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ИС-ПОДХОДЫ К РЕШЕНИЮ ТЕХНОЛОГИЧЕСКИХ ЗАДАЧ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Рассматриваются возможности системы нового поколения, которая позволяет решать весь комплекс геоинформационных задач: от подготовки данных для создания цифровых моделей до решения технологических и оптимизационных задач с получением документации. Гибкость системы позволяет быстро настраивать ее для решения задач различных отрасл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31"/>
          <w:sz w:val="28"/>
          <w:szCs w:val="28"/>
          <w:lang w:val="ru-RU"/>
        </w:rPr>
        <w:t xml:space="preserve">Геоинформационны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истемы (ГИС) являются сравнительно молодой, но достаточно перспективной и стремительно развивающейся технологией. Современный уровень развития информационных технологий, аппаратного и программного обеспечения позволяет решать довольно обширный круг задач, которые еще 5-10 лет назад казались практически неосуществимыми. До подобного рода задач можно отнести формирование геологических моделей залежей полезных ископаемых и трехмерных поверхностей (карьеров, шахт, отвалов, инженерных сооружений), экологический мониторинг и т. 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приятием «КРИВБАССАКАДЕМИНВЕСТ» накоплен обширный опыт создания и внедрения собственной ГИС, которая позволяет решать полный комплекс задач – начиная от подготовки данных для создания цифровых моделей и заканчивая решением технологических и оптимизационных задач с получением отчетной документации [1]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спользование модулей в качестве составных элементов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зволяет настраивать ее практически на любые запросы конечных пользователей. Все программные модули работают под единой управляющей оболочкой и имеют типизированный пользовательский интерфейс, что делает систему достаточно простой в освоен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жет быть применена в различных областях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ведении горных работ (открытым или подземным способом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построении генпланов предприятий (для управления геопромышленными территориями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топографической съемке поверхностей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проектировании транспортных магистралей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создании и ведении государственных кадастров (земельного, градостроительного и др.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блюдениях за деформациями (земной поверхности, зда</w:t>
      </w:r>
      <w:r>
        <w:rPr>
          <w:rFonts w:cs="Times New Roman" w:ascii="Times New Roman" w:hAnsi="Times New Roman"/>
          <w:sz w:val="28"/>
          <w:szCs w:val="28"/>
          <w:lang w:val="ru-RU"/>
        </w:rPr>
        <w:t>ний, сооружений</w:t>
      </w:r>
      <w:r>
        <w:rPr>
          <w:rStyle w:val="32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оммуникаци</w:t>
      </w:r>
      <w:r>
        <w:rPr>
          <w:rStyle w:val="32pt1"/>
          <w:sz w:val="28"/>
          <w:szCs w:val="28"/>
          <w:lang w:val="ru-RU"/>
        </w:rPr>
        <w:t>й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маловажным факторо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является адаптированность системы к существующему законодательству, отечественным ДСТУ и ТУ (ДС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ISO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9004-1-95, ДС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ISO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9004-2-96, ДС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ISO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4001-97 и другие). При разработке элементов системы используются положения, методики</w:t>
      </w:r>
      <w:r>
        <w:rPr>
          <w:rStyle w:val="Calibri"/>
          <w:rFonts w:cs="Times New Roman" w:ascii="Times New Roman" w:hAnsi="Times New Roman"/>
          <w:spacing w:val="-1"/>
          <w:sz w:val="28"/>
          <w:szCs w:val="28"/>
          <w:lang w:val="ru-RU" w:eastAsia="ru-RU"/>
        </w:rPr>
        <w:t xml:space="preserve"> </w:t>
      </w:r>
      <w:r>
        <w:rPr>
          <w:rStyle w:val="Calibri"/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кументы утвержденные Комитетом Госгорпромнадзора Украины.</w:t>
      </w:r>
    </w:p>
    <w:p>
      <w:pPr>
        <w:pStyle w:val="Normal"/>
        <w:spacing w:before="0" w:after="0"/>
        <w:ind w:firstLine="851"/>
        <w:jc w:val="center"/>
        <w:rPr>
          <w:rStyle w:val="22"/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bookmark1"/>
      <w:bookmarkStart w:id="1" w:name="bookmark1"/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bookmarkStart w:id="2" w:name="bookmark1"/>
      <w:r>
        <w:rPr>
          <w:rStyle w:val="22"/>
          <w:rFonts w:cs="Times New Roman" w:ascii="Times New Roman" w:hAnsi="Times New Roman"/>
          <w:i/>
          <w:sz w:val="28"/>
          <w:szCs w:val="28"/>
          <w:lang w:val="ru-RU" w:eastAsia="ru-RU"/>
        </w:rPr>
        <w:t>ОСНОВНЫЕ ВОЗМОЖНОСТИ</w:t>
      </w:r>
      <w:bookmarkEnd w:id="2"/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азовый вариант ГИС содержит: графическое ядро, модули в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о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нформации и векторизации растра, редактор объектов, программную оболочку загрузки модулей, модуль графического моделирования и модуль печа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Графическое ядр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является основой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работаете использованием графических библиоте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OpenGL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DirectX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новными функциями ядра являются низкоуровневые операции по поддержанию целостности использования данных, организации взаимодействия с памятью и графической подсистемой компьютера, визуализации данных, разграничению полномочий доступа к данным. Использ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OpenCxL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DirectX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беспечивает возможность многоплатформенного использования систем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Ввод начальной информ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и векторизация растровых изображений)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a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юбом предприятии, где идет постоянная работа с географическими картами, чертежами, схемами и другими графическими источниками, при переходе на компьютерную технологию неизбежно возникает проблема ввода первичной информации. Простейшим и наиболее распространенным способом решения проблемы является сканирование первоисточников (например, карт) с использованием сканеров различных типов (чаще всего планшетных). В результате сканирования на выходе получается растровое изображение, представляющее собой множество точек (пикселов) разного цвета и ярк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днако для осуществления графического моделирования растровое изображение малопригодно, его необходимо перевести (преобразовать, конвертировать) в векторный формат, позволяющий реализовать практически любые преобразования изображения без потери качества. Такое преобразование осуществляется с помощью модуля введения начальной информации и векторизации растровых изображений. Он предназначен для работы с документами в формат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BMP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JPEG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полноцветных, градации серого, индексированный цвет). Преобразование растрового изображения в векторное происходит по необходимости (полная или частичная векторизация), обеспечивается работа с растрами размером до 2 Г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дна из особенностей модуля векторизации – поддержка реальных координат модели в произвольной системе координат уже на этапе подготовки растра. Это позволяет сводить в единую растровую подложку изображения отсканированные с разным разрешением и в разных масштаб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дополнительным возможностям модуля векторизации можно отнести наличие большого количества процедур обработки растра, позволяющих уменьшить линейные и нелинейные искажения, а также по</w:t>
        <w:softHyphen/>
        <w:t xml:space="preserve">грешности сканир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ециальных фильтров позволяет сгладить неравномерность окраски растрового изображения, повысить его яркость и контрастнос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кторизация изображения может производиться в автоматическом и полуавтоматическом режимах с последующей трассировкой полилиний и сплайнов, массивов точек, полигонов, поверхностей и текс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едактор объектов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Функциональность геоинформационной системы в первую очередь зависит от возможности поддержки объектов. Структу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ИС 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беспечивает максимальную гибкость при создании или модификации объектов с уникальным набором свойств и методов. При создании объектной модели ГИС используется принцип объектно-ориентированного подхода всем объектам, составляющим модель, присущи механизмы наследования, инкапсуляции и полиморфизма. Используя базовую библиотеку классов, пользователь может практически без ограниче</w:t>
        <w:softHyphen/>
        <w:t xml:space="preserve">ний создавать свои библиотеки объектов с уникальными свойствами. Для реализации этих возможностей в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усмотрен многофункциональный редактор классов (объектов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неджер модул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программная оболочка загрузки</w:t>
      </w:r>
      <w:r>
        <w:rPr>
          <w:rStyle w:val="Calibri"/>
          <w:rFonts w:cs="Times New Roman" w:ascii="Times New Roman" w:hAnsi="Times New Roman"/>
          <w:spacing w:val="-1"/>
          <w:sz w:val="28"/>
          <w:szCs w:val="28"/>
          <w:lang w:val="ru-RU" w:eastAsia="ru-RU"/>
        </w:rPr>
        <w:t xml:space="preserve"> модулей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еспечивающая взаимодействие графического ядра с модулями и модулей между собой. Кроме того, менеджер обеспечивает: отображение данных модели и графическое представление объектов с помощью графического интерфейса, динамическое создание мен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анелей инструментов, обеспечение взаимодействия интерфейсных объектов с ядром и модуля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оболочку также встроены средства организации операций экспорта-импорта в другие распространенные форматы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AutoCAD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D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Studio, MapInfo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 пр.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Модуль графического моделирова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едназначен для обеспечения логической целостности данных модели и для решения широкого спектра задач, связанных с графическим представлением объек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 основным функциональным особенностям модуля графического моделирования относятся создание объектов из стандартных и пользовательских библиотек классов и их редактирование; работа с группами объектов, объединенных в слои; просмотр модели в любом масштаб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исле динамическом и в трехмерном пространстве); возможность добавления (удаления) субобъектов в многоточечных объектах; использование режима точного позиционирования (склеивания); всевозможные преобразования векторных объектов и многое друго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Модуль печа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едназначен для подготовки отчетных графических материалов в любом масштабе для вывода на широкоформатные устройства (плоттеры, широкоформатные принтеры формата Al-АО). Модуль печати включает в себя дизайнер отчетов, который позволяет пользователю самостоятельно создавать внешний облик отчетных документов (помимо имеющихся стандартизированных форм).</w:t>
      </w:r>
    </w:p>
    <w:p>
      <w:pPr>
        <w:pStyle w:val="Normal"/>
        <w:spacing w:before="0" w:after="0"/>
        <w:ind w:firstLine="851"/>
        <w:jc w:val="both"/>
        <w:rPr>
          <w:rStyle w:val="222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bookmark2"/>
      <w:bookmarkStart w:id="4" w:name="bookmark2"/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bookmarkStart w:id="5" w:name="bookmark2"/>
      <w:r>
        <w:rPr>
          <w:rStyle w:val="222"/>
          <w:rFonts w:cs="Times New Roman" w:ascii="Times New Roman" w:hAnsi="Times New Roman"/>
          <w:i/>
          <w:sz w:val="28"/>
          <w:szCs w:val="28"/>
          <w:lang w:val="ru-RU" w:eastAsia="ru-RU"/>
        </w:rPr>
        <w:t>ДОПОЛНИТЕЛЬНЫЕ ВОЗМОЖНОСТИ</w:t>
      </w:r>
      <w:bookmarkEnd w:id="5"/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к уже указывалось,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жно превратить в инструментарий для решения широкого круга задач при помощи подключения</w:t>
      </w:r>
      <w:r>
        <w:rPr>
          <w:rStyle w:val="Style18"/>
          <w:sz w:val="28"/>
          <w:szCs w:val="28"/>
          <w:lang w:val="ru-RU" w:eastAsia="ru-RU"/>
        </w:rPr>
        <w:t xml:space="preserve"> технологических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дулей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еолого-маркшейдерского обеспечения работ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ирования карьеров, отвалов, шахтных полей, дорог, съездов, коммуникаций, сооружении и др.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ланирования горных работ (открытым и подземным способом)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строения генпланов предприятий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еопромышленными терр</w:t>
      </w:r>
      <w:r>
        <w:rPr>
          <w:rFonts w:cs="Times New Roman" w:ascii="Times New Roman" w:hAnsi="Times New Roman"/>
          <w:sz w:val="28"/>
          <w:szCs w:val="28"/>
          <w:lang w:val="ru-RU"/>
        </w:rPr>
        <w:t>ит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иями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матизации топографических съемок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блюдения за деформациями земной поверхности, зданий, сооружений, коммуникац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Геолого-маркшейдерское обеспечение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ак известно, работа маркшейдеров и геологов наиболее тесно связана с геометрическими построениями и работой с графическим материалом. Основой для функционирования соответствующего модуля является цифровая модель поверхности (карьер, шахтное поле, топоповерхность) и цифровая модель месторождения (залежи). Процесс создания и сопровождения цифровой модели достаточно трудоемок, поэтому реализован комплекс задач, позволяющий предельно упростить работу маркшейдеров и геолог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и основных функциональных возможностей модуля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матизация полевых измерений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цифровых моделей объектов по результатам обработки полевых измерений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ение расстояний транспортирования согласно существующей транспортной сет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троение геологической модели месторождений по скважинам детальной и эксплуатационной разведки, моделирование положения контуров простирания залежей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чет количественных и качественных показателей в определенных контурах различными методами, определение линейных, нелинейных и угловых измерений непосредственно в модел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строение совмещенных геолого-маркшейдерских разрезов в произвольном направлени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дение отчетной статистической документации и многое друго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Модуль проектировани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сновное назначение модуля – проектирование конечных контуров отработки карьеров, проектирование системы отвалообразования горнодобывающих предприятий, конечных границ шахтных полей, а также проектирование наземных и подземных коммуникации, дорог, съез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р. Этот модуль может быть использован организациями, ведущими проектно-изыскательские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Модуль планирова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ключает в себя блок задач, связанных с</w:t>
      </w:r>
      <w:r>
        <w:rPr>
          <w:rStyle w:val="Style18"/>
          <w:sz w:val="28"/>
          <w:szCs w:val="28"/>
          <w:lang w:val="ru-RU" w:eastAsia="ru-RU"/>
        </w:rPr>
        <w:t xml:space="preserve"> планированием горных рабо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для предприятий с разными способами добычи (открытым, подземным) и для различных интервалов (год, квартал, месяц, сутки, смена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нове существующ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туальной цифрово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одели местности (ЦММ) при использовании модуля планирования может быть решен ряд задач оптимизационного характера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ноговариантное планирование (с оптимизацией мест заложения выемочных блоков)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ланирование вывоза однородной и неоднородной горной массы на перегрузки и отвалы (с оптимизацией вариантов транспортирования)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еративное планирование горных работ (с возможностью оперативной корректировки при изменении влияющих факторов)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тимизация мест заложения автомобильных и ж/д съездов и д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дуль также включает полный комплекс задач </w:t>
      </w:r>
      <w:r>
        <w:rPr>
          <w:rStyle w:val="Style18"/>
          <w:sz w:val="28"/>
          <w:szCs w:val="28"/>
          <w:lang w:val="ru-RU" w:eastAsia="ru-RU"/>
        </w:rPr>
        <w:t>планирования буровзрывных рабо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начиная от создания проектов бур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аканчивая расчетом экономических показателей бурения и взрывания по предприятию). Кроме того, модуль обеспечивает решение таких проблем, как выбор площадки под заложение бурового блока, построение рядов скважин (с учетом вмещающих пород, типов взрывчатки, использования различных схем взрывания и сеток), расчет замедлений, расчет схем коммутации, ведение карт бурим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р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. 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спользование модулей геолого-маркшейдерск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ланирования в составе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зволило в условиях карьера Ингулецкого ГОКа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низить среднюю дальность транспортирования пород на 2-3%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меньшить затраты, связанные с транспортированием пород на 3-4%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высить точ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перативность подсчета вскрытых, подготовленных и готовых к выемке запасов полезного ископаемого;</w:t>
      </w:r>
    </w:p>
    <w:p>
      <w:pPr>
        <w:pStyle w:val="Normal"/>
        <w:numPr>
          <w:ilvl w:val="0"/>
          <w:numId w:val="8"/>
        </w:numPr>
        <w:spacing w:before="0" w:after="0"/>
        <w:ind w:left="0" w:firstLine="851"/>
        <w:jc w:val="both"/>
        <w:rPr>
          <w:rStyle w:val="Style17"/>
          <w:b w:val="false"/>
          <w:b w:val="false"/>
          <w:bCs w:val="false"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высить оперативность обмена информацией между отделами рудника (рудников) и внешними структурными единицами (цехами). 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Style17"/>
          <w:sz w:val="28"/>
          <w:szCs w:val="28"/>
          <w:lang w:val="ru-RU" w:eastAsia="ru-RU"/>
        </w:rPr>
        <w:t xml:space="preserve">Построение генпланов предприятий. </w:t>
      </w:r>
      <w:r>
        <w:rPr>
          <w:rStyle w:val="Style17"/>
          <w:b w:val="false"/>
          <w:sz w:val="28"/>
          <w:szCs w:val="28"/>
          <w:lang w:val="ru-RU"/>
        </w:rPr>
        <w:t>Перспекти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ым направлением использования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является построение генпланов предприятий для управления геопромышленными территориями. Эти задачи необходимо решать при создании генеральных планов развития географических территорий (городского кадастра, кадастра землепользования, генпланов предприятий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мплощадок, инженерных сооружений и др.) и для обеспечения упрощенного графического построения планов использования территор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этих целей в ГИС включены многоуровневая библиотека (классификатор) объектов инфраструктуры, функции автоматического формирования по топографическому плану легенд и экспликаций, функции размещения на топографическом плане промышленных территорий различных тип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одуль может использоваться для получения точных, достовер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ктуальных сведений (в цифровой, графической и иных формах) о рельефе местности, существующих зданиях и сооружениях (наземных, подзем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дземных) и других элементах планировки. Эти данные необходимы для обеспечения рационального хозяйственного использования территории предприятия и ее эффективной эксплуатации. обоснования предпроектной документации, проектирования и строительства новых объектов (а также расширения, реконструкции и технического перевооружения уже действующих), формирования систем учета технической инвентаризации объектов недвижим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модуле реализованы следующие функции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бор, анализ и компьютерная обработка (оцифровка) существующих планово-картографических материалов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следование территории (рекогносцировка)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планово-высотного опорного и съемочного геодезического обоснования в виде сети закрепленных геодезических знаков (реперов)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женерно-топографическая съемка местности произвольного масштаба и высотой сечения рельефа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еодезическая съемка коммуникаций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матизированная обработка полученных результатов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ЦММ, представляющей собой цифровую геологическую модель для автоматизированного ведения генплана предприятия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ставление топографических планов, сводных план-схем инженерных сетей и сооружений, тематических карт и атласов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ставление технического отчета и др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Автоматизация топографической съемк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рупномасштабная топографическая съемка территорий площадных и линейных объектов производится инструментально. с использованием современных электронных тахеометров, спутникового </w:t>
      </w:r>
      <w:r>
        <w:rPr>
          <w:rFonts w:cs="Times New Roman" w:ascii="Times New Roman" w:hAnsi="Times New Roman"/>
          <w:sz w:val="28"/>
          <w:szCs w:val="28"/>
          <w:lang w:val="ru-RU"/>
        </w:rPr>
        <w:t>GPS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оборудования, лазерных рулеток и полевых компьютер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ходный планово-</w:t>
      </w:r>
      <w:r>
        <w:rPr>
          <w:rFonts w:cs="Times New Roman" w:ascii="Times New Roman" w:hAnsi="Times New Roman"/>
          <w:sz w:val="28"/>
          <w:szCs w:val="28"/>
          <w:lang w:val="ru-RU"/>
        </w:rPr>
        <w:t>картограф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еский материал, данные аэрофотосъемки, результаты инженерных изысканий оцифровываются и используются для камерального трассирования линейных объектов в автоматизирован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ля планово-высотной геодезической привязки и создания опорного обоснования по трассе используется </w:t>
      </w:r>
      <w:r>
        <w:rPr>
          <w:rFonts w:cs="Times New Roman" w:ascii="Times New Roman" w:hAnsi="Times New Roman"/>
          <w:sz w:val="28"/>
          <w:szCs w:val="28"/>
          <w:lang w:val="ru-RU"/>
        </w:rPr>
        <w:t>GPS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оборудование. Это позволяет отказаться от применения традиционных геодезических построений (теодолитных и нивелирных ходов) и производить разбивку и полевое трассирование с высокой точностью в реальном времени, что на порядок повышает производительность и качество рабо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sz w:val="28"/>
          <w:szCs w:val="28"/>
          <w:lang w:val="ru-RU" w:eastAsia="ru-RU"/>
        </w:rPr>
        <w:t>Наблюдения за деформациями земной поверхности. 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цессе строительства и эксплуатации объектов повышенной ответственности возникает необходимость в проведении наблюдений за их деформациями (осадками, сдвигами, кренами) для своевременного выявления и предупреждения развития негативных природно-техногенных процесс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еодезические измерения осадок оснований зданий, сооружений и коммуникаций (например, промышл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бо-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газопроводов, канализации и т. п.), отвалов, открытых складов полезных ископаемых могут выполняться с использованием обычных цифровых нивелиров и других стандартных приборов и затем автоматизировано обрабатываться в системе. На основе полученных результатов в дальнейшем могут строиться модели развития деформаций и вырабатываться рекомендации по проведению мероприятий, предупреждающих негативные послед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кри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еских деформац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меет средства экспорта форматов данных различных цифровых тахеометров </w:t>
      </w:r>
      <w:r>
        <w:rPr>
          <w:rFonts w:cs="Times New Roman" w:ascii="Times New Roman" w:hAnsi="Times New Roman"/>
          <w:sz w:val="28"/>
          <w:szCs w:val="28"/>
          <w:lang w:val="ru-RU"/>
        </w:rPr>
        <w:t>(Leika, Trimble, Sokkia).</w:t>
      </w:r>
    </w:p>
    <w:p>
      <w:pPr>
        <w:pStyle w:val="Normal"/>
        <w:spacing w:before="0" w:after="0"/>
        <w:ind w:firstLine="851"/>
        <w:jc w:val="center"/>
        <w:rPr>
          <w:rStyle w:val="223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6" w:name="bookmark3"/>
      <w:bookmarkStart w:id="7" w:name="bookmark3"/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bookmark3"/>
      <w:r>
        <w:rPr>
          <w:rStyle w:val="223"/>
          <w:rFonts w:cs="Times New Roman" w:ascii="Times New Roman" w:hAnsi="Times New Roman"/>
          <w:sz w:val="28"/>
          <w:szCs w:val="28"/>
          <w:lang w:val="ru-RU" w:eastAsia="ru-RU"/>
        </w:rPr>
        <w:t>ПЕРСПЕКТИВЫ РАЗВИТИЯ</w:t>
      </w:r>
      <w:bookmarkEnd w:id="8"/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Хотелось бы еще раз отметить, что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рафическая система нового поколения. Ключевые технологии и решения, которы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же существуют позволяют решать задачи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счета запасов полезных ископаемых, водных, земельных, лесных и других ресурсов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ционального использования недр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кологического, медико-экологического и социально-гигиенического мониторинга (отслеживание загрязненных территорий, построение про</w:t>
        <w:softHyphen/>
        <w:t>гнозов, расчет ущерба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работки муниципальных ГИС (транспортные развязки, схемы коммуникаций, реестры муниципальной собственности с возможностью стоимостной оценки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ниторинга подземных вод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тимального ведения горных, строительных, сельскохозяйственных и других видов работ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ажной особенностью ГИ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K-MIN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является ее самодостаточность: нет необходимости приобретения дополнительных дорогостоящих графических продуктов тип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AutoCAD, CADdy, MapInfo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 т.д. Система является гибкой и может быть быстро перенастроена для решения задач различных отраслей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31"/>
        <w:jc w:val="both"/>
        <w:rPr/>
      </w:pPr>
      <w:bookmarkStart w:id="9" w:name="bookmark4"/>
      <w:bookmarkEnd w:id="9"/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Автоматизация горных работ c ГИС K-MINE. – Режим доступа : URL : </w:t>
      </w:r>
      <w:hyperlink r:id="rId2">
        <w:r>
          <w:rPr>
            <w:rStyle w:val="InternetLink"/>
            <w:spacing w:val="1"/>
            <w:sz w:val="28"/>
            <w:szCs w:val="28"/>
            <w:lang w:val="ru-RU"/>
          </w:rPr>
          <w:t>http://kai.com.ua</w:t>
        </w:r>
      </w:hyperlink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. – Название с экрана.</w:t>
      </w:r>
    </w:p>
    <w:p>
      <w:pPr>
        <w:pStyle w:val="Normal"/>
        <w:spacing w:before="0" w:after="0"/>
        <w:ind w:firstLine="851"/>
        <w:jc w:val="both"/>
        <w:rPr>
          <w:rStyle w:val="223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</w:r>
      <w:bookmarkStart w:id="10" w:name="bookmark4"/>
      <w:bookmarkStart w:id="11" w:name="bookmark4"/>
      <w:bookmarkEnd w:id="11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alibri" w:hAnsi="Calibri" w:cs="Calibri"/>
      <w:spacing w:val="-59"/>
      <w:sz w:val="155"/>
      <w:szCs w:val="155"/>
      <w:shd w:fill="FFFFFF" w:val="clear"/>
    </w:rPr>
  </w:style>
  <w:style w:type="character" w:styleId="12pt">
    <w:name w:val="Заголовок №1 + Интервал -2 pt"/>
    <w:basedOn w:val="1"/>
    <w:qFormat/>
    <w:rPr>
      <w:spacing w:val="-34"/>
    </w:rPr>
  </w:style>
  <w:style w:type="character" w:styleId="11">
    <w:name w:val="Заголовок №1"/>
    <w:basedOn w:val="1"/>
    <w:qFormat/>
    <w:rPr/>
  </w:style>
  <w:style w:type="character" w:styleId="12">
    <w:name w:val="Заголовок №12"/>
    <w:basedOn w:val="1"/>
    <w:qFormat/>
    <w:rPr>
      <w:lang w:val="en-US" w:eastAsia="en-US"/>
    </w:rPr>
  </w:style>
  <w:style w:type="character" w:styleId="2">
    <w:name w:val="Основной текст (2)_"/>
    <w:basedOn w:val="Style14"/>
    <w:qFormat/>
    <w:rPr>
      <w:rFonts w:ascii="Calibri" w:hAnsi="Calibri" w:cs="Calibri"/>
      <w:spacing w:val="-7"/>
      <w:sz w:val="45"/>
      <w:szCs w:val="45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18"/>
      <w:sz w:val="35"/>
      <w:szCs w:val="35"/>
      <w:shd w:fill="FFFFFF" w:val="clear"/>
    </w:rPr>
  </w:style>
  <w:style w:type="character" w:styleId="31">
    <w:name w:val="Основной текст (3)"/>
    <w:basedOn w:val="3"/>
    <w:qFormat/>
    <w:rPr>
      <w:lang w:val="uk-UA"/>
    </w:rPr>
  </w:style>
  <w:style w:type="character" w:styleId="32pt1">
    <w:name w:val="Основной текст (3) + Интервал 2 pt1"/>
    <w:basedOn w:val="3"/>
    <w:qFormat/>
    <w:rPr>
      <w:spacing w:val="42"/>
    </w:rPr>
  </w:style>
  <w:style w:type="character" w:styleId="32">
    <w:name w:val="Основной текст (3)2"/>
    <w:basedOn w:val="3"/>
    <w:qFormat/>
    <w:rPr>
      <w:spacing w:val="42"/>
      <w:lang w:val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3">
    <w:name w:val="Основной текст Знак1"/>
    <w:basedOn w:val="Style14"/>
    <w:qFormat/>
    <w:rPr>
      <w:rFonts w:ascii="Times New Roman" w:hAnsi="Times New Roman" w:cs="Times New Roman"/>
      <w:spacing w:val="8"/>
      <w:sz w:val="17"/>
      <w:szCs w:val="1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Calibri">
    <w:name w:val="Основной текст + Calibri"/>
    <w:basedOn w:val="13"/>
    <w:qFormat/>
    <w:rPr>
      <w:rFonts w:ascii="Calibri" w:hAnsi="Calibri" w:cs="Calibri"/>
      <w:sz w:val="16"/>
      <w:szCs w:val="16"/>
    </w:rPr>
  </w:style>
  <w:style w:type="character" w:styleId="21">
    <w:name w:val="Заголовок №2_"/>
    <w:basedOn w:val="Style14"/>
    <w:qFormat/>
    <w:rPr>
      <w:rFonts w:ascii="Calibri" w:hAnsi="Calibri" w:cs="Calibri"/>
      <w:sz w:val="21"/>
      <w:szCs w:val="21"/>
      <w:shd w:fill="FFFFFF" w:val="clear"/>
    </w:rPr>
  </w:style>
  <w:style w:type="character" w:styleId="22">
    <w:name w:val="Заголовок №2"/>
    <w:basedOn w:val="21"/>
    <w:qFormat/>
    <w:rPr/>
  </w:style>
  <w:style w:type="character" w:styleId="Style17">
    <w:name w:val="Основной текст + Полужирный"/>
    <w:basedOn w:val="13"/>
    <w:qFormat/>
    <w:rPr>
      <w:b/>
      <w:bCs/>
      <w:spacing w:val="2"/>
    </w:rPr>
  </w:style>
  <w:style w:type="character" w:styleId="221">
    <w:name w:val="Заголовок №2 (2)_"/>
    <w:basedOn w:val="Style14"/>
    <w:qFormat/>
    <w:rPr>
      <w:rFonts w:ascii="Calibri" w:hAnsi="Calibri" w:cs="Calibri"/>
      <w:spacing w:val="-2"/>
      <w:shd w:fill="FFFFFF" w:val="clear"/>
    </w:rPr>
  </w:style>
  <w:style w:type="character" w:styleId="222">
    <w:name w:val="Заголовок №2 (2)"/>
    <w:basedOn w:val="221"/>
    <w:qFormat/>
    <w:rPr/>
  </w:style>
  <w:style w:type="character" w:styleId="Style18">
    <w:name w:val="Основной текст + Курсив"/>
    <w:basedOn w:val="13"/>
    <w:qFormat/>
    <w:rPr>
      <w:i/>
      <w:iCs/>
      <w:spacing w:val="6"/>
    </w:rPr>
  </w:style>
  <w:style w:type="character" w:styleId="223">
    <w:name w:val="Заголовок №22"/>
    <w:basedOn w:val="21"/>
    <w:qFormat/>
    <w:rPr>
      <w:spacing w:val="0"/>
    </w:rPr>
  </w:style>
  <w:style w:type="character" w:styleId="0pt">
    <w:name w:val="Основной текст + Интервал 0 pt"/>
    <w:basedOn w:val="13"/>
    <w:qFormat/>
    <w:rPr>
      <w:spacing w:val="-8"/>
      <w:sz w:val="16"/>
      <w:szCs w:val="16"/>
    </w:rPr>
  </w:style>
  <w:style w:type="character" w:styleId="4">
    <w:name w:val="Основной текст (4)_"/>
    <w:basedOn w:val="Style14"/>
    <w:qFormat/>
    <w:rPr>
      <w:rFonts w:ascii="Calibri" w:hAnsi="Calibri" w:cs="Calibri"/>
      <w:spacing w:val="-14"/>
      <w:sz w:val="17"/>
      <w:szCs w:val="17"/>
      <w:shd w:fill="FFFFFF" w:val="clear"/>
    </w:rPr>
  </w:style>
  <w:style w:type="character" w:styleId="40pt">
    <w:name w:val="Основной текст (4) + Интервал 0 pt"/>
    <w:basedOn w:val="4"/>
    <w:qFormat/>
    <w:rPr>
      <w:spacing w:val="-2"/>
    </w:rPr>
  </w:style>
  <w:style w:type="character" w:styleId="7">
    <w:name w:val="Основной текст (7)_"/>
    <w:basedOn w:val="Style14"/>
    <w:qFormat/>
    <w:rPr>
      <w:rFonts w:ascii="Calibri" w:hAnsi="Calibri" w:cs="Calibri"/>
      <w:sz w:val="16"/>
      <w:szCs w:val="16"/>
      <w:shd w:fill="FFFFFF" w:val="clear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0" w:after="2640"/>
      <w:ind w:hanging="260"/>
      <w:jc w:val="both"/>
    </w:pPr>
    <w:rPr>
      <w:rFonts w:ascii="Times New Roman" w:hAnsi="Times New Roman" w:cs="Times New Roman"/>
      <w:spacing w:val="8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1665" w:before="0" w:after="0"/>
      <w:outlineLvl w:val="0"/>
    </w:pPr>
    <w:rPr>
      <w:rFonts w:ascii="Calibri" w:hAnsi="Calibri" w:cs="Calibri"/>
      <w:spacing w:val="-59"/>
      <w:sz w:val="155"/>
      <w:szCs w:val="155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585" w:before="0" w:after="1140"/>
      <w:ind w:hanging="3680"/>
      <w:jc w:val="both"/>
    </w:pPr>
    <w:rPr>
      <w:rFonts w:ascii="Calibri" w:hAnsi="Calibri" w:cs="Calibri"/>
      <w:spacing w:val="-7"/>
      <w:sz w:val="45"/>
      <w:szCs w:val="45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95" w:before="1140" w:after="0"/>
      <w:ind w:hanging="520"/>
      <w:jc w:val="both"/>
    </w:pPr>
    <w:rPr>
      <w:rFonts w:ascii="Times New Roman" w:hAnsi="Times New Roman" w:cs="Times New Roman"/>
      <w:spacing w:val="18"/>
      <w:sz w:val="35"/>
      <w:szCs w:val="3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180" w:after="60"/>
      <w:ind w:firstLine="260"/>
      <w:jc w:val="both"/>
      <w:outlineLvl w:val="1"/>
    </w:pPr>
    <w:rPr>
      <w:rFonts w:ascii="Calibri" w:hAnsi="Calibri" w:cs="Calibri"/>
      <w:sz w:val="21"/>
      <w:szCs w:val="21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180" w:after="60"/>
      <w:ind w:firstLine="260"/>
      <w:jc w:val="both"/>
      <w:outlineLvl w:val="1"/>
    </w:pPr>
    <w:rPr>
      <w:rFonts w:ascii="Calibri" w:hAnsi="Calibri" w:cs="Calibri"/>
      <w:spacing w:val="-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640" w:after="0"/>
    </w:pPr>
    <w:rPr>
      <w:rFonts w:ascii="Calibri" w:hAnsi="Calibri" w:cs="Calibri"/>
      <w:spacing w:val="-14"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0" w:before="0" w:after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0:00Z</dcterms:created>
  <dc:creator>fpi</dc:creator>
  <dc:description/>
  <cp:keywords/>
  <dc:language>en-US</dc:language>
  <cp:lastModifiedBy>fpi</cp:lastModifiedBy>
  <dcterms:modified xsi:type="dcterms:W3CDTF">2011-05-17T11:25:00Z</dcterms:modified>
  <cp:revision>8</cp:revision>
  <dc:subject/>
  <dc:title/>
</cp:coreProperties>
</file>