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</w:rPr>
        <w:tab/>
        <w:tab/>
        <w:tab/>
      </w:r>
      <w:r>
        <w:rPr>
          <w:b/>
          <w:bCs/>
          <w:i/>
          <w:iCs/>
          <w:color w:val="0000FF"/>
          <w:sz w:val="32"/>
          <w:u w:val="single"/>
        </w:rPr>
        <w:t>Западная Сибирь как ПТК.</w:t>
      </w:r>
    </w:p>
    <w:p>
      <w:pPr>
        <w:pStyle w:val="Normal"/>
        <w:rPr>
          <w:b/>
          <w:b/>
          <w:bCs/>
          <w:i/>
          <w:i/>
          <w:iCs/>
          <w:color w:val="0000FF"/>
          <w:sz w:val="27"/>
          <w:u w:val="single"/>
        </w:rPr>
      </w:pPr>
      <w:r>
        <w:rPr>
          <w:b/>
          <w:bCs/>
          <w:i/>
          <w:iCs/>
          <w:color w:val="0000FF"/>
          <w:sz w:val="27"/>
          <w:u w:val="single"/>
        </w:rPr>
      </w:r>
    </w:p>
    <w:p>
      <w:pPr>
        <w:pStyle w:val="Normal"/>
        <w:ind w:firstLine="708"/>
        <w:rPr/>
      </w:pPr>
      <w:r>
        <w:rPr>
          <w:b/>
          <w:bCs/>
          <w:color w:val="000080"/>
          <w:sz w:val="27"/>
          <w:u w:val="single"/>
        </w:rPr>
        <w:t xml:space="preserve">Общие сведения. </w:t>
      </w:r>
      <w:r>
        <w:rPr>
          <w:sz w:val="27"/>
        </w:rPr>
        <w:t>Западно-Сибирская низменность, или равнина, - третья по величине после Русской равнина мира. Её площадь около 2,6 млн. км</w:t>
      </w:r>
      <w:r>
        <w:rPr>
          <w:sz w:val="27"/>
          <w:vertAlign w:val="superscript"/>
        </w:rPr>
        <w:t>2</w:t>
      </w:r>
      <w:r>
        <w:rPr>
          <w:sz w:val="27"/>
        </w:rPr>
        <w:t>. От сурового побережья Карского моря она протянулась до подножий гор Южной Сибири и полупустынь Казахстана на 2500 км, а от Урала до Енисея – на 1900 км.</w:t>
      </w:r>
    </w:p>
    <w:p>
      <w:pPr>
        <w:pStyle w:val="Normal"/>
        <w:rPr>
          <w:sz w:val="27"/>
        </w:rPr>
      </w:pPr>
      <w:r>
        <w:rPr>
          <w:sz w:val="27"/>
        </w:rPr>
        <w:tab/>
        <w:t>Границы равнины – это отчётливо выраженные естественные рубежи: на севере – береговая линия Карского моря, на юге – подножия Казахского мелкосопочника, Алтая, Салаира и Кузнецкого Алатау, на западе – восточные предгорья Урала, на востоке – долина реки Енисей.</w:t>
      </w:r>
    </w:p>
    <w:p>
      <w:pPr>
        <w:pStyle w:val="Normal"/>
        <w:rPr/>
      </w:pPr>
      <w:r>
        <w:rPr>
          <w:sz w:val="27"/>
        </w:rPr>
        <w:tab/>
      </w:r>
      <w:r>
        <w:rPr>
          <w:b/>
          <w:bCs/>
          <w:color w:val="000080"/>
          <w:sz w:val="27"/>
          <w:u w:val="single"/>
        </w:rPr>
        <w:t>Рельеф.</w:t>
      </w:r>
      <w:r>
        <w:rPr>
          <w:sz w:val="27"/>
        </w:rPr>
        <w:t xml:space="preserve"> Нигде в мире не найти такого огромного пространства со столь плоским рельефом, как бы понижающимся к его центру. Пересекая равнину, видишь необозримые плоскости – ни бугорка, ни увала. Такой рельеф образовали рыхлые отложения рек и древнеледниковые наносы, которые мощным осадочным чехлом (3-4 тыс. м) перекрыли плиту палеозойского возраста. Горизонтальное наслоение осадочных пластов – главная причина плоского рельефа равнины.</w:t>
      </w:r>
    </w:p>
    <w:p>
      <w:pPr>
        <w:pStyle w:val="Normal"/>
        <w:rPr>
          <w:sz w:val="27"/>
        </w:rPr>
      </w:pPr>
      <w:r>
        <w:rPr>
          <w:sz w:val="27"/>
        </w:rPr>
        <w:tab/>
        <w:t>Повлияло на рельеф Западно-Сибирской равнины и оледенение. Но ледник здесь не пересекал 60° северной широты.</w:t>
      </w:r>
    </w:p>
    <w:p>
      <w:pPr>
        <w:pStyle w:val="Normal"/>
        <w:rPr>
          <w:sz w:val="27"/>
        </w:rPr>
      </w:pPr>
      <w:r>
        <w:rPr>
          <w:sz w:val="27"/>
        </w:rPr>
        <w:t>На юге равнины во время разливов рек, подпруженных на севере льдом, на колоссальных пространствах откладывались озёрные и речные наносы – пески и суглинки.</w:t>
      </w:r>
    </w:p>
    <w:p>
      <w:pPr>
        <w:pStyle w:val="Normal"/>
        <w:rPr>
          <w:sz w:val="27"/>
        </w:rPr>
      </w:pPr>
      <w:r>
        <w:rPr>
          <w:sz w:val="27"/>
        </w:rPr>
        <w:tab/>
        <w:t>Оледенение повлияло не только на рельеф, но и на растительный и животный мир западно-Сибирской равнины. Когда ледник отступил, север равнины был завоёван тундрой и тайгой, хотя прежде там были широколиственные леса, в которых обитали мамонты, шерстистые носороги, гигантские олени. По остаткам стволов в болотах можно судить о том, что граница лесов располагалась на несколько сотен километров севернее, чем в настоящее время.</w:t>
      </w:r>
    </w:p>
    <w:p>
      <w:pPr>
        <w:pStyle w:val="Normal"/>
        <w:rPr/>
      </w:pPr>
      <w:r>
        <w:rPr>
          <w:sz w:val="27"/>
        </w:rPr>
        <w:tab/>
      </w:r>
      <w:r>
        <w:rPr>
          <w:b/>
          <w:bCs/>
          <w:color w:val="000080"/>
          <w:sz w:val="27"/>
          <w:u w:val="single"/>
        </w:rPr>
        <w:t>Климат.</w:t>
      </w:r>
      <w:r>
        <w:rPr>
          <w:sz w:val="27"/>
        </w:rPr>
        <w:t xml:space="preserve"> Континентальность климата на просторах Западно-Сибирской равнины возрастает при движении с севера на юг. Выражается это в увеличении годовой амплитуды температур, уменьшении количества осадков, сокращении продолжительности весны и осени – переходных сезонов года.</w:t>
      </w:r>
    </w:p>
    <w:p>
      <w:pPr>
        <w:pStyle w:val="Normal"/>
        <w:rPr>
          <w:sz w:val="27"/>
        </w:rPr>
      </w:pPr>
      <w:r>
        <w:rPr>
          <w:sz w:val="27"/>
        </w:rPr>
        <w:tab/>
        <w:t>На стыке воздушных масс умеренной зоны с тропическими возникают циклоны, приносящие дожди. В начале лета этот фронт действует на юге – влагу получает зона степей (около 300 мм в год). В июле жаркий воздух господствует над всем югом равнин, а циклоны смещаются к северу, принося осадки зоне тайги(500 мм в год). В августе фронт доходит до тундры, где выпадает до 250 мм в год.</w:t>
      </w:r>
    </w:p>
    <w:p>
      <w:pPr>
        <w:pStyle w:val="Normal"/>
        <w:rPr>
          <w:sz w:val="27"/>
        </w:rPr>
      </w:pPr>
      <w:r>
        <w:rPr>
          <w:sz w:val="27"/>
        </w:rPr>
        <w:tab/>
        <w:t>Зимой на стыке умеренных и арктических масс воздуха действуют циклоны арктического фронта. Это смягчает морозы на севере, но из-за большой влажности и сильных ветров жёсткость климата здесь проявляется и при меньших морозах.</w:t>
      </w:r>
    </w:p>
    <w:p>
      <w:pPr>
        <w:pStyle w:val="Normal"/>
        <w:rPr/>
      </w:pPr>
      <w:r>
        <w:rPr>
          <w:sz w:val="27"/>
        </w:rPr>
        <w:tab/>
      </w:r>
      <w:r>
        <w:rPr>
          <w:b/>
          <w:bCs/>
          <w:color w:val="000080"/>
          <w:sz w:val="27"/>
          <w:u w:val="single"/>
        </w:rPr>
        <w:t>Обилие поверхностных вод.</w:t>
      </w:r>
      <w:r>
        <w:rPr>
          <w:sz w:val="27"/>
        </w:rPr>
        <w:t xml:space="preserve"> Западно-Сибирская равнина богата реками, озёрами, болотами, в размещении которых по территории чётко прослеживается зависимость от рельефа и от зонального соотношения тепла и влаги.</w:t>
      </w:r>
    </w:p>
    <w:p>
      <w:pPr>
        <w:pStyle w:val="Normal"/>
        <w:rPr/>
      </w:pPr>
      <w:r>
        <w:rPr>
          <w:sz w:val="27"/>
        </w:rPr>
        <w:tab/>
        <w:t xml:space="preserve">Самая крупная река Западно-Сибирской равнины – Обь с притоком Иртыш. Это одна из величайших рек мира. В России она занимает первое место по длине (5410 км) и по площади бассейна (2990 тыс. км </w:t>
      </w:r>
      <w:r>
        <w:rPr>
          <w:sz w:val="27"/>
          <w:vertAlign w:val="superscript"/>
        </w:rPr>
        <w:t>2</w:t>
      </w:r>
      <w:r>
        <w:rPr>
          <w:sz w:val="27"/>
        </w:rPr>
        <w:t>).</w:t>
      </w:r>
    </w:p>
    <w:p>
      <w:pPr>
        <w:pStyle w:val="Normal"/>
        <w:rPr>
          <w:sz w:val="27"/>
        </w:rPr>
      </w:pPr>
      <w:r>
        <w:rPr>
          <w:sz w:val="27"/>
        </w:rPr>
        <w:tab/>
        <w:t>Кроме Оби и Иртыша среди крупных рек региона можно назвать судоходные Надым, Пур, Таз, а также Тобол.</w:t>
      </w:r>
    </w:p>
    <w:p>
      <w:pPr>
        <w:pStyle w:val="Normal"/>
        <w:rPr/>
      </w:pPr>
      <w:r>
        <w:rPr>
          <w:sz w:val="27"/>
        </w:rPr>
        <w:tab/>
        <w:t xml:space="preserve">Среди многочисленных озёр преобладают заполняющие ледниковые озёрные котловины и располагающиеся на месте бывших стариц. По количеству болот Западно-Сибирская равнина тоже мировой рекордсмен: нигде в мире нет больше такой заболоченной территории площадью в 800 тыс. км </w:t>
      </w:r>
      <w:r>
        <w:rPr>
          <w:sz w:val="27"/>
          <w:vertAlign w:val="superscript"/>
        </w:rPr>
        <w:t>2</w:t>
      </w:r>
      <w:r>
        <w:rPr>
          <w:sz w:val="27"/>
        </w:rPr>
        <w:t>, как здесь. Классическим примером заболоченности  может служить Васюганье – географическая область, лежащая в междуречье Оби и Иртыша. Причин образования столь обширных заболоченных площадей несколько: наличие избыточного увлажнения, плоский рельеф, многолетняя мерзлота, низкие температуры воздуха, способность торфа, который преобладает здесь удерживать воду в количествах, во много раз превышающих вес торфяной массы.</w:t>
      </w:r>
    </w:p>
    <w:p>
      <w:pPr>
        <w:pStyle w:val="Normal"/>
        <w:rPr/>
      </w:pPr>
      <w:r>
        <w:rPr>
          <w:sz w:val="27"/>
        </w:rPr>
        <w:tab/>
      </w:r>
      <w:r>
        <w:rPr>
          <w:b/>
          <w:bCs/>
          <w:color w:val="000080"/>
          <w:sz w:val="27"/>
          <w:u w:val="single"/>
        </w:rPr>
        <w:t>Природные зоны Западно-Сибирской равнины.</w:t>
      </w:r>
      <w:r>
        <w:rPr>
          <w:sz w:val="27"/>
        </w:rPr>
        <w:t xml:space="preserve"> Климат Западной Сибири континентальнее и суровее, чем на востоке Европейской части России, но мягче, чем в остальной Сибири. Большая протяжённость равнины с севера на юг позволяет уместиться здесь нескольким широтным зонам – от тундры на севере до степей на юге.</w:t>
      </w:r>
    </w:p>
    <w:p>
      <w:pPr>
        <w:pStyle w:val="Normal"/>
        <w:rPr>
          <w:sz w:val="27"/>
        </w:rPr>
      </w:pPr>
      <w:r>
        <w:rPr>
          <w:sz w:val="27"/>
        </w:rPr>
        <w:tab/>
        <w:t>Огромные размеры Западно-Сибирской равнины и плоский рельеф позволяют особенно хорошо проследить широтно-зональное изменение природных ландшафтов.</w:t>
      </w:r>
    </w:p>
    <w:p>
      <w:pPr>
        <w:pStyle w:val="Normal"/>
        <w:rPr/>
      </w:pPr>
      <w:r>
        <w:rPr>
          <w:sz w:val="27"/>
        </w:rPr>
        <w:tab/>
      </w:r>
      <w:r>
        <w:rPr>
          <w:color w:val="FF0000"/>
          <w:sz w:val="27"/>
        </w:rPr>
        <w:t>Тундра.</w:t>
      </w:r>
      <w:r>
        <w:rPr>
          <w:sz w:val="27"/>
        </w:rPr>
        <w:t xml:space="preserve"> Главная отличительная черта тундры – суровость климата. Приспосабливаясь к суровым условиям, растения тундры  с осени подготавливают зимующие почки. Благодаря этому весной они стремительно покрываются листьями и цветами, а затем и плодоносят. В тундре много различных растительных кормов, поэтому здесь гнездится множество растительноядных птиц.</w:t>
      </w:r>
    </w:p>
    <w:p>
      <w:pPr>
        <w:pStyle w:val="Normal"/>
        <w:rPr/>
      </w:pPr>
      <w:r>
        <w:rPr>
          <w:sz w:val="27"/>
        </w:rPr>
        <w:tab/>
      </w:r>
      <w:r>
        <w:rPr>
          <w:color w:val="FF0000"/>
          <w:sz w:val="27"/>
        </w:rPr>
        <w:t>Лесотундра.</w:t>
      </w:r>
      <w:r>
        <w:rPr>
          <w:sz w:val="27"/>
        </w:rPr>
        <w:t xml:space="preserve"> Лесотундра – первая при движении к югу зона, где хотя бы 20 дней в году наблюдается летний термический режим, когда средние суточные температуры превышают 15 °С. Здесь тундра чередуется с криволесьем и мелколесьем.</w:t>
      </w:r>
    </w:p>
    <w:p>
      <w:pPr>
        <w:pStyle w:val="Normal"/>
        <w:ind w:firstLine="708"/>
        <w:rPr/>
      </w:pPr>
      <w:r>
        <w:rPr>
          <w:color w:val="FF0000"/>
          <w:sz w:val="27"/>
        </w:rPr>
        <w:t xml:space="preserve">Лесоболотная зона. </w:t>
      </w:r>
      <w:r>
        <w:rPr>
          <w:sz w:val="27"/>
        </w:rPr>
        <w:t>Более половины территории Западной Сибири занято лесоболотной зоной. На междуречных пространствах преобладают болота, а склоны речных долин и возвышенные участки (гривы) заняты таёжными лесами. В северной части равнины господствуют елово-кедровые леса, в южной – елово-кедровые с примесью пихты и берёзы.</w:t>
      </w:r>
    </w:p>
    <w:p>
      <w:pPr>
        <w:pStyle w:val="Normal"/>
        <w:ind w:firstLine="708"/>
        <w:rPr/>
      </w:pPr>
      <w:r>
        <w:rPr>
          <w:color w:val="FF0000"/>
          <w:sz w:val="27"/>
        </w:rPr>
        <w:t xml:space="preserve">Подзона лиственных лесов. </w:t>
      </w:r>
      <w:r>
        <w:rPr>
          <w:sz w:val="27"/>
        </w:rPr>
        <w:t>Южнее тайги расположена подзона лиственных лесов, которая  в Западной Сибири протянулась неширокой полосой от уральских гор до реки Енисея.</w:t>
      </w:r>
    </w:p>
    <w:p>
      <w:pPr>
        <w:pStyle w:val="Normal"/>
        <w:ind w:firstLine="708"/>
        <w:rPr/>
      </w:pPr>
      <w:r>
        <w:rPr>
          <w:color w:val="FF0000"/>
          <w:sz w:val="27"/>
        </w:rPr>
        <w:t xml:space="preserve">Лесостепь. </w:t>
      </w:r>
      <w:r>
        <w:rPr>
          <w:sz w:val="27"/>
        </w:rPr>
        <w:t>Западносибирская лесостепь протягивается узкой полосой от Урала до предгорий Салаирского кряжа. Обилие озёрных котловин – особенность этой зоны. Берега озёр низкие, частью заболоченные или заросшие сосновыми борами. В кулдинских сосновых борах обитают вместе со степными видами: полевым коньком, тушканчиком – таёжные виды: белка-летяга, глухарь.</w:t>
      </w:r>
    </w:p>
    <w:p>
      <w:pPr>
        <w:pStyle w:val="Normal"/>
        <w:ind w:firstLine="708"/>
        <w:rPr/>
      </w:pPr>
      <w:r>
        <w:rPr>
          <w:color w:val="FF0000"/>
          <w:sz w:val="27"/>
        </w:rPr>
        <w:t>Степная зона.</w:t>
      </w:r>
      <w:r>
        <w:rPr>
          <w:sz w:val="27"/>
        </w:rPr>
        <w:t xml:space="preserve"> Эта зона отличается большими плодородными почвами, на которых можно выращивать хорошие урожаи зерновых и овощей.</w:t>
      </w:r>
    </w:p>
    <w:p>
      <w:pPr>
        <w:pStyle w:val="Normal"/>
        <w:ind w:firstLine="708"/>
        <w:rPr/>
      </w:pPr>
      <w:r>
        <w:rPr>
          <w:b/>
          <w:bCs/>
          <w:color w:val="000080"/>
          <w:sz w:val="27"/>
          <w:u w:val="single"/>
        </w:rPr>
        <w:t xml:space="preserve">Природные ресурсы Западно-Сибирской равнины </w:t>
      </w:r>
      <w:r>
        <w:rPr>
          <w:sz w:val="27"/>
        </w:rPr>
        <w:t xml:space="preserve">весьма разнообразны. Запасы нефти и газа таких месторождений, как Уренгой, Медвежье, Сургут выводят Западную Сибирь в число мировых лидеров. На её территории также сосредоточено 60% общих запасов торфа России. На юге равнины расположены богатейшие расположения солей. 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Большое богатство Западной Сибири – её водные ресурсы. Кроме поверхностных вод – рек и озёр, - найдены огромные резервуары подземных вод. Велико хозяйственное значение биологических ресурсов тундры и лесотундры – этой, казалось бы, небогатой жизнью зоны. В ней добывается значительное количество пушнины и дичи, в её реках и озёрах много рыбы. Кроме того, тундра – основной район разведения северного оленя. Тайга Западной Сибири издавна славилась добычей пушнины и древесины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С древними осадочными породами триасового и юрского возраста, суммарная толща которых более 800-1000 м, связаны залежи бурого угля. На территории Тюменской области его запасы оцениваются в 8 млрд. тонн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Однако основное богатство Западной Сибири – это нефтяные и газовые залежи. Установлено, что равнина эта представляет собой уникально богатую нефтегазоносную провинцию Земли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За полтора десятилетия (с 1953 по 1967 г.) было разведано более 90 месторождений нефти, газа и газаконденсата (светлой нефти). Последние 3 десятилетия Западная Сибирь держит первенство в России по добыче нефти и природного газа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Поиски в недрах Западной Сибири «чёрного золота» и «голубого топлива» позволили обнаружить большие запасы железных руд на севере Новосибирской области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>Но эти огромные разнообразные богатства не так-то просто освоить. Нефтяные и газовые месторождения региона природа «защитила» от человека и мощными болотами, и мерзлотными грунтами. Строить в условиях таких грунтов крайне сложно. Зимой человеку мешают сильные морозы, большая влажность воздуха, сильный ветер. Летом одолевают многочисленные кровососущие – мошкара и комары, мучающие людей и животных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4:26:00Z</dcterms:created>
  <dc:creator>Сергей</dc:creator>
  <dc:description/>
  <dc:language>en-US</dc:language>
  <cp:lastModifiedBy>Сергей</cp:lastModifiedBy>
  <dcterms:modified xsi:type="dcterms:W3CDTF">2002-05-15T16:58:00Z</dcterms:modified>
  <cp:revision>2</cp:revision>
  <dc:subject/>
  <dc:title/>
</cp:coreProperties>
</file>