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ктична робо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еограф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тему:</w:t>
      </w:r>
    </w:p>
    <w:p>
      <w:pPr>
        <w:pStyle w:val="Normal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Ґрунти України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Грунт</w:t>
      </w:r>
      <w:r>
        <w:rPr>
          <w:lang w:val="en-US"/>
        </w:rPr>
        <w:t xml:space="preserve"> - </w:t>
      </w:r>
      <w:r>
        <w:rPr/>
        <w:t>це</w:t>
      </w:r>
      <w:r>
        <w:rPr>
          <w:lang w:val="en-US"/>
        </w:rPr>
        <w:t xml:space="preserve"> </w:t>
      </w:r>
      <w:r>
        <w:rPr/>
        <w:t>поверхневий</w:t>
      </w:r>
      <w:r>
        <w:rPr>
          <w:lang w:val="en-US"/>
        </w:rPr>
        <w:t xml:space="preserve"> </w:t>
      </w:r>
      <w:r>
        <w:rPr/>
        <w:t>шар</w:t>
      </w:r>
      <w:r>
        <w:rPr>
          <w:lang w:val="en-US"/>
        </w:rPr>
        <w:t xml:space="preserve"> </w:t>
      </w:r>
      <w:r>
        <w:rPr/>
        <w:t>земної</w:t>
      </w:r>
      <w:r>
        <w:rPr>
          <w:lang w:val="en-US"/>
        </w:rPr>
        <w:t xml:space="preserve"> </w:t>
      </w:r>
      <w:r>
        <w:rPr/>
        <w:t>кори</w:t>
      </w:r>
      <w:r>
        <w:rPr>
          <w:lang w:val="en-US"/>
        </w:rPr>
        <w:t xml:space="preserve">, </w:t>
      </w:r>
      <w:r>
        <w:rPr/>
        <w:t>видозмінений</w:t>
      </w:r>
      <w:r>
        <w:rPr>
          <w:lang w:val="en-US"/>
        </w:rPr>
        <w:t xml:space="preserve"> </w:t>
      </w:r>
      <w:r>
        <w:rPr/>
        <w:t>під</w:t>
      </w:r>
      <w:r>
        <w:rPr>
          <w:lang w:val="en-US"/>
        </w:rPr>
        <w:t xml:space="preserve"> </w:t>
      </w:r>
      <w:r>
        <w:rPr/>
        <w:t>впливом</w:t>
      </w:r>
      <w:r>
        <w:rPr>
          <w:lang w:val="en-US"/>
        </w:rPr>
        <w:t xml:space="preserve"> </w:t>
      </w:r>
      <w:r>
        <w:rPr/>
        <w:t>фізичного</w:t>
      </w:r>
      <w:r>
        <w:rPr>
          <w:lang w:val="en-US"/>
        </w:rPr>
        <w:t xml:space="preserve">, </w:t>
      </w:r>
      <w:r>
        <w:rPr/>
        <w:t>хімічного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органічного</w:t>
      </w:r>
      <w:r>
        <w:rPr>
          <w:lang w:val="en-US"/>
        </w:rPr>
        <w:t xml:space="preserve"> </w:t>
      </w:r>
      <w:r>
        <w:rPr/>
        <w:t>вивітрюванн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Це ланка, що зв'язує живу і неживу природу. Складається з твердих речовин, ґрунтової води, повітря і живих організм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оцес</w:t>
      </w:r>
      <w:r>
        <w:rPr>
          <w:u w:val="single"/>
          <w:lang w:val="en-US"/>
        </w:rPr>
        <w:t xml:space="preserve"> </w:t>
      </w:r>
      <w:r>
        <w:rPr>
          <w:u w:val="single"/>
        </w:rPr>
        <w:t>утворення</w:t>
      </w:r>
      <w:r>
        <w:rPr>
          <w:lang w:val="en-US"/>
        </w:rPr>
        <w:t xml:space="preserve"> </w:t>
      </w:r>
      <w:r>
        <w:rPr/>
        <w:t>ґрунтів</w:t>
      </w:r>
      <w:r>
        <w:rPr>
          <w:lang w:val="en-US"/>
        </w:rPr>
        <w:t xml:space="preserve"> </w:t>
      </w:r>
      <w:r>
        <w:rPr/>
        <w:t>пов</w:t>
      </w:r>
      <w:r>
        <w:rPr>
          <w:lang w:val="en-US"/>
        </w:rPr>
        <w:t>'</w:t>
      </w:r>
      <w:r>
        <w:rPr/>
        <w:t>язаний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кліматом</w:t>
      </w:r>
      <w:r>
        <w:rPr>
          <w:lang w:val="en-US"/>
        </w:rPr>
        <w:t xml:space="preserve">, </w:t>
      </w:r>
      <w:r>
        <w:rPr/>
        <w:t>рослинністю</w:t>
      </w:r>
      <w:r>
        <w:rPr>
          <w:lang w:val="en-US"/>
        </w:rPr>
        <w:t xml:space="preserve">, </w:t>
      </w:r>
      <w:r>
        <w:rPr/>
        <w:t>рельєфом</w:t>
      </w:r>
      <w:r>
        <w:rPr>
          <w:lang w:val="en-US"/>
        </w:rPr>
        <w:t xml:space="preserve">, </w:t>
      </w:r>
      <w:r>
        <w:rPr/>
        <w:t>діяльністю</w:t>
      </w:r>
      <w:r>
        <w:rPr>
          <w:lang w:val="en-US"/>
        </w:rPr>
        <w:t xml:space="preserve"> </w:t>
      </w:r>
      <w:r>
        <w:rPr/>
        <w:t>мікроорганізмів</w:t>
      </w:r>
      <w:r>
        <w:rPr>
          <w:lang w:val="en-US"/>
        </w:rPr>
        <w:t xml:space="preserve">, </w:t>
      </w:r>
      <w:r>
        <w:rPr/>
        <w:t>мінеральним</w:t>
      </w:r>
      <w:r>
        <w:rPr>
          <w:lang w:val="en-US"/>
        </w:rPr>
        <w:t xml:space="preserve"> </w:t>
      </w:r>
      <w:r>
        <w:rPr/>
        <w:t>складом</w:t>
      </w:r>
      <w:r>
        <w:rPr>
          <w:lang w:val="en-US"/>
        </w:rPr>
        <w:t xml:space="preserve"> </w:t>
      </w:r>
      <w:r>
        <w:rPr/>
        <w:t>підґрунтя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працею</w:t>
      </w:r>
      <w:r>
        <w:rPr>
          <w:lang w:val="en-US"/>
        </w:rPr>
        <w:t xml:space="preserve"> </w:t>
      </w:r>
      <w:r>
        <w:rPr/>
        <w:t>людин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Найважливіші морфологічні ознаки ґрунтів</w:t>
      </w:r>
      <w:r>
        <w:rPr/>
        <w:t>: забарвлення, структура, будова, механічний склад, включення.</w:t>
      </w:r>
    </w:p>
    <w:p>
      <w:pPr>
        <w:pStyle w:val="Normal"/>
        <w:rPr/>
      </w:pPr>
      <w:r>
        <w:rPr/>
        <w:t>Забарвлення - це одна з важливих морфологічних ознак, за якою деякі ґрунти навіть одержали назву (чорноземи, каштанові, буроземи, сіроземи). Колір ґрунтів залежить від сполук, що входять до його складу.</w:t>
      </w:r>
    </w:p>
    <w:p>
      <w:pPr>
        <w:pStyle w:val="Normal"/>
        <w:rPr/>
      </w:pPr>
      <w:r>
        <w:rPr/>
        <w:t>Гумусові речовини і сполуки марганцю надають ґрунтам темного кольору (чорного або сірого), оксиди кремнію, солі кальцію -- світло-білого або ясно-ciporo. Оксиди заліза, залежно від концентрації їх, забарвлюють у жовтий, коричневий або бурий колі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Структура. </w:t>
      </w:r>
      <w:r>
        <w:rPr/>
        <w:t>Ґрунти поділяються на структурні і безструктурні. У безструктурному ґрунті окремі механічні елементи (піщинки, пилуваті частинки) перебувають у вільному стані й не зв'язані одна з одною. У структурному -- вони поєднані в агрегати різної величини і форми, які і надають ґрунту певної структури.</w:t>
      </w:r>
    </w:p>
    <w:p>
      <w:pPr>
        <w:pStyle w:val="Normal"/>
        <w:rPr/>
      </w:pPr>
      <w:r>
        <w:rPr/>
        <w:t>Структура ґрунту, створюючи сприятливий водний і повітряний режими, є одним з вирішальних факторів його родючості.</w:t>
      </w:r>
    </w:p>
    <w:p>
      <w:pPr>
        <w:pStyle w:val="Normal"/>
        <w:rPr/>
      </w:pPr>
      <w:r>
        <w:rPr/>
        <w:t>Найсприятливішою структурою є горіхувато-зерниста з агрегатами розміром від 10 до 0,25 м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Будова</w:t>
      </w:r>
      <w:r>
        <w:rPr>
          <w:u w:val="single"/>
          <w:lang w:val="en-US"/>
        </w:rPr>
        <w:t xml:space="preserve"> </w:t>
      </w:r>
      <w:r>
        <w:rPr>
          <w:u w:val="single"/>
        </w:rPr>
        <w:t>ґрунту</w:t>
      </w:r>
      <w:r>
        <w:rPr>
          <w:lang w:val="en-US"/>
        </w:rPr>
        <w:t xml:space="preserve"> -- </w:t>
      </w:r>
      <w:r>
        <w:rPr/>
        <w:t>щільність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пористість</w:t>
      </w:r>
      <w:r>
        <w:rPr>
          <w:lang w:val="en-US"/>
        </w:rPr>
        <w:t xml:space="preserve">, </w:t>
      </w:r>
      <w:r>
        <w:rPr/>
        <w:t>які</w:t>
      </w:r>
      <w:r>
        <w:rPr>
          <w:lang w:val="en-US"/>
        </w:rPr>
        <w:t xml:space="preserve"> </w:t>
      </w:r>
      <w:r>
        <w:rPr/>
        <w:t>зумовлюють</w:t>
      </w:r>
      <w:r>
        <w:rPr>
          <w:lang w:val="en-US"/>
        </w:rPr>
        <w:t xml:space="preserve"> </w:t>
      </w:r>
      <w:r>
        <w:rPr/>
        <w:t>його</w:t>
      </w:r>
      <w:r>
        <w:rPr>
          <w:lang w:val="en-US"/>
        </w:rPr>
        <w:t xml:space="preserve"> </w:t>
      </w:r>
      <w:r>
        <w:rPr/>
        <w:t>водопроникність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аераці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Механічний склад ґрунту</w:t>
      </w:r>
      <w:r>
        <w:rPr/>
        <w:t xml:space="preserve"> -- це співвідношення в ґрунті часток різної величини. Залежно від вмісту глини і піску ґрунти поділяються на такі групи: легкі, середні суглинисті, важкі глинисті.</w:t>
      </w:r>
    </w:p>
    <w:p>
      <w:pPr>
        <w:pStyle w:val="Normal"/>
        <w:rPr/>
      </w:pPr>
      <w:r>
        <w:rPr/>
        <w:t>Кращим ґрунтом щодо механічного складу є легко- і середньо-суглинисті, які мають найсприятливіший водний, повітряний і поживний режим. Визначити механічний склад ґрунту нескладно самому вихователю. Для цього грунт скачують у ковбаску. Якщо він не формується -- це піщаний, якщо формується і розсипається -- суглинистий, якщо не розсипається -- глинист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ключення</w:t>
      </w:r>
      <w:r>
        <w:rPr/>
        <w:t xml:space="preserve"> -- це елементи, які містяться в ґрунті не з причин ґрунтоутворення: уламки твердих гірських порід, залишки будівельного сміття тощ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Родючість ґрунту</w:t>
      </w:r>
      <w:r>
        <w:rPr/>
        <w:t xml:space="preserve"> -- це здатність забезпечувати рослини вологою, повітрям і поживними речовинами під час вегетації. Родючість значною мірою визначається кількістю і якістю гумусу (перегною). Утворення гумусу здійснюється під впливом мікроорганізмів з рослинних і тваринних решток.</w:t>
      </w:r>
    </w:p>
    <w:p>
      <w:pPr>
        <w:pStyle w:val="Normal"/>
        <w:rPr/>
      </w:pPr>
      <w:r>
        <w:rPr/>
        <w:t>До складу ґрунтів входить 45 різних елементів, але найпоширенішими є вуглець, кисень, водень, азот, кремній, алюміній, залізо, кальцій, натрій, сірка, фосфор, титан і марганець.</w:t>
      </w:r>
    </w:p>
    <w:p>
      <w:pPr>
        <w:pStyle w:val="Normal"/>
        <w:rPr/>
      </w:pPr>
      <w:r>
        <w:rPr/>
        <w:t>Найчастіше рослини зазнають нестачі азоту, фосфору, калію. Значна частина мінеральних речовин міститься в ґрунті у формі мінеральних сполук. Більшість поживних речовин засвоюються рослинами з ґрунтового розчину, який утворюється водою, що, проникаючи у грунт, вилучає з нього розчинні речовини.</w:t>
      </w:r>
    </w:p>
    <w:p>
      <w:pPr>
        <w:pStyle w:val="Normal"/>
        <w:rPr/>
      </w:pPr>
      <w:r>
        <w:rPr>
          <w:b/>
          <w:sz w:val="28"/>
          <w:szCs w:val="28"/>
        </w:rPr>
        <w:t>Зональне розміщення</w:t>
      </w:r>
      <w:r>
        <w:rPr/>
        <w:t xml:space="preserve"> ґрунтотворних факторів, насамперед клімату і рослинності, зумовлює і зональність ґрунтів, яка полягає в тому, що кожній географічній зоні відповідають властиві їм зональні типи ґрунт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зоні Полісся переважають дерново-підзолисті ґрунти. Тут випадає значна кількість атмосферних опадів, які більш-менш рівномірно розподіляються за порами року, не дуже високі літні температури, тому й невелике випаровування. Дерново-підзолисті ґрунти під лісовою рослинністю весь час вологі і систематично промиваються атмосферними опадами, внаслідок чого з активного шару ґрунту в нижні горизонти вимиваються поживні речовини. Шар гумусу в підзолистих ґрунтах дуже малий (10--20 см). Органічні рештки перегнивають повільно, тому тут виникає кисле середовище.</w:t>
      </w:r>
    </w:p>
    <w:p>
      <w:pPr>
        <w:pStyle w:val="Normal"/>
        <w:rPr/>
      </w:pPr>
      <w:r>
        <w:rPr/>
        <w:t>Основний фонд орних земель на Поліссі становлять дерново-середньопідзолисті супіщані ґрунти, поширені на підвищених терасах, вододілах. Основна перевага цих ґрунтів полягає в тому, що вони порівняно добре утримують вологу у верхніх горизонтах, містять більше гумусу. На них добре ростуть картопля, гречка, озима пшениця, озиме жито, кукурудза, льон, цукрові буряки.</w:t>
      </w:r>
    </w:p>
    <w:p>
      <w:pPr>
        <w:pStyle w:val="Normal"/>
        <w:rPr/>
      </w:pPr>
      <w:r>
        <w:rPr/>
        <w:t>На болотах і торфовищах розвинулись болотяні і торфові ґрунти, а по берегах річок -- піщані.</w:t>
      </w:r>
    </w:p>
    <w:p>
      <w:pPr>
        <w:pStyle w:val="Normal"/>
        <w:rPr/>
      </w:pPr>
      <w:r>
        <w:rPr/>
        <w:t>Ґрунти Полісся потребують поліпшення: підвищення вологоємності, збагачення на поживні елементи і ліквідації кислотності Обробляється в середньому 37 % усієї земельної площі.</w:t>
      </w:r>
    </w:p>
    <w:p>
      <w:pPr>
        <w:pStyle w:val="Normal"/>
        <w:rPr/>
      </w:pPr>
      <w:r>
        <w:rPr/>
        <w:t>У лісостеповій зоні найбільш поширені сірі лісові ґрунти і чорнозе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західній</w:t>
      </w:r>
      <w:r>
        <w:rPr>
          <w:lang w:val="en-US"/>
        </w:rPr>
        <w:t xml:space="preserve"> </w:t>
      </w:r>
      <w:r>
        <w:rPr/>
        <w:t>частині</w:t>
      </w:r>
      <w:r>
        <w:rPr>
          <w:lang w:val="en-US"/>
        </w:rPr>
        <w:t xml:space="preserve"> </w:t>
      </w:r>
      <w:r>
        <w:rPr/>
        <w:t>Лісостепу</w:t>
      </w:r>
      <w:r>
        <w:rPr>
          <w:lang w:val="en-US"/>
        </w:rPr>
        <w:t xml:space="preserve"> </w:t>
      </w:r>
      <w:r>
        <w:rPr/>
        <w:t>переважають</w:t>
      </w:r>
      <w:r>
        <w:rPr>
          <w:lang w:val="en-US"/>
        </w:rPr>
        <w:t xml:space="preserve"> </w:t>
      </w:r>
      <w:r>
        <w:rPr/>
        <w:t>сірі</w:t>
      </w:r>
      <w:r>
        <w:rPr>
          <w:lang w:val="en-US"/>
        </w:rPr>
        <w:t xml:space="preserve"> </w:t>
      </w:r>
      <w:r>
        <w:rPr/>
        <w:t>лісові</w:t>
      </w:r>
      <w:r>
        <w:rPr>
          <w:lang w:val="en-US"/>
        </w:rPr>
        <w:t xml:space="preserve"> </w:t>
      </w:r>
      <w:r>
        <w:rPr/>
        <w:t>ґрунти</w:t>
      </w:r>
      <w:r>
        <w:rPr>
          <w:lang w:val="en-US"/>
        </w:rPr>
        <w:t xml:space="preserve"> (</w:t>
      </w:r>
      <w:r>
        <w:rPr/>
        <w:t>світло</w:t>
      </w:r>
      <w:r>
        <w:rPr>
          <w:lang w:val="en-US"/>
        </w:rPr>
        <w:t>-</w:t>
      </w:r>
      <w:r>
        <w:rPr/>
        <w:t>сірі</w:t>
      </w:r>
      <w:r>
        <w:rPr>
          <w:lang w:val="en-US"/>
        </w:rPr>
        <w:t xml:space="preserve">, </w:t>
      </w:r>
      <w:r>
        <w:rPr/>
        <w:t>сірі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темно</w:t>
      </w:r>
      <w:r>
        <w:rPr>
          <w:lang w:val="en-US"/>
        </w:rPr>
        <w:t>-</w:t>
      </w:r>
      <w:r>
        <w:rPr/>
        <w:t>сірі</w:t>
      </w:r>
      <w:r>
        <w:rPr>
          <w:lang w:val="en-US"/>
        </w:rPr>
        <w:t xml:space="preserve">). </w:t>
      </w:r>
      <w:r>
        <w:rPr/>
        <w:t>Сірі лісові ґрунти сформувалися піл деревною рослинністю листяних лісів на лесових породах.</w:t>
      </w:r>
    </w:p>
    <w:p>
      <w:pPr>
        <w:pStyle w:val="Normal"/>
        <w:rPr/>
      </w:pPr>
      <w:r>
        <w:rPr/>
        <w:t>Лівобережна частина Лісостепу, що лежить на схід від системи дніпровських терас, вкрита типовими чорноземами. Основною грунтоутворюючою породою, на якій сформувалися чорноземи, є ліс. На ньому при обмеженій кількості опадів, степовій рослинності утворилися чорноземні ґрунти південної і середньої частини України.</w:t>
      </w:r>
    </w:p>
    <w:p>
      <w:pPr>
        <w:pStyle w:val="Normal"/>
        <w:rPr/>
      </w:pPr>
      <w:r>
        <w:rPr/>
        <w:t>Чорноземи -- найродючіші ґрунти в світі. Вони містять до 7 % гумусу і мають грудкувату будову. Найбільшою особливістю цих ґрунтів є велика глибина гумусового горизонту -- до 120--150 см і більше.</w:t>
      </w:r>
    </w:p>
    <w:p>
      <w:pPr>
        <w:pStyle w:val="Normal"/>
        <w:rPr/>
      </w:pPr>
      <w:r>
        <w:rPr/>
        <w:t>Лісостеп -- дуже важлива зона бурякосіяння в нашій країні. Важливими культурами Лісостепу є також озима пшениця, ячмінь, кукурудза, горох. На орні землі тут припадає 67 % земельної площі.</w:t>
      </w:r>
    </w:p>
    <w:p>
      <w:pPr>
        <w:pStyle w:val="Normal"/>
        <w:rPr/>
      </w:pPr>
      <w:r>
        <w:rPr/>
        <w:t>Степова зона за характером ґрунтового покриву поділяється на дві підзони -- північну і південну.</w:t>
      </w:r>
    </w:p>
    <w:p>
      <w:pPr>
        <w:pStyle w:val="Normal"/>
        <w:rPr/>
      </w:pPr>
      <w:r>
        <w:rPr/>
        <w:t>Північна частина вкрита звичайними чорноземами, які мають високу родючість (вміст гумусу 5,2--7,2 %), та південними чорноземами, які відрізняються меншою глибиною гумусового горизонту (40--60 см) і кількістю гумусу у верхньому шарі (3,5--4,5 %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івденна степова підзона, до якої входить Причорноморська низовина і Північна частина Кримського півострова, вкрита південними чорноземами та темно-каштановими та солонцюватими ґрунтами. Каштанові ґрунти сформувалися на крайньому півдні України, де опадів недостатньо, температура висока, органічних решток потрапляє в землю мало, вміст перегною зменшується до 2,8 %. Солончаки, яких найбільше на півдні країни, потребують глибокого промивання і внесення добрив. Основна причина неродючості солончаків -- нестача волог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заплавах річок усіх зон поширені лучні ґрун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епова зона відзначається найбільшою кількістю оброблюваних земель -- 75%. Найважливішою сільськогосподарською культурою степу е озима пшениця, на значних площах висівається соняшник, у приміських господарствах -- овочеві культури і картопля. Вирощується кукурудза на зерно і силос. Розвинуто баштанництво і виноградарст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Ґрунтовий покрив Карпат та Криму складається в основному з бурих гірсько-лісових ґрунтів (буроземів і гірсько-підзолистих).</w:t>
      </w:r>
    </w:p>
    <w:p>
      <w:pPr>
        <w:pStyle w:val="Normal"/>
        <w:rPr/>
      </w:pPr>
      <w:r>
        <w:rPr/>
        <w:t>На безлісих просторах полонин, яйл сформувалися гірсько-лучні ґрунти. В гірській частині Карпат обробляється близько 20% землі. Землеробство найбільш розвинуте в Закарпатській низовині і в обох прикарпатських смугах. У Північно-Східному Прикарпатті і гірській області вирощують переважно пшеницю, кукурудзу, частково льон. У Південно-Східному Прикарпатті крім зернового господарства розвинуто виноградарство.</w:t>
      </w:r>
    </w:p>
    <w:p>
      <w:pPr>
        <w:pStyle w:val="Normal"/>
        <w:rPr/>
      </w:pPr>
      <w:r>
        <w:rPr/>
        <w:t>У Криму, за винятком власне гір, що здебільшого вкриті лісами, широко розвинуті садівництво і виноградарство, вирощуються високоароматні тютюни, цінні ефіроолійні культури. Середня розораність земель у Гірському Криму становить близько 24 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Грунт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найдорожчим</w:t>
      </w:r>
      <w:r>
        <w:rPr>
          <w:lang w:val="en-US"/>
        </w:rPr>
        <w:t xml:space="preserve"> </w:t>
      </w:r>
      <w:r>
        <w:rPr/>
        <w:t>багатством</w:t>
      </w:r>
      <w:r>
        <w:rPr>
          <w:lang w:val="en-US"/>
        </w:rPr>
        <w:t xml:space="preserve"> </w:t>
      </w:r>
      <w:r>
        <w:rPr/>
        <w:t>людства</w:t>
      </w:r>
      <w:r>
        <w:rPr>
          <w:lang w:val="en-US"/>
        </w:rPr>
        <w:t xml:space="preserve">. </w:t>
      </w:r>
      <w:r>
        <w:rPr/>
        <w:t>Чорноземні</w:t>
      </w:r>
      <w:r>
        <w:rPr>
          <w:lang w:val="en-US"/>
        </w:rPr>
        <w:t xml:space="preserve"> </w:t>
      </w:r>
      <w:r>
        <w:rPr/>
        <w:t>ґрунти</w:t>
      </w:r>
      <w:r>
        <w:rPr>
          <w:lang w:val="en-US"/>
        </w:rPr>
        <w:t xml:space="preserve">, </w:t>
      </w:r>
      <w:r>
        <w:rPr/>
        <w:t>найродючіші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віті</w:t>
      </w:r>
      <w:r>
        <w:rPr>
          <w:lang w:val="en-US"/>
        </w:rPr>
        <w:t xml:space="preserve">, </w:t>
      </w:r>
      <w:r>
        <w:rPr/>
        <w:t>вкривають</w:t>
      </w:r>
      <w:r>
        <w:rPr>
          <w:lang w:val="en-US"/>
        </w:rPr>
        <w:t xml:space="preserve"> </w:t>
      </w:r>
      <w:r>
        <w:rPr/>
        <w:t>дві</w:t>
      </w:r>
      <w:r>
        <w:rPr>
          <w:lang w:val="en-US"/>
        </w:rPr>
        <w:t xml:space="preserve"> </w:t>
      </w:r>
      <w:r>
        <w:rPr/>
        <w:t>третини</w:t>
      </w:r>
      <w:r>
        <w:rPr>
          <w:lang w:val="en-US"/>
        </w:rPr>
        <w:t xml:space="preserve"> </w:t>
      </w:r>
      <w:r>
        <w:rPr/>
        <w:t>території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. </w:t>
      </w:r>
      <w:r>
        <w:rPr/>
        <w:t>Сільськогосподарські угіддя тут становлять 71 %, а орні 56 % усієї площі країни. Земельні ресурси не належать до категорії невичерпних. Через великий розвиток промисловості, зростання міст площа сільськогосподарських угідь зменшується за рахунок відведення земельних ділянок для промислового і житлового будівництва, гірничих розробок тощ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Україні спостерігається зменшення земель внаслідок ерозійних процесів, повторного засолення, забруднення промисловими відходами. Так, еродовані ґрунти Кагарлицького і Миронівського районів Київської області становлять 68 %.</w:t>
      </w:r>
    </w:p>
    <w:p>
      <w:pPr>
        <w:pStyle w:val="Normal"/>
        <w:rPr/>
      </w:pPr>
      <w:r>
        <w:rPr/>
        <w:t>Чорноземи втратили третину гуму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Основні напрями охорони ґрунтів</w:t>
      </w:r>
      <w:r>
        <w:rPr/>
        <w:t>. 1.Підвищення родючості. 2.Запобігання водній і вітровій ерозії. 3.Запобігання повторному засоленню. 4.Додержання суворої економії під час відведення земель для народногосподарського використання. 5.Проведення рекультивації угідь після гірничих і торфовиробок.</w:t>
      </w:r>
    </w:p>
    <w:p>
      <w:pPr>
        <w:pStyle w:val="Normal"/>
        <w:rPr/>
      </w:pPr>
      <w:r>
        <w:rPr/>
        <w:t>Формування бережливого ставлення до ґрунту починається з дошкільного віку. Організовуючи з дітьми вирощування рослин на ділянці дошкільного закладу, слід сформувати у них переконання в тому, що не можна лише брати у землі -- треба їй давати. Лише за такої взаємодії можна одержувати хороший урожай.</w:t>
      </w:r>
    </w:p>
    <w:p>
      <w:pPr>
        <w:pStyle w:val="Normal"/>
        <w:rPr>
          <w:lang w:val="en-US"/>
        </w:rPr>
      </w:pPr>
      <w:r>
        <w:rPr/>
        <w:t>Слід пропонувати дітям восени вкопувати опале листя в грунт, показуючи навесні, що земля від цього стає темнішою, родючішою. Висаджуючи рослини, треба вносити органічні і мінеральні добрива, переконуючи дітей у необхідності піклування людини про родючість землі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8735</wp:posOffset>
            </wp:positionV>
            <wp:extent cx="4572000" cy="2907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541270</wp:posOffset>
                </wp:positionV>
                <wp:extent cx="2637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іль гру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200.1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філь грун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508625" cy="8572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Тундрова глеєвий. 2. Торфяно-болотний. 3. Підзолистий. 4. Дерново-підзолистий. 5. Болотно-подзолистий. 6. Серий лесовий. 7. Чернозем типовий. 8. Лучно-чорноземний. 9. Каштановий. 10. Бурий пустельно-степовий. 11. Солонець. 12. Солончак. 13. Сірозем. 14. Жевтозем. 15. Червонозем. 16. Алювіально-дерновий.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02:00Z</dcterms:created>
  <dc:creator>User</dc:creator>
  <dc:description/>
  <cp:keywords/>
  <dc:language>en-US</dc:language>
  <cp:lastModifiedBy>User</cp:lastModifiedBy>
  <dcterms:modified xsi:type="dcterms:W3CDTF">2008-04-07T11:17:00Z</dcterms:modified>
  <cp:revision>1</cp:revision>
  <dc:subject/>
  <dc:title>Практична робота </dc:title>
</cp:coreProperties>
</file>