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ru-RU"/>
        </w:rPr>
      </w:pPr>
      <w:r>
        <w:rPr>
          <w:sz w:val="28"/>
          <w:lang w:val="ru-RU"/>
        </w:rPr>
        <w:tab/>
        <w:tab/>
        <w:tab/>
        <w:tab/>
      </w:r>
      <w:r>
        <w:rPr>
          <w:b/>
          <w:sz w:val="48"/>
          <w:lang w:val="ru-RU"/>
        </w:rPr>
        <w:t>Т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Государство в Западной Африке. Территория - 56,6 тыс. км</w:t>
      </w:r>
      <w:r>
        <w:rPr>
          <w:position w:val="20"/>
          <w:sz w:val="16"/>
          <w:lang w:val="ru-RU"/>
        </w:rPr>
        <w:t>2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селение - св. 3 млн (1987 г., оценка), гл. обр. народы гвинейской языковой группы (эве, мина, уати, фор, аджа) и группы гур (кабие, гурма, моба, лоссо). Столица - Ломе (св. 400 тыс. жителей).Гос. язык - французкий. 60% населения исповедует местные верования (анимисты), около 25% - христиане, около 10% - мусульман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 конце 19 в. Германия установила свой протекторат</w:t>
        <w:tab/>
        <w:t xml:space="preserve"> над Того.В период первой мировой войны Англия и Франция оккупировали эту территорию.”Британское” и “Французкое” Того стали с 1922 г. подмандатными, а с 1946 г.- подопечными территориями.После  референдума “Британское” и Того вошло в состав Ганы в 1957 г. “Французкое” Того получило статус автономной республики в составе  Французкого сообщества, а затем в 1960 г. было провозглашено независимым государством</w:t>
        <w:tab/>
        <w:t>.</w:t>
        <w:tab/>
        <w:t>Железные дороги - 565 км, автомобильные - 7,8 тыс. км, в т. ч. 1,5 тыс. км с битумным покрытием.Автопарк - 38 тыс. маши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орской порт и международный аэропорт - в Лом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Главные торговые партнеры: Франция, Германия, Бельгия, Нидерланды, Нигерия. Импорт : Машины, тракторы, оборудование, продовольствие. Денежная единица - франк КФА. 1 фр.</w:t>
        <w:tab/>
        <w:t xml:space="preserve"> КФА = 0,02 франц. франк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Жизненый уровень населения низкикий. ВНП на душу населения - около 340 дол. в год. Растет приток населения в города,обосряется проблема занятости.</w:t>
        <w:tab/>
        <w:tab/>
        <w:t xml:space="preserve"> </w:t>
        <w:tab/>
        <w:tab/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5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1:57:00Z</dcterms:created>
  <dc:creator>Mark Maslov</dc:creator>
  <dc:description/>
  <dc:language>en-US</dc:language>
  <cp:lastModifiedBy>Mark Maslov</cp:lastModifiedBy>
  <dcterms:modified xsi:type="dcterms:W3CDTF">1999-04-05T11:57:00Z</dcterms:modified>
  <cp:revision>2</cp:revision>
  <dc:subject/>
  <dc:title>				ÒÎÃÎ</dc:title>
</cp:coreProperties>
</file>