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Р  Е  Ф  Е  Р  А  Т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географии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jc w:val="center"/>
        <w:rPr/>
      </w:pPr>
      <w:r>
        <w:rPr>
          <w:b/>
          <w:bCs/>
        </w:rPr>
        <w:t>на тему</w:t>
      </w:r>
      <w:r>
        <w:rPr>
          <w:b/>
          <w:bCs/>
          <w:lang w:val="en-US"/>
        </w:rPr>
        <w:t>:</w:t>
      </w:r>
    </w:p>
    <w:p>
      <w:pPr>
        <w:pStyle w:val="Style14"/>
        <w:jc w:val="center"/>
        <w:rPr>
          <w:rFonts w:ascii="Impact" w:hAnsi="Impact" w:cs="Impact"/>
          <w:b/>
          <w:b/>
          <w:bCs/>
          <w:sz w:val="200"/>
          <w:szCs w:val="200"/>
        </w:rPr>
      </w:pPr>
      <w:r>
        <w:rPr>
          <w:rFonts w:cs="Impact" w:ascii="Impact" w:hAnsi="Impact"/>
          <w:b/>
          <w:bCs/>
          <w:sz w:val="200"/>
          <w:szCs w:val="200"/>
        </w:rPr>
        <w:t>Б</w:t>
      </w:r>
      <w:r>
        <w:rPr>
          <w:rFonts w:cs="Impact" w:ascii="Impact" w:hAnsi="Impact"/>
          <w:b/>
          <w:bCs/>
          <w:color w:val="333333"/>
          <w:sz w:val="200"/>
          <w:szCs w:val="200"/>
        </w:rPr>
        <w:t>у</w:t>
      </w:r>
      <w:r>
        <w:rPr>
          <w:rFonts w:cs="Impact" w:ascii="Impact" w:hAnsi="Impact"/>
          <w:b/>
          <w:bCs/>
          <w:color w:val="808080"/>
          <w:sz w:val="200"/>
          <w:szCs w:val="200"/>
        </w:rPr>
        <w:t>т</w:t>
      </w:r>
      <w:r>
        <w:rPr>
          <w:rFonts w:cs="Impact" w:ascii="Impact" w:hAnsi="Impact"/>
          <w:b/>
          <w:bCs/>
          <w:color w:val="999999"/>
          <w:sz w:val="200"/>
          <w:szCs w:val="200"/>
        </w:rPr>
        <w:t>а</w:t>
      </w:r>
      <w:r>
        <w:rPr>
          <w:rFonts w:cs="Impact" w:ascii="Impact" w:hAnsi="Impact"/>
          <w:b/>
          <w:bCs/>
          <w:color w:val="C0C0C0"/>
          <w:sz w:val="200"/>
          <w:szCs w:val="200"/>
        </w:rPr>
        <w:t>н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4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ченика</w:t>
      </w:r>
    </w:p>
    <w:p>
      <w:pPr>
        <w:pStyle w:val="Style14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1а класса</w:t>
      </w:r>
    </w:p>
    <w:p>
      <w:pPr>
        <w:pStyle w:val="Style14"/>
        <w:jc w:val="righ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403 школы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ергилёва Олега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. Пушкин  2003 г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4"/>
        <w:jc w:val="center"/>
        <w:rPr/>
      </w:pPr>
      <w:r>
        <w:rPr>
          <w:b/>
          <w:bCs/>
          <w:sz w:val="36"/>
          <w:szCs w:val="36"/>
        </w:rPr>
        <w:t>Содержание реферата</w:t>
      </w:r>
      <w:r>
        <w:rPr>
          <w:b/>
          <w:bCs/>
          <w:sz w:val="36"/>
          <w:szCs w:val="36"/>
          <w:lang w:val="en-US"/>
        </w:rPr>
        <w:t>:</w:t>
      </w:r>
    </w:p>
    <w:p>
      <w:pPr>
        <w:pStyle w:val="Style14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1. </w:t>
      </w:r>
      <w:r>
        <w:rPr>
          <w:rFonts w:cs="Arial" w:ascii="Arial" w:hAnsi="Arial"/>
          <w:b/>
          <w:bCs/>
          <w:sz w:val="28"/>
          <w:szCs w:val="28"/>
        </w:rPr>
        <w:t>География......................................................................3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Общие сведения о государстве.................................4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Население......................................................................5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Экономика.....................................................................7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5. История........................................................................12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6. Список источников,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пользованых при создании реферата...................13</w:t>
      </w:r>
      <w:r>
        <w:br w:type="page"/>
      </w:r>
    </w:p>
    <w:p>
      <w:pPr>
        <w:pStyle w:val="Style1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География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утан - государство в Южной Азии, в труднодоступной части Гималаев.</w:t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Географические координаты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7 градусов Северной широты, 90 градусов Восточной долготы</w:t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Территория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ая площадь - 47 000 кв. км.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ощадь суши - 47 000 кв. км.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ощадь рек и озер - 0 кв. км.</w:t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Границы</w:t>
      </w:r>
    </w:p>
    <w:p>
      <w:pPr>
        <w:pStyle w:val="Style14"/>
        <w:rPr/>
      </w:pPr>
      <w:r>
        <w:rPr>
          <w:rFonts w:cs="Arial" w:ascii="Arial" w:hAnsi="Arial"/>
          <w:bCs/>
        </w:rPr>
        <w:t>Сухопутные границы: Китай 470 км., Индия 605 км.  Береговой линии нет.</w:t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Использование земель (1993 г.)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хотные земли - 2%.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ли, используемые в растениеводстве - 0%.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ли, используемые в животноводстве - 6%.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еса - 66%.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тальные земли - 26%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Стихийные бедствия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ильные штормы, приходящие с Гималаев, дали название стране "Долина громового дракона";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астые оползни во время сезона дождей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Клима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муссонный (в долинах тропический). В долинах средние температуры января -4С, июля 17С. Осадков от 1000 до 5000 мм. в год. Преобладают леса, в горах выше 3500 м. - луга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Экологические проблемы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зрушение почв, нехватка пресной воды.</w:t>
      </w:r>
      <w:r>
        <w:br w:type="page"/>
      </w:r>
    </w:p>
    <w:p>
      <w:pPr>
        <w:pStyle w:val="Style14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Общие сведения о государстве</w:t>
      </w:r>
    </w:p>
    <w:p>
      <w:pPr>
        <w:pStyle w:val="Style14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Style14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u w:val="single"/>
        </w:rPr>
        <w:t>Столица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</w:rPr>
        <w:t>Тхимпху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Административно-территориальное деление</w:t>
      </w:r>
      <w:r>
        <w:rPr>
          <w:rFonts w:cs="Arial" w:ascii="Arial" w:hAnsi="Arial"/>
          <w:b/>
          <w:bCs/>
          <w:lang w:val="en-US"/>
        </w:rPr>
        <w:t xml:space="preserve"> - </w:t>
      </w:r>
      <w:r>
        <w:rPr>
          <w:rFonts w:cs="Arial" w:ascii="Arial" w:hAnsi="Arial"/>
          <w:bCs/>
        </w:rPr>
        <w:t>Бутан - монархия в составе 18 округов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Исполнительная власть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</w:rPr>
        <w:t>Глава государства и правительства - король (с 24.07.1972 г.                                      на престоле находится Джигме Сэнге Вангчук)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Законодательная власть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</w:rPr>
        <w:t>Законодательный орган - однопалатная Национальная Ассамблея (цонгду) - 150 мест: 105 депутатов избираются от деревенских избирательных округов, 10 - от религиозных общин, 35 - назначаются монархом для представления интересов правительства; все депутаты избираются на 3-летний срок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Законодательная систем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основана на индийском и английском общем праве, не признает верховенство Международного Верховного Суда (в Гааге)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Юридическая власть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</w:rPr>
        <w:t>Верховный Суд Апелляции (монарх), Верховный Суд (судьи назначаются монархом)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Дата наступления совершеннолетия</w:t>
      </w:r>
      <w:r>
        <w:rPr>
          <w:rFonts w:cs="Arial" w:ascii="Arial" w:hAnsi="Arial"/>
          <w:bCs/>
        </w:rPr>
        <w:t xml:space="preserve"> не определена - каждая семья имеет один голос на выборах в деревенском округе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Конституци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не существует, Бутан использует королевский декрет о конституционности Национальной Ассамблеи от 1953 г., королевским указом от 7.07.1998 г. Национальной Ассамблеи были переданы дополнительные полномочия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Государственный язык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</w:rPr>
        <w:t>дзонг-кэ или бхотия (тибетско-бирманская группа языков)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Официальная религия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</w:rPr>
        <w:t>буддизм ламаистского толка</w:t>
      </w:r>
      <w:r>
        <w:rPr>
          <w:rFonts w:cs="Arial" w:ascii="Arial" w:hAnsi="Arial"/>
          <w:b/>
          <w:bCs/>
        </w:rPr>
        <w:t>.</w:t>
      </w:r>
    </w:p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Вооруженные силы</w:t>
      </w:r>
    </w:p>
    <w:p>
      <w:pPr>
        <w:pStyle w:val="Style14"/>
        <w:rPr/>
      </w:pPr>
      <w:r>
        <w:rPr>
          <w:rFonts w:cs="Arial" w:ascii="Arial" w:hAnsi="Arial"/>
          <w:bCs/>
        </w:rPr>
        <w:t>Вооруженные силы Бутана состоят из четырех оперативных управлений, подразделяющихся на роты, взводы и секции. В Паро действует военный аэродром. Отряды безопасности, несущие охрану государственных чиновников и королевской семьи, обучены подавлению гражданских волнений. Вооружение армии: современное стрелковое оружие и устаревшие единицы техники, поставляемые Индией. Численность вооруженных сил в 1990 г. составляла 6 тыс. чел. Главнокомандующий - король Бутана. Принцип комплектования армии - призывный и контрактный</w:t>
      </w:r>
    </w:p>
    <w:p>
      <w:pPr>
        <w:pStyle w:val="Style14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242945" cy="160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Население</w:t>
      </w:r>
    </w:p>
    <w:p>
      <w:pPr>
        <w:pStyle w:val="Style14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исленность и рост населения в 1995 - 2001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7"/>
              <w:gridCol w:w="1032"/>
              <w:gridCol w:w="1032"/>
              <w:gridCol w:w="1001"/>
              <w:gridCol w:w="1032"/>
              <w:gridCol w:w="1032"/>
              <w:gridCol w:w="1087"/>
              <w:gridCol w:w="1094"/>
            </w:tblGrid>
            <w:tr>
              <w:trPr/>
              <w:tc>
                <w:tcPr>
                  <w:tcW w:w="1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10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1</w:t>
                  </w:r>
                </w:p>
              </w:tc>
            </w:tr>
            <w:tr>
              <w:trPr/>
              <w:tc>
                <w:tcPr>
                  <w:tcW w:w="1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Численность (чел.)*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780 638**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822 625**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865 191**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908 307**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951 965**</w:t>
                  </w:r>
                </w:p>
              </w:tc>
              <w:tc>
                <w:tcPr>
                  <w:tcW w:w="10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055 222***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049 412***</w:t>
                  </w:r>
                </w:p>
              </w:tc>
            </w:tr>
            <w:tr>
              <w:trPr/>
              <w:tc>
                <w:tcPr>
                  <w:tcW w:w="1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ост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34%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32%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3%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27%</w:t>
                  </w:r>
                </w:p>
              </w:tc>
              <w:tc>
                <w:tcPr>
                  <w:tcW w:w="10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25%</w:t>
                  </w:r>
                </w:p>
              </w:tc>
              <w:tc>
                <w:tcPr>
                  <w:tcW w:w="10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19%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17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*) В Непале проживает приблизительно 91 тыс. беженцев из Бутана, проживающих в семи лагерях.</w:t>
        <w:br/>
        <w:t>**) По другим оценочным данным численность населения в эти годы составляла менее 600 тыс. чел.</w:t>
        <w:br/>
        <w:t>***) По другим оценочным данным численность населения в эти годы составляла менее 800 тыс. чел.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Этнический состав:</w:t>
      </w:r>
      <w:r>
        <w:rPr>
          <w:rFonts w:cs="Arial" w:ascii="Arial" w:hAnsi="Arial"/>
        </w:rPr>
        <w:t xml:space="preserve">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бхотия 50%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нические непальцы 35%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чевые племена 15%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Буддисты ламаистского толка составляют 75%, индуисты 25%. </w:t>
      </w:r>
    </w:p>
    <w:p>
      <w:pPr>
        <w:pStyle w:val="Style14"/>
        <w:rPr/>
      </w:pPr>
      <w:r>
        <w:rPr>
          <w:rFonts w:cs="Arial" w:ascii="Arial" w:hAnsi="Arial"/>
          <w:b/>
          <w:u w:val="single"/>
        </w:rPr>
        <w:t>Этнический облик</w:t>
      </w:r>
      <w:r>
        <w:rPr>
          <w:rFonts w:cs="Arial" w:ascii="Arial" w:hAnsi="Arial"/>
        </w:rPr>
        <w:t xml:space="preserve"> Бутана образуют три основные группы: бхотия, непальцы и шерпы. Бхотия являются самой крупной общиной. Они - потомки выходцев из Тибета, спустившихся к югу в 9 в. н. э. Бхотия преобладают в центральном, северном и западном Бутане. Они говорят на ряде тибетских наречий, самое распространенное - дзонг-кэ является государственным языком королевства. Письмо дзонг-кэ сходно с тибетским. Бхотия - буддисты. Представители друкпской ветви буддизма образуют политическую элиту Бутана. В южном и юго-западном Бутане население смешанное с преобладанием непальцев. Непальцы или гурунги составляют по некоторым оценкам до трети всего населения страны. Непальцы - индуисты, говорят на непальском языке. Они появились на землях Бутана относительно недавно. Быстрый рост их численности привел к государственному запрету на непальскую эмиграцию, начавшуюся в 1959 г. Непальцам запрещено селиться в центральных районах Бутана. Дискриминация этой общины является основной причиной политической нестабильности в королевстве. Большинство населения в восточном Бутане этнически близко горным племенам индийских штатов Ассам и Аруначал-Прадеш. Шерпы - как называют этих людей - представители монголоидной расы. Предполагают, что они были первыми жителями бутанских земель. Шерпы - буддисты, но не так строго придерживаются канонов веры, как бхотия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озрастная структура населения в 1995 - 2001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52"/>
              <w:gridCol w:w="892"/>
              <w:gridCol w:w="892"/>
              <w:gridCol w:w="892"/>
              <w:gridCol w:w="892"/>
              <w:gridCol w:w="892"/>
              <w:gridCol w:w="892"/>
              <w:gridCol w:w="1363"/>
            </w:tblGrid>
            <w:tr>
              <w:trPr/>
              <w:tc>
                <w:tcPr>
                  <w:tcW w:w="2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  <w:tc>
                <w:tcPr>
                  <w:tcW w:w="13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1</w:t>
                  </w:r>
                </w:p>
              </w:tc>
            </w:tr>
            <w:tr>
              <w:trPr/>
              <w:tc>
                <w:tcPr>
                  <w:tcW w:w="2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 - 14 лет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  <w:tc>
                <w:tcPr>
                  <w:tcW w:w="13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9,99%</w:t>
                  </w:r>
                </w:p>
              </w:tc>
            </w:tr>
            <w:tr>
              <w:trPr/>
              <w:tc>
                <w:tcPr>
                  <w:tcW w:w="2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 - 64 года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%</w:t>
                  </w:r>
                </w:p>
              </w:tc>
              <w:tc>
                <w:tcPr>
                  <w:tcW w:w="13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6,05%</w:t>
                  </w:r>
                </w:p>
              </w:tc>
            </w:tr>
            <w:tr>
              <w:trPr/>
              <w:tc>
                <w:tcPr>
                  <w:tcW w:w="2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65 лет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%</w:t>
                  </w:r>
                </w:p>
              </w:tc>
              <w:tc>
                <w:tcPr>
                  <w:tcW w:w="8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%</w:t>
                  </w:r>
                </w:p>
              </w:tc>
              <w:tc>
                <w:tcPr>
                  <w:tcW w:w="13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,96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ождаемость и смертность в 1995 - 2001 гг. (на 1000 чел.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5"/>
              <w:gridCol w:w="625"/>
              <w:gridCol w:w="625"/>
              <w:gridCol w:w="747"/>
              <w:gridCol w:w="747"/>
              <w:gridCol w:w="747"/>
              <w:gridCol w:w="747"/>
              <w:gridCol w:w="754"/>
            </w:tblGrid>
            <w:tr>
              <w:trPr/>
              <w:tc>
                <w:tcPr>
                  <w:tcW w:w="4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  <w:tc>
                <w:tcPr>
                  <w:tcW w:w="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1</w:t>
                  </w:r>
                </w:p>
              </w:tc>
            </w:tr>
            <w:tr>
              <w:trPr/>
              <w:tc>
                <w:tcPr>
                  <w:tcW w:w="4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ождаемость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9,02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8,48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7,91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7,33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,76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,22</w:t>
                  </w:r>
                </w:p>
              </w:tc>
              <w:tc>
                <w:tcPr>
                  <w:tcW w:w="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,73</w:t>
                  </w:r>
                </w:p>
              </w:tc>
            </w:tr>
            <w:tr>
              <w:trPr/>
              <w:tc>
                <w:tcPr>
                  <w:tcW w:w="4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мертность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,61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,28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,94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,6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,26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,32</w:t>
                  </w:r>
                </w:p>
              </w:tc>
              <w:tc>
                <w:tcPr>
                  <w:tcW w:w="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,03</w:t>
                  </w:r>
                </w:p>
              </w:tc>
            </w:tr>
            <w:tr>
              <w:trPr/>
              <w:tc>
                <w:tcPr>
                  <w:tcW w:w="4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оэффициент младенческой смертности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8,6</w:t>
                  </w:r>
                </w:p>
              </w:tc>
              <w:tc>
                <w:tcPr>
                  <w:tcW w:w="6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6,3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4,00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1,66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9,33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0,99</w:t>
                  </w:r>
                </w:p>
              </w:tc>
              <w:tc>
                <w:tcPr>
                  <w:tcW w:w="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8,8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ловая структура населения в 1996 - 2001 гг. (мужчин/женщин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78"/>
              <w:gridCol w:w="997"/>
              <w:gridCol w:w="997"/>
              <w:gridCol w:w="997"/>
              <w:gridCol w:w="997"/>
              <w:gridCol w:w="997"/>
              <w:gridCol w:w="1004"/>
            </w:tblGrid>
            <w:tr>
              <w:trPr/>
              <w:tc>
                <w:tcPr>
                  <w:tcW w:w="3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1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оворожденных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5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5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5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5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5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5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15 лет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8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8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8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8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8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8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 15 до 64 лет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65 лет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4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3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3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3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3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3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..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7</w:t>
                  </w:r>
                </w:p>
              </w:tc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7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яя продолжительность жизни в 1995 - 2001 гг. (в годах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75"/>
              <w:gridCol w:w="955"/>
              <w:gridCol w:w="955"/>
              <w:gridCol w:w="955"/>
              <w:gridCol w:w="955"/>
              <w:gridCol w:w="955"/>
              <w:gridCol w:w="955"/>
              <w:gridCol w:w="962"/>
            </w:tblGrid>
            <w:tr>
              <w:trPr/>
              <w:tc>
                <w:tcPr>
                  <w:tcW w:w="24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  <w:tc>
                <w:tcPr>
                  <w:tcW w:w="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1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03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46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88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31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75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4</w:t>
                  </w:r>
                </w:p>
              </w:tc>
              <w:tc>
                <w:tcPr>
                  <w:tcW w:w="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79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реди мужчин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56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96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37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77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3,19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79</w:t>
                  </w:r>
                </w:p>
              </w:tc>
              <w:tc>
                <w:tcPr>
                  <w:tcW w:w="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3,16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реди женщин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,48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,93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37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83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29</w:t>
                  </w:r>
                </w:p>
              </w:tc>
              <w:tc>
                <w:tcPr>
                  <w:tcW w:w="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,99</w:t>
                  </w:r>
                </w:p>
              </w:tc>
              <w:tc>
                <w:tcPr>
                  <w:tcW w:w="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2,4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Эконом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4"/>
        <w:rPr/>
      </w:pPr>
      <w:r>
        <w:rPr>
          <w:rFonts w:cs="Arial" w:ascii="Arial" w:hAnsi="Arial"/>
          <w:b/>
          <w:u w:val="single"/>
        </w:rPr>
        <w:t>Национальное хозяйство</w:t>
      </w:r>
      <w:r>
        <w:rPr>
          <w:rFonts w:cs="Arial" w:ascii="Arial" w:hAnsi="Arial"/>
        </w:rPr>
        <w:t xml:space="preserve"> одной из самых маленьких стран мира состоит из лесоводства и сельского хозяйства, которые дают средства к существованию 90% населения и составляют 40% от ВВП. В сельском хозяйстве развито земледелие и пастбищное животноводство. Горные массивы затрудняют сообщение внутри страны и страны с внешним миром. Экономика Бутана тесно интегрирована с Индией торговыми и кредитно-денежными отношениями. Индустриальный сектор - отсталый, представлен главным образом надомным хозяйством. Большинство проектов, типа строительства дороги, соединяющей страну с Индией, реализуется иммигрантской рабочей силой. Основное внимание правительства сосредоточено на развитии туризма и энергетики (Бутан располагает крупными гидроэнергетическими ресурсами - по оценке ООН приблизительно 200 тыс. МВт). Каждая экономическая программа, принимаемая правительством учитывает, его желание оставить неизменным традиционный стиль жизни населения и защитить окружающую среду. Сильная зарегулированность экономики и неопределенность законов в таких областях, как торговля, промышленное лицензирование, найм рабочей силы мешает проникновению иностранных инвестиций в Бутан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аловой национальный продукт, валовой внутренний продукт, и ВНП на душу населения в 1998 - 2000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520"/>
              <w:gridCol w:w="880"/>
              <w:gridCol w:w="880"/>
              <w:gridCol w:w="887"/>
            </w:tblGrid>
            <w:tr>
              <w:trPr/>
              <w:tc>
                <w:tcPr>
                  <w:tcW w:w="6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8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</w:tr>
            <w:tr>
              <w:trPr/>
              <w:tc>
                <w:tcPr>
                  <w:tcW w:w="6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НП (в млн. дол. США).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4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99</w:t>
                  </w:r>
                </w:p>
              </w:tc>
              <w:tc>
                <w:tcPr>
                  <w:tcW w:w="8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41</w:t>
                  </w:r>
                </w:p>
              </w:tc>
            </w:tr>
            <w:tr>
              <w:trPr/>
              <w:tc>
                <w:tcPr>
                  <w:tcW w:w="6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ВП (в млн. дол. США).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98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40</w:t>
                  </w:r>
                </w:p>
              </w:tc>
              <w:tc>
                <w:tcPr>
                  <w:tcW w:w="8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7</w:t>
                  </w:r>
                </w:p>
              </w:tc>
            </w:tr>
            <w:tr>
              <w:trPr/>
              <w:tc>
                <w:tcPr>
                  <w:tcW w:w="6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НП на душу населения (в дол. США)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70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8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5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 1959 г., при активном участии Индии, началось реформирование национального хозяйства Бутана. В 1961 г. был принят к действию первый пятилетний план развития. Основной его задачей было покончить с многовековой изоляцией. Для этого значительные средства были вложены в строительство транспортной инфраструктуры. Помимо непрерывного дорожного строительства последующие пятилетние планы предусматривали развитие элементарной системы образования, здравоохранения, освоения природных ресурсов стран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ам Бутан способен финансировать не более 10% всех расходов на капитальное строительство. Остальные средства поступают от Индии, МВФ, ООН, Азиатского Банка Развития. Успех пятилетних планов зависит от регулярности поступления индийских инвестиций и квалификации индийских специалистов. Крупнейший инвестиционный проект - строительство ГЭС в Чукхэ был полностью финансирован южным соседом. Индия же и скупает избыток электроэнергии, производимой в королевстве. Предполагается, что эта станция станет первой в плане развития гидроэнергопотенциала Бутана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руктура ВВП в 1994 - 1997 гг. в текущих ценах (в процентах от ВВП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900"/>
              <w:gridCol w:w="815"/>
              <w:gridCol w:w="815"/>
              <w:gridCol w:w="815"/>
              <w:gridCol w:w="822"/>
            </w:tblGrid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ельское хозяйство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2,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,6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9,8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8,5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растениеводство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2,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1,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,8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8,1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животноводство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,6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,4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,0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,0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лесоводство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,2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,9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,0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,4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еаграрные отрасли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8,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9,4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0,2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1,5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добывающая промышленность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,1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3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обрабатывающая промышленность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,7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,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,2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,7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энергетика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,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,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,7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,6</w:t>
                  </w:r>
                </w:p>
              </w:tc>
            </w:tr>
            <w:tr>
              <w:trPr/>
              <w:tc>
                <w:tcPr>
                  <w:tcW w:w="5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другие отрасли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8,1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,1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4,2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4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/>
      </w:pPr>
      <w:r>
        <w:rPr>
          <w:rFonts w:cs="Arial" w:ascii="Arial" w:hAnsi="Arial"/>
          <w:b/>
          <w:u w:val="single"/>
        </w:rPr>
        <w:t>Бутанская промышленность</w:t>
      </w:r>
      <w:r>
        <w:rPr>
          <w:rFonts w:cs="Arial" w:ascii="Arial" w:hAnsi="Arial"/>
        </w:rPr>
        <w:t xml:space="preserve"> ведет свою историю с 1970 г. Здесь преобладают три главных отрасли: производство цемента, продовольствия и лесоматериалов. Почти вся национальная индустрия сосредоточена в южных районах, близ индийской границы. Пхунчхолинг - крупнейший промышленный центр Бутана, производит около половины всей промышленной продукци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аспространено кустарно-ручное плетение ковров, тканей, изделий из джута, металлов и дерев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о 1960 г. Бутан не располагал собственной валютой, торговые отношения строились на бартерной основе. В наши дни королевство располагает как собственной валютой, так и национальным банком, выпускающим ее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изводство электроэнергии в 1996-1999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142"/>
              <w:gridCol w:w="1006"/>
              <w:gridCol w:w="1006"/>
              <w:gridCol w:w="1013"/>
            </w:tblGrid>
            <w:tr>
              <w:trPr/>
              <w:tc>
                <w:tcPr>
                  <w:tcW w:w="61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10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</w:tr>
            <w:tr>
              <w:trPr/>
              <w:tc>
                <w:tcPr>
                  <w:tcW w:w="61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сего (млрд. кВт)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717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788</w:t>
                  </w:r>
                </w:p>
              </w:tc>
              <w:tc>
                <w:tcPr>
                  <w:tcW w:w="10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856</w:t>
                  </w:r>
                </w:p>
              </w:tc>
            </w:tr>
            <w:tr>
              <w:trPr/>
              <w:tc>
                <w:tcPr>
                  <w:tcW w:w="61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а ТЭС (в % от общего)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41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39</w:t>
                  </w:r>
                </w:p>
              </w:tc>
              <w:tc>
                <w:tcPr>
                  <w:tcW w:w="10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5</w:t>
                  </w:r>
                </w:p>
              </w:tc>
            </w:tr>
            <w:tr>
              <w:trPr/>
              <w:tc>
                <w:tcPr>
                  <w:tcW w:w="61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а ГЭС (в % от общего)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9,59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9,61</w:t>
                  </w:r>
                </w:p>
              </w:tc>
              <w:tc>
                <w:tcPr>
                  <w:tcW w:w="10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9,95</w:t>
                  </w:r>
                </w:p>
              </w:tc>
            </w:tr>
            <w:tr>
              <w:trPr/>
              <w:tc>
                <w:tcPr>
                  <w:tcW w:w="61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а АЭС (в % от общего)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61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а других типах ЭС (в % от общего)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/>
      </w:pPr>
      <w:r>
        <w:rPr>
          <w:rFonts w:cs="Arial" w:ascii="Arial" w:hAnsi="Arial"/>
          <w:b/>
          <w:u w:val="single"/>
        </w:rPr>
        <w:t>Бутанская эконом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аграрного типа, большая часть населения занято в сельском хозяйстве. пахотные земли составляют лишь небольшой процент всей площади страны. Тяжелый климат, бедные почвы, горная местность препятствуют освоению новых площадей, занятых лесами и лугами. Относительно низменные, орошаемые долины центрального Бутана являются поставщиками основной массы растениеводческой продукции. Из-за высотных перепадов климата в королевстве выращивают ограниченный ряд культур: рис, кукурузу, картофель, цитрусовые и пшеницу. На рассеянных пастбищах страны разводят яков, крупный рогатый скот, овец, свиней и лошаде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Большинство бутанских землевладений небольшие по размерам. Активно используется террасная технология. Правительство стимулирует внедрение относительно новых принципов земледелия. Поощряется садоводство, а с 1967 г. акцент был сделан на развитие небольших оросительных систем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Урожай сельскохозяйственных культур составил в 1994 - 1997 гг. (в тыс. т.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8"/>
              <w:gridCol w:w="1571"/>
              <w:gridCol w:w="1571"/>
              <w:gridCol w:w="1571"/>
              <w:gridCol w:w="1366"/>
            </w:tblGrid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ис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5,1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8,5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7,0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3,1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шеница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,8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,6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,8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,9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укуруза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8,6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9,0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6,5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7,5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артофель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,2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,6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,9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,1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ерец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,6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,4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,8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,6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Апельсины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1,1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8,7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79,0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4,0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Яблоки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,6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,7</w:t>
                  </w:r>
                </w:p>
              </w:tc>
              <w:tc>
                <w:tcPr>
                  <w:tcW w:w="15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3,7</w:t>
                  </w:r>
                </w:p>
              </w:tc>
              <w:tc>
                <w:tcPr>
                  <w:tcW w:w="13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,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коло 70% всех земель Бутана занято лесами. Заповедник площадью 62 кв. мили был обустроен в Манасе (южный Бутан). Здесь обитают золотые мангуры - длиннохвостые обезьяны, являющиеся большой редкостью в остальных районах земного шара. По всей стране действует много лесопилок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нешняя торговля страны в 1993 - 2000 гг. (млн. дол. США)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25"/>
              <w:gridCol w:w="1586"/>
              <w:gridCol w:w="1586"/>
              <w:gridCol w:w="1185"/>
              <w:gridCol w:w="1026"/>
              <w:gridCol w:w="1026"/>
              <w:gridCol w:w="1033"/>
            </w:tblGrid>
            <w:tr>
              <w:trPr/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5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3/94</w:t>
                  </w:r>
                </w:p>
              </w:tc>
              <w:tc>
                <w:tcPr>
                  <w:tcW w:w="15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/95</w:t>
                  </w:r>
                </w:p>
              </w:tc>
              <w:tc>
                <w:tcPr>
                  <w:tcW w:w="11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1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10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</w:tr>
            <w:tr>
              <w:trPr/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Экспорт</w:t>
                  </w:r>
                </w:p>
              </w:tc>
              <w:tc>
                <w:tcPr>
                  <w:tcW w:w="15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6,8</w:t>
                  </w:r>
                </w:p>
              </w:tc>
              <w:tc>
                <w:tcPr>
                  <w:tcW w:w="15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0,9</w:t>
                  </w:r>
                </w:p>
              </w:tc>
              <w:tc>
                <w:tcPr>
                  <w:tcW w:w="11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7,4</w:t>
                  </w:r>
                </w:p>
              </w:tc>
              <w:tc>
                <w:tcPr>
                  <w:tcW w:w="1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1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0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4</w:t>
                  </w:r>
                </w:p>
              </w:tc>
            </w:tr>
            <w:tr>
              <w:trPr/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мпорт</w:t>
                  </w:r>
                </w:p>
              </w:tc>
              <w:tc>
                <w:tcPr>
                  <w:tcW w:w="15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7,6</w:t>
                  </w:r>
                </w:p>
              </w:tc>
              <w:tc>
                <w:tcPr>
                  <w:tcW w:w="15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3,6</w:t>
                  </w:r>
                </w:p>
              </w:tc>
              <w:tc>
                <w:tcPr>
                  <w:tcW w:w="11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4,1</w:t>
                  </w:r>
                </w:p>
              </w:tc>
              <w:tc>
                <w:tcPr>
                  <w:tcW w:w="1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1</w:t>
                  </w:r>
                </w:p>
              </w:tc>
              <w:tc>
                <w:tcPr>
                  <w:tcW w:w="1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6</w:t>
                  </w:r>
                </w:p>
              </w:tc>
              <w:tc>
                <w:tcPr>
                  <w:tcW w:w="10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Состав экспорта:</w:t>
      </w:r>
      <w:r>
        <w:rPr>
          <w:rFonts w:cs="Arial" w:ascii="Arial" w:hAnsi="Arial"/>
        </w:rPr>
        <w:t xml:space="preserve"> кардамон, гипс, древесина, ремесленные изделия, цемент, фрукты, электроэнергия (в Индию), драгоценные камни, специи.</w:t>
        <w:br/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Состав импорта:</w:t>
      </w:r>
      <w:r>
        <w:rPr>
          <w:rFonts w:cs="Arial" w:ascii="Arial" w:hAnsi="Arial"/>
        </w:rPr>
        <w:t xml:space="preserve"> топливо и энергоносители, зерно, оборудование и комплектущие, машины, ткани, рис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еография экспор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58"/>
              <w:gridCol w:w="3051"/>
              <w:gridCol w:w="3058"/>
            </w:tblGrid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3/94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/95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ндия 87%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ндия 94%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ндия 94%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англадеш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англадеш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англадеш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еография импор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58"/>
              <w:gridCol w:w="3051"/>
              <w:gridCol w:w="3058"/>
            </w:tblGrid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3/94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/95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ндия 79%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ндия 77%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ндия 77%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Япония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Япония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Япония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еликобр.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еликобр.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еликобр.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ермания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ермания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ермания</w:t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ША</w:t>
                  </w:r>
                </w:p>
              </w:tc>
              <w:tc>
                <w:tcPr>
                  <w:tcW w:w="3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ША</w:t>
                  </w:r>
                </w:p>
              </w:tc>
              <w:tc>
                <w:tcPr>
                  <w:tcW w:w="3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Ш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нешняя задолженность страны (млн. дол.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19"/>
              <w:gridCol w:w="3117"/>
              <w:gridCol w:w="2012"/>
              <w:gridCol w:w="2019"/>
            </w:tblGrid>
            <w:tr>
              <w:trPr/>
              <w:tc>
                <w:tcPr>
                  <w:tcW w:w="20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</w:t>
                  </w:r>
                </w:p>
              </w:tc>
              <w:tc>
                <w:tcPr>
                  <w:tcW w:w="31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4/95</w:t>
                  </w:r>
                </w:p>
              </w:tc>
              <w:tc>
                <w:tcPr>
                  <w:tcW w:w="20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20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</w:tr>
            <w:tr>
              <w:trPr/>
              <w:tc>
                <w:tcPr>
                  <w:tcW w:w="20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1</w:t>
                  </w:r>
                </w:p>
              </w:tc>
              <w:tc>
                <w:tcPr>
                  <w:tcW w:w="31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20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7</w:t>
                  </w:r>
                </w:p>
              </w:tc>
              <w:tc>
                <w:tcPr>
                  <w:tcW w:w="20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Интенсивная строительная программа Бутана принесла свои результаты: 120-мильный участок автодороги связывает Пхунчхолинг-Паро-Тхимпху. Широкополосные автодороги, проложенные через труднодоступную горную местность, связывают бутанские города Тхимпху, Паро, Тага с Индией. Было закончено строительство дороги, соединяющей запад и восток Бутана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Железных дорог нет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лина автомобильных дорог (в км.)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98"/>
              <w:gridCol w:w="1154"/>
              <w:gridCol w:w="1154"/>
              <w:gridCol w:w="1161"/>
            </w:tblGrid>
            <w:tr>
              <w:trPr/>
              <w:tc>
                <w:tcPr>
                  <w:tcW w:w="5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88</w:t>
                  </w:r>
                </w:p>
              </w:tc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11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</w:tr>
            <w:tr>
              <w:trPr/>
              <w:tc>
                <w:tcPr>
                  <w:tcW w:w="5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296</w:t>
                  </w:r>
                </w:p>
              </w:tc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210</w:t>
                  </w:r>
                </w:p>
              </w:tc>
              <w:tc>
                <w:tcPr>
                  <w:tcW w:w="11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 285</w:t>
                  </w:r>
                </w:p>
              </w:tc>
            </w:tr>
            <w:tr>
              <w:trPr/>
              <w:tc>
                <w:tcPr>
                  <w:tcW w:w="5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з них с твердым покрытием</w:t>
                  </w:r>
                </w:p>
              </w:tc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16</w:t>
                  </w:r>
                </w:p>
              </w:tc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99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ациональная авиакомпания "Druk Air" соединяет Паро с Индией, Непалом, Бангладеш и Таиландом. Индийские инженеры помогли Бутану в создании национальной системы связи. Основные административные центры Бутана имеют линии связи с Индией. Почтовая служба Бутана была открыта в 1963 г., с выпуском первой серии марок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эропорты в 1995 - 2000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997"/>
              <w:gridCol w:w="693"/>
              <w:gridCol w:w="694"/>
              <w:gridCol w:w="694"/>
              <w:gridCol w:w="694"/>
              <w:gridCol w:w="694"/>
              <w:gridCol w:w="701"/>
            </w:tblGrid>
            <w:tr>
              <w:trPr/>
              <w:tc>
                <w:tcPr>
                  <w:tcW w:w="4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</w:tr>
            <w:tr>
              <w:trPr/>
              <w:tc>
                <w:tcPr>
                  <w:tcW w:w="4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 бетонной ВПП всего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4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 длиной ВПП от 1 524 м. до 2 437 м.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4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 грунтовой ВПП всего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4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 длиной ВПП от 914 м. до 1 524 м.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ртов нет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/>
      </w:pPr>
      <w:r>
        <w:rPr>
          <w:rFonts w:cs="Arial" w:ascii="Arial" w:hAnsi="Arial"/>
          <w:b/>
          <w:bCs/>
        </w:rPr>
        <w:t>Телефонная связь</w:t>
      </w:r>
      <w:r>
        <w:rPr>
          <w:rFonts w:cs="Arial" w:ascii="Arial" w:hAnsi="Arial"/>
        </w:rPr>
        <w:br/>
        <w:t>Местные линии - слабо развитая система связи, используется несколько телефонов.</w:t>
        <w:br/>
        <w:t>Международные линии - международная связь использует наземный тип связи с Индией, планируется подключиться к спутниковой связи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о- и телевизионные станции в 1990 и 1998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74"/>
              <w:gridCol w:w="1343"/>
              <w:gridCol w:w="1350"/>
            </w:tblGrid>
            <w:tr>
              <w:trPr/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3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0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адиостанции</w:t>
                  </w:r>
                </w:p>
              </w:tc>
              <w:tc>
                <w:tcPr>
                  <w:tcW w:w="13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Длинноволновые</w:t>
                  </w:r>
                </w:p>
              </w:tc>
              <w:tc>
                <w:tcPr>
                  <w:tcW w:w="13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Коротковолновые</w:t>
                  </w:r>
                </w:p>
              </w:tc>
              <w:tc>
                <w:tcPr>
                  <w:tcW w:w="13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FM-диапазон</w:t>
                  </w:r>
                </w:p>
              </w:tc>
              <w:tc>
                <w:tcPr>
                  <w:tcW w:w="13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евизионные станции</w:t>
                  </w:r>
                </w:p>
              </w:tc>
              <w:tc>
                <w:tcPr>
                  <w:tcW w:w="13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*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*) Данные за 1997 г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тернет-провайдеров нет.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/>
      </w:pPr>
      <w:r>
        <w:rPr>
          <w:rFonts w:cs="Arial" w:ascii="Arial" w:hAnsi="Arial"/>
          <w:b/>
          <w:u w:val="single"/>
        </w:rPr>
        <w:t>Денежная единица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</w:rPr>
        <w:t xml:space="preserve"> нгултрум, индийская рупия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менный курс по отношению к доллару США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32"/>
              <w:gridCol w:w="1004"/>
              <w:gridCol w:w="1004"/>
              <w:gridCol w:w="1004"/>
              <w:gridCol w:w="1004"/>
              <w:gridCol w:w="1004"/>
              <w:gridCol w:w="1004"/>
              <w:gridCol w:w="1011"/>
            </w:tblGrid>
            <w:tr>
              <w:trPr/>
              <w:tc>
                <w:tcPr>
                  <w:tcW w:w="21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0</w:t>
                  </w:r>
                </w:p>
              </w:tc>
              <w:tc>
                <w:tcPr>
                  <w:tcW w:w="10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2001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доллар США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2,427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,433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,313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1,259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3,055</w:t>
                  </w:r>
                </w:p>
              </w:tc>
              <w:tc>
                <w:tcPr>
                  <w:tcW w:w="10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4,942</w:t>
                  </w:r>
                </w:p>
              </w:tc>
              <w:tc>
                <w:tcPr>
                  <w:tcW w:w="10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,54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Истор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ные массивы и леса в течение длительного времени препятствовали развитию связей Бутана с внешним миром. Изоляционная политика запрещала доступ в страну иностранцам еще в 20 в. Только под давлением соседних стран, королевство стало открываться для внешнего ми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Ранняя история</w:t>
      </w:r>
      <w:r>
        <w:rPr>
          <w:rFonts w:cs="Arial" w:ascii="Arial" w:hAnsi="Arial"/>
          <w:sz w:val="22"/>
          <w:szCs w:val="22"/>
        </w:rPr>
        <w:t xml:space="preserve"> Бутана неизвестна. Предания доносят до нас сведения о первом тибетском ламе-правителе Шептун-Ла-Пха. Он стал носить титул дхарма-раджа. Вероятно, в этот момент возникло ранее государство Бутан. Второй правитель - Дупгин-Шептун заложил основы гос. аппарата, назначив наместников: пенлопов (губернаторы земель) и джунгпенов (военные губернаторы). Дупгин-Шептун совмещал и духовную, и светскую власть в стране, а его последователи, назначая главного министра, - только духовную. Министр стал носить титул деб-раджи, и в Бутане произошло разделение властей. Дхарма-раджа ведал духовными вопросами, а деб-раджа - гражданскими. Такой порядок сохранялся до начала 20 в., когда умер последний деб-раджа. После смерти каждого дхарма-раджи, назначался его преемник, в которого перевоплотилась душа покойного. Обычно это был ребенок из влиятельных семей. В 1930-х гг., со смертью последнего дхарма-раджи, практика эта прекратилас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Весь 19 в.</w:t>
      </w:r>
      <w:r>
        <w:rPr>
          <w:rFonts w:cs="Arial" w:ascii="Arial" w:hAnsi="Arial"/>
          <w:sz w:val="22"/>
          <w:szCs w:val="22"/>
        </w:rPr>
        <w:t xml:space="preserve"> Бутан находился в состоянии непрерывных гражданских войн и переворотов. Каждый из губернаторов стремился усилить свои позиции, воюя с соседями. Столичный совет при деб-радже контролировали пенлопы городов Тара или Паро. В 1907 г. со смертью очередного дхарма-раджи, наиболее влиятельный пенлоп - Угьен Вангчук Тонгса был избран советом лам, аббатов, советников и обывателей королем (druk gyalpo) Бутана. Нынешний король Бутана - четвертый в династ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мотря на длительную изоляцию, Бутан нередко становился объектом агрессии соседних держав. В 1720 г. китайская армия вторглась в Тибет и установила контроль над Тибетом и Бутаном. Власть над страной несколько раз переходила из рук в руки и точные территориальные размеры страны на тот момент неизвестны. В 1772-73 гг. и 1864-65 гг. в Бутан вторгались англичане. Во время последнего похода Бутан подписал вассальный договор. Англия брала на себя вопросы иностранных дел и контроль над южной границей королевства в обмен на ежегодную субсид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20 в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гьен Вангчук стал королем Бутана только с согласия британских властей. В 1910 г. был подписан новый договор с Великобританией. В последующие годы Бутан становился своего рода частью английской Индии, хотя продолжал сохранять торговые связи с Тибет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вгусте 1949 г. Индия - новое независимое государство, берет на себя функции метрополии. Согласно договору с Индией, Бутан получает ежегодную помощь, а под его контроль передается участок земли Ассама. Со своей стороны, Индия, заявляет о невмешательстве во внутренние вопросы королевства. В 1950 г. китайская армия берет под контроль Тибет, позже происходит подавление восстания тибетских монахов, а затем Китай заявляет территориальные претензии на часть бутанских земель. Бутан срочно укрепляет оборонные отношения с Индией, вдоль северной границы размещаются индийские гарнизоны. Индия строит дороги, соединяющие ее с Бутаном, что стало концом исторической изоляции королевства. Помимо строительства дорог, начались работы по созданию собственных систем образования и здравоохранения. С 1960-х гг. начались законодательные реформы: было отменено рабство, запрещено многомужие у бхотия и многобрачие у непальцев. Незначительно либерализована королевская система власти. Политическая обстановка в стране в 1960-е гг. оставалась сложной: в 1964 г. соперничающими группировками был убит премьер-министр, а в 1965 г. была предпринято неудачное покушение на короля. Нынешний король Джигме Сэнге Вангчук пытается проводить политику модернизации экономики страны с одновременных сохранением традиционных устоев и охраной окружающей сре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Список источников, использованных при создании </w:t>
      </w:r>
      <w:r>
        <w:rPr>
          <w:sz w:val="36"/>
          <w:szCs w:val="36"/>
          <w:lang w:val="en-US"/>
        </w:rPr>
        <w:t>pe</w:t>
      </w:r>
      <w:r>
        <w:rPr>
          <w:sz w:val="36"/>
          <w:szCs w:val="36"/>
        </w:rPr>
        <w:t>ферата</w:t>
      </w:r>
      <w:r>
        <w:rPr>
          <w:sz w:val="36"/>
          <w:szCs w:val="36"/>
          <w:lang w:val="en-US"/>
        </w:rPr>
        <w:t>: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Вокруг Света</w:t>
      </w:r>
      <w:r>
        <w:rPr>
          <w:rFonts w:cs="Arial" w:ascii="Arial" w:hAnsi="Arial"/>
          <w:sz w:val="22"/>
          <w:szCs w:val="22"/>
        </w:rPr>
        <w:t xml:space="preserve"> (Иллюстр. энц. Нью-Йорк, 2000 г.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 xml:space="preserve">Иллюстированная энциклопедия для детей т.3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“</w:t>
      </w:r>
      <w:r>
        <w:rPr>
          <w:rFonts w:cs="Arial" w:ascii="Arial" w:hAnsi="Arial"/>
          <w:b/>
          <w:sz w:val="22"/>
          <w:szCs w:val="22"/>
          <w:u w:val="single"/>
        </w:rPr>
        <w:t>География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”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М. 1994 г.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Иллюстрированый атлас мира</w:t>
      </w:r>
      <w:r>
        <w:rPr>
          <w:rFonts w:cs="Arial" w:ascii="Arial" w:hAnsi="Arial"/>
          <w:sz w:val="22"/>
          <w:szCs w:val="22"/>
        </w:rPr>
        <w:t xml:space="preserve"> (С-Пб, 2000 г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4.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/>
          </w:rPr>
          <w:t>http://worldstat.ru/bhutan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5.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/>
          </w:rPr>
          <w:t>http://www.allworld.wallst.ru/file=bhutan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6. Fotobank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фото)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280"/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22" w:right="122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orldstat.ru/bhutan" TargetMode="External"/><Relationship Id="rId4" Type="http://schemas.openxmlformats.org/officeDocument/2006/relationships/hyperlink" Target="http://www.allworld.wallst.ru/file=bhuta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8:47:00Z</dcterms:created>
  <dc:creator>Neo</dc:creator>
  <dc:description/>
  <dc:language>en-US</dc:language>
  <cp:lastModifiedBy>Neo</cp:lastModifiedBy>
  <cp:lastPrinted>2003-03-11T23:09:00Z</cp:lastPrinted>
  <dcterms:modified xsi:type="dcterms:W3CDTF">2003-03-11T20:15:00Z</dcterms:modified>
  <cp:revision>2</cp:revision>
  <dc:subject/>
  <dc:title>Р  Е  Ф  Е  Р  А  Т</dc:title>
</cp:coreProperties>
</file>