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200</wp:posOffset>
                </wp:positionH>
                <wp:positionV relativeFrom="paragraph">
                  <wp:posOffset>114935</wp:posOffset>
                </wp:positionV>
                <wp:extent cx="6103620" cy="981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620" cy="981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2"/>
                            </w:tblGrid>
                            <w:tr>
                              <w:trPr>
                                <w:trHeight w:val="13755" w:hRule="atLeast"/>
                              </w:trPr>
                              <w:tc>
                                <w:tcPr>
                                  <w:tcW w:w="9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0" w:after="28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0" cy="1304925"/>
                                        <wp:effectExtent l="0" t="0" r="0" b="0"/>
                                        <wp:docPr id="2" name="bonn1s00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bonn1s00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58" r="-38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0" cy="1304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Две тысячи лет назад – в 12 году до н.э. на месте небольшого кельтского поселения         была основана римская крепость. Несмотря на такую древнюю историю и выгодное географическое положение, город так и не стал крупным экономическим или культурным центром. Это был тихий прирейнский город без развитой промышленности, известный, пожалуй, лишь своим университетом, в котором в свое время учились Генрих Гейне и Карл Маркс. Несмотря на это, более чем на четыре десятилетия небольшой город на Рейне стал столицей Федеративной Республики Германии и, пожалуй, так всегда и недооценивался. "Федеральная           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Резиденция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федерального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президента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sz w:val="15"/>
                                      <w:szCs w:val="15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деревня", "заспанный", "провинциальный " – так характеризовали Бонн, в котором проживают всего около 300 тысяч человек, жители Франкфурта-на-Майне и Берлина. Однако правительственные новостройки на фоне прекрасных декораций в виде дворцов, вилл и резиденций были временной столице очень к лицу.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0250" cy="1285875"/>
                                        <wp:effectExtent l="0" t="0" r="0" b="0"/>
                                        <wp:docPr id="3" name="bonn3s00" descr="">
                                          <a:hlinkClick xmlns:a="http://schemas.openxmlformats.org/drawingml/2006/main" r:id="rId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bonn3s00" descr="">
                                                  <a:hlinkClick r:id="rId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28" r="-1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0250" cy="1285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На Рыночной площади находится выдержанное в пастельных тонах здание городской ратуши. Одно из самых известных и красивых строений города является к тому же старейшим официальным учреждением Бонна. Оно было построено по приказу курфюрста Клеменса-Августа в XVIII веке его придворным архитектором Мишелем Левейлли (Michelеm Leveilly). На крыше мансарды блистает герб курфюрста, поддерживаемый двумя львами, позолоченные стрелки часов почти три столетия отсчитывают часы и минуты.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С 1949 года, по традиции,        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площади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возле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>ратуши</w:t>
                                  </w:r>
                                  <w:r>
                                    <w:rPr>
                                      <w:rFonts w:cs="Helvetica;Arial" w:ascii="Helvetica;Arial" w:hAnsi="Helvetica;Arial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 xml:space="preserve"> все президенты ФРГ впервые появлялись перед народом        именно здесь - на парадной лестнице ратуши.</w:t>
                                  </w:r>
                                </w:p>
                                <w:p>
                                  <w:pPr>
                                    <w:pStyle w:val="Web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333500" cy="1838325"/>
                                        <wp:effectExtent l="0" t="0" r="0" b="0"/>
                                        <wp:docPr id="4" name="bonn10s0" descr="">
                                          <a:hlinkClick xmlns:a="http://schemas.openxmlformats.org/drawingml/2006/main" r:id="rId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bonn10s0" descr="">
                                                  <a:hlinkClick r:id="rId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7" t="-20" r="-2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0" cy="1838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t xml:space="preserve">Символом Бонна по праву признан Кафедральный собор (11-13 вв.) – один из важнейших центров формирования средневекового города. Фасады Кафедрального собора и его колокольни являются шедевром позднего романского искусства. Интерьер собора, выполненный в стиле рококо, контрастирует со строгостью его внешнего вида. 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t xml:space="preserve">Еще одна достопримечательность Бонна – старая таможня, построенная на берегу Рейна еще в 1642 году. 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t xml:space="preserve">Путь от старой таможни в направлении университета и центра города ведет мимо Koblenzerstor (или Michaelstor) - здания, возведенного по приказу Клеменcа–Августа в 1751-57 годах и предоставленного им в распоряжение ордена архангела Михаила. В боковых крыльях находились раньше караульная и таможенная комнаты. </w:t>
                                  </w:r>
                                </w:p>
                                <w:p>
                                  <w:pPr>
                                    <w:pStyle w:val="Web"/>
                                    <w:rPr/>
                                  </w:pPr>
                                  <w:r>
                                    <w:rPr/>
                                    <w:t xml:space="preserve">Главное учебное заведение города имеет не менее длинную и интересную историю: в 1697 году по приказу курфюрста Бонна Йозефа-Клеменса закладывается фундамент нового здания резиденции правителей, затем резиденция курфюрстов превращается во Дворец выборов, а в начале 19 века - после присоединения прирейнских земель к Пруссии – в Университе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96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eb"/>
                                    <w:snapToGrid w:val="false"/>
                                    <w:spacing w:before="280" w:after="0"/>
                                    <w:rPr>
                                      <w:sz w:val="3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6pt;height:772.8pt;mso-wrap-distance-left:9pt;mso-wrap-distance-right:9pt;mso-wrap-distance-top:0pt;mso-wrap-distance-bottom:0pt;margin-top:9.05pt;mso-position-vertical-relative:text;margin-left:66pt;mso-position-horizontal-relative:page">
                <v:fill opacity="0f"/>
                <v:textbox inset="0in,0in,0in,0in">
                  <w:txbxContent>
                    <w:tbl>
                      <w:tblPr>
                        <w:tblW w:w="9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2"/>
                      </w:tblGrid>
                      <w:tr>
                        <w:trPr>
                          <w:trHeight w:val="13755" w:hRule="atLeast"/>
                        </w:trPr>
                        <w:tc>
                          <w:tcPr>
                            <w:tcW w:w="9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0" w:after="28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1304925"/>
                                  <wp:effectExtent l="0" t="0" r="0" b="0"/>
                                  <wp:docPr id="5" name="bonn1s00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bonn1s00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58" r="-38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Две тысячи лет назад – в 12 году до н.э. на месте небольшого кельтского поселения         была основана римская крепость. Несмотря на такую древнюю историю и выгодное географическое положение, город так и не стал крупным экономическим или культурным центром. Это был тихий прирейнский город без развитой промышленности, известный, пожалуй, лишь своим университетом, в котором в свое время учились Генрих Гейне и Карл Маркс. Несмотря на это, более чем на четыре десятилетия небольшой город на Рейне стал столицей Федеративной Республики Германии и, пожалуй, так всегда и недооценивался. "Федеральная           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Резиденция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федерального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президента</w:t>
                            </w:r>
                            <w:r>
                              <w:rPr>
                                <w:rFonts w:cs="Helvetica;Arial" w:ascii="Helvetica;Arial" w:hAnsi="Helvetica;Arial"/>
                                <w:sz w:val="15"/>
                                <w:szCs w:val="15"/>
                              </w:rPr>
                              <w:t xml:space="preserve">       </w:t>
                            </w:r>
                            <w:r>
                              <w:rPr/>
                              <w:t>деревня", "заспанный", "провинциальный " – так характеризовали Бонн, в котором проживают всего около 300 тысяч человек, жители Франкфурта-на-Майне и Берлина. Однако правительственные новостройки на фоне прекрасных декораций в виде дворцов, вилл и резиденций были временной столице очень к лицу.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1285875"/>
                                  <wp:effectExtent l="0" t="0" r="0" b="0"/>
                                  <wp:docPr id="6" name="bonn3s00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onn3s00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На Рыночной площади находится выдержанное в пастельных тонах здание городской ратуши. Одно из самых известных и красивых строений города является к тому же старейшим официальным учреждением Бонна. Оно было построено по приказу курфюрста Клеменса-Августа в XVIII веке его придворным архитектором Мишелем Левейлли (Michelеm Leveilly). На крыше мансарды блистает герб курфюрста, поддерживаемый двумя львами, позолоченные стрелки часов почти три столетия отсчитывают часы и минуты.</w:t>
                            </w:r>
                            <w:r>
                              <w:rPr>
                                <w:rFonts w:cs="Helvetica;Arial" w:ascii="Helvetica;Arial" w:hAnsi="Helvetica;Arial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/>
                              <w:t xml:space="preserve">С 1949 года, по традиции,        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На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площади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возле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>ратуши</w:t>
                            </w:r>
                            <w:r>
                              <w:rPr>
                                <w:rFonts w:cs="Helvetica;Arial" w:ascii="Helvetica;Arial" w:hAnsi="Helvetica;Arial"/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                   </w:t>
                            </w:r>
                            <w:r>
                              <w:rPr/>
                              <w:t xml:space="preserve"> все президенты ФРГ впервые появлялись перед народом        именно здесь - на парадной лестнице ратуши.</w:t>
                            </w:r>
                          </w:p>
                          <w:p>
                            <w:pPr>
                              <w:pStyle w:val="Web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3500" cy="1838325"/>
                                  <wp:effectExtent l="0" t="0" r="0" b="0"/>
                                  <wp:docPr id="7" name="bonn10s0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bonn10s0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 xml:space="preserve">Символом Бонна по праву признан Кафедральный собор (11-13 вв.) – один из важнейших центров формирования средневекового города. Фасады Кафедрального собора и его колокольни являются шедевром позднего романского искусства. Интерьер собора, выполненный в стиле рококо, контрастирует со строгостью его внешнего вида. 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 xml:space="preserve">Еще одна достопримечательность Бонна – старая таможня, построенная на берегу Рейна еще в 1642 году. 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 xml:space="preserve">Путь от старой таможни в направлении университета и центра города ведет мимо Koblenzerstor (или Michaelstor) - здания, возведенного по приказу Клеменcа–Августа в 1751-57 годах и предоставленного им в распоряжение ордена архангела Михаила. В боковых крыльях находились раньше караульная и таможенная комнаты. </w:t>
                            </w:r>
                          </w:p>
                          <w:p>
                            <w:pPr>
                              <w:pStyle w:val="Web"/>
                              <w:rPr/>
                            </w:pPr>
                            <w:r>
                              <w:rPr/>
                              <w:t xml:space="preserve">Главное учебное заведение города имеет не менее длинную и интересную историю: в 1697 году по приказу курфюрста Бонна Йозефа-Клеменса закладывается фундамент нового здания резиденции правителей, затем резиденция курфюрстов превращается во Дворец выборов, а в начале 19 века - после присоединения прирейнских земель к Пруссии – в Университе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96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Web"/>
                              <w:snapToGrid w:val="false"/>
                              <w:spacing w:before="280" w:after="0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sz w:val="3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ntorakuka.ru/countries/europe/germany/fotos/bonn1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kontorakuka.ru/countries/europe/germany/fotos/bonn3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kontorakuka.ru/countries/europe/germany/fotos/bonn10.htm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kontorakuka.ru/countries/europe/germany/fotos/bonn1.htm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kontorakuka.ru/countries/europe/germany/fotos/bonn3.htm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kontorakuka.ru/countries/europe/germany/fotos/bonn10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8:08:00Z</dcterms:created>
  <dc:creator/>
  <dc:description/>
  <dc:language>en-US</dc:language>
  <cp:lastModifiedBy>Новый Человек</cp:lastModifiedBy>
  <cp:lastPrinted>2002-04-07T12:40:00Z</cp:lastPrinted>
  <dcterms:modified xsi:type="dcterms:W3CDTF">2002-04-07T08:43:00Z</dcterms:modified>
  <cp:revision>19</cp:revision>
  <dc:subject/>
  <dc:title/>
</cp:coreProperties>
</file>