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3920</wp:posOffset>
                </wp:positionH>
                <wp:positionV relativeFrom="paragraph">
                  <wp:posOffset>114935</wp:posOffset>
                </wp:positionV>
                <wp:extent cx="5943600" cy="9658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65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3826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1990725"/>
                                        <wp:effectExtent l="0" t="0" r="0" b="0"/>
                                        <wp:docPr id="2" name="cath1s00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cath1s00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8" r="-2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99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Жемчужина Кельна и шедевр готической архитектуры, Кельнский собор Святых Петра и Марии поражает своей монументальностью, величием и, одновременно, легкостью и изяществом, ажурностью устремленных ввысь форм. Это крупнейший собор Германии и один из самых больших соборов в Европе. Он представляет собой огромную пятинефовую базилику из красноватого камня трахита, площадью около 8500 кв. м. Длина собора 144 метра, ширина трансепта - 83 метра, высота здания до гребня крыши - около 60 метров. На западном фасаде собора расположены две колоссальные башни, увенчанные остроконечными шпилями. Они поднимаются в высоту на 157 метров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2124075"/>
                                        <wp:effectExtent l="0" t="0" r="0" b="0"/>
                                        <wp:docPr id="3" name="cath3s00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ath3s00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17" r="-2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2124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Здание имеет снаружи множество опорных пилястр, аркбутанов, фиалов, галерей, сквозных решеток, а его главный портал богато украшен скульптурной пластикой, декоративной резьбой, повторяющимися от яруса к ярусу стрельчатыми арками. Огромный основной зал собора окружен множеством часовен и капелл, а его звездчатые своды поддерживают колонны высотой в 44 метра. Грандиозность внутреннего пространства собора ощущается не только благодаря внушительным абсолютным размерам, но и вследствие нарочитого перепада высот: средний неф в два с половиной раза выше боковых, также на разных уровнях расположены неф и хор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Самым большим колоколом Кельнского собора и самым большим "действующим" колоколом в мире является "Петер" - его вес 24 тонны. Он отлит сравнительно недавно - в 1923 году, из металла пушек, захваченных у французов в 1871 году. За ним следует старинный колокол "Претиоза" ("Изысканная"), получивший свое название из-за изумительного по чистоте тона. Отлитый в 1448 году он весит 11 тонн, и в свое время был самым большим в Европе. Своим знаменитым собратьям вторят еще два колокола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1990725"/>
                                        <wp:effectExtent l="0" t="0" r="0" b="0"/>
                                        <wp:docPr id="4" name="cath5s00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cath5s00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18" r="-25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99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История Кельнского собора восходит к 13 веку - именно тогда было решено построить на месте существовавшего с 9 века и сгоревшего старого собора новый храм. Строительство с самого начала было задумано как нечто грандиозное - горожанам хотелось иметь свой кафедральный собор, подобный великолепным французским храмам, но превосходящий их по размерам и затмевающий их по красоте. Вдохновляющим примером для архитектора Герхарда фон Риле послужил храм в Амьене, откуда и был заимствован план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Кельнский собор – это не только место проведения церковных служб, но и крупнейший музей, где собраны за долгие столетия богатейшие коллекции картин, скульптур и драгоценностей. В соборе хранятся сокровища, которые просто не возможно все перечислить и дать им оценку. Среди них в первую очередь следует назвать такие памятники средневекового искусства, как ряды скамей в хоре, фрески над ними, главный алтарь, 14 скульптур – Христос, Дева Мария и 12 Апостолов на ограде хора. Высоко в верхних рядах окон сияют великолепные витражи. Окна Королей а также Библейские окна и окна Святых волхвов, расположенные в галерее хора, в боковой капелле, сохранились с 1280 год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60.55pt;mso-wrap-distance-left:9pt;mso-wrap-distance-right:9pt;mso-wrap-distance-top:0pt;mso-wrap-distance-bottom:0pt;margin-top:9.05pt;mso-position-vertical-relative:text;margin-left:69.6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>
                          <w:trHeight w:val="13826" w:hRule="atLeast"/>
                        </w:trPr>
                        <w:tc>
                          <w:tcPr>
                            <w:tcW w:w="9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2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990725"/>
                                  <wp:effectExtent l="0" t="0" r="0" b="0"/>
                                  <wp:docPr id="5" name="cath1s00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ath1s00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Жемчужина Кельна и шедевр готической архитектуры, Кельнский собор Святых Петра и Марии поражает своей монументальностью, величием и, одновременно, легкостью и изяществом, ажурностью устремленных ввысь форм. Это крупнейший собор Германии и один из самых больших соборов в Европе. Он представляет собой огромную пятинефовую базилику из красноватого камня трахита, площадью около 8500 кв. м. Длина собора 144 метра, ширина трансепта - 83 метра, высота здания до гребня крыши - около 60 метров. На западном фасаде собора расположены две колоссальные башни, увенчанные остроконечными шпилями. Они поднимаются в высоту на 157 метров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2124075"/>
                                  <wp:effectExtent l="0" t="0" r="0" b="0"/>
                                  <wp:docPr id="6" name="cath3s00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ath3s00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Здание имеет снаружи множество опорных пилястр, аркбутанов, фиалов, галерей, сквозных решеток, а его главный портал богато украшен скульптурной пластикой, декоративной резьбой, повторяющимися от яруса к ярусу стрельчатыми арками. Огромный основной зал собора окружен множеством часовен и капелл, а его звездчатые своды поддерживают колонны высотой в 44 метра. Грандиозность внутреннего пространства собора ощущается не только благодаря внушительным абсолютным размерам, но и вследствие нарочитого перепада высот: средний неф в два с половиной раза выше боковых, также на разных уровнях расположены неф и хор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Самым большим колоколом Кельнского собора и самым большим "действующим" колоколом в мире является "Петер" - его вес 24 тонны. Он отлит сравнительно недавно - в 1923 году, из металла пушек, захваченных у французов в 1871 году. За ним следует старинный колокол "Претиоза" ("Изысканная"), получивший свое название из-за изумительного по чистоте тона. Отлитый в 1448 году он весит 11 тонн, и в свое время был самым большим в Европе. Своим знаменитым собратьям вторят еще два колокола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990725"/>
                                  <wp:effectExtent l="0" t="0" r="0" b="0"/>
                                  <wp:docPr id="7" name="cath5s00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cath5s00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История Кельнского собора восходит к 13 веку - именно тогда было решено построить на месте существовавшего с 9 века и сгоревшего старого собора новый храм. Строительство с самого начала было задумано как нечто грандиозное - горожанам хотелось иметь свой кафедральный собор, подобный великолепным французским храмам, но превосходящий их по размерам и затмевающий их по красоте. Вдохновляющим примером для архитектора Герхарда фон Риле послужил храм в Амьене, откуда и был заимствован план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Кельнский собор – это не только место проведения церковных служб, но и крупнейший музей, где собраны за долгие столетия богатейшие коллекции картин, скульптур и драгоценностей. В соборе хранятся сокровища, которые просто не возможно все перечислить и дать им оценку. Среди них в первую очередь следует назвать такие памятники средневекового искусства, как ряды скамей в хоре, фрески над ними, главный алтарь, 14 скульптур – Христос, Дева Мария и 12 Апостолов на ограде хора. Высоко в верхних рядах окон сияют великолепные витражи. Окна Королей а также Библейские окна и окна Святых волхвов, расположенные в галерее хора, в боковой капелле, сохранились с 1280 год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ntorakuka.ru/countries/europe/germany/fotos/cath1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ntorakuka.ru/countries/europe/germany/fotos/cath3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ontorakuka.ru/countries/europe/germany/fotos/cath5.htm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kontorakuka.ru/countries/europe/germany/fotos/cath1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kontorakuka.ru/countries/europe/germany/fotos/cath3.htm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kontorakuka.ru/countries/europe/germany/fotos/cath5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0:10:00Z</dcterms:created>
  <dc:creator/>
  <dc:description/>
  <dc:language>en-US</dc:language>
  <cp:lastModifiedBy>Новый Человек</cp:lastModifiedBy>
  <cp:lastPrinted>2002-04-07T14:18:00Z</cp:lastPrinted>
  <dcterms:modified xsi:type="dcterms:W3CDTF">2002-04-07T10:20:00Z</dcterms:modified>
  <cp:revision>5</cp:revision>
  <dc:subject/>
  <dc:title/>
</cp:coreProperties>
</file>