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Водные ресурсы Северной Америки</w:t>
      </w:r>
    </w:p>
    <w:p>
      <w:pPr>
        <w:pStyle w:val="Normal"/>
        <w:rPr/>
      </w:pPr>
      <w:r>
        <w:rPr/>
      </w:r>
    </w:p>
    <w:p>
      <w:pPr>
        <w:pStyle w:val="Normal"/>
        <w:spacing w:before="100" w:after="100"/>
        <w:jc w:val="both"/>
        <w:rPr/>
      </w:pPr>
      <w:r>
        <w:rPr/>
        <w:t>Формирование речной системы Северной Америки сильно зависело от климатических условий, а также отражало топографию местности. Здесь находится одна из длиннейших рек в мире (Мисисипи), а также речная система, содержащая огромный объем воды (река Св. Лаврентия и Великие озера). Северная Америка - континент бесчисленных рек, что в значительной степени объясняется их обширными водосборными бассейнами, раскинувшимися по широким равнинам между Канадским щитом и окраинными горами континента. Реки, берущие начало на Канадском щите, в Аппалачах или Кордильерах и текущие в сторону центральных равнин, должны проделать огромный путь, прежде чем достичь моря. Речные системы Св. Лаврентия и Макензи осушают большинство окраинных районов Канадского щита. Река Нельсон, воспользовавшись понижением в его крае, выносит воды образующих ее рек Саск</w:t>
      </w:r>
      <w:r>
        <w:rPr>
          <w:u w:val="single"/>
        </w:rPr>
        <w:t>а</w:t>
      </w:r>
      <w:r>
        <w:rPr/>
        <w:t>чеван и Красной через озеро В</w:t>
      </w:r>
      <w:r>
        <w:rPr>
          <w:u w:val="single"/>
        </w:rPr>
        <w:t>и</w:t>
      </w:r>
      <w:r>
        <w:rPr/>
        <w:t xml:space="preserve">ннипег в сторону Гудзонова залива, куда стекается также много других весьма протяженных рек, берущих начало на приподнятом контуре щита. Обширная система Миссури-Мисисипи-Огайо собирает воды с Кордильер, Канадского щита и Аппалачей, объединяя центральные и южные равнины США в срединную часть континента. Со склонов Скалистых гор на запад, к Тихому океану текут длинные реки Колорадо, Колумбия, Фрейзер и </w:t>
      </w:r>
      <w:r>
        <w:rPr>
          <w:u w:val="single"/>
        </w:rPr>
        <w:t>Ю</w:t>
      </w:r>
      <w:r>
        <w:rPr/>
        <w:t xml:space="preserve">кон. Питаемые снегами горных вершин, они особенно необходимы в качестве источника воды на засушливом Юго-Западе. </w:t>
      </w:r>
    </w:p>
    <w:p>
      <w:pPr>
        <w:pStyle w:val="Normal"/>
        <w:spacing w:before="100" w:after="100"/>
        <w:jc w:val="both"/>
        <w:rPr/>
      </w:pPr>
      <w:r>
        <w:rPr/>
        <w:t>В Североамериканской речной сети существует выраженная диспропорция между востоком и западом: главный континентальный водораздел, проходящий вдоль Скалистых гор, отнесен далеко к западу, вынуждая наиболее крупные реки течь в восточном направлении. Важнейшие притоки - П</w:t>
      </w:r>
      <w:r>
        <w:rPr>
          <w:u w:val="single"/>
        </w:rPr>
        <w:t>и</w:t>
      </w:r>
      <w:r>
        <w:rPr/>
        <w:t>ис для Маккензи, Саск</w:t>
      </w:r>
      <w:r>
        <w:rPr>
          <w:u w:val="single"/>
        </w:rPr>
        <w:t>е</w:t>
      </w:r>
      <w:r>
        <w:rPr/>
        <w:t xml:space="preserve">чеван для реки Нельсон и Миссури для Мисисипи - впадают в них с западной стороны. Крупнейшие заливы - Гудзонов, Св. Лаврентия и Мексиканский, - принимающие воды множества рек, находятся с восточной стороны континента. Все эти факторы помогали европейским переселенцам удобно продвигаться со своих атлантических баз вглубь Северной Америки. Кроме того, существует значительная несоразмерность между севером и югом: южнее Риу-Гранде не существует других рек или озер, достигающих размеров тех, что расположены на более влажном севере. </w:t>
      </w:r>
    </w:p>
    <w:p>
      <w:pPr>
        <w:pStyle w:val="Normal"/>
        <w:spacing w:before="100" w:after="100"/>
        <w:jc w:val="both"/>
        <w:rPr/>
      </w:pPr>
      <w:r>
        <w:rPr>
          <w:b/>
          <w:bCs/>
          <w:i/>
          <w:iCs/>
          <w:u w:val="single"/>
        </w:rPr>
        <w:t>Озера.</w:t>
      </w:r>
      <w:r>
        <w:rPr>
          <w:b/>
          <w:bCs/>
          <w:i/>
          <w:iCs/>
        </w:rPr>
        <w:t xml:space="preserve"> </w:t>
      </w:r>
      <w:r>
        <w:rPr/>
        <w:t>Северная Америка изобилует озерами. Большинство из них имеет ледниковое происхождение. Ледник оказал существенное влияние на формирование континентальной системы водостока, расширив проходы сквозь Аппалачи и Кордильеры и образовав обширные озера в вырытых впадинах. Район Великих Озер имеет увлекательную историю, поскольку озера Верхнее и Гурон существовали в качестве впадин еще в доледниковое время. На месте нынешних озер Эри и Онтарио лежала путаница низин и гряд, а мощный известняковый вал Ниагары разделял глинисто-сланцевые долины к западу и востоку от него. Ледники, двигавшиеся по впадинам и долинам, углубили их до размеров бассейнов, где скапливалась вода; по мере того, как лед таял, образовались Великие Озера. До тех пор, пока ледник блокировал сток через реку Св. Лаврентия, избыток воды уходил на юг, в Мисисипи, Огайо, Сэск</w:t>
      </w:r>
      <w:r>
        <w:rPr>
          <w:u w:val="single"/>
        </w:rPr>
        <w:t>и</w:t>
      </w:r>
      <w:r>
        <w:rPr/>
        <w:t>хену, М</w:t>
      </w:r>
      <w:r>
        <w:rPr>
          <w:u w:val="single"/>
        </w:rPr>
        <w:t>о</w:t>
      </w:r>
      <w:r>
        <w:rPr/>
        <w:t>ухок и Х</w:t>
      </w:r>
      <w:r>
        <w:rPr>
          <w:u w:val="single"/>
        </w:rPr>
        <w:t>а</w:t>
      </w:r>
      <w:r>
        <w:rPr/>
        <w:t>дсон. Когда льды освободили залив Св. Лаврентия, воды озер нашли более удобный выход через реку Св. Лаврентия; от этого резко снизился их уровень, и покинутые водой пляжи остались вдали от современных берегов. Кроме того, земная кора, прогнувшаяся под невероятной тяжестью ледника, начала подниматься вместе с остатками прежней береговой линии, унося ее все выше от уреза воды. Аналогичные древние побережья опоясывают залив Св. Лаврентия, некогда бывшего ледниковом озером Шэмплейн; озеро В</w:t>
      </w:r>
      <w:r>
        <w:rPr>
          <w:u w:val="single"/>
        </w:rPr>
        <w:t>и</w:t>
      </w:r>
      <w:r>
        <w:rPr/>
        <w:t>ннипег, остаток необъятного ледникового озера Агас</w:t>
      </w:r>
      <w:r>
        <w:rPr>
          <w:u w:val="single"/>
        </w:rPr>
        <w:t>и</w:t>
      </w:r>
      <w:r>
        <w:rPr/>
        <w:t>; и озера Атаб</w:t>
      </w:r>
      <w:r>
        <w:rPr>
          <w:u w:val="single"/>
        </w:rPr>
        <w:t>а</w:t>
      </w:r>
      <w:r>
        <w:rPr/>
        <w:t>ска, Большое Невольничье и Большое Медвежье, также являющиеся остатками обширных и глубоких ледниковых бассейнов. Многие озера Западной Канады образовались, когда ледник блокировал свободный сток воды в сторону Гудзонова залива или моря Б</w:t>
      </w:r>
      <w:r>
        <w:rPr>
          <w:u w:val="single"/>
        </w:rPr>
        <w:t>о</w:t>
      </w:r>
      <w:r>
        <w:rPr/>
        <w:t>форта. Далее к югу, в Большом Бассейне, дождливый период, совпавший с оледенением в более северных широтах, способствовал образованию колоссальных озер Л</w:t>
      </w:r>
      <w:r>
        <w:rPr>
          <w:u w:val="single"/>
        </w:rPr>
        <w:t>э</w:t>
      </w:r>
      <w:r>
        <w:rPr/>
        <w:t>хентон и Бонв</w:t>
      </w:r>
      <w:r>
        <w:rPr>
          <w:u w:val="single"/>
        </w:rPr>
        <w:t>и</w:t>
      </w:r>
      <w:r>
        <w:rPr/>
        <w:t>ль. Большое Соленое озеро является остатком озера Бонвиль, древняя береговая линия которого поднята выше сегодняшней на 300 м. А мексиканское озеро Чеп</w:t>
      </w:r>
      <w:r>
        <w:rPr>
          <w:u w:val="single"/>
        </w:rPr>
        <w:t>е</w:t>
      </w:r>
      <w:r>
        <w:rPr/>
        <w:t>ла (Chapalo, 20n 103w) представляет лишь малую толику огромного водного бассейна, затопившего Мексиканское плато, уровень которого неоднократного менялся от одного дождливого периода к другому. Все эти озера служат существенной частью водной системы континента. В частности, озера и болота так густо усеяли б</w:t>
      </w:r>
      <w:r>
        <w:rPr>
          <w:u w:val="single"/>
        </w:rPr>
        <w:t>о</w:t>
      </w:r>
      <w:r>
        <w:rPr/>
        <w:t xml:space="preserve">льшую часть Канадского щита, что образовали наполовину сухопутный, наполовину водный ландшафт. </w:t>
      </w:r>
    </w:p>
    <w:p>
      <w:pPr>
        <w:pStyle w:val="Normal"/>
        <w:spacing w:before="100" w:after="100"/>
        <w:jc w:val="both"/>
        <w:rPr/>
      </w:pPr>
      <w:r>
        <w:rPr>
          <w:b/>
          <w:bCs/>
          <w:i/>
          <w:iCs/>
          <w:u w:val="single"/>
        </w:rPr>
        <w:t>Реки.</w:t>
      </w:r>
      <w:r>
        <w:rPr>
          <w:b/>
          <w:bCs/>
          <w:i/>
          <w:iCs/>
        </w:rPr>
        <w:t xml:space="preserve"> </w:t>
      </w:r>
      <w:r>
        <w:rPr/>
        <w:t xml:space="preserve">Водные режимы рек Северной Америки чрезвычайно разнообразны. Те из них, что текут на север, как </w:t>
      </w:r>
      <w:r>
        <w:rPr>
          <w:u w:val="single"/>
        </w:rPr>
        <w:t>Ю</w:t>
      </w:r>
      <w:r>
        <w:rPr/>
        <w:t>кон, Макк</w:t>
      </w:r>
      <w:r>
        <w:rPr>
          <w:u w:val="single"/>
        </w:rPr>
        <w:t>е</w:t>
      </w:r>
      <w:r>
        <w:rPr/>
        <w:t xml:space="preserve">нзи, Красная, Нельсон и реки восточной Канады, зимой замерзают. Поскольку их верхнее течение освобождается ото льда раньше, чем низовья (расположенные севернее), то эти низовья по весне часто затопляются, особенно если таяние льда запаздывает и совпадает с ранними летними ливнями. Половодье на реке Св. Лаврентия проходит весной и в начале лета; зимние осадки покрывают замерзшую землю, накапливаясь для весеннего паводка. </w:t>
      </w:r>
    </w:p>
    <w:p>
      <w:pPr>
        <w:pStyle w:val="Normal"/>
        <w:spacing w:before="100" w:after="100"/>
        <w:jc w:val="both"/>
        <w:rPr/>
      </w:pPr>
      <w:r>
        <w:rPr/>
        <w:t xml:space="preserve">Половодье на реках системы Мисисипи также бывает весной, когда талые воды из северных районов водосборного бассейна добавляются к обильным дождям на юге Великих Равнин и в юго-восточных штатах; иногда наводнение может достигать опасных масштабов. Паводок вплоть до середины лета поддерживается ливнями, которые приносятся тропическими ветрами с Мексиканского залива, а также образуются за счет местных испарений. Повторное половодье случается поздней осенью и зимой, когда континентальный полярный воздух снова (после лета) активизирует циклоны, проходящие над Центральными равнинами. Большинство других рек восточной части США имеют два пика высокой воды - в начале лета и в конце зимы. </w:t>
      </w:r>
    </w:p>
    <w:p>
      <w:pPr>
        <w:pStyle w:val="Normal"/>
        <w:spacing w:before="100" w:after="100"/>
        <w:jc w:val="both"/>
        <w:rPr/>
      </w:pPr>
      <w:r>
        <w:rPr/>
        <w:t xml:space="preserve">На Юго-Западе США паводок большей частью приходится на зиму, поскольку летом реки ощутимо пересыхают. В северной половине Кордильер, напротив, дожди выпадают постоянно, хотя зимой их бывает больше. В южной тропической зоне реки полноводны круглый год, за исключением тех, что текут по засушливым участкам с подветренной стороны горных хребтов. </w:t>
      </w:r>
    </w:p>
    <w:p>
      <w:pPr>
        <w:pStyle w:val="Normal"/>
        <w:spacing w:before="100" w:after="10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52"/>
          <w:szCs w:val="5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97180</wp:posOffset>
                </wp:positionH>
                <wp:positionV relativeFrom="paragraph">
                  <wp:posOffset>2286000</wp:posOffset>
                </wp:positionV>
                <wp:extent cx="6172200" cy="1152525"/>
                <wp:effectExtent l="0" t="0" r="37465" b="247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1152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Внутренние воды Северной Америк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-23.4pt;margin-top:180pt;width:485.95pt;height:90.7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Внутренние воды Северной Америки</w:t>
                      </w:r>
                    </w:p>
                  </w:txbxContent>
                </v:textbox>
                <v:path textpathok="t"/>
                <v:textpath on="t" fitshape="t" string="Внутренние воды Северной Америки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</w:r>
      <w:r>
        <w:rPr>
          <w:sz w:val="52"/>
          <w:szCs w:val="52"/>
        </w:rPr>
        <w:t>Реферат на тему: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ил:                                                                            Ученик 8 «А» клас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СШ №23 г.Грод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Алещик Андр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2005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336" w:before="210" w:after="210"/>
      <w:ind w:left="210" w:right="210" w:hanging="0"/>
      <w:jc w:val="both"/>
    </w:pPr>
    <w:rPr>
      <w:rFonts w:ascii="Verdana" w:hAnsi="Verdana" w:cs="Verdana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6T19:08:00Z</dcterms:created>
  <dc:creator>Оксана</dc:creator>
  <dc:description/>
  <cp:keywords/>
  <dc:language>en-US</dc:language>
  <cp:lastModifiedBy>User</cp:lastModifiedBy>
  <cp:lastPrinted>2005-09-28T22:06:00Z</cp:lastPrinted>
  <dcterms:modified xsi:type="dcterms:W3CDTF">2005-09-28T19:07:00Z</dcterms:modified>
  <cp:revision>10</cp:revision>
  <dc:subject/>
  <dc:title/>
</cp:coreProperties>
</file>