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Бразилия –одна из крупнейших стран мира как  по величине территории (8,5 млн. кв.км), так и по количеству населения (123 млн. человек в 1980 г.) Бразилия  расположена в восточной, наиболее широкой части  Южноамериканского материка. Территория  её очень компактна по конфигурации. Это четырёхугольник, протяжённость которого с севера на юг и с запада на восток почти одинакова (соответственно  4320 и 4328 км). Сухопутные границы протянулись почти 16,5 тыс. км. На северо-востоке, востоке и юго-востоке Бразилия омывается водами Атлантического океана (длина береговой линии -7408 км.), в котором ей принадлежат многочисленные острова , крупнейший из них- Фернанду-ди-Норонья. Выдвинутость территории в Атлантику обусловливает относительную близость Бразилии по сравнению с другими  латиноамериканскими странами к  Африканскому континенту. Государственный язык – португальский. Господствующая религия- католиче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чалу португальской колонизации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)на территории Бразилии проживали многочисленные индейские племена, отличавшиеся друг от друга типом хозяйства,  социальной организацией, языком, традициями. Крупнейшие из них, относились к языковым семьям тупи,, наиболее крупной была группа племён тупинамба.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Они расселялись по побережью Бразилии от Канане на юге штата Сан-Пауло до устья Амазонки на севере. Это были одни из наиболее развитых в социально-экономическом отношении племён. Они первыми вступили в контакт с португальскими колонизаторами, которые заимствовали многие их достижения в материальной  и духовой культуре. Со времён ряд культурных традиций индейцев тупинамба стал составной частью общенациональной бразильской культуры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у большинства индейских племён деревни состояли из нескольких больших общинных домов, в каждом из которых проживало от 15 до 70 семей, связанных родстве узами. Во главе такого общинного дома стоял старейший мужчина, подчинявшийся выборному вождю деревни. Запасы пищи, домашняя утварь и т.д. были коллективной собственностью членов домовой общины. Индейцы одушевляли окружающую их природу, т.е. основой их религиозно мировоззрения был анимизм. Они считали, что души умерших могут переселятся в животных. Чтобы оградить ребёнка от влияния злых сил, ему обычно давали два имени, одно из которых обозначало животного, на которого ребёнок походил какими-то чертами лица или повадками. В честь животных- покровителей в определенные дни устраивались танцы-заклин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ндейцы верили также в духов- хозяев леса, воды. Посредниками между людьми и духами выступали шаманы. Шаманизм был широко распространён среди индейцев Бразилии. С религиозной жизнью, а также с торговлей были связаны многочисленные праздники индейцев. На них обычно приглашались гости из соседних деревень. На праздниках происходил обмен товарами</w:t>
      </w:r>
      <w:r>
        <w:rPr>
          <w:i/>
          <w:sz w:val="28"/>
          <w:szCs w:val="28"/>
        </w:rPr>
        <w:t xml:space="preserve">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br w:type="page"/>
      </w:r>
    </w:p>
    <w:p>
      <w:pPr>
        <w:pStyle w:val="Normal"/>
        <w:rPr/>
      </w:pPr>
      <w:r>
        <w:rPr>
          <w:i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1:20:00Z</dcterms:created>
  <dc:creator>ЖАННА</dc:creator>
  <dc:description/>
  <dc:language>en-US</dc:language>
  <cp:lastModifiedBy>SERGEY</cp:lastModifiedBy>
  <dcterms:modified xsi:type="dcterms:W3CDTF">2003-03-13T17:39:00Z</dcterms:modified>
  <cp:revision>5</cp:revision>
  <dc:subject/>
  <dc:title>Бразилия –одна из крупнейших стран мира как  по величине территории (8,5 млн</dc:title>
</cp:coreProperties>
</file>