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>ГЕОГРАФІЯ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1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Будова літосфери та її рухи. Внутрішні сили Землі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Загальна характеристика внутрішніх вод і водних ресурсів Україн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Складітьтиповий план порівняльної економіко-географічної характеристики двох держав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2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Основні форми поверхні Землі. Відмінність гір і рівнин за висотою над рівнем моря, походженням, віком. Зміни рельєфу під впливом зовнішніх і внутрішніх сил Землі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Географічне положення України. Порівняйте географічне положення України з положенням інших держав (на вибір)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Накресліть схему сучасного регіонального поділу Європ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3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Поверхневі та підземні води. Їх роль у господарстві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Геологічна будова і корисні копалини Україн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Екологічні проблеми людства, шляхи їх вирішення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4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Світовий океан. Його будова. Рух води у Світовому океані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Клімат України. Фактори, що визначають його особливості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Світові мінеральні ресурси, головні регіони їх поширення,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5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Погода. Характеристика її складових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Природні та умовно-природніресурси Чорного та Азовського морів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Чисельність та природній рух населення, демографічна ситуація світу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6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Атмосфера та її склад. Зміни тиску і температури з висотою. Проблеми забруднення атмосфери. Шляхи та засоби їх вирішення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Головні річкові системи України. Живлення і режими річок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Світове господарство, основні етапи його формування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7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Ресурси Світового океану, їх роль у житті людства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Характеристика зони мішаних лісів Україн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Фактори і принципи розміщення виробництва і фінансів у сучасних умовах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8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Клімат. Кліматотвірні фактори. Кліматичні пояси та області Землі, закономірності їх розміщення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Характеристика лісостепової зони Україн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Міжнародний географічний поділ праці. Світове господарство в сучасний період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9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Біосфера. Її вплив на інші оболонки Землі та взаємозв’язки з ними. Екологічні проблеми біосфер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Характеристика степової зони Україн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Зовнішньоекономічні зв’язки, їх форми та сучасні тенденції зміни в умовах нових відносин в світі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10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Взаємозв’язки  компонентів природи. Природні комплекси Землі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Мінеральні ресурси України, їх структура і особливості розміщення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Канада. Структура промисловості і АПК. Експортні галузі господарства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11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Географічна оболонка.  Її загальні закономірності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Чисельність і розміщення населення України. Його природній і механічний рух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Роль політичних процесів у становленні господарства незалежних держав Східної Європи, Північної та Центральної Азії (країн колишнього СРСР)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12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Географічна будова, корисні копалини та рель’єф Африки. Взаємозв’зки між геологічними структурами, родовищами корисних копалин та рельєфом материка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Трудові ресурси України, їх структура. Нерівномірність у забазпеченні території трудовими ресурсам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Основні типи країн Європ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13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Природні зони Африки. Класичний прояв зональності природних комплексів материка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Національний склад населення України. Українська діаспора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Особливості промислового розвитку країн Південно-Західної Азії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14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Австралія. Особливості клімату материка. Унікальність органічного світу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Паливно-енергетичний комплекс України, його структура. Вугільна промисловість Україн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Коротка економіко-географічна характеристика однієї з країн Центральної Європи (за вибором)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15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Історія формування поверхні Південної Америки, основні форми рельєфу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Нафтова і газова промисловість України, основні райони видобутку нафти ти газу. Проблеми забезпечення ними Україн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Особливості господарства країн Африки, країн, шо розвиваються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!6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Анктартида. Відкриття та сучасні наукові дослідження, їх географічне значення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Електроенергетика України, її структура та особливості розміщення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Характерні економіко-географічні особливості промисловості країн Центральної Європ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17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Екологічні проблеми світу. Території, які знаходяться під особливою охороною, їх значення для людства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Накресліть схему міжгалузевих зв’язків металургії Україн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Дайте коротку порівняльну економіко-географічну характеристику Великобританії та Франції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18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Північна Америка. Особливості географічного положення та берегової лінії материка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Накресліть схему міжгалузевих зв’язків хімічної промисловості Україн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Дайте коротку порівняльну економіко-географічну характеристику ФРН та Італії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19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Внутрішні води Південної Америки, їх господарське значення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Накресліть схему міжгалузевих зв’язків лісової, целюлозно-паперової  та деревообробної промисловості Україн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Промисловість США. Основні міжгалузеві системи промисловості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20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Форма і рухи Землі. Градусна сітка. Географічні координат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Агропромисловий комплекс України, його структура. Накресліть схему міжгалузевих зв’язків агропромислового комплексу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Австралія. Особливості розвитку і місце в світовій економіці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21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Загальна циркуляція атмосфери Землі. Вітр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Накресліть схему галузевої структури рослинництва Україн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Індія. Сільське господарство, його спеціалізація, основні сільськогосподарські район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22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Неоднорідність земної кори. Стійкі і рухомі ділянки земної кори та пов’язані з ними особливості рельєфу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Накресліть схему галузевої структури тваринництва Україн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Японія. Основні риси галузевої структури господарства. Територіальні відмінності господарства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23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Географічне положення та берегова лінія Євразії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Основні види транспорту та особливості його розміщення в Україні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Загальна характеристика господарства Китайської Народної Республік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24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Клімати Європи. Перевага Західного переносу повітряних мас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Внутрішньодержавні та міждержавні економічні зв’язки України, їх суть і значення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Особливості господарства “нових індустріальних країн” на прикладі Бразилії або Мексик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25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Азія. Загальні відомості. Особливості геологічної будови і рельєфу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Структура господарського комплексу Донецько-Придніпровського економічного району Україн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Глобальні проблеми людства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26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Азія. Внутрішні води, їх розподіл по території. Живлення та водний режим великих річкових і озерних систем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Агропромисловий комплекс Донецько-Придніпровського економічного району України. Його галузева структура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Етапи формування політичної карти світу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27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Залежність клімату від географічної широти, підстілаючої поверхні, циркуляції атмосфери. Наведіть приклад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Структура господарського комплексу Південно-Західного економічного району України. Особливості структури промисловості і розміщення найважливіших галузей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Економіко-географічні особливості господарства Туреччин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28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Материковий та океанічний типи зомної кори. Гіпотези походження материків і океанів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Структура господарського комплексу Південного економічного району України. Найважливіші галузі промисловасті, їх розміщення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Особливості господарства Південно-Африканської Республік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29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Повітряні маси. Типи повітряних мас і їх рух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Агропромисловий комплекс Південного економічного району України. Географія основних галузей рослинництва і тваринництва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Основні типи державного ладу і державного устрою країн в світі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30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Циклони. Антициклони. Атмосферні фронти. Зміни погоди, викликані їх дією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Агропромисловий комплекс Південно-Західного економічного району України, його роль у територіальномуподілі праці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Міграція населення світу. Зовнішні і внутрішні міграції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31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Фізико-географічне положення Океанії. Острови, їх походження  та зв’язок з будовою дна Тухого океану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Курортне господарство Південного економічного району Україн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Машинобудівна промисловість світу, особливості розміщення найважливіших галузей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32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Порівняйте географічне положення двох материків. Як географічне положення впливає на їх природу ? (на вибір)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Дайте характеристику Українських Карпат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Характеристика сільського господорства країн Латинської Америк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33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Ландшафти і фізико-географічне районування Україн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Дайте характеристику Кримських гір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Основні риси географії  світової паливно-енергетичної промисловості. Шляхи вирішення енергетичної проблеми в світі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ab/>
        <w:t>Білет №34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1. Роль географії у вирішенні найважливіших соціальних проблем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2. Дайте характеристику екологічної ситуації в Україні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>3. Характеристика сільського господарства країн Африки.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eastAsia="Arial" w:cs="Arial"/>
          <w:sz w:val="14"/>
          <w:szCs w:val="14"/>
          <w:lang w:val="ru-RU"/>
        </w:rPr>
      </w:pPr>
      <w:r>
        <w:rPr>
          <w:rFonts w:eastAsia="Arial" w:cs="Arial" w:ascii="Arial" w:hAnsi="Arial"/>
          <w:sz w:val="14"/>
          <w:szCs w:val="14"/>
          <w:lang w:val="ru-RU"/>
        </w:rPr>
        <w:t>Nick’ Corp. (при підтримці Nick’Soft &amp; Nick’Write &amp; Nick’Copy) Copyright (C) 1992-1997.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Baltica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Baltica;Times New Roman" w:hAnsi="UkrainianBaltica;Times New Roman" w:eastAsia="UkrainianBaltica;Times New Roman" w:cs="UkrainianBaltica;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6:34:00Z</dcterms:created>
  <dc:creator>7</dc:creator>
  <dc:description/>
  <dc:language>en-US</dc:language>
  <cp:lastModifiedBy>anatoly_ju</cp:lastModifiedBy>
  <cp:lastPrinted>1997-04-10T22:22:00Z</cp:lastPrinted>
  <dcterms:modified xsi:type="dcterms:W3CDTF">2002-09-06T12:34:00Z</dcterms:modified>
  <cp:revision>9</cp:revision>
  <dc:subject/>
  <dc:title>ГЕОГРАФІЯ</dc:title>
</cp:coreProperties>
</file>