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sz w:val="72"/>
        </w:rPr>
      </w:pPr>
      <w:r>
        <w:rPr>
          <w:rFonts w:eastAsia="Times New Roman CYR" w:cs="Times New Roman CYR" w:ascii="Times New Roman CYR" w:hAnsi="Times New Roman CYR"/>
          <w:b/>
          <w:bCs/>
          <w:color w:val="000000"/>
          <w:sz w:val="72"/>
        </w:rPr>
        <w:t xml:space="preserve">            </w:t>
      </w:r>
      <w:r>
        <w:rPr>
          <w:rFonts w:cs="Times New Roman CYR" w:ascii="Times New Roman CYR" w:hAnsi="Times New Roman CYR"/>
          <w:b/>
          <w:bCs/>
          <w:color w:val="000000"/>
          <w:sz w:val="72"/>
        </w:rPr>
        <w:t>Бангладеш</w:t>
      </w:r>
    </w:p>
    <w:p>
      <w:pPr>
        <w:pStyle w:val="Web"/>
        <w:rPr>
          <w:rFonts w:ascii="Times New Roman CYR" w:hAnsi="Times New Roman CYR" w:cs="Times New Roman CYR"/>
          <w:b/>
          <w:b/>
          <w:bCs/>
          <w:color w:val="000000"/>
          <w:sz w:val="72"/>
        </w:rPr>
      </w:pPr>
      <w:r>
        <w:rPr>
          <w:rFonts w:cs="Times New Roman CYR" w:ascii="Times New Roman CYR" w:hAnsi="Times New Roman CYR"/>
          <w:b/>
          <w:bCs/>
          <w:color w:val="000000"/>
          <w:sz w:val="72"/>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ind w:left="0" w:right="90" w:hanging="0"/>
        <w:rPr>
          <w:rFonts w:ascii="Times New Roman CYR" w:hAnsi="Times New Roman CYR" w:cs="Times New Roman CYR"/>
          <w:b/>
          <w:b/>
          <w:bCs/>
          <w:color w:val="000000"/>
          <w:sz w:val="52"/>
        </w:rPr>
      </w:pPr>
      <w:r>
        <w:rPr>
          <w:rFonts w:cs="Times New Roman CYR" w:ascii="Times New Roman CYR" w:hAnsi="Times New Roman CYR"/>
          <w:b/>
          <w:bCs/>
          <w:color w:val="000000"/>
          <w:sz w:val="52"/>
        </w:rPr>
      </w:r>
    </w:p>
    <w:p>
      <w:pPr>
        <w:pStyle w:val="Web"/>
        <w:ind w:left="0" w:right="90" w:hanging="0"/>
        <w:rPr>
          <w:rFonts w:ascii="Times New Roman CYR" w:hAnsi="Times New Roman CYR" w:cs="Times New Roman CYR"/>
          <w:b/>
          <w:b/>
          <w:bCs/>
          <w:color w:val="000000"/>
          <w:sz w:val="52"/>
        </w:rPr>
      </w:pPr>
      <w:r>
        <w:rPr>
          <w:rFonts w:cs="Times New Roman CYR" w:ascii="Times New Roman CYR" w:hAnsi="Times New Roman CYR"/>
          <w:b/>
          <w:bCs/>
          <w:color w:val="000000"/>
          <w:sz w:val="52"/>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t>Шинков Александр 11а</w:t>
      </w:r>
    </w:p>
    <w:p>
      <w:pPr>
        <w:pStyle w:val="Web"/>
        <w:rPr>
          <w:rFonts w:ascii="Times New Roman CYR" w:hAnsi="Times New Roman CYR" w:cs="Times New Roman CYR"/>
          <w:b/>
          <w:b/>
          <w:bCs/>
          <w:color w:val="000000"/>
        </w:rPr>
      </w:pPr>
      <w:r>
        <w:rPr>
          <w:rFonts w:cs="Times New Roman CYR" w:ascii="Times New Roman CYR" w:hAnsi="Times New Roman CYR"/>
          <w:b/>
          <w:bCs/>
          <w:color w:val="000000"/>
        </w:rPr>
      </w:r>
    </w:p>
    <w:p>
      <w:pPr>
        <w:pStyle w:val="Web"/>
        <w:rPr/>
      </w:pPr>
      <w:r>
        <w:rPr>
          <w:rFonts w:cs="Times New Roman CYR" w:ascii="Times New Roman CYR" w:hAnsi="Times New Roman CYR"/>
          <w:b/>
          <w:bCs/>
          <w:color w:val="000000"/>
        </w:rPr>
        <w:t xml:space="preserve">БАНГЛАДЕШ, </w:t>
      </w:r>
      <w:r>
        <w:rPr>
          <w:rFonts w:cs="Times New Roman CYR" w:ascii="Times New Roman CYR" w:hAnsi="Times New Roman CYR"/>
          <w:color w:val="000000"/>
        </w:rPr>
        <w:t>Народная Республика Бангладеш, государство в Южной Азии, образованное на месте бывшей пакистанской провинции Восточный Пакистан. Ее политические лидеры 26 марта 1971 объявили о создании независимого государства под названием Бангладеш, что означает «бенгальский народ». Фактическая дата основания 16 декабря 1971, когда пакистанские войска сдались объединенному командованию восточнобенгальских и поддерживавших их индийских вооруженных сил. Страна расположена главным образом в пределах дельтовых равнин Ганга и Брахмапутры и горной области на стыке с Мьянмой и северо-восточной Индией. Бангладеш граничит с Индией и на очень коротком участке с Мьянмой, на юге омывается водами Бенгальского залива. Площадь 144 тыс. кв. км. Численность населения 125,7 млн. человек. Бангладеш одна из самых густонаселенных стран мира. Столица и крупнейший город – Дакка.</w:t>
      </w:r>
    </w:p>
    <w:p>
      <w:pPr>
        <w:pStyle w:val="Web"/>
        <w:rPr/>
      </w:pPr>
      <w:r>
        <w:rPr>
          <w:rFonts w:cs="Times New Roman CYR" w:ascii="Times New Roman CYR" w:hAnsi="Times New Roman CYR"/>
          <w:b/>
          <w:bCs/>
          <w:color w:val="000000"/>
        </w:rPr>
        <w:t xml:space="preserve">Строение поверхности. </w:t>
      </w:r>
      <w:r>
        <w:rPr>
          <w:rFonts w:cs="Times New Roman CYR" w:ascii="Times New Roman CYR" w:hAnsi="Times New Roman CYR"/>
          <w:color w:val="000000"/>
        </w:rPr>
        <w:t xml:space="preserve">Рельеф страны сформировался под влиянием деятельности вод Ганга, Джамуны, Брахмапутры, Мегхны и их притоков. Вдоль берегов рек, образующих многорукавную дельту, протянулись прирусловые валы, внешние борта которых полого спускаются к заболоченным и влагонасыщенным пойменным низинам. Хотя полая вода выходит за пределы валов лишь в пик паводков, она может держаться в понижениях рельефа круглый год. Ганг пересекает страну от западной границы в юго-восточном направлении. После слияния с Джамуной их объединенный поток Падма тоже следует на юго-восток, до слияния с Мегхной. Уже под этим названием река впадает в Бенгальский залив, как и текущие непосредственно на юг протоки Ганга – Падмы: Сибса, Бхадра, Пусур, Гарай – Мадхумати, Кача, Ариалхан, Буришвар.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Разливы на крупных реках длятся несколько недель. Полые воды преодолевают барьер прирусловых валов и затопляют обширные территории илистыми потоками. Регулярно затопляются во время наводнений значительные территории округов Дакка и Фаридпур в центральной Бангладеш, где аллювиальные почвы, обогащаемые илом при паводках, характеризуются высоким естественным плодородием. В половодье Ганг, Брахмапутра, Джамуна и другие реки часто меняют русла. Это нередко приводит к размыву сельскохозяйственных угодий и образованию новых песчаных островов в широких руслах мигрирующих водотоков.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а северо-востоке страны разливы притоков Мегхны носят более стабильный характер. Вдоль основания плато Шиллонг в Индии пролегает прогиб, который протягивается далее на юг на территорию Бангладеш, где называется впадиной Мегхна. Местами впадина даже в 320 км от побережья поднята не более чем на 3 м над у.м. Полые воды заполняют понижения, образуя существующие с мая по октябрь озер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Хотя северо-западные районы Бангладеш, представляющие собой междуречье Ганга и Брахмапутры, занимают более высокое положение, максимальные отметки поверхности едва превосходят 90 м. Здесь в условиях пологого уклона местности к югу преобладают эрозионно-аккумулятивные формы рельефа. Мощность осадочного чехла достигает нескольких сотен метров. На р.Тиста происходят катастрофические наводнения, и русло часто меняет свое положение.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а юго-востоке Бангладеш с северо-запада на юго-восток протянулись глубоко расчлененные западные хребты гор Лушаи и горы Читтагонг. В горах Читтагонг отдельные вершины достигают отметок ок. 900 м, а наивысшая точка страны гора Ренг-Тланг – 957 м. В среднем течении главной реки этого района Карнапхули сооружена первая в стране ГЭС. </w:t>
      </w:r>
    </w:p>
    <w:p>
      <w:pPr>
        <w:pStyle w:val="Web"/>
        <w:rPr/>
      </w:pPr>
      <w:r>
        <w:rPr>
          <w:rFonts w:cs="Times New Roman CYR" w:ascii="Times New Roman CYR" w:hAnsi="Times New Roman CYR"/>
          <w:b/>
          <w:bCs/>
          <w:color w:val="000000"/>
        </w:rPr>
        <w:t xml:space="preserve">Климат. </w:t>
      </w:r>
      <w:r>
        <w:rPr>
          <w:rFonts w:cs="Times New Roman CYR" w:ascii="Times New Roman CYR" w:hAnsi="Times New Roman CYR"/>
          <w:color w:val="000000"/>
        </w:rPr>
        <w:t>Бангладеш свойствен типично муссонный климат. Зимы мягкие, сухие и солнечные. Средние суточные температуры января находятся в диапазоне от 12</w:t>
      </w:r>
      <w:r>
        <w:rPr>
          <w:rFonts w:cs="Symbol" w:ascii="Symbol" w:hAnsi="Symbol"/>
          <w:color w:val="000000"/>
        </w:rPr>
        <w:t></w:t>
      </w:r>
      <w:r>
        <w:rPr>
          <w:rFonts w:cs="Times New Roman CYR" w:ascii="Times New Roman CYR" w:hAnsi="Times New Roman CYR"/>
          <w:color w:val="000000"/>
        </w:rPr>
        <w:t xml:space="preserve"> до 25</w:t>
      </w:r>
      <w:r>
        <w:rPr>
          <w:rFonts w:cs="Symbol" w:ascii="Symbol" w:hAnsi="Symbol"/>
          <w:color w:val="000000"/>
        </w:rPr>
        <w:t></w:t>
      </w:r>
      <w:r>
        <w:rPr>
          <w:rFonts w:cs="Times New Roman CYR" w:ascii="Times New Roman CYR" w:hAnsi="Times New Roman CYR"/>
          <w:color w:val="000000"/>
        </w:rPr>
        <w:t xml:space="preserve"> С. Лето жаркое, дождливое, средняя температура самого жаркого месяца – апреля 23–34</w:t>
      </w:r>
      <w:r>
        <w:rPr>
          <w:rFonts w:cs="Symbol" w:ascii="Symbol" w:hAnsi="Symbol"/>
          <w:color w:val="000000"/>
        </w:rPr>
        <w:t></w:t>
      </w:r>
      <w:r>
        <w:rPr>
          <w:rFonts w:cs="Times New Roman CYR" w:ascii="Times New Roman CYR" w:hAnsi="Times New Roman CYR"/>
          <w:color w:val="000000"/>
        </w:rPr>
        <w:t xml:space="preserve"> C. Среднее годовое количестве осадков 2000–3000 мм. В сухой сезон, с ноября по февраль или март, восточные районы страны обычно получают менее 180 мм атмосферных осадков, на северо-западе их выпадает менее 75 мм. С апреля по май – сезон «малых дождей», так необходимых готовящимся к пахоте крестьянам для раннего посева осеннего риса ауса. В этот самый жаркий сезон сумма осадков на востоке Бангладеш превышает 380 мм, среднесуточные минимальные температуры составляют 21–26</w:t>
      </w:r>
      <w:r>
        <w:rPr>
          <w:rFonts w:cs="Symbol" w:ascii="Symbol" w:hAnsi="Symbol"/>
          <w:color w:val="000000"/>
        </w:rPr>
        <w:t></w:t>
      </w:r>
      <w:r>
        <w:rPr>
          <w:rFonts w:cs="Times New Roman CYR" w:ascii="Times New Roman CYR" w:hAnsi="Times New Roman CYR"/>
          <w:color w:val="000000"/>
        </w:rPr>
        <w:t xml:space="preserve"> С, максимальные – 32</w:t>
      </w:r>
      <w:r>
        <w:rPr>
          <w:rFonts w:cs="Symbol" w:ascii="Symbol" w:hAnsi="Symbol"/>
          <w:color w:val="000000"/>
        </w:rPr>
        <w:t></w:t>
      </w:r>
      <w:r>
        <w:rPr>
          <w:rFonts w:cs="Times New Roman CYR" w:ascii="Times New Roman CYR" w:hAnsi="Times New Roman CYR"/>
          <w:color w:val="000000"/>
        </w:rPr>
        <w:t xml:space="preserve"> С. Собственно дождливый период длится с июня по октябрь, когда муссонный воздушный поток вторгается со стороны Бенгальского залива и приносит более 1270 мм. Термический режим весьма устойчив: воздух, как правило, не прогревается выше 31</w:t>
      </w:r>
      <w:r>
        <w:rPr>
          <w:rFonts w:cs="Symbol" w:ascii="Symbol" w:hAnsi="Symbol"/>
          <w:color w:val="000000"/>
        </w:rPr>
        <w:t></w:t>
      </w:r>
      <w:r>
        <w:rPr>
          <w:rFonts w:cs="Times New Roman CYR" w:ascii="Times New Roman CYR" w:hAnsi="Times New Roman CYR"/>
          <w:color w:val="000000"/>
        </w:rPr>
        <w:t xml:space="preserve"> С. Ночью могут быть заметные похолодания до 6</w:t>
      </w:r>
      <w:r>
        <w:rPr>
          <w:rFonts w:cs="Symbol" w:ascii="Symbol" w:hAnsi="Symbol"/>
          <w:color w:val="000000"/>
        </w:rPr>
        <w:t></w:t>
      </w:r>
      <w:r>
        <w:rPr>
          <w:rFonts w:cs="Times New Roman CYR" w:ascii="Times New Roman CYR" w:hAnsi="Times New Roman CYR"/>
          <w:color w:val="000000"/>
        </w:rPr>
        <w:t xml:space="preserve"> С. Осадки, приуроченные к апрелю и сентябрю-октябрю, имеют решающее значение для сельского хозяйства. Без апрельских дождей, размягчающих землю, приходится откладывать посевы риса ауса и главной рыночной культуры – джута. «Малые дожди» нестабильны по количеству приносимой ими влаги, что сказывается на устойчивости агропроизводства. При слабых и запаздывающих муссонных дождях возможен серьезный недород зимнего риса амон, который обычно доминирует в посевах и дает более высокий урожай, чем осенний рис аус и летний рис боро вместе взятые. Прибрежные округа Бангладеш, особенно примыкающие к эстуарию Мегхны, сильно страдают от тропических циклонов, приводящих к массовой гибели людей и серьезным материальным потерям. Так, например, жертвами прилива во время прохождения одного из таких циклонов в ноябре 1970 стали несколько сотен человек. Крупный ущерб причиняют наводнения. Особенно сильное наводнение произошло в 1998, когда затопленной оказалась треть территории страны (что привело также к вспышке эпидемий). Меньший урон наносят бури с градом, случающиеся чаще всего в марте-апреле, и ураганы. </w:t>
      </w:r>
    </w:p>
    <w:p>
      <w:pPr>
        <w:pStyle w:val="Normal"/>
        <w:rPr/>
      </w:pPr>
      <w:r>
        <w:rPr>
          <w:rFonts w:cs="Times New Roman CYR" w:ascii="Times New Roman CYR" w:hAnsi="Times New Roman CYR"/>
          <w:b/>
          <w:bCs/>
          <w:color w:val="000000"/>
        </w:rPr>
        <w:t xml:space="preserve">Почвы. </w:t>
      </w:r>
      <w:r>
        <w:rPr>
          <w:rFonts w:cs="Times New Roman CYR" w:ascii="Times New Roman CYR" w:hAnsi="Times New Roman CYR"/>
          <w:color w:val="000000"/>
        </w:rPr>
        <w:t xml:space="preserve">На востоке страны у подножий крутосклонных гор на грубощебнистых наносах и на мелкоземе сформировались коллювиальные почвы. На остальной территории Бангладеш распространены разнообразные аллювиальные почвы. В пределах возвышенностей Баринд и Мадхупур на древнем плейстоценовом аллювии доминируют глинистые латеритные почвы, т.н. красный кхьяр, которые в сухой сезон сильно уплотняются. В дельтовых районах в пределах действия морских приливов распространены засоленные глинистые тяжелые почвы. Со стороны Бенгальского залива их окаймляет полоса легких песчаных почв. В сравнительно крупных понижениях рельефа господствуют почвы тяжелого механического состава. Аллювиальные почвы имеют супесчаный и песчаный состав в долинах рек Брахмапутры, Мегхны и Тисты и глинистый – в бассейне Ганга. </w:t>
      </w:r>
    </w:p>
    <w:p>
      <w:pPr>
        <w:pStyle w:val="Web"/>
        <w:rPr/>
      </w:pPr>
      <w:r>
        <w:rPr>
          <w:rFonts w:cs="Times New Roman CYR" w:ascii="Times New Roman CYR" w:hAnsi="Times New Roman CYR"/>
          <w:b/>
          <w:bCs/>
          <w:color w:val="000000"/>
        </w:rPr>
        <w:t>Растительность</w:t>
      </w:r>
      <w:r>
        <w:rPr>
          <w:b/>
          <w:bCs/>
          <w:color w:val="000000"/>
        </w:rPr>
        <w:t xml:space="preserve">. </w:t>
      </w:r>
      <w:r>
        <w:rPr>
          <w:rFonts w:cs="Times New Roman CYR" w:ascii="Times New Roman CYR" w:hAnsi="Times New Roman CYR"/>
          <w:color w:val="000000"/>
        </w:rPr>
        <w:t>В Бангладеш преобладают культурные ландшафты. Естественная</w:t>
      </w:r>
      <w:r>
        <w:rPr>
          <w:color w:val="000000"/>
        </w:rPr>
        <w:t xml:space="preserve"> </w:t>
      </w:r>
      <w:r>
        <w:rPr>
          <w:rFonts w:cs="Times New Roman CYR" w:ascii="Times New Roman CYR" w:hAnsi="Times New Roman CYR"/>
          <w:color w:val="000000"/>
        </w:rPr>
        <w:t>растительность сохранилась лишь в нескольких районах. Например, мангровые леса распространены в Сундарбане на юго-западе страны. В них доминирует дерево сундри. В горах Лушаи и Читтагонг растут влажные тропические вечнозеленые и муссонные леса, которые сбрасывают листву в сухое время года. В лесах распространены такие ценные породы, как тиковое и саловое деревья. В низкогорьях, где практикуется переложное земледелие, коренные леса замещаются бамбуковыми джунглями. На б</w:t>
      </w:r>
      <w:r>
        <w:rPr>
          <w:color w:val="000000"/>
        </w:rPr>
        <w:t>ó</w:t>
      </w:r>
      <w:r>
        <w:rPr>
          <w:rFonts w:cs="Times New Roman CYR" w:ascii="Times New Roman CYR" w:hAnsi="Times New Roman CYR"/>
          <w:color w:val="000000"/>
        </w:rPr>
        <w:t xml:space="preserve">льшей части территории страны леса давно сведены, и на их месте преобладают сельскохозяйственные угодья. </w:t>
      </w:r>
    </w:p>
    <w:p>
      <w:pPr>
        <w:pStyle w:val="Web"/>
        <w:rPr/>
      </w:pPr>
      <w:r>
        <w:rPr>
          <w:rFonts w:cs="Times New Roman CYR" w:ascii="Times New Roman CYR" w:hAnsi="Times New Roman CYR"/>
          <w:b/>
          <w:bCs/>
          <w:color w:val="000000"/>
        </w:rPr>
        <w:t xml:space="preserve">Животный мир. </w:t>
      </w:r>
      <w:r>
        <w:rPr>
          <w:rFonts w:cs="Times New Roman CYR" w:ascii="Times New Roman CYR" w:hAnsi="Times New Roman CYR"/>
          <w:color w:val="000000"/>
        </w:rPr>
        <w:t xml:space="preserve">В лесах иногда встречается бенгальский, или королевский, тигр. На юго-востоке обитают дикие слоны. Нередки носороги, леопарды, циветы, шакалы, олени мунтжак и индийский замбар, дикие кабаны. В прибрежных водах Сундарбана обычны крокодилы. В Бангладеш много обезьян, летучих мышей, выдр, мангустов, землероек, крыс и обычных мышей, а также множество видов птиц (павлины, фазаны, куропатки, утки, попугаи, бенгальский гриф и др.). Из пресмыкающихся водятся змеи, в том числе кобры и крайты, а также ящерицы, включая гекконов. Из земноводных встречаются саламандры, лягушки и жабы. </w:t>
      </w:r>
    </w:p>
    <w:p>
      <w:pPr>
        <w:pStyle w:val="Normal"/>
        <w:jc w:val="center"/>
        <w:rPr>
          <w:color w:val="000000"/>
        </w:rPr>
      </w:pPr>
      <w:r>
        <w:rPr>
          <w:rFonts w:cs="Times New Roman CYR" w:ascii="Times New Roman CYR" w:hAnsi="Times New Roman CYR"/>
          <w:b/>
          <w:bCs/>
          <w:color w:val="000000"/>
        </w:rPr>
        <w:t>НАСЕЛЕНИЕ</w:t>
      </w:r>
      <w:r>
        <w:rPr>
          <w:b/>
          <w:bCs/>
          <w:color w:val="000000"/>
        </w:rPr>
        <w:t xml:space="preserve"> </w:t>
      </w:r>
    </w:p>
    <w:p>
      <w:pPr>
        <w:pStyle w:val="Web"/>
        <w:rPr/>
      </w:pPr>
      <w:r>
        <w:rPr>
          <w:rFonts w:cs="Times New Roman CYR" w:ascii="Times New Roman CYR" w:hAnsi="Times New Roman CYR"/>
          <w:b/>
          <w:bCs/>
          <w:color w:val="000000"/>
        </w:rPr>
        <w:t xml:space="preserve">Демография. </w:t>
      </w:r>
      <w:r>
        <w:rPr>
          <w:rFonts w:cs="Times New Roman CYR" w:ascii="Times New Roman CYR" w:hAnsi="Times New Roman CYR"/>
          <w:color w:val="000000"/>
        </w:rPr>
        <w:t xml:space="preserve">Согласно переписи населения 1951, на территории Бангладеш (тогда провинции Восточной Пакистан) проживало 44 957 тыс., а в 1961 – 54 353 тыс. человек, т.е. темпы ежегодного демографического роста составляли ок. 2%. В следующее десятилетие они повысились до 2,7%. Несмотря на принятую программу «планирования семьи» и большие человеческие потери из-за катастрофического циклона в l970 и гражданской войны 1971, численность населения в 1970-е годы продолжала быстро увеличиваться. Согласно переписям 1974 и 1981, в стране насчитывалось соответственно 76 398 тыс. и 89 940 тыс. жителей, т.е. ежегодный прирост населения оценивался в 2,4%. В 1981–1995 темпы прироста населения снизились до 1,6% в год. Средняя ожидаемая продолжительность жизни в стране 57 лет. </w:t>
      </w:r>
    </w:p>
    <w:p>
      <w:pPr>
        <w:pStyle w:val="Web"/>
        <w:rPr/>
      </w:pPr>
      <w:r>
        <w:rPr>
          <w:rFonts w:cs="Times New Roman CYR" w:ascii="Times New Roman CYR" w:hAnsi="Times New Roman CYR"/>
          <w:b/>
          <w:bCs/>
          <w:color w:val="000000"/>
        </w:rPr>
        <w:t xml:space="preserve">Плотность и размещение населения. </w:t>
      </w:r>
      <w:r>
        <w:rPr>
          <w:rFonts w:cs="Times New Roman CYR" w:ascii="Times New Roman CYR" w:hAnsi="Times New Roman CYR"/>
          <w:color w:val="000000"/>
        </w:rPr>
        <w:t xml:space="preserve">Бангладеш принадлежит к числу самых густонаселенных стран мира (средний показатель плотности населения – 873 человека на 1 кв. км). Самая высокая плотность отмечена в областях Дакка и Читтагонг (1017 человек на 1 кв. км). В пригородных зонах Дакки, Нараянганджа, Читтагонга и Кхулны этот показатель превышает 1550 человек на 1 кв. км. Самая низкая плотность населения в горах (в округе Горный Читтагонг 78 человек на 1 кв. км в 1991), а также в прибрежных районах округов Кхулна и Патуакхали (300–350 человек на 1 кв. км). В округах Динаджпур на северо-западе и Силхет на северо-востоке страны в 1991 насчитывалось менее 400 человек на 1 кв. км. </w:t>
      </w:r>
    </w:p>
    <w:p>
      <w:pPr>
        <w:pStyle w:val="Web"/>
        <w:rPr/>
      </w:pPr>
      <w:r>
        <w:rPr>
          <w:rFonts w:cs="Times New Roman CYR" w:ascii="Times New Roman CYR" w:hAnsi="Times New Roman CYR"/>
          <w:b/>
          <w:bCs/>
          <w:color w:val="000000"/>
        </w:rPr>
        <w:t xml:space="preserve">Национальный и конфессиональный состав населения и язык. </w:t>
      </w:r>
      <w:r>
        <w:rPr>
          <w:rFonts w:cs="Times New Roman CYR" w:ascii="Times New Roman CYR" w:hAnsi="Times New Roman CYR"/>
          <w:color w:val="000000"/>
        </w:rPr>
        <w:t xml:space="preserve">В Бангладеш преобладают бенгальцы. Их этническую основу составили преимущественно индоарийские племена. Монголоидные народности сосредоточены в некоторых восточных округах. Бенгальский язык, входящий в индоарийскую языковую группу, возник на базе санскрита, пракритов и пали и впоследствии испытал влияние арабского, персидского и английского языков. Бенгальский язык сменил английский в качестве государственного языка, хотя последний используется в государственных учреждениях, деловых кругах и в учебных заведениях. </w:t>
      </w:r>
    </w:p>
    <w:p>
      <w:pPr>
        <w:pStyle w:val="Web"/>
        <w:rPr/>
      </w:pPr>
      <w:r>
        <w:rPr>
          <w:rFonts w:cs="Times New Roman CYR" w:ascii="Times New Roman CYR" w:hAnsi="Times New Roman CYR"/>
          <w:color w:val="000000"/>
        </w:rPr>
        <w:t>В 1947, когда колониальная Индия была разделена на Индию и Пакистан, территория современной Бангладеш стала Восточным Пакистаном. Там преобладали мусульмане, а индусов было ок. 20%. Основным языком членов обеих конфессий был бенгальский. После 1947 в пределы Восточного Пакистана устремились почти 700 тыс. мусульман из областей, вошедших в состав независимой Индии, преимущественно из Западной Бенгалии и Ассама (в основном бенгальцы) и из Бихара и Уттар-Прадеша (урдуязычное население). Однако всех переселенцев из двух последних провинций часто стали объединять под собирательным названием «бихари». Уже в конце 19 в. для работы на чайных плантациях Силхета приехало много немусульман, преимущественно представителей малочисленных народов, из Ориссы и других частей Британской Индии. Перепись 1961 показала, что более 6 млн. жителей Бангладеш родились за ее пределами. Бихари, численность которых в 1971 превышала 600 тыс. человек, работали прежде всего на промышленных предприятиях в городах. Во время гражданской войны 1971 многие бихари заняли пропакистанскую позицию и спровоцировали недоброжелательное отношение со стороны бенгальцев. Война вынудила несколько миллионов жителей</w:t>
      </w:r>
      <w:r>
        <w:rPr>
          <w:color w:val="000000"/>
        </w:rPr>
        <w:t xml:space="preserve">, </w:t>
      </w:r>
      <w:r>
        <w:rPr>
          <w:rFonts w:cs="Times New Roman CYR" w:ascii="Times New Roman CYR" w:hAnsi="Times New Roman CYR"/>
          <w:color w:val="000000"/>
        </w:rPr>
        <w:t xml:space="preserve">главным образом бенгальцев-немусульман, выехать в Индию, хотя впоследствии многие беженцы вернулись в Бангладеш. Из национальных меньшинств древним населением страны считают обитающие в горах народности, суммарно насчитывающие ок. 500 тыс. человек. В культурном и в ряде случаев в антропологическом отношении они связаны с теми этносами, частично монголоидных корней, которые живут в соседних возвышенных областях Индии и Мьянмы. Главные из этих меньшинств – чакма, могх и типпера, или трипура, среди остальных – мру, куки, лушеи и кхьянг. Большинство из них исповедует буддизм, хотя некоторые, например типпера, относятся к индуистам. В западной Бангладеш небольшими группами расселены санталы. </w:t>
      </w:r>
    </w:p>
    <w:p>
      <w:pPr>
        <w:pStyle w:val="Web"/>
        <w:rPr>
          <w:rFonts w:ascii="Times New Roman CYR" w:hAnsi="Times New Roman CYR" w:cs="Times New Roman CYR"/>
          <w:color w:val="000000"/>
        </w:rPr>
      </w:pPr>
      <w:r>
        <w:rPr>
          <w:rFonts w:cs="Times New Roman CYR" w:ascii="Times New Roman CYR" w:hAnsi="Times New Roman CYR"/>
          <w:color w:val="000000"/>
        </w:rPr>
        <w:t>В колониальный период население горного Читтагонга было законодательно защищено от экспансии жителей с низменных равнин. После 1947 миграционный поток в возвышенные районы заметно усилился. В качестве ответной реакции горцы выдвинули требование о защите их интересов и предоставлении им реальной автономии. В данной связи часто возникали волнения, сменявшиеся переговорами. В декабре 1997 была достигнута официальная договоренность об ограничении миграции населения в горные районы Читтагонга и расширении их полномочий при разрешении местных проблем</w:t>
      </w:r>
    </w:p>
    <w:p>
      <w:pPr>
        <w:pStyle w:val="Normal"/>
        <w:rPr/>
      </w:pPr>
      <w:r>
        <w:rPr>
          <w:color w:val="000000"/>
        </w:rPr>
        <w:drawing>
          <wp:inline distT="0" distB="0" distL="0" distR="0">
            <wp:extent cx="9525" cy="66675"/>
            <wp:effectExtent l="0" t="0" r="0" b="0"/>
            <wp:docPr id="1"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r>
        <w:rPr>
          <w:color w:val="000000"/>
        </w:rPr>
        <w:br/>
      </w:r>
      <w:r>
        <w:rPr>
          <w:rFonts w:cs="Times New Roman CYR" w:ascii="Times New Roman CYR" w:hAnsi="Times New Roman CYR"/>
          <w:b/>
          <w:bCs/>
          <w:color w:val="000000"/>
        </w:rPr>
        <w:t xml:space="preserve">Города. </w:t>
      </w:r>
      <w:r>
        <w:rPr>
          <w:rFonts w:cs="Times New Roman CYR" w:ascii="Times New Roman CYR" w:hAnsi="Times New Roman CYR"/>
          <w:color w:val="000000"/>
        </w:rPr>
        <w:t xml:space="preserve">Урбанизация до 1960-х годов протекала медленно. В 1961 лишь 5% всего населения было сосредоточено в центрах численностью не менее 5 тыс. человек. Только три из них – Дакка, Читтагонг и Нараянгандж, росшие активнее других, – превзошли 100-тысячный рубеж. Но в 1960–1970-х годах процесс урбанизации ускорился, так что в середине 1990-х годов горожанами числилось почти 18% жителей страны. Население Дакки выросло за 1951–1961 на 64% (до 362 тыс. человек), а за 1961–1991 еще на 411% (до 1850 тыс. человек). В 1991 оно составило в официальных городских границах 3839 тыс. человек. Столичный город Дакка занимает удобное положение в наиболее плодородной части страны и на пересечении водных торговых путей.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17 в. Читтагонг был португальским торговым аванпостом, важнейшим на побережье Бенгальского залива. Сейчас это главный промышленный центр страны. Его население увеличилось за 1961–1991 с 364 тыс. до 2348 тыс. человек (вместе с пригородами). Ранее благополучие города зависело от Ассамо-Бенгальской железной дороги, связывавшей порт со столицей и внутренними и северными районами страны и Индией.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Среди других крупных развивающихся городов выделяются Нараянгандж – ведущий центр по производству джутовых товаров, насчитывающий 296 тыс. человек (1991), Кхулна (1002 тыс. человек вместе с пригородами) – тоже центр джутовой промышленности, Чална (731 тыс. человек) – второй по значимости порт страны. </w:t>
      </w:r>
    </w:p>
    <w:p>
      <w:pPr>
        <w:pStyle w:val="Normal"/>
        <w:jc w:val="center"/>
        <w:rPr>
          <w:color w:val="000000"/>
        </w:rPr>
      </w:pPr>
      <w:r>
        <w:rPr>
          <w:rFonts w:cs="Times New Roman CYR" w:ascii="Times New Roman CYR" w:hAnsi="Times New Roman CYR"/>
          <w:b/>
          <w:bCs/>
          <w:color w:val="000000"/>
        </w:rPr>
        <w:t xml:space="preserve">ГОСУДАРСТВЕННОЕ УСТРОЙСТВО И ПОЛИТИЧЕСКИЕ ПАРТИИ </w:t>
      </w:r>
    </w:p>
    <w:p>
      <w:pPr>
        <w:pStyle w:val="Web"/>
        <w:rPr/>
      </w:pPr>
      <w:r>
        <w:rPr>
          <w:rFonts w:cs="Times New Roman CYR" w:ascii="Times New Roman CYR" w:hAnsi="Times New Roman CYR"/>
          <w:color w:val="000000"/>
        </w:rPr>
        <w:t>С 1947 по 1971 современная Бангладеш была одной из провинций Пакистана – страны, созданной исключительно на религиозной основе и состоявшей из двух по преимуществу мусульманских областей Британской Индии. Их разделяли примерно 1600 км индийской территории. Обе части нового государства различались по национальному составу: на востоке явно доминируют бенгальцы, на западе расселены другие народности. Восточная провинция была много беднее остальных, и бенгальцы ощущали себя объектом экономической эксплуатации со стороны Западного Пакистана. К тому же, несмотря на б</w:t>
      </w:r>
      <w:r>
        <w:rPr>
          <w:color w:val="000000"/>
        </w:rPr>
        <w:t>ó</w:t>
      </w:r>
      <w:r>
        <w:rPr>
          <w:rFonts w:cs="Times New Roman CYR" w:ascii="Times New Roman CYR" w:hAnsi="Times New Roman CYR"/>
          <w:color w:val="000000"/>
        </w:rPr>
        <w:t xml:space="preserve">льшую численность населения, восточная часть страны не имела соответствующего политического веса и располагала лишь равным представительством в парламенте. Массовое недовольство бенгальцев выражалось в том, что большинство из них голосовало за партию Авами лиг (Народная лига), основанную в 1949 в Дакке.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1970 Авами лиг, выступавшая за широкую автономию Восточного Пакистана, победила на выборах в Национальную ассамблею благодаря введенному принципу «один человек – один голос». Эта партия получила большинство в парламенте, завоевав почти все места, предназначавшиеся провинции Восточный Пакистан. Когда сессия Ассамблеи в марте 1971 была отложена, бенгальцы под руководством Авами лиг ответили кампанией неповиновения. Репрессивные акции пакистанских вооруженных сил начались 25 марта, а на следующий день, 26 марта, Авами лиг провозгласила независимость Восточного Пакистана, переименованного в Бангладеш. Хотя лидер Авами лиг Шейх Муджибур Рахман (Муджиб) был арестован, другие руководители нашли убежище в Индии, где сформировали правительство в изгнании. Индия оказала материально-техническую помощь отрядам освободительной армии («букти махини»), которые начали партизанские операции против пакистанских войск. 3 декабря 1971 в военные действия включилась Индия. Пакистанские воинские подразделения в провинции Восточный Пакистан 16 декабря капитулировали, что предопределило провозглашение политической независимости Бангладеш. </w:t>
      </w:r>
    </w:p>
    <w:p>
      <w:pPr>
        <w:pStyle w:val="Web"/>
        <w:rPr/>
      </w:pPr>
      <w:r>
        <w:rPr>
          <w:rFonts w:cs="Times New Roman CYR" w:ascii="Times New Roman CYR" w:hAnsi="Times New Roman CYR"/>
          <w:b/>
          <w:bCs/>
          <w:color w:val="000000"/>
        </w:rPr>
        <w:t xml:space="preserve">Система управления. </w:t>
      </w:r>
      <w:r>
        <w:rPr>
          <w:rFonts w:cs="Times New Roman CYR" w:ascii="Times New Roman CYR" w:hAnsi="Times New Roman CYR"/>
          <w:color w:val="000000"/>
        </w:rPr>
        <w:t xml:space="preserve">По временной конституции устанавливалась парламентская форма правления. На президента возлагались номинальные функции главы государства. Ключевой фигурой в системе государственного управления страной становился премьер-министр, подотчетный парламенту. Благодаря своей популярности первый премьер-министр Муджиб получил огромную власть. Новая конституция, принятая в январе 1975, провозглашала Бангладеш президентской республикой. Президент был избран парламентом. В его функции входило руководство исполнительной властью. Президент, в отличие от премьер-министра, не отчитывается перед законодательным органом – Джатия Сангсад. Теоретически парламент мог сместить президента тремя четвертями депутатских голосов, но последний получил право создавать однопартийную политическую систему и освобождать от обязанностей любого парламентария, который откажется стать членом этой единственной партии. Став президентом, Муджиб провозгласил однопартийное государство. Серьезные экономические трудности и расцвет коррупции подорвали позиции Муджиба, и 15 августа 1975 он был убит в ходе военного переворота. Президентские функции взял на себя Кхондакар Муштак Ахмад, создавший военное правительство, в которое вошли в основном высокопоставленные чиновники прежнего режима. В ноябре произошел еще один переворот, после чего парламент был распущен. Новый военный кабинет министров возглавил командующий вооруженными силами генерал Зиаур Рахман (Зиа), который приступил к исполнению обязанностей президента в 1977, выиграл президентские выборы 1978 и привел Националистическую партию Бангладеш к успеху на парламентских выборах 1979. Генерал Зиа был убит во время неудавшегося мятежа 30 мая 1981. Преемником стал вице-президент Абдус Саттар, который победил на состоявшихся в ноябре выборах президента. Уже 24 марта 1982 Саттар был смещен в результате бескровного переворота. Было приостановлено действие конституции и введено военное положение. Генерал Хусейн Мухаммад Эршад стал главным военным администратором, а Ахсануддин Чоудхури – номинальным президентом. За Эршадом сохранилась реальная власть в стране. </w:t>
      </w:r>
    </w:p>
    <w:p>
      <w:pPr>
        <w:pStyle w:val="Web"/>
        <w:rPr/>
      </w:pPr>
      <w:r>
        <w:rPr>
          <w:rFonts w:cs="Times New Roman CYR" w:ascii="Times New Roman CYR" w:hAnsi="Times New Roman CYR"/>
          <w:color w:val="000000"/>
        </w:rPr>
        <w:t>В декабре 1983 Чоудхури ушел в отставку, уступив свое место Эршаду.</w:t>
      </w:r>
      <w:r>
        <w:rPr>
          <w:color w:val="000000"/>
        </w:rPr>
        <w:t xml:space="preserve"> </w:t>
      </w:r>
      <w:r>
        <w:rPr>
          <w:rFonts w:cs="Times New Roman CYR" w:ascii="Times New Roman CYR" w:hAnsi="Times New Roman CYR"/>
          <w:color w:val="000000"/>
        </w:rPr>
        <w:t>Режим Эршада не был популярным, и население требовало проведения свободных выборов. В результате парламентские выборы состоялись в 1986. В них приняла участие Авами лиг во главе с Шейх Хасиной Вазед (дочерью Муджиба), превратившаяся в ведущую оппозиционную силу в парламенте. Однако Эршад вскоре распустил парламент. Следующие выборы, назначенные на</w:t>
      </w:r>
      <w:r>
        <w:rPr>
          <w:color w:val="000000"/>
        </w:rPr>
        <w:t xml:space="preserve"> 1988,</w:t>
      </w:r>
      <w:r>
        <w:rPr>
          <w:rFonts w:cs="Times New Roman CYR" w:ascii="Times New Roman CYR" w:hAnsi="Times New Roman CYR"/>
          <w:color w:val="000000"/>
        </w:rPr>
        <w:t xml:space="preserve"> бойкотировались основными оппозиционными партиями, и в конце</w:t>
      </w:r>
      <w:r>
        <w:rPr>
          <w:color w:val="000000"/>
        </w:rPr>
        <w:t xml:space="preserve"> 1990</w:t>
      </w:r>
      <w:r>
        <w:rPr>
          <w:rFonts w:cs="Times New Roman CYR" w:ascii="Times New Roman CYR" w:hAnsi="Times New Roman CYR"/>
          <w:color w:val="000000"/>
        </w:rPr>
        <w:t xml:space="preserve"> Эршад был вынужден уйти в отставку. К управлению страной пришло временное правительство, которое провело выборы уже в феврале 1991. В соответствии с поправкой к Конституции президентская система правления, введенная Муджибом в</w:t>
      </w:r>
      <w:r>
        <w:rPr>
          <w:color w:val="000000"/>
        </w:rPr>
        <w:t xml:space="preserve"> 1975,</w:t>
      </w:r>
      <w:r>
        <w:rPr>
          <w:rFonts w:cs="Times New Roman CYR" w:ascii="Times New Roman CYR" w:hAnsi="Times New Roman CYR"/>
          <w:color w:val="000000"/>
        </w:rPr>
        <w:t xml:space="preserve"> сменилась возвратом к парламентскому строю. Премьер-министром стала Халеда Зиа, председатель Националистической партии Бангладеш. В результате всеобщих парламентских выборов в 1996 пост премьер-министра страны заняла лидер Авами лиг – Шейх Хасина Вазед. В том же году президентом страны парламент выбрал Шахабуддина Ахмеда. </w:t>
      </w:r>
    </w:p>
    <w:p>
      <w:pPr>
        <w:pStyle w:val="Web"/>
        <w:rPr>
          <w:color w:val="000000"/>
        </w:rPr>
      </w:pPr>
      <w:r>
        <w:rPr>
          <w:rFonts w:cs="Times New Roman CYR" w:ascii="Times New Roman CYR" w:hAnsi="Times New Roman CYR"/>
          <w:color w:val="000000"/>
        </w:rPr>
        <w:t>На выборах в Национальное собрание Бангладеш в октябре 2001 победу одержала коалиция, возглавляемая Националистической партией Бангладеш, и Халеда Зиа вернулась на пост главы правительства. Президентом в 2002 избран Иаджуддин Ахмед</w:t>
      </w:r>
    </w:p>
    <w:p>
      <w:pPr>
        <w:pStyle w:val="Normal"/>
        <w:rPr/>
      </w:pPr>
      <w:r>
        <w:rPr>
          <w:rFonts w:cs="Times New Roman CYR" w:ascii="Times New Roman CYR" w:hAnsi="Times New Roman CYR"/>
          <w:b/>
          <w:bCs/>
          <w:color w:val="000000"/>
        </w:rPr>
        <w:t xml:space="preserve">Местное административно-территориальное устройство. </w:t>
      </w:r>
      <w:r>
        <w:rPr>
          <w:rFonts w:cs="Times New Roman CYR" w:ascii="Times New Roman CYR" w:hAnsi="Times New Roman CYR"/>
          <w:color w:val="000000"/>
        </w:rPr>
        <w:t xml:space="preserve">Территория Бангладеш делится на 6 административных областей (бибхаг) – Барисал, Дакку, Кхулну, Раджшахи, Силхет и Читтагонг. Области подразделяются на 21 район (анчал), а те, в свою очередь, – на 64 округа (зила). Округа состоят из 493 подокругов (упазилла). Более мелкие единицы – «союзы» и деревни. </w:t>
      </w:r>
    </w:p>
    <w:p>
      <w:pPr>
        <w:pStyle w:val="Web"/>
        <w:rPr/>
      </w:pPr>
      <w:r>
        <w:rPr>
          <w:rFonts w:cs="Times New Roman CYR" w:ascii="Times New Roman CYR" w:hAnsi="Times New Roman CYR"/>
          <w:color w:val="000000"/>
        </w:rPr>
        <w:t xml:space="preserve">В результате неоднократного преобразования системы местного самоуправления сформировался представительный орган, активно действующий на локальном уровне, </w:t>
      </w:r>
      <w:r>
        <w:rPr>
          <w:color w:val="000000"/>
        </w:rPr>
        <w:t>–</w:t>
      </w:r>
      <w:r>
        <w:rPr>
          <w:rFonts w:cs="Times New Roman CYR" w:ascii="Times New Roman CYR" w:hAnsi="Times New Roman CYR"/>
          <w:color w:val="000000"/>
        </w:rPr>
        <w:t xml:space="preserve"> Комитет союза (Юнион паришад), члены которого выбираются от групп деревень и решают вопросы, касающиеся состояния дорог, устройства базаров, действия лечебных учреждений и т.п. В крупных городах страны – Дакке, Читтагонге, Кхулне и Раджшахи – функционируют муниципалитеты с выборными мэрами и городскими советами. </w:t>
      </w:r>
    </w:p>
    <w:p>
      <w:pPr>
        <w:pStyle w:val="Web"/>
        <w:rPr/>
      </w:pPr>
      <w:r>
        <w:rPr>
          <w:rFonts w:cs="Times New Roman CYR" w:ascii="Times New Roman CYR" w:hAnsi="Times New Roman CYR"/>
          <w:color w:val="000000"/>
        </w:rPr>
        <w:t>Главный государственный чиновник на местах</w:t>
      </w:r>
      <w:r>
        <w:rPr>
          <w:color w:val="000000"/>
        </w:rPr>
        <w:t xml:space="preserve"> –</w:t>
      </w:r>
      <w:r>
        <w:rPr>
          <w:rFonts w:cs="Times New Roman CYR" w:ascii="Times New Roman CYR" w:hAnsi="Times New Roman CYR"/>
          <w:color w:val="000000"/>
        </w:rPr>
        <w:t xml:space="preserve"> заместитель комиссара, контролирующий состояние дел в округе. Эта должность унаследована от эпохи британского господства в Индии, и ее занимают профессиональные администраторы, подчиняющиеся комиссару области и центральному правительству. </w:t>
      </w:r>
    </w:p>
    <w:p>
      <w:pPr>
        <w:pStyle w:val="Web"/>
        <w:rPr/>
      </w:pPr>
      <w:r>
        <w:rPr>
          <w:rFonts w:cs="Times New Roman CYR" w:ascii="Times New Roman CYR" w:hAnsi="Times New Roman CYR"/>
          <w:b/>
          <w:bCs/>
          <w:color w:val="000000"/>
        </w:rPr>
        <w:t xml:space="preserve">Политические партии и организации. </w:t>
      </w:r>
      <w:r>
        <w:rPr>
          <w:rFonts w:cs="Times New Roman CYR" w:ascii="Times New Roman CYR" w:hAnsi="Times New Roman CYR"/>
          <w:color w:val="000000"/>
        </w:rPr>
        <w:t xml:space="preserve">С 2001 у власти в Бангладеш стоит коалиция, которая состоит из Националистической партии Бангладеш, партии Джаммат-э-Ислами и партии Джатия (фракции Низиура). В блоке с Фронтом исламского единства коалиция набрала 47% голосов. </w:t>
      </w:r>
    </w:p>
    <w:p>
      <w:pPr>
        <w:pStyle w:val="Web"/>
        <w:rPr/>
      </w:pPr>
      <w:r>
        <w:rPr>
          <w:rFonts w:cs="Times New Roman CYR" w:ascii="Times New Roman CYR" w:hAnsi="Times New Roman CYR"/>
          <w:color w:val="000000"/>
        </w:rPr>
        <w:t>Националистическая партия Бангладеш (НПБ) была создана в сентябре 1979 Зиауром Рахманом в результате объединения ряда разнородных политических организаций правого, центристского и левого толка. Победив на парламентских выборах 1979, НПБ сформировала однопартийное правительство. Находилась у власти до</w:t>
      </w:r>
      <w:r>
        <w:rPr>
          <w:color w:val="000000"/>
        </w:rPr>
        <w:t xml:space="preserve"> </w:t>
      </w:r>
      <w:r>
        <w:rPr>
          <w:rFonts w:cs="Times New Roman CYR" w:ascii="Times New Roman CYR" w:hAnsi="Times New Roman CYR"/>
          <w:color w:val="000000"/>
        </w:rPr>
        <w:t xml:space="preserve">1982. После смерти в 1981 основателя партии Зиаура Рахмана ее возглавила в 1984 его вдова – Халеда Зиа. Партия находилась в оппозиции режиму генерала Эршада, в 1991 выиграла парламентские выборы и стояла у власти до 1996. Уступив затем своей сопернице – Авами лиг, она вновь одержала триумф на выборах в октябре 2001, получив 191 из 300 избираемых мест в парламенте (еще 30 мест отведены женщинам).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ПБ заявляет о стремлении отстаивать независимость, единство и суверенитет Бангладеш. 4 основных принципа партии – вера во всемогущество Аллаха, демократия, национализм и социально-экономическая справедливость. НПБ обещает обеспечить развитие сельского хозяйства, промышленности и медицинского обслуживания населения, бороться с бедностью, безработицей и коррупцией. Все это партия предполагает достичь за счет поощрения частного предпринимательства. </w:t>
      </w:r>
    </w:p>
    <w:p>
      <w:pPr>
        <w:pStyle w:val="Web"/>
        <w:rPr/>
      </w:pPr>
      <w:r>
        <w:rPr>
          <w:rFonts w:cs="Times New Roman CYR" w:ascii="Times New Roman CYR" w:hAnsi="Times New Roman CYR"/>
          <w:color w:val="000000"/>
        </w:rPr>
        <w:t>Джаммат-э-Ислами</w:t>
      </w:r>
      <w:r>
        <w:rPr>
          <w:i/>
          <w:iCs/>
          <w:color w:val="000000"/>
        </w:rPr>
        <w:t xml:space="preserve"> </w:t>
      </w:r>
      <w:r>
        <w:rPr>
          <w:rFonts w:cs="Times New Roman CYR" w:ascii="Times New Roman CYR" w:hAnsi="Times New Roman CYR"/>
          <w:color w:val="000000"/>
        </w:rPr>
        <w:t xml:space="preserve">(Исламское общество) – религиозно-политическая организация, образованная в августе 1941, с 1947 – общепакистанское движение, выступавшее в роли правой оппозиции по отношению ко всем правительствам Пакистана. В 1958 – 1962 и 1964 деятельность Джаммат-э-Ислами в Пакистане была запрещена. В 1970 – 1971 общество резко выступало против независимости Восточной Бенгалии от Пакистана и в 1971 было запрещено в новой Народной Республике Бангладеш.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1979 власти Бангладеш вновь разрешило деятельность Джаммат-э-Ислами. Общество выступило с программой «исламской революции», требовало превращения страны в «исламскую республику», внедрения «исламской экономической системы», исламизации всех сторон общественной жизни, образования и культуры, осуществления мусульманского законодательства о роли женщин и т.д. На выборах 2001 Джамаат-э-ислами блокировалось с НПБ, получило 18 мест в парламенте и вошло в правительство. </w:t>
      </w:r>
    </w:p>
    <w:p>
      <w:pPr>
        <w:pStyle w:val="Web"/>
        <w:rPr/>
      </w:pPr>
      <w:r>
        <w:rPr>
          <w:rFonts w:cs="Times New Roman CYR" w:ascii="Times New Roman CYR" w:hAnsi="Times New Roman CYR"/>
          <w:color w:val="000000"/>
        </w:rPr>
        <w:t>Партия Джатия</w:t>
      </w:r>
      <w:r>
        <w:rPr>
          <w:i/>
          <w:iCs/>
          <w:color w:val="000000"/>
        </w:rPr>
        <w:t xml:space="preserve"> </w:t>
      </w:r>
      <w:r>
        <w:rPr>
          <w:rFonts w:cs="Times New Roman CYR" w:ascii="Times New Roman CYR" w:hAnsi="Times New Roman CYR"/>
          <w:color w:val="000000"/>
        </w:rPr>
        <w:t xml:space="preserve">(Национальная партия) создана в 1986 под эгидой военной администрации генерала Эршада в результате слияния ряда правых и консервативных группировок. Основные принципы партии: «независимость и суверенитет страны, утверждение идеалов ислама, уважение к другим религиям, бангладешский национализм, демократия и социальный прогресс». В области экономики выступает за рыночное хозяйство и денационализацию. Партию Джатия возглавил президент Эршад, и вплоть до падения его режима в 1990 она была правящей. Арест Эршада в 1991 обезглавил партию. Ее новое руководство выступало против правительства Халеды Зиа, а в 1996 – 2001 партия входила в коалицию с Авами лиг. К выборам 2001 Джатия раскололась на несколько фракций. Фракция во главе с Назиуром блокировалась с НПБ, получила 4 места в парламенте и вошла в кабинет Халеды Зиа. Фракция, которую возглавил бывший президент Эршад, набрала 7,5% голосов и завоевала 14 мандатов. Наконец, выступавшая самостоятельно группировка Манджу получила 1 место. </w:t>
      </w:r>
    </w:p>
    <w:p>
      <w:pPr>
        <w:pStyle w:val="Web"/>
        <w:rPr/>
      </w:pPr>
      <w:r>
        <w:rPr>
          <w:rFonts w:cs="Times New Roman CYR" w:ascii="Times New Roman CYR" w:hAnsi="Times New Roman CYR"/>
          <w:color w:val="000000"/>
        </w:rPr>
        <w:t>Фронт исламского единства</w:t>
      </w:r>
      <w:r>
        <w:rPr>
          <w:i/>
          <w:iCs/>
          <w:color w:val="000000"/>
        </w:rPr>
        <w:t xml:space="preserve"> </w:t>
      </w:r>
      <w:r>
        <w:rPr>
          <w:rFonts w:cs="Times New Roman CYR" w:ascii="Times New Roman CYR" w:hAnsi="Times New Roman CYR"/>
          <w:color w:val="000000"/>
        </w:rPr>
        <w:t xml:space="preserve">(Ислами ойкья Джоте) – небольшая исламистская организация, выступавшая в 2001 совместно с НПБ и получившая 2 места в парламенте. </w:t>
      </w:r>
    </w:p>
    <w:p>
      <w:pPr>
        <w:pStyle w:val="Web"/>
        <w:rPr/>
      </w:pPr>
      <w:r>
        <w:rPr>
          <w:rFonts w:cs="Times New Roman CYR" w:ascii="Times New Roman CYR" w:hAnsi="Times New Roman CYR"/>
          <w:color w:val="000000"/>
        </w:rPr>
        <w:t>Ведущая оппозиционная партия Бангладеш – Авами лиг</w:t>
      </w:r>
      <w:r>
        <w:rPr>
          <w:rFonts w:cs="Times New Roman CYR" w:ascii="Times New Roman CYR" w:hAnsi="Times New Roman CYR"/>
          <w:i/>
          <w:iCs/>
          <w:color w:val="000000"/>
        </w:rPr>
        <w:t xml:space="preserve"> </w:t>
      </w:r>
      <w:r>
        <w:rPr>
          <w:rFonts w:cs="Times New Roman CYR" w:ascii="Times New Roman CYR" w:hAnsi="Times New Roman CYR"/>
          <w:color w:val="000000"/>
        </w:rPr>
        <w:t>(Народная лига). Создана в июне 1949 как общепакистанская оппозиционная партия. Основной зоной ее влияния традиционно была Восточная Бенгалия. В 1956 – 1957 лидер Авами лиг Сухраварди возглавлял пакистанское правительство, а другой ее представитель Атаур Рахман в 1956–1958 правительство Восточного Пакистана (Восточной Бенгалии</w:t>
      </w:r>
      <w:r>
        <w:rPr>
          <w:color w:val="000000"/>
        </w:rPr>
        <w:t>)</w:t>
      </w:r>
      <w:r>
        <w:rPr>
          <w:rFonts w:cs="Times New Roman CYR" w:ascii="Times New Roman CYR" w:hAnsi="Times New Roman CYR"/>
          <w:color w:val="000000"/>
        </w:rPr>
        <w:t xml:space="preserve">. В период военного режима 1958–1962 партия была запрещена пакистанскими властями. В 1963 ее возглавил Шейх Муджибур Рахман. В феврале 1966 он провозгласил новую программу Авами Лиг из шести пунктов, в которой предусматривалось предоставление широкой автономии Восточному Пакистану. Лига добивалась также проведения демократических преобразований во всем Пакистане. В декабре 1970 она одержала полную победу на парламентских выборах в Восточном Пакистане и в Пакистане в целом, но военное правительство Яхья-хана не допустила ее к власти, Муджибур Рахман был арестован. Возглавив борьбу за независимость, Авами лиг стала правящей партией Бангладеш. Она провозгласила принципы национализма, светскости, демократии и социализма, пообещав построить «демократическое общество, свободное от эксплуатации человека человеком, на принципах бенгальского национализма». Манифест 1973 предусматривал создание в стране «экономики социалистического типа». </w:t>
      </w:r>
    </w:p>
    <w:p>
      <w:pPr>
        <w:pStyle w:val="Web"/>
        <w:rPr/>
      </w:pPr>
      <w:r>
        <w:rPr>
          <w:rFonts w:cs="Times New Roman CYR" w:ascii="Times New Roman CYR" w:hAnsi="Times New Roman CYR"/>
          <w:color w:val="000000"/>
        </w:rPr>
        <w:t xml:space="preserve">В попытке преодолеть экономические и социальные трудности молодой республики, правительство президента Муджибура Рахмана объявило в феврале 1975 о введении однопартийной системы. На базе Авами лиг создавалась новая правящая партия – Крестьянско-рабочая авами лиг Бангладеш (БАКСАЛ), но перевороты 1975 и гибель Муджибура Рахмана положили конец этим планам. В 1976 Авами лиг была восстановлена уже как оппозиционная партия. После серии кризисов и расколов ее сумела консолидировать новый энергичный лидер – дочь Муджибура Рахмана, Хасина Вазед. Партия боролась против правительств Зиаура Рахмана, генерала Эршада и Халеды Зиа. В этот период она приобрела облик политической организации социал-демократического толка. Выиграв выборы 1996, она, наконец, смогла вернуться к власти, но в октябре 2001 вновь уступила НПБ. Набрав 40% голосов и получив </w:t>
      </w:r>
      <w:r>
        <w:rPr>
          <w:color w:val="000000"/>
        </w:rPr>
        <w:t>6</w:t>
      </w:r>
      <w:r>
        <w:rPr>
          <w:rFonts w:cs="Times New Roman CYR" w:ascii="Times New Roman CYR" w:hAnsi="Times New Roman CYR"/>
          <w:color w:val="000000"/>
        </w:rPr>
        <w:t xml:space="preserve">2 из 300 мест в парламенте, Авами лиг ушла в оппозицию.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аряду с этими основными политическими силами, в Бангладеш действует множество партий самого различного толка. Левые партии, пользовавшиеся существенной поддержкой в обществе, к 2001 почти утратили былое влияние. В парламент удалось попасть лишь Крестьянско-рабочей народной лиге (1 место). Остальные левые группировки – Альянс 11 партий во главе с Коммунистической (создана в 1948) и Социалистической партиями, некогда популярная Национальная социалистическая партия (откололась от Авами лиг в 1972), Национальная народная партия (основана в 1957) и другие – набрали меньше 1% голосов. </w:t>
      </w:r>
    </w:p>
    <w:p>
      <w:pPr>
        <w:pStyle w:val="Normal"/>
        <w:rPr/>
      </w:pPr>
      <w:r>
        <w:rPr>
          <w:rFonts w:cs="Times New Roman CYR" w:ascii="Times New Roman CYR" w:hAnsi="Times New Roman CYR"/>
          <w:b/>
          <w:bCs/>
          <w:color w:val="000000"/>
        </w:rPr>
        <w:t xml:space="preserve">Судебно-правовая система. </w:t>
      </w:r>
      <w:r>
        <w:rPr>
          <w:rFonts w:cs="Times New Roman CYR" w:ascii="Times New Roman CYR" w:hAnsi="Times New Roman CYR"/>
          <w:color w:val="000000"/>
        </w:rPr>
        <w:t xml:space="preserve">Гражданское право в Бангладеш имеет британскую основу, хотя в ряде таких вопросов, как брак, развод, наследование и завещания, действуют законоположения разных религиозных групп. Уголовное право базируется на практике, принятой в Великобритании. Однако при введении в стране чрезвычайного положения органам власти разрешается задерживать граждан без санкции правоохранительных органов. В этот период ни один правительственный указ не может стать предметом разбирательства в суде. Верховный суд принимает к рассмотрению важнейшие дела и апелляции. Члены суда назначаются президентом. </w:t>
      </w:r>
    </w:p>
    <w:p>
      <w:pPr>
        <w:pStyle w:val="Web"/>
        <w:rPr/>
      </w:pPr>
      <w:r>
        <w:rPr>
          <w:rFonts w:cs="Times New Roman CYR" w:ascii="Times New Roman CYR" w:hAnsi="Times New Roman CYR"/>
          <w:b/>
          <w:bCs/>
          <w:color w:val="000000"/>
        </w:rPr>
        <w:t xml:space="preserve">Внешняя политика. </w:t>
      </w:r>
      <w:r>
        <w:rPr>
          <w:rFonts w:cs="Times New Roman CYR" w:ascii="Times New Roman CYR" w:hAnsi="Times New Roman CYR"/>
          <w:color w:val="000000"/>
        </w:rPr>
        <w:t>В течение</w:t>
      </w:r>
      <w:r>
        <w:rPr>
          <w:color w:val="000000"/>
        </w:rPr>
        <w:t xml:space="preserve"> </w:t>
      </w:r>
      <w:r>
        <w:rPr>
          <w:rFonts w:cs="Times New Roman CYR" w:ascii="Times New Roman CYR" w:hAnsi="Times New Roman CYR"/>
          <w:color w:val="000000"/>
        </w:rPr>
        <w:t>первых 10 месяцев после провозглашения независимости Бангладеш признали более</w:t>
      </w:r>
      <w:r>
        <w:rPr>
          <w:color w:val="000000"/>
        </w:rPr>
        <w:t xml:space="preserve"> 70</w:t>
      </w:r>
      <w:r>
        <w:rPr>
          <w:rFonts w:cs="Times New Roman CYR" w:ascii="Times New Roman CYR" w:hAnsi="Times New Roman CYR"/>
          <w:color w:val="000000"/>
        </w:rPr>
        <w:t xml:space="preserve"> государств мира, включая США и СССР. Из великих держав в этом списке не оказалось Китая, который поддерживал Пакистан. Кроме Ирака, мусульманские страны Среднего Востока и Африки высказались в пользу признания нового государства. В феврале</w:t>
      </w:r>
      <w:r>
        <w:rPr>
          <w:color w:val="000000"/>
        </w:rPr>
        <w:t xml:space="preserve"> 1974</w:t>
      </w:r>
      <w:r>
        <w:rPr>
          <w:rFonts w:cs="Times New Roman CYR" w:ascii="Times New Roman CYR" w:hAnsi="Times New Roman CYR"/>
          <w:color w:val="000000"/>
        </w:rPr>
        <w:t xml:space="preserve"> Пакистан признал Бангладеш. В </w:t>
      </w:r>
      <w:r>
        <w:rPr>
          <w:color w:val="000000"/>
        </w:rPr>
        <w:t xml:space="preserve">1974 </w:t>
      </w:r>
      <w:r>
        <w:rPr>
          <w:rFonts w:cs="Times New Roman CYR" w:ascii="Times New Roman CYR" w:hAnsi="Times New Roman CYR"/>
          <w:color w:val="000000"/>
        </w:rPr>
        <w:t xml:space="preserve">Бангладеш была принята в ООН. Бангладеш – член Содружества, возглавляемого Великобританией, Движения неприсоединения, Организации Исламская конференция, Плана Коломбо.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Бангладеш при Зиаур Рахмане приняла активное участие в организации Южно-Азиатской ассоциации регионального сотрудничества, хотя окончательное соглашение о ее создании было подписано уже после смерти президента. В новое объединение вошли Бангладеш, Бутан, Индия, Мальдивская Республика, Непал, Пакистан и Шри-Ланка. Обсуждался вопрос о превращении Ассоциации в зону свободной торговли. </w:t>
      </w:r>
    </w:p>
    <w:p>
      <w:pPr>
        <w:pStyle w:val="Web"/>
        <w:rPr/>
      </w:pPr>
      <w:r>
        <w:rPr>
          <w:rFonts w:cs="Times New Roman CYR" w:ascii="Times New Roman CYR" w:hAnsi="Times New Roman CYR"/>
          <w:color w:val="000000"/>
        </w:rPr>
        <w:t>Содействие Индии сыграло важную роль в успехе борьбы за независимость Бангладеш. Вскоре после декабря</w:t>
      </w:r>
      <w:r>
        <w:rPr>
          <w:color w:val="000000"/>
        </w:rPr>
        <w:t xml:space="preserve"> 1971</w:t>
      </w:r>
      <w:r>
        <w:rPr>
          <w:rFonts w:cs="Times New Roman CYR" w:ascii="Times New Roman CYR" w:hAnsi="Times New Roman CYR"/>
          <w:color w:val="000000"/>
        </w:rPr>
        <w:t xml:space="preserve"> обе страны заключили на 25-летний срок договор о взаимной дружбе, торговое соглашение и ряд программ экономического и культурного сотрудничества. Однако проиндийская направленность внешней политики быстро пошла на спад, особенно после отстранения в</w:t>
      </w:r>
      <w:r>
        <w:rPr>
          <w:color w:val="000000"/>
        </w:rPr>
        <w:t xml:space="preserve"> 1975</w:t>
      </w:r>
      <w:r>
        <w:rPr>
          <w:rFonts w:cs="Times New Roman CYR" w:ascii="Times New Roman CYR" w:hAnsi="Times New Roman CYR"/>
          <w:color w:val="000000"/>
        </w:rPr>
        <w:t xml:space="preserve"> от власти кабинета министров Муджибура Рахмана. На отношениях сказался также спор о разделе вод Ганга. Индия возвела плотину на р.Ганг с тем, чтобы пополнить сток гангского рукава р.Хугли, протекающего через Калькутту. В результате в сухой сезон Ганг в нижем течении стал значительно менее полноводным, чем раньше, что отрицательно сказалось на ирригационных возможностях юго-западной Бангладеш и создало угрозу засоления почв. В</w:t>
      </w:r>
      <w:r>
        <w:rPr>
          <w:color w:val="000000"/>
        </w:rPr>
        <w:t xml:space="preserve"> 1997</w:t>
      </w:r>
      <w:r>
        <w:rPr>
          <w:rFonts w:cs="Times New Roman CYR" w:ascii="Times New Roman CYR" w:hAnsi="Times New Roman CYR"/>
          <w:color w:val="000000"/>
        </w:rPr>
        <w:t xml:space="preserve"> было заключено соглашение о разделе стока Ганга в меженный сезон (март – май). Некоторые разногласия по пограничному вопросу разрешены в</w:t>
      </w:r>
      <w:r>
        <w:rPr>
          <w:color w:val="000000"/>
        </w:rPr>
        <w:t xml:space="preserve"> 1992.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Позицию Авами лиг ее противники часто характеризуют как проиндийскую, в отличие от позиции НПБ. Предложение Индии о предоставлении ей права на транзитные перевозки в северо-восточные штаты через территорию Бангладеш вызвало негативную реакцию со стороны этой партии. </w:t>
      </w:r>
    </w:p>
    <w:p>
      <w:pPr>
        <w:pStyle w:val="Web"/>
        <w:rPr/>
      </w:pPr>
      <w:r>
        <w:rPr>
          <w:rFonts w:cs="Times New Roman CYR" w:ascii="Times New Roman CYR" w:hAnsi="Times New Roman CYR"/>
          <w:color w:val="000000"/>
        </w:rPr>
        <w:t>СССР поддержал создание Бангладеш. Отношения с США складывались непросто из-за</w:t>
      </w:r>
      <w:r>
        <w:rPr>
          <w:color w:val="000000"/>
        </w:rPr>
        <w:t xml:space="preserve"> </w:t>
      </w:r>
      <w:r>
        <w:rPr>
          <w:rFonts w:cs="Times New Roman CYR" w:ascii="Times New Roman CYR" w:hAnsi="Times New Roman CYR"/>
          <w:color w:val="000000"/>
        </w:rPr>
        <w:t>поддержки ими Пакистана во время борьбы бенгальцев за независимость. Позднее США оказали Бангладеш помощь в восстановлении разрушенной экономики. Позиции СССР ослабевали на протяжении 1970-х годов. Правительство Бангладеш выступило с критикой решения о вводе советских войск в Афганистан в</w:t>
      </w:r>
      <w:r>
        <w:rPr>
          <w:color w:val="000000"/>
        </w:rPr>
        <w:t xml:space="preserve"> 1979. </w:t>
      </w:r>
    </w:p>
    <w:p>
      <w:pPr>
        <w:pStyle w:val="Web"/>
        <w:rPr/>
      </w:pPr>
      <w:r>
        <w:rPr>
          <w:rFonts w:cs="Times New Roman CYR" w:ascii="Times New Roman CYR" w:hAnsi="Times New Roman CYR"/>
          <w:b/>
          <w:bCs/>
          <w:color w:val="000000"/>
        </w:rPr>
        <w:t xml:space="preserve">Вооруженные силы. </w:t>
      </w:r>
      <w:r>
        <w:rPr>
          <w:rFonts w:cs="Times New Roman CYR" w:ascii="Times New Roman CYR" w:hAnsi="Times New Roman CYR"/>
          <w:color w:val="000000"/>
        </w:rPr>
        <w:t>Бангладеш содержит небольшую армию. В</w:t>
      </w:r>
      <w:r>
        <w:rPr>
          <w:color w:val="000000"/>
        </w:rPr>
        <w:t xml:space="preserve"> 1997</w:t>
      </w:r>
      <w:r>
        <w:rPr>
          <w:rFonts w:cs="Times New Roman CYR" w:ascii="Times New Roman CYR" w:hAnsi="Times New Roman CYR"/>
          <w:color w:val="000000"/>
        </w:rPr>
        <w:t xml:space="preserve"> она насчитывала ок.</w:t>
      </w:r>
      <w:r>
        <w:rPr>
          <w:color w:val="000000"/>
        </w:rPr>
        <w:t xml:space="preserve"> 117</w:t>
      </w:r>
      <w:r>
        <w:rPr>
          <w:rFonts w:cs="Times New Roman CYR" w:ascii="Times New Roman CYR" w:hAnsi="Times New Roman CYR"/>
          <w:color w:val="000000"/>
        </w:rPr>
        <w:t xml:space="preserve"> тыс. военнослужащих, а в полувоенных формированиях состояло еще 80 тыс. человек. </w:t>
      </w:r>
    </w:p>
    <w:p>
      <w:pPr>
        <w:pStyle w:val="Normal"/>
        <w:jc w:val="center"/>
        <w:rPr>
          <w:color w:val="000000"/>
        </w:rPr>
      </w:pPr>
      <w:r>
        <w:rPr>
          <w:rFonts w:cs="Times New Roman CYR" w:ascii="Times New Roman CYR" w:hAnsi="Times New Roman CYR"/>
          <w:b/>
          <w:bCs/>
          <w:color w:val="000000"/>
        </w:rPr>
        <w:t xml:space="preserve">ЭКОНОМИКА </w:t>
      </w:r>
    </w:p>
    <w:p>
      <w:pPr>
        <w:pStyle w:val="Web"/>
        <w:rPr/>
      </w:pPr>
      <w:r>
        <w:rPr>
          <w:rFonts w:cs="Times New Roman CYR" w:ascii="Times New Roman CYR" w:hAnsi="Times New Roman CYR"/>
          <w:color w:val="000000"/>
        </w:rPr>
        <w:t>Бангладеш – бедная густонаселенная страна, характеризующаяся высокими темпами роста численности населения. В середине 1990-х годов две трети трудоспособного населения были заняты в земледелии и ок.</w:t>
      </w:r>
      <w:r>
        <w:rPr>
          <w:color w:val="000000"/>
        </w:rPr>
        <w:t xml:space="preserve"> 30%</w:t>
      </w:r>
      <w:r>
        <w:rPr>
          <w:rFonts w:cs="Times New Roman CYR" w:ascii="Times New Roman CYR" w:hAnsi="Times New Roman CYR"/>
          <w:color w:val="000000"/>
        </w:rPr>
        <w:t xml:space="preserve"> валового внутреннего продукта (ВВП) создавалось в сельском хозяйстве. Однако страна хронически страдает от нехватки продовольствия. К числу важных ресурсов, на которые опирается национальная экономика, относятся чайные плантации Силхета, месторождения природного газа, нефти, каменного угля, торфа, известняка и эксплуатация гидроэнергии р.Карнапхули. В Читтагонге, Дакке, Нараянгандже и Кхулне сосредоточена основная часть фабрично-заводских предприятий. В </w:t>
      </w:r>
      <w:r>
        <w:rPr>
          <w:color w:val="000000"/>
        </w:rPr>
        <w:t>1998</w:t>
      </w:r>
      <w:r>
        <w:rPr>
          <w:rFonts w:cs="Times New Roman CYR" w:ascii="Times New Roman CYR" w:hAnsi="Times New Roman CYR"/>
          <w:color w:val="000000"/>
        </w:rPr>
        <w:t xml:space="preserve"> в Бангладеш была одобрена масштабная программа привлечения иностранного капитала для разработки газовых месторождений, с чем связывают определенные надежды на организацию его экспорта в Индию. </w:t>
      </w:r>
    </w:p>
    <w:p>
      <w:pPr>
        <w:pStyle w:val="Web"/>
        <w:rPr/>
      </w:pPr>
      <w:r>
        <w:rPr>
          <w:rFonts w:cs="Times New Roman CYR" w:ascii="Times New Roman CYR" w:hAnsi="Times New Roman CYR"/>
          <w:color w:val="000000"/>
        </w:rPr>
        <w:t>Одна из первоочередных задач – достижение самообеспечения продовольствием. Несмотря на то что сборы риса увеличились с</w:t>
      </w:r>
      <w:r>
        <w:rPr>
          <w:color w:val="000000"/>
        </w:rPr>
        <w:t xml:space="preserve"> 6</w:t>
      </w:r>
      <w:r>
        <w:rPr>
          <w:rFonts w:cs="Times New Roman CYR" w:ascii="Times New Roman CYR" w:hAnsi="Times New Roman CYR"/>
          <w:color w:val="000000"/>
        </w:rPr>
        <w:t xml:space="preserve"> млн. т до 18 млн. т в</w:t>
      </w:r>
      <w:r>
        <w:rPr>
          <w:color w:val="000000"/>
        </w:rPr>
        <w:t xml:space="preserve"> 1993–1994,</w:t>
      </w:r>
      <w:r>
        <w:rPr>
          <w:rFonts w:cs="Times New Roman CYR" w:ascii="Times New Roman CYR" w:hAnsi="Times New Roman CYR"/>
          <w:color w:val="000000"/>
        </w:rPr>
        <w:t xml:space="preserve"> сохраняется хроническая зависимость страны от импорта (ок. 2 млн. т зерна в год)</w:t>
      </w:r>
      <w:r>
        <w:rPr>
          <w:color w:val="000000"/>
        </w:rPr>
        <w:t>.</w:t>
      </w:r>
      <w:r>
        <w:rPr>
          <w:rFonts w:cs="Times New Roman CYR" w:ascii="Times New Roman CYR" w:hAnsi="Times New Roman CYR"/>
          <w:color w:val="000000"/>
        </w:rPr>
        <w:t xml:space="preserve"> Другая важная цель заключалась в расширении производства джута (сырья или готовой продукции) на экспорт, который в 1980-х годах давал стране ок.</w:t>
      </w:r>
      <w:r>
        <w:rPr>
          <w:color w:val="000000"/>
        </w:rPr>
        <w:t xml:space="preserve"> 60%</w:t>
      </w:r>
      <w:r>
        <w:rPr>
          <w:rFonts w:cs="Times New Roman CYR" w:ascii="Times New Roman CYR" w:hAnsi="Times New Roman CYR"/>
          <w:color w:val="000000"/>
        </w:rPr>
        <w:t xml:space="preserve"> валютных поступлений от внешней торговли. В середине 1990-х годов </w:t>
      </w:r>
      <w:r>
        <w:rPr>
          <w:color w:val="000000"/>
        </w:rPr>
        <w:t>75%</w:t>
      </w:r>
      <w:r>
        <w:rPr>
          <w:rFonts w:cs="Times New Roman CYR" w:ascii="Times New Roman CYR" w:hAnsi="Times New Roman CYR"/>
          <w:color w:val="000000"/>
        </w:rPr>
        <w:t xml:space="preserve"> стоимости всего экспорта Бангладеш составляли одежда и текстильные изделия. На внешние рынки в крупных размерах поставляются чай и морепродукты. </w:t>
      </w:r>
    </w:p>
    <w:p>
      <w:pPr>
        <w:pStyle w:val="Normal"/>
        <w:rPr/>
      </w:pPr>
      <w:r>
        <w:rPr>
          <w:rFonts w:cs="Times New Roman CYR" w:ascii="Times New Roman CYR" w:hAnsi="Times New Roman CYR"/>
          <w:b/>
          <w:bCs/>
          <w:color w:val="000000"/>
        </w:rPr>
        <w:t xml:space="preserve">Сельское хозяйство. </w:t>
      </w:r>
      <w:r>
        <w:rPr>
          <w:rFonts w:cs="Times New Roman CYR" w:ascii="Times New Roman CYR" w:hAnsi="Times New Roman CYR"/>
          <w:color w:val="000000"/>
        </w:rPr>
        <w:t xml:space="preserve">Для бангладешской деревни характерно натуральное хозяйство в мелких крестьянских подворьях. Все более важной становится ориентация на возделывание товарных культур. Главную из них, джут, в </w:t>
      </w:r>
      <w:r>
        <w:rPr>
          <w:color w:val="000000"/>
        </w:rPr>
        <w:t>1993–1994</w:t>
      </w:r>
      <w:r>
        <w:rPr>
          <w:rFonts w:cs="Times New Roman CYR" w:ascii="Times New Roman CYR" w:hAnsi="Times New Roman CYR"/>
          <w:color w:val="000000"/>
        </w:rPr>
        <w:t xml:space="preserve"> возделывали на площади</w:t>
      </w:r>
      <w:r>
        <w:rPr>
          <w:color w:val="000000"/>
        </w:rPr>
        <w:t xml:space="preserve"> 0,5</w:t>
      </w:r>
      <w:r>
        <w:rPr>
          <w:rFonts w:cs="Times New Roman CYR" w:ascii="Times New Roman CYR" w:hAnsi="Times New Roman CYR"/>
          <w:color w:val="000000"/>
        </w:rPr>
        <w:t xml:space="preserve"> млн. га (в</w:t>
      </w:r>
      <w:r>
        <w:rPr>
          <w:color w:val="000000"/>
        </w:rPr>
        <w:t xml:space="preserve"> 1985–1986</w:t>
      </w:r>
      <w:r>
        <w:rPr>
          <w:rFonts w:cs="Times New Roman CYR" w:ascii="Times New Roman CYR" w:hAnsi="Times New Roman CYR"/>
          <w:color w:val="000000"/>
        </w:rPr>
        <w:t xml:space="preserve"> его посевы достигали</w:t>
      </w:r>
      <w:r>
        <w:rPr>
          <w:color w:val="000000"/>
        </w:rPr>
        <w:t xml:space="preserve"> 1</w:t>
      </w:r>
      <w:r>
        <w:rPr>
          <w:rFonts w:cs="Times New Roman CYR" w:ascii="Times New Roman CYR" w:hAnsi="Times New Roman CYR"/>
          <w:color w:val="000000"/>
        </w:rPr>
        <w:t xml:space="preserve"> млн. га). Культура выращивается преимущественно в поймах Брахмапутры, Джамуны, Падмы и Мегхны, где плодородие аллювиальных почв поддерживается ежегодными разливами рек. В начале 1990-х годов производство джута достигало примерно 9</w:t>
      </w:r>
      <w:r>
        <w:rPr>
          <w:color w:val="000000"/>
        </w:rPr>
        <w:t>00</w:t>
      </w:r>
      <w:r>
        <w:rPr>
          <w:rFonts w:cs="Times New Roman CYR" w:ascii="Times New Roman CYR" w:hAnsi="Times New Roman CYR"/>
          <w:color w:val="000000"/>
        </w:rPr>
        <w:t xml:space="preserve"> тыс. т в год. Повсюду на низменных равнинах выращивают рис, но значительные излишки для продажи на внутреннем рынке имеются только в Силхете и западных округах. Сборы в начале 1990-х годов составляли в среднем </w:t>
      </w:r>
      <w:r>
        <w:rPr>
          <w:color w:val="000000"/>
        </w:rPr>
        <w:t>18,3</w:t>
      </w:r>
      <w:r>
        <w:rPr>
          <w:rFonts w:cs="Times New Roman CYR" w:ascii="Times New Roman CYR" w:hAnsi="Times New Roman CYR"/>
          <w:color w:val="000000"/>
        </w:rPr>
        <w:t xml:space="preserve"> млн. т. Урожаи распределяются по трем агроклиматическим сезонам, и поэтому культивируется множество сортов. Аус выращивают преимущественно для удовлетворения собственных продовольственных нужд, поскольку жатва происходит в дождливый сезон и зерно плохо хранится. Аус и джут растут примерно в одинаковых агроклиматических условиях. Рис амон (аман) высаживают в поле, как правило рассадой. Убирают в начале сухого сезона, получая наилучшее по качеству зерно, идущее на продажу. Боро, тоже возделываемый с помощью рассады, приносит более высокий урожай, чем амон, но его выращивание возможно в силу естественных ограничений лишь на малой площади. Чай успешно произрастает на плантациях Силхета, его ежегодная продукция составляет ок. 50 тыс. т. Среди других важных сельскохозяйственных культур – сахарный тростник, картофель, пшеница и батат.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Чтобы лучше подготовить почву к посеву, поля неоднократно вспахивают легким деревянным плугом и боронят. Тягловой силой служит упряжка малорослых волов, прополка и жатва ведутся с применением ручных орудий труда. Молотьбу риса и других зерновых осуществляют, гоняя по току скот, либо вручную. Джут срезают серпом, тщательно вымачивают и потом, также вручную, отделяют волокно от стебля.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Для более интенсивного использования пахотных земель (в том числе и в сухой сезон) и раннего сева до основного сезона дождей, широко внедряется орошаемое земледелие. Полив и обильные осадки позволяют получать с участка два и даже три урожая в год, превращая тем самым 7,6 млн. га пахотных угодий в 13,6 млн. га валовой посевной площади. </w:t>
      </w:r>
    </w:p>
    <w:p>
      <w:pPr>
        <w:pStyle w:val="Web"/>
        <w:rPr/>
      </w:pPr>
      <w:r>
        <w:rPr>
          <w:rFonts w:cs="Times New Roman CYR" w:ascii="Times New Roman CYR" w:hAnsi="Times New Roman CYR"/>
          <w:b/>
          <w:bCs/>
          <w:color w:val="000000"/>
        </w:rPr>
        <w:t xml:space="preserve">Рыболовство и лесное хозяйство. </w:t>
      </w:r>
      <w:r>
        <w:rPr>
          <w:rFonts w:cs="Times New Roman CYR" w:ascii="Times New Roman CYR" w:hAnsi="Times New Roman CYR"/>
          <w:color w:val="000000"/>
        </w:rPr>
        <w:t xml:space="preserve">Рыба – важный компонент питания бенгальцев и одна из статей экспорта. Наиболее значимы гильза и несколько видов креветок.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Главные лесные ресурсы страны сосредоточены в Горном Читтагонге. Наиболее ценен гарджан – исконная для Бангладеш порода красного дерева, обладающая высококачественной твердой древесиной. Успешно продолжается закладка плантаций тика. Лес сплавляется по р.Карнапхули на лесоперерабатывающие предприятия. Бамбук используется в бумажной промышленности. Рощи салового дерева с прочной древесиной, приуроченные к возвышенности Мадхупур, вырубаются на топливо и для строительных целей. </w:t>
      </w:r>
    </w:p>
    <w:p>
      <w:pPr>
        <w:pStyle w:val="Web"/>
        <w:rPr/>
      </w:pPr>
      <w:r>
        <w:rPr>
          <w:rFonts w:cs="Times New Roman CYR" w:ascii="Times New Roman CYR" w:hAnsi="Times New Roman CYR"/>
          <w:b/>
          <w:bCs/>
          <w:color w:val="000000"/>
        </w:rPr>
        <w:t xml:space="preserve">Горнодобывающая промышленность. </w:t>
      </w:r>
      <w:r>
        <w:rPr>
          <w:rFonts w:cs="Times New Roman CYR" w:ascii="Times New Roman CYR" w:hAnsi="Times New Roman CYR"/>
          <w:color w:val="000000"/>
        </w:rPr>
        <w:t xml:space="preserve">В крупных размерах ведется добыча природного газа, потребляемого на электростанциях и заводах минеральных удобрений. Его ресурсы в 1994 оценивались в 600 млрд. куб. м. Главные месторождения находятся на востоке страны – в округах Комилла и Силхет. В 1997–1998 Бангладеш проявила большую заинтересованность в привлечении прямых иностранных инвестиций для разведки и организации эксплуатации новых газоносных бассейнов. Начата эксплуатация первого нефтяного месторождения, а также залежей угля, правда невысокого качества. Его запасы в округе Богра оцениваются в 1 млрд. т. В этом же округе добывают известняк для нужд цементной промышленности. В Бангладеш остро ощущается нехватка строительного камня и гравия. </w:t>
      </w:r>
    </w:p>
    <w:p>
      <w:pPr>
        <w:pStyle w:val="Web"/>
        <w:rPr/>
      </w:pPr>
      <w:r>
        <w:rPr>
          <w:rFonts w:cs="Times New Roman CYR" w:ascii="Times New Roman CYR" w:hAnsi="Times New Roman CYR"/>
          <w:b/>
          <w:bCs/>
          <w:color w:val="000000"/>
        </w:rPr>
        <w:t xml:space="preserve">Энергетика </w:t>
      </w:r>
      <w:r>
        <w:rPr>
          <w:rFonts w:cs="Times New Roman CYR" w:ascii="Times New Roman CYR" w:hAnsi="Times New Roman CYR"/>
          <w:color w:val="000000"/>
        </w:rPr>
        <w:t>в Бангладеш развита очень слабо. Мощность электростанций оценивается приблизительно в</w:t>
      </w:r>
      <w:r>
        <w:rPr>
          <w:color w:val="000000"/>
        </w:rPr>
        <w:t xml:space="preserve"> 3000 </w:t>
      </w:r>
      <w:r>
        <w:rPr>
          <w:rFonts w:cs="Times New Roman CYR" w:ascii="Times New Roman CYR" w:hAnsi="Times New Roman CYR"/>
          <w:color w:val="000000"/>
        </w:rPr>
        <w:t xml:space="preserve">мВт. Из них примерно 10% приходится на единственную гидроэлектростанцию на р.Карнапхули, откуда линия электропередач тянется до Читтагонга и далее в Дакку. По мосту через Джамуну протянут газопровод и проложена линия электропередач в западные области страны. Большая часть электроэнергии производится на ТЭС, работающих на природном газе и нефти. </w:t>
      </w:r>
    </w:p>
    <w:p>
      <w:pPr>
        <w:pStyle w:val="Normal"/>
        <w:rPr/>
      </w:pPr>
      <w:r>
        <w:rPr>
          <w:rFonts w:cs="Times New Roman CYR" w:ascii="Times New Roman CYR" w:hAnsi="Times New Roman CYR"/>
          <w:b/>
          <w:bCs/>
          <w:color w:val="000000"/>
        </w:rPr>
        <w:t xml:space="preserve">Обрабатывающая промышленность </w:t>
      </w:r>
      <w:r>
        <w:rPr>
          <w:rFonts w:cs="Times New Roman CYR" w:ascii="Times New Roman CYR" w:hAnsi="Times New Roman CYR"/>
          <w:color w:val="000000"/>
        </w:rPr>
        <w:t xml:space="preserve">в большой степени зависит от импортного сырья. Это относится к хлопчатобумажным фабрикам, выросшим во многих городах – Дакке, Нараянгандже, Кхулне, Читтагонге, Куштии и Пабне. В стране многочисленны джутовые, текстильные, швейные и кожевенные предприятия. В Читтагонге действуют нефтеперерабатывающий комбинат и сталеплавильный завод, который выпускает круглый прут, мягкую листовую сталь, оцинкованный лист. В Кхулне и Читтагонге ведется строительство и ремонт судов.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а отечественные ресурсы опираются лишь отрасли, связанные с переработкой джута, сахарного тростника и чая, а также целлюлозно-бумажная промышленность и заводы минеральных удобрений. Джутовые фабрики расположены близ Дакки и в Кхулне, Читтагонге, Чандпуре и Сираджгандже. Сахарные заводы размещены в северных и восточных округах страны, а также в районах Маймансингх, Хабигандж и Дакка. Чайные фабрики находятся в округах Силхет и Читтагонг. Бумагу изготавливают предприятия в Чандрагхоне и Пабне, твердый картон – в Кхулне. В Силхете налажен выпуск бумажной массы из бамбука, тростника и отходов переработки джута. Минеральные туки на базе природного газа производят в Фенчугандже (округ Силхет), в Горасале и в Ашугандже (под Даккой). Быстро развивается производство готовой одежды, что оказывает положительное влияние на занятость населения, структуру импорта и особенно экспорт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1947–1971 многие отрасли индустрии в Восточном Пакистане появились благодаря государственной Корпорации промышленного развития Пакистана. Построенные предприятия продавались преимущественно бизнесменам из западной части страны. В 1972 правительство Бангладеш национализировало ряд отраслей (джутовую, сахарную, хлопчатобумажную промышленность), банки, страховые компании и некоторые фирмы, владевшие речным и морским флотом. После 1975 руководство Бангладеш стало поощрять частный сектор и проводить политику привлечения иностранных инвесторов и приватизации государственных предприятий, в первую очередь джутовой и текстильной промышленности. </w:t>
      </w:r>
    </w:p>
    <w:p>
      <w:pPr>
        <w:pStyle w:val="Web"/>
        <w:rPr/>
      </w:pPr>
      <w:r>
        <w:rPr>
          <w:rFonts w:cs="Times New Roman CYR" w:ascii="Times New Roman CYR" w:hAnsi="Times New Roman CYR"/>
          <w:b/>
          <w:bCs/>
          <w:color w:val="000000"/>
        </w:rPr>
        <w:t xml:space="preserve">Транспорт. </w:t>
      </w:r>
      <w:r>
        <w:rPr>
          <w:rFonts w:cs="Times New Roman CYR" w:ascii="Times New Roman CYR" w:hAnsi="Times New Roman CYR"/>
          <w:color w:val="000000"/>
        </w:rPr>
        <w:t>Транспортное сообщение в Бангладеш осложнено природными условиями. Через Ганг, выше Куштии, возведен единственный мост. По нему проходит ширококолейная железная дорога. В 1998 сдан в эксплуатацию совмещенный железнодорожный и автомобильный мост через Джамуну</w:t>
      </w:r>
      <w:r>
        <w:rPr>
          <w:color w:val="000000"/>
        </w:rPr>
        <w:t>.</w:t>
      </w:r>
      <w:r>
        <w:rPr>
          <w:rFonts w:cs="Times New Roman CYR" w:ascii="Times New Roman CYR" w:hAnsi="Times New Roman CYR"/>
          <w:color w:val="000000"/>
        </w:rPr>
        <w:t xml:space="preserve"> Мосты на Падме вообще отсутствуют. Поэтому перевозки людей и грузов через большинство рек осуществляются на железнодорожных паромах. Дополнительные проблемы создает разная ширина железнодорожной колеи. К востоку от Джамуны и Падмы бывшая Ассамо-Бенгальская магистраль и другие имеют метровую колею. На западе страны почти все железные дороги ширококолейные; они обеспечивают связь северо-западных районов Бангладеш с Куштией, Джессуром и Кхулной, а также ведут в Индию. Правобережные рельсовые пути от одной из переправ через Джамуну до Сантахара, Рангпура и Динаджпура тоже метровой колеи. Общая протяженность железных дорог в стране ок.</w:t>
      </w:r>
      <w:r>
        <w:rPr>
          <w:color w:val="000000"/>
        </w:rPr>
        <w:t xml:space="preserve"> 2900</w:t>
      </w:r>
      <w:r>
        <w:rPr>
          <w:rFonts w:cs="Times New Roman CYR" w:ascii="Times New Roman CYR" w:hAnsi="Times New Roman CYR"/>
          <w:color w:val="000000"/>
        </w:rPr>
        <w:t xml:space="preserve"> км. </w:t>
      </w:r>
    </w:p>
    <w:p>
      <w:pPr>
        <w:pStyle w:val="Web"/>
        <w:rPr/>
      </w:pPr>
      <w:r>
        <w:rPr>
          <w:rFonts w:cs="Times New Roman CYR" w:ascii="Times New Roman CYR" w:hAnsi="Times New Roman CYR"/>
          <w:color w:val="000000"/>
        </w:rPr>
        <w:t>Автодорожная сеть гуще в тех местностях, где было легче возводить мосты,</w:t>
      </w:r>
      <w:r>
        <w:rPr>
          <w:color w:val="000000"/>
        </w:rPr>
        <w:t xml:space="preserve"> – </w:t>
      </w:r>
      <w:r>
        <w:rPr>
          <w:rFonts w:cs="Times New Roman CYR" w:ascii="Times New Roman CYR" w:hAnsi="Times New Roman CYR"/>
          <w:color w:val="000000"/>
        </w:rPr>
        <w:t>прежде всего в западных округах, к северу от Дакки и на территории между Читтагонгом и Силхетом. В низовьях рек движение автомобильного транспорта затрудняется из-за необходимости часто прибегать к услугам паромов, к тому же многие дороги в дождливый сезон становятся непроезжими. Протяженность автомобильных дорог в Бангладеш ок. 10,5 тыс. км. Первостепенное хозяйственное значение имеют речные перевозки. Между административными центрами ряда округов налажено пассажирское авиасообщение. Бангладешская авиакомпания «Биман», основанная в</w:t>
      </w:r>
      <w:r>
        <w:rPr>
          <w:color w:val="000000"/>
        </w:rPr>
        <w:t xml:space="preserve"> 1972, </w:t>
      </w:r>
      <w:r>
        <w:rPr>
          <w:rFonts w:cs="Times New Roman CYR" w:ascii="Times New Roman CYR" w:hAnsi="Times New Roman CYR"/>
          <w:color w:val="000000"/>
        </w:rPr>
        <w:t xml:space="preserve">помимо обслуживания внутренних линий обеспечивает полеты во многие государства Азии, Европы, Африки и в США. В стране действуют два морских порта – в Читтагонге (порт ввоза) и Чарне (порт вывоза). </w:t>
      </w:r>
    </w:p>
    <w:p>
      <w:pPr>
        <w:pStyle w:val="Web"/>
        <w:rPr/>
      </w:pPr>
      <w:r>
        <w:rPr>
          <w:rFonts w:cs="Times New Roman CYR" w:ascii="Times New Roman CYR" w:hAnsi="Times New Roman CYR"/>
          <w:b/>
          <w:bCs/>
          <w:color w:val="000000"/>
        </w:rPr>
        <w:t xml:space="preserve">Внешняя торговля. </w:t>
      </w:r>
      <w:r>
        <w:rPr>
          <w:rFonts w:cs="Times New Roman CYR" w:ascii="Times New Roman CYR" w:hAnsi="Times New Roman CYR"/>
          <w:color w:val="000000"/>
        </w:rPr>
        <w:t xml:space="preserve">Ведущие статьи экспорта – готовая одежда, джут и изделия из него, трикотаж и морепродукты, дополнительные – кожа и кожаные изделия, чай, сантехническое и кухонное оборудование, электробытовые приборы, компьютерное оборудование, средства связи, парфюмерия, фармацевтические товары. Основные импортеры – США, Великобритания, Германия, Франция. В импорте преобладают промышленное оборудование и транспортные средства, продовольствие, главным образом рис и пшеница, черные металлы, хлопок и продукты его переработки, нефтепродукты, минеральные удобрения и растительное масло. Наиболее крупные поставщики – Индия, Япония, Китай и США. Доля продовольствия в стоимостном выражении составляет ок. 15% от всего импорта. В 1997 дефицит внешнеторгового баланса составил ок. 2,5 млрд. долл. Несбалансированность внешней торговли компенсируется за счет иностранных займов и кредитов и денежных переводов в страну от граждан, работающих за границей. Эти переводы в 1997 достигли 1,5 млрд. долл. Безвозвратные ссуды, поступившие из-за рубежа в 1993–1994, составили 463 млн. долл. Иностранный капитал направляется в основном в табачную, фармацевтическую, химическую, кожевенную, электротехническую и электронную промышленность. Внешний долг страны оценивается в 17 млрд. долл. (ок. 50% ВВП). Ежегодно на обслуживание внешнего долга затрачивается ок. 18% ВВП. </w:t>
      </w:r>
    </w:p>
    <w:p>
      <w:pPr>
        <w:pStyle w:val="Normal"/>
        <w:rPr/>
      </w:pPr>
      <w:r>
        <w:rPr>
          <w:rFonts w:cs="Times New Roman CYR" w:ascii="Times New Roman CYR" w:hAnsi="Times New Roman CYR"/>
          <w:b/>
          <w:bCs/>
          <w:color w:val="000000"/>
        </w:rPr>
        <w:t xml:space="preserve">Денежное обращение и бюджет. </w:t>
      </w:r>
      <w:r>
        <w:rPr>
          <w:rFonts w:cs="Times New Roman CYR" w:ascii="Times New Roman CYR" w:hAnsi="Times New Roman CYR"/>
          <w:color w:val="000000"/>
        </w:rPr>
        <w:t xml:space="preserve">Основная денежная единица в Бангладеш – така, которая в 1972 заменила пакистанскую рупию. Эмиссией национальной валюты занимается Банк Бангладеш, выполняющий функции центрального банка. Бюджет формируется преимущественно на основе разных видов налогообложения. Основной источник поступления иностранной валюты (1,5 млрд. долл. в 1997) – экспорт рабочей силы. Главные статьи государственных расходов – ассигнования на оборону, содержание административного аппарата, мероприятия по планированию семьи и выплаты по долговым обязательствам. Внешний долг Бангладеш в 1997 оценивался в 17 млрд. долл. и составлял 50% ВВП. Ежегодные выплаты по обслуживанию внешнего долга – ок. 18% ВВП. </w:t>
      </w:r>
    </w:p>
    <w:p>
      <w:pPr>
        <w:pStyle w:val="Normal"/>
        <w:jc w:val="center"/>
        <w:rPr>
          <w:color w:val="000000"/>
        </w:rPr>
      </w:pPr>
      <w:r>
        <w:rPr>
          <w:rFonts w:cs="Times New Roman CYR" w:ascii="Times New Roman CYR" w:hAnsi="Times New Roman CYR"/>
          <w:b/>
          <w:bCs/>
          <w:color w:val="000000"/>
        </w:rPr>
        <w:t>ОБЩЕСТВО</w:t>
      </w:r>
      <w:r>
        <w:rPr>
          <w:b/>
          <w:bCs/>
          <w:color w:val="000000"/>
        </w:rPr>
        <w:t xml:space="preserve"> </w:t>
      </w:r>
    </w:p>
    <w:p>
      <w:pPr>
        <w:pStyle w:val="Web"/>
        <w:rPr/>
      </w:pPr>
      <w:r>
        <w:rPr>
          <w:rFonts w:cs="Times New Roman CYR" w:ascii="Times New Roman CYR" w:hAnsi="Times New Roman CYR"/>
          <w:b/>
          <w:bCs/>
          <w:color w:val="000000"/>
        </w:rPr>
        <w:t xml:space="preserve">Конфессиональный состав и социальная структура. </w:t>
      </w:r>
      <w:r>
        <w:rPr>
          <w:rFonts w:cs="Times New Roman CYR" w:ascii="Times New Roman CYR" w:hAnsi="Times New Roman CYR"/>
          <w:color w:val="000000"/>
        </w:rPr>
        <w:t xml:space="preserve">По оценке на 1998, примерно 88,8% жителей Бангладеш составляли мусульмане. Большинство из них сунниты, но часть относится к шиитам. В стране не ведется учет численности мусульман, принадлежащих к тем или иным направлениям ислама. Хотя ислам не признает официальных церковных институтов, в сельских районах обычно прислушиваются к мнению глав местных религиозных общин – пиров. Индусы составляют ок. 10% населения и принадлежат преимущественно к низшим кастам. Члены высоких каст, как правило, выехали в Индию после раздела 1947, религиозных столкновений в начале 1950-х годов и войны 1971. Мусульмане и индусы, живущие в Бангладеш, имеют между собой много общего в обычаях, поведении и бытовом укладе. В стране представлены также буддисты (ок. 0,6%) и христиане (ок. 0,5%).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Главная низовая ячейка общества – большая семья. Ее глава часто делит кров и повседневные заботы со своими женатыми сыновьями и их семьями, а также с еще не вступившими в брак детьми. Широко распространена поддержка обедневших близких родственников. Если разоряется и остается без средств отец, старший сын должен позаботиться об учебе и воспитании братьев и сестер. В городских и промышленных районах этот традиционный семейный уклад не всегда сохраняется. Получившие образование и самостоятельно зарабатывающие члены семьи все чаще покидают отчий дом и обособляются даже при живом отце, продолжая поддерживать родителей. </w:t>
      </w:r>
    </w:p>
    <w:p>
      <w:pPr>
        <w:pStyle w:val="Web"/>
        <w:rPr/>
      </w:pPr>
      <w:r>
        <w:rPr>
          <w:rFonts w:cs="Times New Roman CYR" w:ascii="Times New Roman CYR" w:hAnsi="Times New Roman CYR"/>
          <w:b/>
          <w:bCs/>
          <w:color w:val="000000"/>
        </w:rPr>
        <w:t xml:space="preserve">Положение женщин и молодежь. </w:t>
      </w:r>
      <w:r>
        <w:rPr>
          <w:rFonts w:cs="Times New Roman CYR" w:ascii="Times New Roman CYR" w:hAnsi="Times New Roman CYR"/>
          <w:color w:val="000000"/>
        </w:rPr>
        <w:t xml:space="preserve">Большинство женщин выполняет традиционную роль домохозяек. В сельской местности они ведут затворнический образ жизни: в доме живут на женской половине, а выходя на улицу, надевают чадру. В городах женщины более эмансипированы. Все больше девушек учится в школах, колледжах и университетах. Увеличивается число женщин, работающих вне дом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1972 было основано Национальное управление помощи женщинам. Поддержка оказывается преимущественно семьям, в которых все мужчины погибли в военное время. Банк Грэмин, основанный Мохаммадом Юнусом в 1976, помогает женщинам, выделяя им небольшие ссуды на цели мелкого предпринимательств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Образованная часть молодежи хорошо организована и вовлечена в политику. Почти все студенческие общины в стране принадлежат к объединениям, связанным с ведущими партиями. Студенты внесли весомый вклад в движение за независимость Бангладеш. Главная проблема состоит в разногласиях по многим социальным и экономическим вопросам, что порождает частые волнения в среде студенчества и приводит к временному закрытию учебных заведений. </w:t>
      </w:r>
    </w:p>
    <w:p>
      <w:pPr>
        <w:pStyle w:val="Web"/>
        <w:rPr/>
      </w:pPr>
      <w:r>
        <w:rPr>
          <w:rFonts w:cs="Times New Roman CYR" w:ascii="Times New Roman CYR" w:hAnsi="Times New Roman CYR"/>
          <w:b/>
          <w:bCs/>
          <w:color w:val="000000"/>
        </w:rPr>
        <w:t xml:space="preserve">Здравоохранение и социальное обеспечение. </w:t>
      </w:r>
      <w:r>
        <w:rPr>
          <w:rFonts w:cs="Times New Roman CYR" w:ascii="Times New Roman CYR" w:hAnsi="Times New Roman CYR"/>
          <w:color w:val="000000"/>
        </w:rPr>
        <w:t xml:space="preserve">В стране распространены малярия и туберкулез. Улучшение здоровья населения труднодостижимо из-за неудовлетворительного питания и связанных с циклонами стихийных бедствий, приводящих к вспышкам желудочно-кишечных заболеваний. Дополнительные сложности вызывает безработица. Усилия государства по совершенствованию системы социального обеспечения дают малый эффект из-за недостатка средств. </w:t>
      </w:r>
    </w:p>
    <w:p>
      <w:pPr>
        <w:pStyle w:val="Normal"/>
        <w:jc w:val="center"/>
        <w:rPr>
          <w:color w:val="000000"/>
        </w:rPr>
      </w:pPr>
      <w:r>
        <w:rPr>
          <w:rFonts w:cs="Times New Roman CYR" w:ascii="Times New Roman CYR" w:hAnsi="Times New Roman CYR"/>
          <w:b/>
          <w:bCs/>
          <w:color w:val="000000"/>
        </w:rPr>
        <w:t>КУЛЬТУРА</w:t>
      </w:r>
      <w:r>
        <w:rPr>
          <w:b/>
          <w:bCs/>
          <w:color w:val="000000"/>
        </w:rPr>
        <w:t xml:space="preserve"> </w:t>
      </w:r>
    </w:p>
    <w:p>
      <w:pPr>
        <w:pStyle w:val="Web"/>
        <w:rPr/>
      </w:pPr>
      <w:r>
        <w:rPr>
          <w:rFonts w:cs="Times New Roman CYR" w:ascii="Times New Roman CYR" w:hAnsi="Times New Roman CYR"/>
          <w:b/>
          <w:bCs/>
          <w:color w:val="000000"/>
        </w:rPr>
        <w:t xml:space="preserve">Образование. </w:t>
      </w:r>
      <w:r>
        <w:rPr>
          <w:rFonts w:cs="Times New Roman CYR" w:ascii="Times New Roman CYR" w:hAnsi="Times New Roman CYR"/>
          <w:color w:val="000000"/>
        </w:rPr>
        <w:t xml:space="preserve">Грамотность взрослого населения оценивается в 35%. Начальное образование осуществляется на государственные средства, но не является обязательным. Официально считается, что 95% детей учатся в начальных школах, но эта цифра преувеличена, ибо в нее включены все дети, которые в течение учебного года хотя бы изредка посещали школу. Большинство средних школ частные. В Бангладеш имеется девять государственных колледжей. Новые веяния в сфере высшего образования привели к открытию примерно 20 частных университетов. </w:t>
      </w:r>
    </w:p>
    <w:p>
      <w:pPr>
        <w:pStyle w:val="Normal"/>
        <w:rPr/>
      </w:pPr>
      <w:r>
        <w:rPr>
          <w:rFonts w:cs="Times New Roman CYR" w:ascii="Times New Roman CYR" w:hAnsi="Times New Roman CYR"/>
          <w:b/>
          <w:bCs/>
          <w:color w:val="000000"/>
        </w:rPr>
        <w:t xml:space="preserve">Литература и искусство. </w:t>
      </w:r>
      <w:r>
        <w:rPr>
          <w:rFonts w:cs="Times New Roman CYR" w:ascii="Times New Roman CYR" w:hAnsi="Times New Roman CYR"/>
          <w:color w:val="000000"/>
        </w:rPr>
        <w:t xml:space="preserve">В период британского колониального господства современная бенгальская литература развивалась прежде всего в Калькутте, причем главным образом индусами, а не мусульманами. Особенно высокого уровня достигла в Бенгалии поэзия, наиболее выдающимся представителем которой был индус Рабиндранат Тагор (1861–1941). Именно его стихотворные произведения стали государственными гимнами и Бангладеш, и Индии. Первый широко известный писатель из бенгальцев-мусульман – Кази Нозрул Ислам (1899–1976). Популярный поэт Джасимуддин Абуль Фазл (1903–1976) сочинял яркие баллады в народном стиле, в которых отражалась жизнь местной деревни. Среди крупных бенгальских прозаиков выделяются современники Тагора: Сарат Чаттерджи, Бибхутибхушон Бондопаддхай и Прабхат Кумар Мукерджи. После 1947 появилась группа бенгальских писателей, завоевавших высокую репутацию в Восточном Пакистане. Некоторые из них создавали исторические романы, творчество других было сосредоточено на романтической прозе, третьи раскрывали классовые конфликты и столкновение личностей, в их числе – Шойед Валиулла, Шоукот Ошман, Абдул Гаффар Чоудхури и Аллауддинал Азад. В бенгальской литературе заметное место занимают также пьесы Мунира Чоудхури и яркая проза Мухаммада Шахидуллы, Муфаззала Хайдар Чоудхури, Энамула Хука, Сираджала Ислам Чоудхури и Бадруддина Омар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Большую известность заслужили некоторые бенгальские художники. Зайнул Абедин представляет современное реалистическое направление в живописи. В число других видных бенгальских мастеров изобразительного искусства входят Камрул Хасан, Рашид Чоудхури, Хашим Хан и Муртаза Башир.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Страна богата музыкальными, танцевальными, песенными и театральными традициями. В сельских районах танцы и музыка связаны с народными праздниками, посвященными севу и жатве, наступающему Новому году, смене сезонов. В городах многочисленные частные труппы играют пьесы, устраивают вечера песни и танца. </w:t>
      </w:r>
    </w:p>
    <w:p>
      <w:pPr>
        <w:pStyle w:val="Web"/>
        <w:rPr/>
      </w:pPr>
      <w:r>
        <w:rPr>
          <w:rFonts w:cs="Times New Roman CYR" w:ascii="Times New Roman CYR" w:hAnsi="Times New Roman CYR"/>
          <w:color w:val="000000"/>
        </w:rPr>
        <w:t>Бенгальские ремесленники создали знаменитый даккский муслин, сари из Дакки славились своей тонкой выделкой. Пропагандой и развитием в Бангладеш разных видов искусств заняты многие организации и учреждения, в их числе Академия им. Бульбуля («Соловья»</w:t>
      </w:r>
      <w:r>
        <w:rPr>
          <w:color w:val="000000"/>
        </w:rPr>
        <w:t>)</w:t>
      </w:r>
      <w:r>
        <w:rPr>
          <w:rFonts w:cs="Times New Roman CYR" w:ascii="Times New Roman CYR" w:hAnsi="Times New Roman CYR"/>
          <w:color w:val="000000"/>
        </w:rPr>
        <w:t xml:space="preserve">, названная в честь известного исполнителя фольклорных произведений, Музыкальная академия, Общество по развитию искусств и литературы и др. Известностью пользуется Бангладешская школа живописи и художественных ремесел. </w:t>
      </w:r>
    </w:p>
    <w:p>
      <w:pPr>
        <w:pStyle w:val="Web"/>
        <w:rPr/>
      </w:pPr>
      <w:r>
        <w:rPr>
          <w:rFonts w:cs="Times New Roman CYR" w:ascii="Times New Roman CYR" w:hAnsi="Times New Roman CYR"/>
          <w:b/>
          <w:bCs/>
          <w:color w:val="000000"/>
        </w:rPr>
        <w:t xml:space="preserve">Библиотеки, музеи и научные учреждения. </w:t>
      </w:r>
      <w:r>
        <w:rPr>
          <w:rFonts w:cs="Times New Roman CYR" w:ascii="Times New Roman CYR" w:hAnsi="Times New Roman CYR"/>
          <w:color w:val="000000"/>
        </w:rPr>
        <w:t xml:space="preserve">Самым большим в стране книжным фондом располагает Даккский университет. Богатые книжные собрания имеют и остальные университеты. В Центральной публичной библиотеке в Дакке хорошо представлены издания последних десятилетий. Финансируемые правительством публичные библиотеки имеются в каждом окружном центре. Даккский музей владеет богатой коллекцией изображений индусских богов и богинь. Ценные экспонаты находятся в частных музеях в Раджшахи и Дакке, контролируемых государственными органами. Махастангарх в округе Богра и Майнамати в округе Комилла известны как места перспективных археологических раскопок.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аучные исследования ведутся прежде всего в университетах и более чем в 60 государственных научных учреждениях. Среди них – Комиссия по атомной энергии, Совет научных и технических исследований, Сельскохозяйственный научно-исследовательский совет, Медицинский исследовательский совет, Институт планирования семьи, Лаборатория леса, Центр повышения квалификации врачей, Метеорологическое управление и Национальный институт государственного строительства. Азиатское общество Бангладеш является крупнейшей и старейшей частной исследовательской организацией. </w:t>
      </w:r>
    </w:p>
    <w:p>
      <w:pPr>
        <w:pStyle w:val="Web"/>
        <w:rPr/>
      </w:pPr>
      <w:r>
        <w:rPr>
          <w:rFonts w:cs="Times New Roman CYR" w:ascii="Times New Roman CYR" w:hAnsi="Times New Roman CYR"/>
          <w:b/>
          <w:bCs/>
          <w:color w:val="000000"/>
        </w:rPr>
        <w:t xml:space="preserve">Средства массовой информации. </w:t>
      </w:r>
      <w:r>
        <w:rPr>
          <w:rFonts w:cs="Times New Roman CYR" w:ascii="Times New Roman CYR" w:hAnsi="Times New Roman CYR"/>
          <w:color w:val="000000"/>
        </w:rPr>
        <w:t>Издательская деятельность почти целиком сосредоточена в частных руках. В</w:t>
      </w:r>
      <w:r>
        <w:rPr>
          <w:color w:val="000000"/>
        </w:rPr>
        <w:t xml:space="preserve"> 1996</w:t>
      </w:r>
      <w:r>
        <w:rPr>
          <w:rFonts w:cs="Times New Roman CYR" w:ascii="Times New Roman CYR" w:hAnsi="Times New Roman CYR"/>
          <w:color w:val="000000"/>
        </w:rPr>
        <w:t xml:space="preserve"> выходили </w:t>
      </w:r>
      <w:r>
        <w:rPr>
          <w:color w:val="000000"/>
        </w:rPr>
        <w:t>142</w:t>
      </w:r>
      <w:r>
        <w:rPr>
          <w:rFonts w:cs="Times New Roman CYR" w:ascii="Times New Roman CYR" w:hAnsi="Times New Roman CYR"/>
          <w:color w:val="000000"/>
        </w:rPr>
        <w:t xml:space="preserve"> ежедневных газеты, преимущественно на бенгали; основные общенациональные газеты публикуются на английском языке. Контроль за деятельностью радиовещания и телевидения осуществляет специальное Национальное управление. Телевизионные станции работают в Дакке и</w:t>
      </w:r>
      <w:r>
        <w:rPr>
          <w:color w:val="000000"/>
        </w:rPr>
        <w:t xml:space="preserve"> 9</w:t>
      </w:r>
      <w:r>
        <w:rPr>
          <w:rFonts w:cs="Times New Roman CYR" w:ascii="Times New Roman CYR" w:hAnsi="Times New Roman CYR"/>
          <w:color w:val="000000"/>
        </w:rPr>
        <w:t xml:space="preserve"> провинциальных городах. Радио Бангладеш ведет передачи из Дакки, Читтагонга, Раджшахи, Кхулны, Рангпура и Силхета. Появилась возможность принимать телепередачи через спутники, запущенные Индией.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стране действуют многочисленные кинотеатры, в которых демонстрируются фильмы на бенгальском и английском языках, хинди и урду. Ни один фильм не выходит на экран без предварительного одобрения цензуры. Для поощрения коммерческого кинопроизводства создана Корпорация развития кинематографии. </w:t>
      </w:r>
    </w:p>
    <w:p>
      <w:pPr>
        <w:pStyle w:val="Normal"/>
        <w:rPr/>
      </w:pPr>
      <w:r>
        <w:rPr>
          <w:rFonts w:cs="Times New Roman CYR" w:ascii="Times New Roman CYR" w:hAnsi="Times New Roman CYR"/>
          <w:b/>
          <w:bCs/>
          <w:color w:val="000000"/>
        </w:rPr>
        <w:t xml:space="preserve">Спорт и праздничные дни. </w:t>
      </w:r>
      <w:r>
        <w:rPr>
          <w:rFonts w:cs="Times New Roman CYR" w:ascii="Times New Roman CYR" w:hAnsi="Times New Roman CYR"/>
          <w:color w:val="000000"/>
        </w:rPr>
        <w:t xml:space="preserve">Наиболее популярными видами спорта являются футбол, крикет, хоккей на траве, теннис, стрельба и плавание. Бангладеш отмечает День независимости </w:t>
      </w:r>
      <w:r>
        <w:rPr>
          <w:color w:val="000000"/>
        </w:rPr>
        <w:t>26</w:t>
      </w:r>
      <w:r>
        <w:rPr>
          <w:rFonts w:cs="Times New Roman CYR" w:ascii="Times New Roman CYR" w:hAnsi="Times New Roman CYR"/>
          <w:color w:val="000000"/>
        </w:rPr>
        <w:t xml:space="preserve"> марта. В числе других гражданских праздников: День памяти жертв – </w:t>
      </w:r>
      <w:r>
        <w:rPr>
          <w:color w:val="000000"/>
        </w:rPr>
        <w:t>21</w:t>
      </w:r>
      <w:r>
        <w:rPr>
          <w:rFonts w:cs="Times New Roman CYR" w:ascii="Times New Roman CYR" w:hAnsi="Times New Roman CYR"/>
          <w:color w:val="000000"/>
        </w:rPr>
        <w:t xml:space="preserve"> февраля (в этот день в</w:t>
      </w:r>
      <w:r>
        <w:rPr>
          <w:color w:val="000000"/>
        </w:rPr>
        <w:t xml:space="preserve"> 1952</w:t>
      </w:r>
      <w:r>
        <w:rPr>
          <w:rFonts w:cs="Times New Roman CYR" w:ascii="Times New Roman CYR" w:hAnsi="Times New Roman CYR"/>
          <w:color w:val="000000"/>
        </w:rPr>
        <w:t xml:space="preserve"> были убиты студенты, вышедшие с требованием признать бенгали официальным языком в Пакистане); День победы –</w:t>
      </w:r>
      <w:r>
        <w:rPr>
          <w:color w:val="000000"/>
        </w:rPr>
        <w:t xml:space="preserve"> 16</w:t>
      </w:r>
      <w:r>
        <w:rPr>
          <w:rFonts w:cs="Times New Roman CYR" w:ascii="Times New Roman CYR" w:hAnsi="Times New Roman CYR"/>
          <w:color w:val="000000"/>
        </w:rPr>
        <w:t xml:space="preserve"> декабря (капитуляция пакистанских войск в 1971) и День подарков –</w:t>
      </w:r>
      <w:r>
        <w:rPr>
          <w:color w:val="000000"/>
        </w:rPr>
        <w:t xml:space="preserve"> 26</w:t>
      </w:r>
      <w:r>
        <w:rPr>
          <w:rFonts w:cs="Times New Roman CYR" w:ascii="Times New Roman CYR" w:hAnsi="Times New Roman CYR"/>
          <w:color w:val="000000"/>
        </w:rPr>
        <w:t xml:space="preserve"> декабря. Собственные религиозные праздники справляют христиане (например, Рождество), буддисты (Будда пурнима), индусы (Дурга пунджа) и мусульмане. </w:t>
      </w:r>
    </w:p>
    <w:p>
      <w:pPr>
        <w:pStyle w:val="Normal"/>
        <w:jc w:val="center"/>
        <w:rPr>
          <w:color w:val="000000"/>
        </w:rPr>
      </w:pPr>
      <w:r>
        <w:rPr>
          <w:rFonts w:cs="Times New Roman CYR" w:ascii="Times New Roman CYR" w:hAnsi="Times New Roman CYR"/>
          <w:b/>
          <w:bCs/>
          <w:color w:val="000000"/>
        </w:rPr>
        <w:t>ИСТОРИЯ</w:t>
      </w:r>
      <w:r>
        <w:rPr>
          <w:b/>
          <w:bCs/>
          <w:color w:val="000000"/>
        </w:rPr>
        <w:t xml:space="preserve"> </w:t>
      </w:r>
    </w:p>
    <w:p>
      <w:pPr>
        <w:pStyle w:val="Web"/>
        <w:rPr/>
      </w:pPr>
      <w:r>
        <w:rPr>
          <w:rFonts w:cs="Times New Roman CYR" w:ascii="Times New Roman CYR" w:hAnsi="Times New Roman CYR"/>
          <w:color w:val="000000"/>
        </w:rPr>
        <w:t xml:space="preserve">В составе Британской Индии земли современной Бангладеш (тогда восточная Бенгалия) превратились в ведущий в мире район экспорта джута. Его волокно перерабатывалось на предприятиях Калькутты и ее окрестностей и вывозилось на внешние рынки через Калькуттский порт. История территории Бангладеш до 1947 охарактеризована в статье </w:t>
      </w:r>
      <w:hyperlink r:id="rId3" w:tgtFrame="_parent">
        <w:r>
          <w:rPr>
            <w:rStyle w:val="InternetLink"/>
            <w:rFonts w:cs="Times New Roman CYR" w:ascii="Times New Roman CYR" w:hAnsi="Times New Roman CYR"/>
          </w:rPr>
          <w:t>ИНДИЯ</w:t>
        </w:r>
      </w:hyperlink>
      <w:r>
        <w:rPr>
          <w:rFonts w:cs="Times New Roman CYR" w:ascii="Times New Roman CYR" w:hAnsi="Times New Roman CYR"/>
          <w:color w:val="000000"/>
        </w:rPr>
        <w:t xml:space="preserve"> Когда в 1947 английское господство в этом регионе прекратилось, произошел раздел на преимущественно индусскую Индию и преимущественно мусульманский Пакистан. Восточная Бенгалия вошла в состав Пакистана, будучи обособлена от его западной части 1600 км индийской территории, где осталась Калькутта. Это лишило новую провинцию прежнего экономического центр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 период между 1947 и 1961 экономика Восточного Пакистана находилась в состоянии стагнации. Бенгальцы не были полноценным образом представлены в пакистанской армии, парламенте и центральном государственном аппарате, а правительство вкладывало основные средства в хозяйственное развитие западных провинций. Кроме строительства джутовых фабрик, преимущественно на средства инвесторов из западной части страны, в промышленности Восточного Пакистана было трудно обнаружить другие позитивные сдвиги. Население же провинции росло быстрее, чем увеличивалось производство риса, и приходилось расширять импорт продовольствия. Хотя джут служил главным источником валюты для всей страны, восточная провинция существенно отставала по уровню жизни от Западного Пакистан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о главе национально-освободительного движения в конце 1960-х – начале 1970-х годов встал Шейх Муджибур Рахман, руководитель партии Авами лиг, выступившей 26 марта 1971 с декларацией о создании независимого государства Бангладеш. После гражданской войны, в которой Индия поддержала восставших, 16 декабря 1971 пакистанские правительственные войска сдались, что явилось решающей победой на пути становления нового государства. В январе 1972 Муджибур Рахман вернулся из изгнания и занял пост премьер-министра Бангладеш.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Муджибур Рахман выдвинул четыре основополагающих принципа, которых должно было придерживаться молодое государство: национализм, социализм, секуляризм и демократия. Он приступил к разоружению боевых повстанческих отрядов и пригласил зарубежных экономистов для разработки программы развития страны по социалистическому пути. В 1972 была проведена национализация многих промышленных предприятий, включая джутовые и хлопчатобумажные фабрики и сахарные заводы, а также банков, страховых компаний и чайных плантаций. В конце 1972 был учрежден парламент. Состоявшиеся в марте 1973 всеобщие выборы принесли победу Авами лиг.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Летом 1974 сильные наводнения нанесли огромный ущерб посевам риса и послужили причиной массового голода. Нехватка продовольствия вкупе с резким повышением цен на нефть привели к значительному росту инфляции. Престиж руководства страны упал, что в сочетании с обвинениями режима в непотизме и коррупции подорвало авторитет премьер-министра. В декабре 1974 правительство ввело военное положение. В соответствии с поправками к конституции, принятыми в январе 1975, произошли замена демократического парламентского строя президентским правлением и переход к однопартийной системе. Муджибур Рахман стал президентом и объявил о необходимости «второй революции», которая должна покончить с коррупцией и терроризмом. В июне все независимые газеты были закрыты. Стремление премьера установить авторитарный режим усугубило недовольство армии, и 15 августа 1975 группа офицеров осуществила переворот, убив Муджибура Рахмана и большинство членов его семьи (его дочь Хасина, будущий премьер-министр, в это время находилась за пределами страны).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После двух неудачных путчей в начале ноября 1975 командующий армейскими вооруженными силами генерал-майор Зиаур Рахман (Зиа) стал проводником нового режима и последовательно занимал посты главного военного администратора с ноября 1976 и президента с апреля 1977. Зиа прилагал энергичные усилия, чтобы добиться роста производства продовольствия, делая упор на ирригацию, и одновременно внедрить в массы программу «планирования семьи». При новом президенте произошел существенный сдвиг во внешней политике страны. Муджибур Рахман привел Бангладеш к независимости, пользуясь мощной поддержкой Индии, и поэтому придерживался проиндийской линии. Зиа был настроен к Индии более критически, особенно из-за конфликтной ситуации по вопросу о стоке вод Ганга, возникшей после возведения на индийской территории плотины Фаракка. </w:t>
      </w:r>
    </w:p>
    <w:p>
      <w:pPr>
        <w:pStyle w:val="Web"/>
        <w:rPr/>
      </w:pPr>
      <w:r>
        <w:rPr>
          <w:rFonts w:cs="Times New Roman CYR" w:ascii="Times New Roman CYR" w:hAnsi="Times New Roman CYR"/>
          <w:color w:val="000000"/>
        </w:rPr>
        <w:t>Зиа победил на президентских выборах в июне 1978, а в сентябре основал Националистическую партию Бангладеш (НПБ), которая добилась крупной победы на парламентских выборах в феврале 1979. Тогда же Зиа отменил закон о чрезвычайном положении. 30 мая 1981 Зиа был убит во время неудавшегося мятежа, и пост президента занял вице-президент Абдус Саттар. Однако он не пользовался поддержкой военных, и 24 марта 1982 командующий вооруженными силами генерал-лейтенант Хусейн Мухаммад Эршад совершил бескровный переворот. В июне Эршад объявил об изменениях в государственной экономической политике и вернул в частный сектор предприятия важнейших отраслей промышленности, прежде всего джутовой и целлюлозно-бумажной. В ноябре 1983 Эршад инициировал образование партии Джатия и в следующем месяце провозгласил себя президентом. Однако его правительство столкнулось с сильной оппозицией со стороны НПБ, которой руководила вдова Зиаур Рахмана – Халеда Зиа, и Авами лиг во главе с дочерью Маджибура Рахмана – Шейх Хасиной Вазед. Забастовки и антиправительственные выступления привели к роспуску президентом парламента</w:t>
      </w:r>
      <w:r>
        <w:rPr>
          <w:color w:val="000000"/>
        </w:rPr>
        <w:t xml:space="preserve"> </w:t>
      </w:r>
      <w:r>
        <w:rPr>
          <w:rFonts w:cs="Times New Roman CYR" w:ascii="Times New Roman CYR" w:hAnsi="Times New Roman CYR"/>
          <w:color w:val="000000"/>
        </w:rPr>
        <w:t xml:space="preserve">в </w:t>
      </w:r>
      <w:r>
        <w:rPr>
          <w:color w:val="000000"/>
        </w:rPr>
        <w:t>1987</w:t>
      </w:r>
      <w:r>
        <w:rPr>
          <w:rFonts w:cs="Times New Roman CYR" w:ascii="Times New Roman CYR" w:hAnsi="Times New Roman CYR"/>
          <w:color w:val="000000"/>
        </w:rPr>
        <w:t>. Против проведения назначенных Эршадом на</w:t>
      </w:r>
      <w:r>
        <w:rPr>
          <w:color w:val="000000"/>
        </w:rPr>
        <w:t xml:space="preserve"> 1988</w:t>
      </w:r>
      <w:r>
        <w:rPr>
          <w:rFonts w:cs="Times New Roman CYR" w:ascii="Times New Roman CYR" w:hAnsi="Times New Roman CYR"/>
          <w:color w:val="000000"/>
        </w:rPr>
        <w:t xml:space="preserve"> новых выборов выступили и НПБ, и Авами лиг. В ноябре</w:t>
      </w:r>
      <w:r>
        <w:rPr>
          <w:color w:val="000000"/>
        </w:rPr>
        <w:t xml:space="preserve"> 1990</w:t>
      </w:r>
      <w:r>
        <w:rPr>
          <w:rFonts w:cs="Times New Roman CYR" w:ascii="Times New Roman CYR" w:hAnsi="Times New Roman CYR"/>
          <w:color w:val="000000"/>
        </w:rPr>
        <w:t xml:space="preserve"> обе партии пришли к единой позиции по вопросу об отставке Эршад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20 ноября 1990 объединенная оппозиция провела всеобщую стачку, требуя, чтобы Эршад отказался от власти. Президент ввел в ответ чрезвычайное положение, но в последующие дни в Дакке и других городах страны начались столкновения между оппозиционными силами и полицией. 30 ноября в столице прошла 100-тысячная демонстрация против Эршада, и 6 декабря 1990 он вынужден был уйти со своего поста. Оппозиция назначила президентом и главой временного правительства председателя Верховного суда Шахабуддина Ахмеда. </w:t>
      </w:r>
    </w:p>
    <w:p>
      <w:pPr>
        <w:pStyle w:val="Web"/>
        <w:rPr/>
      </w:pPr>
      <w:r>
        <w:rPr>
          <w:rFonts w:cs="Times New Roman CYR" w:ascii="Times New Roman CYR" w:hAnsi="Times New Roman CYR"/>
          <w:color w:val="000000"/>
        </w:rPr>
        <w:t>В феврале 1991 в стране были проведены всеобщие парламентские выборы. В них приняли участие около 70 политических партий. Победа досталась Националистической партии Бангладеш, завоевавшей 170 из 330 мест в Национальном собрании. Коалиция, возглавленная Авами лиг, получила 84 места, поддерживавшая Эршада партия Джатия – 39, а мусульманская Джамиат-э-Ислами – 20. В марте 1991 Халеда Зиа заняла пост премьер-министра и сформировала правительство из представителей своей Националистической партии Бангладеш (НПБ). Халеда Зиа родилась в 1</w:t>
      </w:r>
      <w:r>
        <w:rPr>
          <w:color w:val="000000"/>
        </w:rPr>
        <w:t>9</w:t>
      </w:r>
      <w:r>
        <w:rPr>
          <w:rFonts w:cs="Times New Roman CYR" w:ascii="Times New Roman CYR" w:hAnsi="Times New Roman CYR"/>
          <w:color w:val="000000"/>
        </w:rPr>
        <w:t xml:space="preserve">45 в простой семье, и до 1981 оставалась домохозяйкой, обратившись к политической карьере только после гибели ее мужа – президента Зиаура Рахман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Новой администрации почти сразу же пришлось бороться с тяжелыми последствиями разрушительных природных катаклизмов. В апреле над страной разразился опустошительный ураган, в результате которого 130 тысяч человек погибли и 10 миллионов остались без крова. Сотни жертв имелось в результате ураганов в мае и июне. Правительство запросило у других стран помощь в размере 200 миллионов долларов.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Власти наказали бывшего диктатора страны Эршада: в июне 1991 он был приговорен к 13 годам тюремного заключения по обвинению в незаконном владении оружием. Но главной задачей правительства Халеды Зиа была конституционная реформа. Оппозиционная Авами лиг добивалась восстановления парламентской республики, тогда как НПБ склонялась к сохранению президентской системы, но в итоге уступила. В августе 1991 Национальное собрание единогласно утвердило возвращение к парламентской системе британского образца, полномочия президента значительно ограничивались. На пост президента парламент избрал Абдура Рахмана Бисваса.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При правительстве НПБ усилилось влияние исламского фундаментализма. Клерикальные круги развернули кампанию травли против известной писательницы Таслимы Назрин, которая выступала за женское равноправие, исламистские организации угрожали ей смертью. Против нее было возбуждено дело по обвинению в богохульстве. Авами лиг и студенческие организации Бангладеш провели 31 июля 1994 всеобщую забастовку, осудив нарастание фундаментализма. В августе 1994 Таслиме Назрин, сдавшейся полиции, было разрешено выехать в Швецию. </w:t>
      </w:r>
    </w:p>
    <w:p>
      <w:pPr>
        <w:pStyle w:val="Web"/>
        <w:rPr/>
      </w:pPr>
      <w:r>
        <w:rPr>
          <w:rFonts w:cs="Times New Roman CYR" w:ascii="Times New Roman CYR" w:hAnsi="Times New Roman CYR"/>
          <w:color w:val="000000"/>
        </w:rPr>
        <w:t>Отношения между правительством и оппозиционными партиями стремительно ухудшались. В марте 1994 оппозиция начала бойкот работы парламента. Она обвинила правительство в коррупции, недееспособности и подтасовке результатов выборов, требуя отставки Халеды Зиа, создания переходной администрации и проведения новых свободных выборов. В декабре 1994 депутаты от оппозиции сложили свои</w:t>
      </w:r>
      <w:r>
        <w:rPr>
          <w:color w:val="000000"/>
        </w:rPr>
        <w:t xml:space="preserve"> </w:t>
      </w:r>
      <w:r>
        <w:rPr>
          <w:rFonts w:cs="Times New Roman CYR" w:ascii="Times New Roman CYR" w:hAnsi="Times New Roman CYR"/>
          <w:color w:val="000000"/>
        </w:rPr>
        <w:t xml:space="preserve">мандаты. Основной формой борьбы стало проведение многочисленных всеобщих забастовок и демонстраций, которые полностью парализовали жизнь в стране. </w:t>
      </w:r>
    </w:p>
    <w:p>
      <w:pPr>
        <w:pStyle w:val="Web"/>
        <w:rPr/>
      </w:pPr>
      <w:r>
        <w:rPr>
          <w:rFonts w:cs="Times New Roman CYR" w:ascii="Times New Roman CYR" w:hAnsi="Times New Roman CYR"/>
          <w:color w:val="000000"/>
        </w:rPr>
        <w:t>В ноябре 1995 Халеда Зиа согласилась на проведение досрочных парламентских выборов. Они состоялись в феврале 1996, но основные оппозиционные партии (Авами лиг, партия Джатия, Джамаат-э-ислами и другие) бойкотировали их, и на избирательные участки пришло лишь 15% избирателей. Оппозиция продолжила кампанию массовых протестов, объявив в марте 1996 всеобщую стачку,</w:t>
      </w:r>
      <w:r>
        <w:rPr>
          <w:color w:val="000000"/>
        </w:rPr>
        <w:t xml:space="preserve"> </w:t>
      </w:r>
      <w:r>
        <w:rPr>
          <w:rFonts w:cs="Times New Roman CYR" w:ascii="Times New Roman CYR" w:hAnsi="Times New Roman CYR"/>
          <w:color w:val="000000"/>
        </w:rPr>
        <w:t xml:space="preserve">и Халеда Зиа вынуждена была уйти в отставку. Парламент внес изменения в конституцию, которые открыли путь к сформированию временного правительства во главе с бывшим верховным судьей Мохаммедом Хабибуром Рахманом. Временный режим сместил и прежнее руководство вооруженными силами. </w:t>
      </w:r>
    </w:p>
    <w:p>
      <w:pPr>
        <w:pStyle w:val="Web"/>
        <w:rPr/>
      </w:pPr>
      <w:r>
        <w:rPr>
          <w:rFonts w:cs="Times New Roman CYR" w:ascii="Times New Roman CYR" w:hAnsi="Times New Roman CYR"/>
          <w:color w:val="000000"/>
        </w:rPr>
        <w:t>В июне 1996 Авами лиг, набрав 147 из 300 выборных мест в парламенте, пришла к власти в союзе с партией Джатия, получившей 31 место. НПБ потерпела поражение, довольствовавшись 116 мандатами. Новое правительство возглавила Хасина Вазед. Дочь Муджибура Рахмана, родившаяся в 1947, она училась в университете Дакки, а после убийства заговорщиками ее отца в 1975, вместе с семьей уехала в ФРГ, а затем жила в Индии. В 1981 вернулась в Бангладеш, реорганизовала и возглавила партию Авами лиг.</w:t>
      </w:r>
      <w:r>
        <w:rPr>
          <w:color w:val="000000"/>
        </w:rPr>
        <w:t xml:space="preserve"> </w:t>
      </w:r>
    </w:p>
    <w:p>
      <w:pPr>
        <w:pStyle w:val="Web"/>
        <w:rPr/>
      </w:pPr>
      <w:r>
        <w:rPr>
          <w:rFonts w:cs="Times New Roman CYR" w:ascii="Times New Roman CYR" w:hAnsi="Times New Roman CYR"/>
          <w:color w:val="000000"/>
        </w:rPr>
        <w:t>Правительство Хасины Вазед освободило в январе 1997 из тюрьмы бывшего президента Эршада, несмотря на протесты оппозиции и правозащитных групп. Были приняты меры против лиц, организовавших в 1975 убийство Муджибура Рахмана. В ноябре 1998 суд в Дакке приговорил 15 из 19 обвиняемых к смертной казни (из них 12 заочно). В октябре того же года власти арестовали еще семь человек, обвиненных в осуществлении путча в 1975, включая 3 депутатов от оппозиции. Все эти меры вызвали ликование среди сторонников Авами лиг и</w:t>
      </w:r>
      <w:r>
        <w:rPr>
          <w:color w:val="000000"/>
        </w:rPr>
        <w:t xml:space="preserve"> </w:t>
      </w:r>
      <w:r>
        <w:rPr>
          <w:rFonts w:cs="Times New Roman CYR" w:ascii="Times New Roman CYR" w:hAnsi="Times New Roman CYR"/>
          <w:color w:val="000000"/>
        </w:rPr>
        <w:t xml:space="preserve">бурные протесты оппозиционных партий. Последние провели четырехдневную всеобщую забастовку, которая сопровождалась ожесточенными уличными столкновениями в Дакке и Читтагонге.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Администрация Авами лиг стремилась к улучшению отношений с Индией, которые испортились после убийства первого, проиндийского лидера страны Муджибура Рахмана и возведения Индией плотин на Ганге. В конце 1996 власти Бангладеш и Индии достигли договоренности о разделе вод Ганга. Бангладешская сторона получила доступ к водным резервуарам Фаррака в засушливые месяцы года. Страны отказались от поддержки повстанческих движений. В марте 1997 правительство договорилось о прекращении огня с поддерживавшимися Индией повстанцами из группировки «Джана шангати самити» в Читтагонгских горах на юго-востоке страны, где преимущественно буддийское население оказывало сопротивление проектам индустриализации и переселения из других областей страны. Партизаны согласились не выдвигать требование независимости и принять план местной автономии. 50 тысяч беженцев, нашедших укрытие в Индии, смогли вернуться в этот район. В свою очередь, Хасина Вазед заверила соседнюю страну, что повстанцы, действующие в северо-восточных районах Индии, не смогут находить убежище в Бангладеш. В июне 1999 индийский премьер-министр Ваджпаи подписал в Дакке соглашение о расширении торговли и транспортных связей между обоими государствами и предоставлении Бангладеш кредита в размере 40 миллионов долларов. Подготовка соглашения о предоставлении Индии права транзита через территорию Бангладеш вызвала острые возражения со стороны оппозиционных партий. В декабре 1999 Индия и Бангладеш подписали новое соглашение, которое предусматривало окончательное определение линии границы, а также принятие мер по пресечению преступных действий через границу, включая торговлю оружием, наркотиками, похищение людей и т.д.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Бангладеш развивала отношения и с другими странами. В марте 2000 страну впервые посетил президент США (Билл Клинтон), обсудивший вопросы расширения торговых связей и сотрудничества в эксплуатации природных ресурсов. С американской фирмой было подписано соглашение о разработке месторождений природного газа. В апреле 2000 Азиатский банк развития предоставил Бангладеш 500 миллионов долларов на проекты в области здравоохранения, образования и борьбы с бедностью. </w:t>
      </w:r>
    </w:p>
    <w:p>
      <w:pPr>
        <w:pStyle w:val="Web"/>
        <w:rPr>
          <w:rFonts w:ascii="Times New Roman CYR" w:hAnsi="Times New Roman CYR" w:cs="Times New Roman CYR"/>
          <w:color w:val="000000"/>
        </w:rPr>
      </w:pPr>
      <w:r>
        <w:rPr>
          <w:rFonts w:cs="Times New Roman CYR" w:ascii="Times New Roman CYR" w:hAnsi="Times New Roman CYR"/>
          <w:color w:val="000000"/>
        </w:rPr>
        <w:t xml:space="preserve">Положение правительства Авами лиг осложнялось экономическими трудностями и последствиями новых катастрофических наводнений (в августе – сентябре 1998 погибли 1500 человек). Оппозиция, возглавляемая НПБ и исламистскими партиями, пыталась обратить против Хасины Вазед ту же самую стратегию, которая помогла Авами лиг в 1996 добиться отставки Халеды Зиа. В стране проходили беспрерывные массовые забастовки и демонстрации с требованием отставки правительства. С конца января по конец февраля 1999 в стране были проведены три всеобщих забастовки; в ходе столкновений во многих городах погибли минимум 15 человек, сотни получили ранения. В марте 1999 неизвестные (предположительно, исламские фундаменталисты) взорвали бомбы на фестивале Коммунистической партии в Джессоре, 8 человек были убиты и более 200 ранены. В мае 1999 в ходе многочисленных рейдов полиция арестовала более 300 подозреваемых. Оппозиция обвинила власти в политически мотивированных репрессиях. </w:t>
      </w:r>
    </w:p>
    <w:p>
      <w:pPr>
        <w:pStyle w:val="Web"/>
        <w:rPr/>
      </w:pPr>
      <w:r>
        <w:rPr>
          <w:rFonts w:cs="Times New Roman CYR" w:ascii="Times New Roman CYR" w:hAnsi="Times New Roman CYR"/>
          <w:color w:val="000000"/>
        </w:rPr>
        <w:t>В марте 1999 оппозиционные партии (НПБ, две исламские партии и Джатия) начали кампанию за проведение досрочных парламентских выборов. Они обвинили правительство в осуществлении либеральной экономической политики, неспособности бороться с коррупцией, проведении произвольных арестов и зависимости от Индии. С сентября 1999 возобновились разрушительные всеобщие стачки и жестокие столкновения в Дакке и трех других городах, в результате которых погибли 22 человека. В октябре взрыв в мечети в городе Кхулна привел к гибели 8 человек. После того, как Хасина Вазед категорически отказалась уйти в отставку до истечения срока ее полномочий в 2001, оппозиционные партии начали в ноябре 1999 бойкот заседаний парламента. В 2000 правительство ввело в действие специальный «антитеррористический закон» (</w:t>
      </w:r>
      <w:r>
        <w:rPr>
          <w:rFonts w:cs="Times New Roman CYR" w:ascii="Times New Roman CYR" w:hAnsi="Times New Roman CYR"/>
          <w:i/>
          <w:iCs/>
          <w:color w:val="000000"/>
        </w:rPr>
        <w:t>Акт об общественной безопасности</w:t>
      </w:r>
      <w:r>
        <w:rPr>
          <w:rFonts w:cs="Times New Roman CYR" w:ascii="Times New Roman CYR" w:hAnsi="Times New Roman CYR"/>
          <w:color w:val="000000"/>
        </w:rPr>
        <w:t xml:space="preserve">), который существенно расширял полномочия сил безопасности и вызвал опасения со стороны правозащитных организаций. Со своей стороны, оппозиция ответила проведением в феврале 2000 новой всеобщей забастовки. В июле ситуация обострилась еще больше после того, как полиция произвела аресты десятков лидеров исламских студенческих группировок; Хасина Вазед обвинила оппозицию в организации покушения на ее жизнь. </w:t>
      </w:r>
    </w:p>
    <w:p>
      <w:pPr>
        <w:pStyle w:val="Web"/>
        <w:rPr>
          <w:rFonts w:ascii="Times New Roman CYR" w:hAnsi="Times New Roman CYR" w:cs="Times New Roman CYR"/>
          <w:color w:val="000000"/>
        </w:rPr>
      </w:pPr>
      <w:r>
        <w:rPr>
          <w:rFonts w:cs="Times New Roman CYR" w:ascii="Times New Roman CYR" w:hAnsi="Times New Roman CYR"/>
          <w:color w:val="000000"/>
        </w:rPr>
        <w:t>Несмотря на продолжающиеся протесты, правительство Авами лиг удержалось у власти до 2001. Однако на всеобщих выборах в октябре 2001 партия потерпела поражение и уступила власть коалиции НПБ, Джамаат-э-ислами и партии Джатия (фракции Назиура). Новое правительство возглавила Халеда Зиа.</w:t>
      </w:r>
    </w:p>
    <w:p>
      <w:pPr>
        <w:pStyle w:val="Normal"/>
        <w:rPr>
          <w:rFonts w:ascii="Times New Roman CYR" w:hAnsi="Times New Roman CYR" w:cs="Times New Roman CYR"/>
          <w:color w:val="000000"/>
        </w:rPr>
      </w:pPr>
      <w:r>
        <w:rPr>
          <w:rFonts w:cs="Times New Roman CYR" w:ascii="Times New Roman CYR" w:hAnsi="Times New Roman CY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gosvet.ru/articles/72/1007253/1007253a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4:44:00Z</dcterms:created>
  <dc:creator>ALL</dc:creator>
  <dc:description/>
  <dc:language>en-US</dc:language>
  <cp:lastModifiedBy>ALL</cp:lastModifiedBy>
  <dcterms:modified xsi:type="dcterms:W3CDTF">2004-02-03T19:51:00Z</dcterms:modified>
  <cp:revision>4</cp:revision>
  <dc:subject/>
  <dc:title>БАНГЛАДЕШ, Народная Республика Бангладеш, государство в Южной Азии, образованное на месте бывшей пакистанской провинции Восточ</dc:title>
</cp:coreProperties>
</file>