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ый университет высшая школа эконом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Домашнее задание по курсу Демография на тему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“</w:t>
      </w:r>
      <w:r>
        <w:rPr>
          <w:sz w:val="36"/>
        </w:rPr>
        <w:t>Анализ демографической ситуации Ивановской области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36"/>
        </w:rPr>
        <w:t xml:space="preserve">    </w:t>
      </w:r>
      <w:r>
        <w:rPr>
          <w:sz w:val="36"/>
        </w:rPr>
        <w:t>Выполнил</w:t>
      </w:r>
      <w:r>
        <w:rPr>
          <w:sz w:val="36"/>
          <w:lang w:val="en-US"/>
        </w:rPr>
        <w:t>:</w:t>
        <w:tab/>
        <w:tab/>
        <w:tab/>
        <w:tab/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тудент 2го курса гр.211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Москаленко А.С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оскв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2004 г.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sz w:val="36"/>
        </w:rPr>
        <w:t>План работы</w:t>
      </w:r>
      <w:r>
        <w:rPr>
          <w:sz w:val="36"/>
          <w:lang w:val="en-US"/>
        </w:rPr>
        <w:t>: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 xml:space="preserve">Численность населения. Динамика изменений. Расчет прироста (убыли) населения. 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Половозрастная структур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ождаемость (перепись, учет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мертность и продолжительность жизн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рачно-семейное состояние. Общий коэффициент брачности, общий коэффициент разводимости, доля детей, затронутых разводо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играция населения. Численность прибывших, выбывших, миграционный прирост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ие выводы по облас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лож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28"/>
        </w:rPr>
        <w:t>Общая характеристика.Численность населения. Динамика изменений.</w:t>
      </w:r>
    </w:p>
    <w:p>
      <w:pPr>
        <w:pStyle w:val="Normal"/>
        <w:rPr/>
      </w:pPr>
      <w:r>
        <w:rPr>
          <w:sz w:val="36"/>
        </w:rPr>
        <w:t xml:space="preserve">   </w:t>
      </w:r>
      <w:r>
        <w:rPr/>
        <w:t>Анализ Ивановской области – субъекта Российской Федерации, расположенного в центральной части России стоит начать с общей характеристики региона, анализа численности населения и динамики её изменения.</w:t>
      </w:r>
    </w:p>
    <w:p>
      <w:pPr>
        <w:pStyle w:val="Normal"/>
        <w:rPr/>
      </w:pPr>
      <w:r>
        <w:rPr/>
        <w:t xml:space="preserve">   </w:t>
      </w:r>
      <w:r>
        <w:rPr/>
        <w:t>Площадь Ивановской области составляет 21.8 тыс. км2. Область содержит 21 район, 17 городов 6 из которых находятся в окружном подчинении, 4 внутригородских района и округа, а также 31 посёлок.     Что же касается численности населения, то  на состояние 31 декабря 2002 года она составляет 1191 тыс. человек. Анализируя же данный показатель в ретроспективе мы можем наблюдать неуклонное снижения постоянных жителей этой области начиная с 1970го года(см. приложение графики пункта1). Общая же ситуация по населению на состояние 1996го года такова : 1996 г. – 1.263 тыс. чел. (0,86% от РФ, 47-е место). Из них: городское население - 82,2 % (РФ – 72,9%), в том числе: малых городов – 31,6% (РФ - 19,4%), средних городов – 5,4% (РФ – 8,2%), больших городов – 45,2 % (РФ – 45,2%), из них крупнейших – 0,0 % (РФ – 24,9%); плотность населения - 58,1 чел./кв. м (12-е место, РФ – 8,7); показатели естественного движения: рождаемость – 7,0% (РФ – 9,0%), смертность – 18,0% (РФ – 14,5%), естественная убыль – -11,0 %(РФ - -5,5%); младенческая смертность: 18,0% (РФ – 17%); показатели механического движения: въезд – 27,6 на 1 тысячу человек, выезд – 23,0 чел., сальдо – 4,6. Студенты вузов - 2,6% (РФ – 2,5%), пенсионеры - 39,2% (РФ – 34,6%), лица с высшим образование - 14,1% (РФ – 18,3%).</w:t>
      </w:r>
      <w:r>
        <w:rPr>
          <w:i/>
          <w:iCs/>
        </w:rPr>
        <w:t>Национальный состав:</w:t>
      </w:r>
      <w:r>
        <w:rPr/>
        <w:t xml:space="preserve"> русские - 95,8%, украинцы - 1,2%, татары - 0,7%, белорусы - 0,4%, мордва - 0,3%, чуваши - 0,2%, азербайджанцы, молдаване, цыгане, узбеки - по 0,1%, другие национальности - 1,0%.</w:t>
      </w:r>
      <w:r>
        <w:rPr>
          <w:i/>
          <w:iCs/>
        </w:rPr>
        <w:t>Занятые в отраслях хозяйства:</w:t>
      </w:r>
      <w:r>
        <w:rPr/>
        <w:t xml:space="preserve"> в промышленности, строительстве и транспорте - 27,1% (в РФ - 26,8%), в сельском хозяйстве - 5,1% (в РФ - 7,4%), непроизводственной сфере - 14,4% (в РФ - 16,9%).</w:t>
      </w:r>
    </w:p>
    <w:p>
      <w:pPr>
        <w:pStyle w:val="Normal"/>
        <w:rPr/>
      </w:pPr>
      <w:r>
        <w:rPr/>
        <w:t xml:space="preserve">   </w:t>
      </w:r>
      <w:r>
        <w:rPr/>
        <w:t>Что же касается общего уровня жизни населения, то он безусловно ниже как показателей Центрального округа, так и РФ в целом, с этим в целом и связана как отрицательная динамика численности населения, так и плохая общая демографическая ситуация области. Общие же данные таковы : Доходы на душу населения (1997 г.) – 391 т. р. (РФ – 778 т.р.); средняя зарплата (1997 г.) – 500 т. р. в месяц (РФ – 1.061 т.р.); прожиточный минимум (1997 г.) – 304 т. р. в месяц (РФ – 369); коэффициент расслоения (1995 г.) – 4,0 (РФ – 8,5); уровень бедности (1995 г.) – 34% (РФ – 25%); задолженность по зарплате (ноябрь 1996 г.) – 305% от ФЗП (РФ – 440%); доля задолженности из-за отсутствия бюджетного финансирования – 16% (РФ – 20%); общая безработица (1996 г.) – 14,9% (РФ – 8,7%); зарегистрированная безработица (1996 г.) – 9,6 % (РФ – 3,0%); обеспеченность автомобилями (1995 г.) – 40 (РФ – 93); удельный вес семей, нуждающихся в улучшении жилищных условий (1996 г.) – 12% (РФ – 14%); число телефонных аппаратов на 100 семей (1996 г.) – 33 в городе (РФ – 46), 16 в селе (РФ – 19).</w:t>
      </w:r>
    </w:p>
    <w:p>
      <w:pPr>
        <w:pStyle w:val="Normal"/>
        <w:rPr/>
      </w:pPr>
      <w:r>
        <w:rPr/>
        <w:t xml:space="preserve">   </w:t>
      </w:r>
      <w:r>
        <w:rPr/>
        <w:t>Как показывают данные, район можно назвать слабо перспективным, о чём свидетельствует сокращение населения, высокий уровень безработицы, а также низкий уровень жизни населения, особенно сравнивая эти данные с показателями Центрального округа и России в целом. По Центральному округу идёт непрерывный рост населения, чему способствуют значительное улучшение уровня жизни этого региона, чего нельзя сказать об Ивановской области, что означает что этот регион не является перспективным относительно инвестиций и не стоит ближайшее время ожидать существенного подьёма производства, а следовательно появления новых рабочих мест, повышения общего уровня жизни, а следовательно и улучшения демографической ситу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оловозрастная структура</w:t>
      </w:r>
    </w:p>
    <w:p>
      <w:pPr>
        <w:pStyle w:val="Normal"/>
        <w:rPr/>
      </w:pPr>
      <w:r>
        <w:rPr/>
        <w:t xml:space="preserve">   </w:t>
      </w:r>
      <w:r>
        <w:rPr/>
        <w:t>Как показывают данные(см. график пункта 2),наибольшее распределение количества жителей приходится на возраст от16 до 59 лет, что свидетельствует о неуклонном старении области, а значит и о её вымирании, что является результатом слабой инвестируемости региона, отсутствием вложений в оборотные активы и не заинтересованностью человеческих ресурсов во вложении своих трудовых качеств в развитие данного региона, из за слабых возможностей полной самореализации.</w:t>
      </w:r>
    </w:p>
    <w:p>
      <w:pPr>
        <w:pStyle w:val="Heading1"/>
        <w:rPr/>
      </w:pPr>
      <w:r>
        <w:rPr/>
        <w:t>Рождаемость</w:t>
      </w:r>
    </w:p>
    <w:p>
      <w:pPr>
        <w:pStyle w:val="Web"/>
        <w:rPr/>
      </w:pPr>
      <w:r>
        <w:rPr/>
        <w:t xml:space="preserve">   </w:t>
      </w:r>
      <w:r>
        <w:rPr/>
        <w:t>Показатели рождаемости Ивановской области очень мал(см. графики пункта 3),причём эта ситуация наблюдается среди как городского, так и среди сельского населения, что в первую очередь является следствием слабой обеспеченность семей в возрасте от 19 до 40ка лет, плохими жилищными условиями и общего уровня жизни. Именно поэтому задача номер один демографической политики Ивановской области - омоложение населения. Об этом заявил губернатор Владимир Тихонов на заседании межведомственной комиссии по гендерной политике, проблемам женщин, семьи и демографии, пишет "Ивановская газета". Для снижения смертности и увеличения рождаемости, по мнению директора НИИ материнства и детства Любви Посисеевой, нужно увеличить число детских реанимационных коек, как можно быстрее открыть перинатальный центр в Бухарове, внедрять новые технологии лечения бесплодия и увеличить детские пособия. По словам губернатора, как только область расплатится с долгами прошлых лет по детским пособиям, здесь сразу же появится областное пособие по случаю рождения ребенка. Депутат Госдумы Татьяна Яковлева отчиталась о том, что делается для поддержки семьи на федеральном уровне. Решается вопрос о продлении времени ухода за ребенком до 6 лет, планируется возродить звание матери-героини и увеличить детские пособия. А согласно исследованиям доктора социологических наук Ларисы Егоровой, молодежь согласна рожать больше и чаще, если ипотека станет доступнее.</w:t>
      </w:r>
    </w:p>
    <w:p>
      <w:pPr>
        <w:pStyle w:val="Web"/>
        <w:jc w:val="center"/>
        <w:rPr>
          <w:sz w:val="28"/>
        </w:rPr>
      </w:pPr>
      <w:r>
        <w:rPr>
          <w:sz w:val="28"/>
        </w:rPr>
        <w:t>Смертность и продолжительность жизни.</w:t>
      </w:r>
    </w:p>
    <w:p>
      <w:pPr>
        <w:pStyle w:val="Web"/>
        <w:rPr/>
      </w:pPr>
      <w:r>
        <w:rPr/>
        <w:t xml:space="preserve">   </w:t>
      </w:r>
      <w:r>
        <w:rPr/>
        <w:t>Показатели же смертности значительно больше показателей рождаемости(см. графики пункта 4),что является следствием общего старения населения и плохих условий жизни, ожидаемая же продолжительность жизни несколько ниже окружных показателей. Здесь есть 2 противоречивых факта, во первых увеличение продолжительности жизни может быть связано со значительно меньшей концентрацией вредного производства в области а поэтому и более благоприятной среде обитания человека. Но с другой стороны она может быть уменьшена худшими условиями жизни, и более дешёвой стоимостью потребительской корзины, что в свою очередь влияет на показатели здоровья населения и его смертности. Однако, как показывают данные приращение продолжительности жизни, связанное с 1м фактом меньше регрессирования его по 2м, что и свидетельствует о меньшей ожидаемой продолжительности жизни в Ивановской области, чем в целом по округ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ачно-семейное состояние.</w:t>
      </w:r>
    </w:p>
    <w:p>
      <w:pPr>
        <w:pStyle w:val="Normal"/>
        <w:rPr/>
      </w:pPr>
      <w:r>
        <w:rPr/>
        <w:t xml:space="preserve">   </w:t>
      </w:r>
      <w:r>
        <w:rPr/>
        <w:t>Браков в Ивановской Области заключается меньше, чем в целом по округу(см. графики пункта 5 ). Что в первую очередь связано с непосильным для большинства людей увеличением материального бремени, связанного с обретением семьи и рождением ребёнка. Именно уровень жизни области задаёт количество людей, готовых вступить в брак и обрести семью, не оказавшись при этом за чертой бедности, а он по области безусловно ниже, чем по округу. Количество разводов же значительно ниже окружных, но это в первую очередь связано и с меньшим количеством браков, поскольку этот показатель является абсолютным, а не относительным. Относительный же показатель количества разводов соответствует окружному уровню и слабо зависит от общего уровня, ведь разводятся люди как богатые так и бедные, и чаще по одним и тем же причинам, и в какой группе этот показатель выше, определённо ответить труд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грация населения.</w:t>
      </w:r>
    </w:p>
    <w:p>
      <w:pPr>
        <w:pStyle w:val="Normal"/>
        <w:rPr/>
      </w:pPr>
      <w:r>
        <w:rPr/>
        <w:t>Динамика миграционного потока в целом по области нейтральна(см. графики пункта 6), что означает  что мощности потоков прибывших и уехавших из области уравновешивают друг друга, однако их относительные показатели при сравнении с окружными значениями существенно ниже, что свидетельствует и о различных причинно следственных связях миграции. Причиной тому являются в большинстве случаев семейные причины миграции, а не деловые и экономические, как это наблюдается в целом по округу. Следствием тому и столь малое количество приехавших в область из-за границы, а вот столь малое количество выехавших за рубеж связано уже скорее с недостаточностью средств на транспортные расходы и последующую аккомодацию за рубеж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ие выводы по обла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В целом же можно сказать, что пока данный регион является малоперспективным и слабо развивающимся. И причины тому следует искать в самом фундаменте на котором зиждется вся экономика области. Низкий уровень жизни населения влечёт за собой отрицательный миграционный прирост населения, тот в свою очередь общим старением населения =&gt; низким коэффициентам рождаемости и высоким смертности =&gt; уменьшение населения =&gt; не заинтересованность инвесторов в вложениях и развитию производства из-за малого числа трудоспособного населения и их низкой квалификации =&gt; стагнации региона =&gt; и вновь падению уровня жизни. И эту замкнутую цепочку трудно разорвать или повернуть вспять </w:t>
      </w:r>
      <w:r>
        <w:rPr>
          <w:rFonts w:eastAsia="Wingdings" w:cs="Wingdings" w:ascii="Wingdings" w:hAnsi="Wingdings"/>
          <w:sz w:val="28"/>
          <w:lang w:val="en-US"/>
        </w:rPr>
        <w:t></w:t>
      </w:r>
      <w:r>
        <w:rPr/>
        <w:t xml:space="preserve">, однако некоторые попытки администрацией всё же предпринимаются. Выход они видят в первую очередь в омоложении населения, улучшении уровня жизни молодых семей и больших вложениях в образование в области, что несомненно должно повлечь за собой общую конкурентоспособность региона для будущего инвестирования. Но и здесь существует свой камень преткновения – это низкий бюджет области, связанный прежде всего с низкими доходами населения, а следовательно и низкой собираемостью налогов. Вот и получается, то 34% семей имеют среднедушевой доход ниже прожиточного минимума области, а следовательно целой трети своих жителей должна субсидировать налоги, вместо того, чтобы их собрать. Так молодёжь, видя бесперспективность повышения собственного уровня образования уезжает из области, а получив высокий уровень образования в неё не возвращается, как это происходит в большинстве успешных регионов, способствуя тем самым ещё большей стагнации области. Однако область и нельзя назвать совсем бесперспективной. И причиной тому прежде всего выгодное геополитическое положение и благоприятные климатические условия центральной части России, стоит лишь постепенными усилиями разрушить эту замкнутую цепь стагнации области, ведь ресурсы, как человеческие, так и производственные для успешного развития в области имеются в избытке </w:t>
      </w:r>
      <w:r>
        <w:rPr>
          <w:rFonts w:eastAsia="Wingdings" w:cs="Wingdings" w:ascii="Wingdings" w:hAnsi="Wingdings"/>
          <w:lang w:val="en-US"/>
        </w:rPr>
        <w:t>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рилож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ункт 1</w:t>
      </w:r>
    </w:p>
    <w:p>
      <w:pPr>
        <w:pStyle w:val="Normal"/>
        <w:rPr/>
      </w:pPr>
      <w:r>
        <w:rPr/>
        <w:t>Всё Население (в тыс. человек) :</w:t>
      </w:r>
    </w:p>
    <w:tbl>
      <w:tblPr>
        <w:tblW w:w="7680" w:type="dxa"/>
        <w:jc w:val="left"/>
        <w:tblInd w:w="-9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3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4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</w:t>
            </w:r>
          </w:p>
        </w:tc>
      </w:tr>
    </w:tbl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Городское </w:t>
      </w:r>
      <w:r>
        <w:rPr/>
        <w:t>:</w:t>
      </w:r>
    </w:p>
    <w:tbl>
      <w:tblPr>
        <w:tblW w:w="8648" w:type="dxa"/>
        <w:jc w:val="left"/>
        <w:tblInd w:w="-9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8"/>
      </w:tblGrid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9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4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4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</w:t>
            </w:r>
          </w:p>
        </w:tc>
        <w:tc>
          <w:tcPr>
            <w:tcW w:w="96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82.5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Сельское </w:t>
      </w:r>
      <w:r>
        <w:rPr>
          <w:sz w:val="28"/>
          <w:lang w:val="en-US"/>
        </w:rPr>
        <w:t xml:space="preserve">: </w:t>
      </w:r>
    </w:p>
    <w:tbl>
      <w:tblPr>
        <w:tblW w:w="8742" w:type="dxa"/>
        <w:jc w:val="left"/>
        <w:tblInd w:w="-9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1062"/>
      </w:tblGrid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0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06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7.5%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</w:t>
      </w: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5pt;height:226.5pt" filled="f" o:ole="">
            <v:imagedata r:id="rId3" o:title=""/>
          </v:shape>
          <o:OLEObject Type="Embed" ProgID="Excel.Sheet.12" ShapeID="ole_rId2" DrawAspect="Content" ObjectID="_1709002234" r:id="rId2"/>
        </w:object>
      </w:r>
    </w:p>
    <w:p>
      <w:pPr>
        <w:pStyle w:val="Heading2"/>
        <w:rPr/>
      </w:pPr>
      <w:r>
        <w:rPr/>
        <w:t>Пункт 2</w:t>
      </w:r>
    </w:p>
    <w:tbl>
      <w:tblPr>
        <w:tblW w:w="1920" w:type="dxa"/>
        <w:jc w:val="left"/>
        <w:tblInd w:w="-9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 - 15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699</w:t>
            </w:r>
          </w:p>
        </w:tc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26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>
          <w:sz w:val="28"/>
        </w:rPr>
      </w:pPr>
      <w:r>
        <w:rPr/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75pt;height:151.5pt;mso-wrap-distance-left:4.5pt;mso-wrap-distance-top:4.5pt" stroked="t" strokecolor="#000000" strokeweight="4pt" filled="f" o:ole="">
            <v:stroke linestyle="ThinThick" dashstyle="Solid"/>
            <v:imagedata r:id="rId5" o:title=""/>
          </v:shape>
          <o:OLEObject Type="Embed" ProgID="Excel.Sheet.12" ShapeID="ole_rId4" DrawAspect="Content" ObjectID="_308815175" r:id="rId4"/>
        </w:object>
      </w:r>
    </w:p>
    <w:p>
      <w:pPr>
        <w:pStyle w:val="Heading2"/>
        <w:rPr/>
      </w:pPr>
      <w:r>
        <w:rPr/>
        <w:t>Пункт 3+4</w:t>
      </w:r>
    </w:p>
    <w:p>
      <w:pPr>
        <w:pStyle w:val="Normal"/>
        <w:rPr/>
      </w:pPr>
      <w:r>
        <w:rPr/>
        <w:t>Общие показатели :</w:t>
      </w:r>
    </w:p>
    <w:tbl>
      <w:tblPr>
        <w:tblW w:w="7410" w:type="dxa"/>
        <w:jc w:val="left"/>
        <w:tblInd w:w="-9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188"/>
        <w:gridCol w:w="883"/>
        <w:gridCol w:w="1154"/>
        <w:gridCol w:w="1188"/>
        <w:gridCol w:w="883"/>
        <w:gridCol w:w="1154"/>
      </w:tblGrid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вшихся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ших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прирост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вшихся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ших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прирост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7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14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807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%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%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7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2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51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057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%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%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2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9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23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074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%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%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6%</w:t>
            </w:r>
          </w:p>
        </w:tc>
      </w:tr>
    </w:tbl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Городское население </w:t>
      </w:r>
      <w:r>
        <w:rPr/>
        <w:t>:</w:t>
      </w:r>
    </w:p>
    <w:tbl>
      <w:tblPr>
        <w:tblW w:w="7426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188"/>
        <w:gridCol w:w="883"/>
        <w:gridCol w:w="1154"/>
        <w:gridCol w:w="1188"/>
        <w:gridCol w:w="883"/>
        <w:gridCol w:w="1154"/>
      </w:tblGrid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вшихся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ших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прирост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вшихся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ших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прирост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9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5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356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%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%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2%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9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1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982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%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%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.9%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2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3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961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%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`.97%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2%</w:t>
            </w:r>
          </w:p>
        </w:tc>
      </w:tr>
    </w:tbl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Сельское население </w:t>
      </w:r>
      <w:r>
        <w:rPr/>
        <w:t>:</w:t>
      </w:r>
    </w:p>
    <w:tbl>
      <w:tblPr>
        <w:tblW w:w="7426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188"/>
        <w:gridCol w:w="883"/>
        <w:gridCol w:w="1154"/>
        <w:gridCol w:w="1188"/>
        <w:gridCol w:w="883"/>
        <w:gridCol w:w="1154"/>
      </w:tblGrid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вшихся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ших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прирост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вшихся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рших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прирост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8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9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51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9%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%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6%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83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0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77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1% 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5%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7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0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13</w:t>
            </w:r>
          </w:p>
        </w:tc>
        <w:tc>
          <w:tcPr>
            <w:tcW w:w="11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%</w:t>
            </w:r>
          </w:p>
        </w:tc>
        <w:tc>
          <w:tcPr>
            <w:tcW w:w="88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%</w:t>
            </w:r>
          </w:p>
        </w:tc>
        <w:tc>
          <w:tcPr>
            <w:tcW w:w="115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49%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/>
        <w:object w:dxaOrig="512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75pt;height:171pt" filled="f" o:ole="">
            <v:imagedata r:id="rId7" o:title=""/>
          </v:shape>
          <o:OLEObject Type="Embed" ProgID="Excel.Sheet.12" ShapeID="ole_rId6" DrawAspect="Content" ObjectID="_1702118193" r:id="rId6"/>
        </w:object>
      </w:r>
    </w:p>
    <w:p>
      <w:pPr>
        <w:pStyle w:val="Normal"/>
        <w:rPr/>
      </w:pPr>
      <w:r>
        <w:rPr/>
        <w:t>Суммарный коэффициент рождаемости(Центральный округ/Ивановская область):</w:t>
      </w:r>
    </w:p>
    <w:tbl>
      <w:tblPr>
        <w:tblW w:w="4450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260"/>
        <w:gridCol w:w="1107"/>
        <w:gridCol w:w="1107"/>
      </w:tblGrid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о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71/0.950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8/0.920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4/1.106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7/1.066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104/0.975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3/1.16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8/1.072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2/1.060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1/1.12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жидаемая продолжительность жизни :</w:t>
      </w:r>
    </w:p>
    <w:p>
      <w:pPr>
        <w:pStyle w:val="Normal"/>
        <w:rPr/>
      </w:pPr>
      <w:r>
        <w:rPr/>
        <w:t>Всё население :</w:t>
        <w:tab/>
        <w:tab/>
        <w:tab/>
        <w:tab/>
        <w:tab/>
        <w:tab/>
        <w:tab/>
      </w:r>
    </w:p>
    <w:tbl>
      <w:tblPr>
        <w:tblW w:w="5112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580"/>
        <w:gridCol w:w="1500"/>
        <w:gridCol w:w="1056"/>
      </w:tblGrid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ё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чины</w:t>
            </w:r>
          </w:p>
        </w:tc>
        <w:tc>
          <w:tcPr>
            <w:tcW w:w="10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/63.39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4/56.7</w:t>
            </w:r>
          </w:p>
        </w:tc>
        <w:tc>
          <w:tcPr>
            <w:tcW w:w="10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73/71.06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53/62.68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1/55.49</w:t>
            </w:r>
          </w:p>
        </w:tc>
        <w:tc>
          <w:tcPr>
            <w:tcW w:w="10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48/71.34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6/63.18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8.61/56.26</w:t>
            </w:r>
          </w:p>
        </w:tc>
        <w:tc>
          <w:tcPr>
            <w:tcW w:w="105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62/71.23</w:t>
            </w:r>
          </w:p>
        </w:tc>
      </w:tr>
    </w:tbl>
    <w:p>
      <w:pPr>
        <w:pStyle w:val="Normal"/>
        <w:rPr/>
      </w:pPr>
      <w:r>
        <w:rPr/>
        <w:t>Городское население :</w:t>
      </w:r>
    </w:p>
    <w:tbl>
      <w:tblPr>
        <w:tblW w:w="5163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580"/>
        <w:gridCol w:w="1500"/>
        <w:gridCol w:w="1107"/>
      </w:tblGrid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ё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чины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72/63.66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63/57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94/71.0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1/62.82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75/55.63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76/71.21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86/63.42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3/56.57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86/71.27</w:t>
            </w:r>
          </w:p>
        </w:tc>
      </w:tr>
    </w:tbl>
    <w:p>
      <w:pPr>
        <w:pStyle w:val="Normal"/>
        <w:rPr/>
      </w:pPr>
      <w:r>
        <w:rPr>
          <w:sz w:val="28"/>
          <w:lang w:val="en-US"/>
        </w:rPr>
        <w:t xml:space="preserve">Сельское население </w:t>
      </w:r>
      <w:r>
        <w:rPr/>
        <w:t>:</w:t>
      </w:r>
    </w:p>
    <w:tbl>
      <w:tblPr>
        <w:tblW w:w="5163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"/>
        <w:gridCol w:w="1580"/>
        <w:gridCol w:w="1500"/>
        <w:gridCol w:w="1107"/>
      </w:tblGrid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ё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чины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щины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73/62.08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12/55.39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.38/71.11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39/61.97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9/54.8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7/72.06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96/61.98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5/55.27</w:t>
            </w:r>
          </w:p>
        </w:tc>
        <w:tc>
          <w:tcPr>
            <w:tcW w:w="110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6/70.47</w:t>
            </w:r>
          </w:p>
        </w:tc>
      </w:tr>
    </w:tbl>
    <w:p>
      <w:pPr>
        <w:pStyle w:val="Normal"/>
        <w:rPr/>
      </w:pPr>
      <w:r>
        <w:rPr/>
        <w:t>Пункт 5 (Центральный округ/Ивановская область)</w:t>
      </w:r>
    </w:p>
    <w:tbl>
      <w:tblPr>
        <w:tblW w:w="6780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580"/>
        <w:gridCol w:w="1500"/>
        <w:gridCol w:w="1540"/>
        <w:gridCol w:w="1200"/>
      </w:tblGrid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ки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ды</w:t>
            </w:r>
          </w:p>
        </w:tc>
        <w:tc>
          <w:tcPr>
            <w:tcW w:w="1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ки</w:t>
            </w:r>
          </w:p>
        </w:tc>
        <w:tc>
          <w:tcPr>
            <w:tcW w:w="1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д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273/6352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454/3394</w:t>
            </w:r>
          </w:p>
        </w:tc>
        <w:tc>
          <w:tcPr>
            <w:tcW w:w="1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/0.52</w:t>
            </w:r>
          </w:p>
        </w:tc>
        <w:tc>
          <w:tcPr>
            <w:tcW w:w="1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/0.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50/6721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98/4347</w:t>
            </w:r>
          </w:p>
        </w:tc>
        <w:tc>
          <w:tcPr>
            <w:tcW w:w="1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/0.55</w:t>
            </w:r>
          </w:p>
        </w:tc>
        <w:tc>
          <w:tcPr>
            <w:tcW w:w="1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.460.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477/7065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60/5468</w:t>
            </w:r>
          </w:p>
        </w:tc>
        <w:tc>
          <w:tcPr>
            <w:tcW w:w="1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/0.59</w:t>
            </w:r>
          </w:p>
        </w:tc>
        <w:tc>
          <w:tcPr>
            <w:tcW w:w="12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/0.45</w:t>
            </w:r>
          </w:p>
        </w:tc>
      </w:tr>
    </w:tbl>
    <w:p>
      <w:pPr>
        <w:pStyle w:val="Normal"/>
        <w:rPr/>
      </w:pPr>
      <w:r>
        <w:rPr/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7.75pt;height:171pt" filled="f" o:ole="">
            <v:imagedata r:id="rId9" o:title=""/>
          </v:shape>
          <o:OLEObject Type="Embed" ProgID="Excel.Sheet.12" ShapeID="ole_rId8" DrawAspect="Content" ObjectID="_55363474" r:id="rId8"/>
        </w:object>
      </w:r>
    </w:p>
    <w:p>
      <w:pPr>
        <w:pStyle w:val="Normal"/>
        <w:rPr/>
      </w:pPr>
      <w:r>
        <w:rPr/>
        <w:t>Количество родивших женщин, не состоящих в браке :</w:t>
      </w:r>
    </w:p>
    <w:tbl>
      <w:tblPr>
        <w:tblW w:w="5580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580"/>
        <w:gridCol w:w="1500"/>
        <w:gridCol w:w="1540"/>
      </w:tblGrid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</w:t>
            </w:r>
          </w:p>
        </w:tc>
        <w:tc>
          <w:tcPr>
            <w:tcW w:w="1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57/2228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01/1819</w:t>
            </w:r>
          </w:p>
        </w:tc>
        <w:tc>
          <w:tcPr>
            <w:tcW w:w="1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56/4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19/2373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69/2033</w:t>
            </w:r>
          </w:p>
        </w:tc>
        <w:tc>
          <w:tcPr>
            <w:tcW w:w="1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0/49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76/2752</w:t>
            </w:r>
          </w:p>
        </w:tc>
        <w:tc>
          <w:tcPr>
            <w:tcW w:w="15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6517/2101</w:t>
            </w:r>
          </w:p>
        </w:tc>
        <w:tc>
          <w:tcPr>
            <w:tcW w:w="15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9/50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Пункт 6</w:t>
      </w:r>
    </w:p>
    <w:p>
      <w:pPr>
        <w:pStyle w:val="Normal"/>
        <w:rPr/>
      </w:pPr>
      <w:r>
        <w:rPr/>
        <w:t>Миграционная ситуация :</w:t>
      </w:r>
    </w:p>
    <w:tbl>
      <w:tblPr>
        <w:tblW w:w="4410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1640"/>
        <w:gridCol w:w="1640"/>
      </w:tblGrid>
      <w:tr>
        <w:trPr>
          <w:trHeight w:val="255" w:hRule="atLeast"/>
        </w:trPr>
        <w:tc>
          <w:tcPr>
            <w:tcW w:w="1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ссии</w:t>
            </w:r>
          </w:p>
        </w:tc>
        <w:tc>
          <w:tcPr>
            <w:tcW w:w="16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руг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ан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вшие</w:t>
            </w:r>
          </w:p>
        </w:tc>
        <w:tc>
          <w:tcPr>
            <w:tcW w:w="16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66/7141</w:t>
            </w:r>
          </w:p>
        </w:tc>
        <w:tc>
          <w:tcPr>
            <w:tcW w:w="16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63/1510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ывшие</w:t>
            </w:r>
          </w:p>
        </w:tc>
        <w:tc>
          <w:tcPr>
            <w:tcW w:w="16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9/6995</w:t>
            </w:r>
          </w:p>
        </w:tc>
        <w:tc>
          <w:tcPr>
            <w:tcW w:w="16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85/496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Использованной Литературы 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Демографический ежегодник России”. Издательство Просвещение.Москва. 2001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“</w:t>
      </w:r>
      <w:r>
        <w:rPr>
          <w:sz w:val="28"/>
        </w:rPr>
        <w:t>Демография, уровень жизни - Ивановская область”,</w:t>
      </w:r>
      <w:r>
        <w:rPr/>
        <w:t xml:space="preserve"> </w:t>
      </w:r>
      <w:r>
        <w:rPr>
          <w:sz w:val="28"/>
        </w:rPr>
        <w:t>Ю.Абрамов</w:t>
      </w:r>
      <w:r>
        <w:rPr/>
        <w:t xml:space="preserve">. </w:t>
      </w:r>
      <w:r>
        <w:rPr>
          <w:sz w:val="28"/>
        </w:rPr>
        <w:t>Интернет-медиа "Общество.ру".2002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постоянный адресс: </w:t>
      </w:r>
      <w:hyperlink r:id="rId10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obshestvo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action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sp</w:t>
        </w:r>
        <w:r>
          <w:rPr>
            <w:rStyle w:val="InternetLink"/>
            <w:sz w:val="28"/>
          </w:rPr>
          <w:t>%</w:t>
        </w:r>
        <w:r>
          <w:rPr>
            <w:rStyle w:val="InternetLink"/>
            <w:sz w:val="28"/>
            <w:lang w:val="en-US"/>
          </w:rPr>
          <w:t>y</w:t>
        </w:r>
        <w:r>
          <w:rPr>
            <w:rStyle w:val="InternetLink"/>
            <w:sz w:val="28"/>
          </w:rPr>
          <w:t>=2002&amp;</w:t>
        </w:r>
        <w:r>
          <w:rPr>
            <w:rStyle w:val="InternetLink"/>
            <w:sz w:val="28"/>
            <w:lang w:val="en-US"/>
          </w:rPr>
          <w:t>m</w:t>
        </w:r>
        <w:r>
          <w:rPr>
            <w:rStyle w:val="InternetLink"/>
            <w:sz w:val="28"/>
          </w:rPr>
          <w:t>=12&amp;</w:t>
        </w:r>
        <w:r>
          <w:rPr>
            <w:rStyle w:val="InternetLink"/>
            <w:sz w:val="28"/>
            <w:lang w:val="en-US"/>
          </w:rPr>
          <w:t>d</w:t>
        </w:r>
        <w:r>
          <w:rPr>
            <w:rStyle w:val="InternetLink"/>
            <w:sz w:val="28"/>
          </w:rPr>
          <w:t>=12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“</w:t>
      </w:r>
      <w:r>
        <w:rPr>
          <w:sz w:val="28"/>
        </w:rPr>
        <w:t>Население”, Долгих Михаил.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8"/>
          <w:szCs w:val="20"/>
          <w:u w:val="single"/>
        </w:rPr>
        <w:t>Sibintek</w:t>
      </w:r>
      <w:r>
        <w:rPr>
          <w:sz w:val="28"/>
        </w:rPr>
        <w:t>.2002.</w:t>
      </w:r>
    </w:p>
    <w:p>
      <w:pPr>
        <w:pStyle w:val="Normal"/>
        <w:ind w:left="720" w:hanging="0"/>
        <w:rPr/>
      </w:pPr>
      <w:r>
        <w:rPr>
          <w:sz w:val="28"/>
        </w:rPr>
        <w:t xml:space="preserve">постоянный адресс: </w:t>
      </w:r>
      <w:hyperlink r:id="rId11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ugansk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sibintek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naselenie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html</w:t>
        </w:r>
      </w:hyperlink>
      <w:r>
        <w:rPr>
          <w:sz w:val="28"/>
        </w:rPr>
        <w:br/>
        <w:t> 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yperlink" Target="http://www.obshestvo.ru/action.asp%25y=2002&amp;m=12&amp;d=12" TargetMode="External"/><Relationship Id="rId11" Type="http://schemas.openxmlformats.org/officeDocument/2006/relationships/hyperlink" Target="http://www.ugansk.sibintek.ru/naselenie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8:53:00Z</dcterms:created>
  <dc:creator>Regression</dc:creator>
  <dc:description/>
  <dc:language>en-US</dc:language>
  <cp:lastModifiedBy>Regression</cp:lastModifiedBy>
  <cp:lastPrinted>2004-06-02T04:34:00Z</cp:lastPrinted>
  <dcterms:modified xsi:type="dcterms:W3CDTF">2004-06-03T13:35:00Z</dcterms:modified>
  <cp:revision>11</cp:revision>
  <dc:subject/>
  <dc:title>Государственный университет высшая школа экономики</dc:title>
</cp:coreProperties>
</file>