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  <w:t xml:space="preserve">МОСКОВСКИЙ ОРДЕНА ЛЕНИНА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  <w:t>АВИАЦИОННЫЙ ИНСТИТУТ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  <w:t>имени СЕРГО ОРДЖОНИКИДЗ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  <w:t>реферат на тему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u w:val="single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u w:val="single"/>
          <w:lang w:val="ru-RU"/>
        </w:rPr>
        <w:t>ПРИМЕНЕНИЕ ЛАЗЕР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u w:val="single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u w:val="single"/>
          <w:lang w:val="ru-RU"/>
        </w:rPr>
        <w:t>В ВОЕННОЙ ТЕХНИК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u w:val="single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u w:val="single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u w:val="single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u w:val="single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  <w:t>студент гр. 04-31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  <w:t>Амигуд Леонид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sz w:val="40"/>
          <w:szCs w:val="40"/>
          <w:lang w:val="ru-RU"/>
        </w:rPr>
        <w:t>МАИ 1995г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lang w:val="ru-RU"/>
        </w:rPr>
      </w:pPr>
      <w:r>
        <w:rPr>
          <w:rFonts w:eastAsia="Arial" w:cs="Arial" w:ascii="Arial" w:hAnsi="Arial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ab/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  <w:lang w:val="ru-RU"/>
        </w:rPr>
        <w:t>ПРИМЕНЕНИЕ ЛАЗЕРОВ В ВОЕННОМ ДЕЛЕ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К настоящему времени сложились основные направления, по которым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идет внедрение лазерной техники в военное дело. Этими направлениями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являются: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ab/>
      </w:r>
      <w:r>
        <w:rPr>
          <w:rFonts w:eastAsia="Arial" w:cs="Arial" w:ascii="Arial" w:hAnsi="Arial"/>
          <w:b/>
          <w:bCs/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Лазерная локация (наземная, бортовая, подводная)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ab/>
      </w:r>
      <w:r>
        <w:rPr>
          <w:rFonts w:eastAsia="Arial" w:cs="Arial" w:ascii="Arial" w:hAnsi="Arial"/>
          <w:b/>
          <w:bCs/>
          <w:lang w:val="ru-RU"/>
        </w:rPr>
        <w:t>2.</w:t>
      </w:r>
      <w:r>
        <w:rPr>
          <w:rFonts w:eastAsia="Arial" w:cs="Arial" w:ascii="Arial" w:hAnsi="Arial"/>
          <w:lang w:val="ru-RU"/>
        </w:rPr>
        <w:t xml:space="preserve"> Лазерная связь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ab/>
      </w:r>
      <w:r>
        <w:rPr>
          <w:rFonts w:eastAsia="Arial" w:cs="Arial" w:ascii="Arial" w:hAnsi="Arial"/>
          <w:b/>
          <w:bCs/>
          <w:lang w:val="ru-RU"/>
        </w:rPr>
        <w:t>3.</w:t>
      </w:r>
      <w:r>
        <w:rPr>
          <w:rFonts w:eastAsia="Arial" w:cs="Arial" w:ascii="Arial" w:hAnsi="Arial"/>
          <w:lang w:val="ru-RU"/>
        </w:rPr>
        <w:t xml:space="preserve"> Лазерные навигационные системы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ab/>
      </w:r>
      <w:r>
        <w:rPr>
          <w:rFonts w:eastAsia="Arial" w:cs="Arial" w:ascii="Arial" w:hAnsi="Arial"/>
          <w:b/>
          <w:bCs/>
          <w:lang w:val="ru-RU"/>
        </w:rPr>
        <w:t>4.</w:t>
      </w:r>
      <w:r>
        <w:rPr>
          <w:rFonts w:eastAsia="Arial" w:cs="Arial" w:ascii="Arial" w:hAnsi="Arial"/>
          <w:lang w:val="ru-RU"/>
        </w:rPr>
        <w:t xml:space="preserve"> Лазерное оружие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ab/>
      </w:r>
      <w:r>
        <w:rPr>
          <w:rFonts w:eastAsia="Arial" w:cs="Arial" w:ascii="Arial" w:hAnsi="Arial"/>
          <w:b/>
          <w:bCs/>
          <w:lang w:val="ru-RU"/>
        </w:rPr>
        <w:t>5.</w:t>
      </w:r>
      <w:r>
        <w:rPr>
          <w:rFonts w:eastAsia="Arial" w:cs="Arial" w:ascii="Arial" w:hAnsi="Arial"/>
          <w:lang w:val="ru-RU"/>
        </w:rPr>
        <w:t xml:space="preserve"> Лазерные системы ПРО и ПКО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Ускоренными темпами идет внедрение лазеров в военную технику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ША, Франции, Англии, Японии, Германии, Швейцарии. Государственны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учреждения этих стран всемерно поддерживают и финансируют работы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 данной област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ru-RU"/>
        </w:rPr>
        <w:t xml:space="preserve">1. </w:t>
        <w:tab/>
        <w:tab/>
        <w:tab/>
        <w:t>ЛАЗЕРНАЯ ЛОКАЦИ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Лазерной локацией в зарубежной печати называют область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птикоэлектроники, занимающуюся обнаружением и определением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местоположения различных объектов при помощи электромагнитных волн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птического диапазона, излучаемых лазерами. Объектами лазерно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локации могут стать танки, корабли, ракеты, спутники, промышленны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 вооруженные сооружения. Принципиально лазерная локация осуществляетс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активным методом.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В основе лазерной локации, так же как и в радиолокации лежат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три основных свойства электромагнитных волн: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ab/>
      </w:r>
      <w:r>
        <w:rPr>
          <w:rFonts w:eastAsia="Arial" w:cs="Arial" w:ascii="Arial" w:hAnsi="Arial"/>
          <w:b/>
          <w:bCs/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Способность отражаться от объектов. Цель и фон, на котором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на расположена, по-разному отражают упавшее  на них излучение.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Лазерное излучение отражается от всех предметов: металлических и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еметаллических, от леса, пашни, воды. Более того, оно отражается от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любых объектов, размеры которых меньше длины волны, лучше, чем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радиоволны. Это хорошо известно из основной закономерности отражения,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о  которой следует, что чем короче длина волны, тем лучше она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тражается. Мощность отраженнного в этом случае излучения обратн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ропорциональна длине волны в четвертой степени. Лазерному локатору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ринципиально присуща и большая обнаружительная способность, чем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радиолокатору - чем короче волна, тем она выше. Поэтому-то и проявлялась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о мере развития радиолокации тенденция к перехода от длинных волн к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более коротким. Однако изготовление генераторов радиодиапазона,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злучающих сверх короткие радиоволны становилось все труднее и труднее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а затем вовсе и зашло в тупик. Создание лазеров открыло новые перспективы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в технике локации.</w:t>
        <w:tab/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>2.</w:t>
      </w:r>
      <w:r>
        <w:rPr>
          <w:rFonts w:eastAsia="Arial" w:cs="Arial" w:ascii="Arial" w:hAnsi="Arial"/>
          <w:lang w:val="ru-RU"/>
        </w:rPr>
        <w:t xml:space="preserve"> Способность распространяться прямолинейно. Использование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узконаправленного лазерного луча, которым проводится просмотр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остранства, позволяет определить направление на объект(пеленг цели)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Это направление находят по расположению оси оптической системы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формирующей лазерное излучение. Чем уже луч, тем с большей точностью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может быть определен пеленг.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Простые расчеты показывают - чтобы получить коэффициент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направленности около </w:t>
      </w:r>
      <w:r>
        <w:rPr>
          <w:rFonts w:eastAsia="Arial" w:cs="Arial" w:ascii="Arial" w:hAnsi="Arial"/>
          <w:b/>
          <w:bCs/>
          <w:lang w:val="ru-RU"/>
        </w:rPr>
        <w:t>1.5</w:t>
      </w:r>
      <w:r>
        <w:rPr>
          <w:rFonts w:eastAsia="Arial" w:cs="Arial" w:ascii="Arial" w:hAnsi="Arial"/>
          <w:lang w:val="ru-RU"/>
        </w:rPr>
        <w:t>, при использовании радиоволн сантиметрового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диапазона, нужно иметь антенну диаметром около </w:t>
      </w:r>
      <w:r>
        <w:rPr>
          <w:rFonts w:eastAsia="Arial" w:cs="Arial" w:ascii="Arial" w:hAnsi="Arial"/>
          <w:b/>
          <w:bCs/>
          <w:lang w:val="ru-RU"/>
        </w:rPr>
        <w:t>10</w:t>
      </w:r>
      <w:r>
        <w:rPr>
          <w:rFonts w:eastAsia="Arial" w:cs="Arial" w:ascii="Arial" w:hAnsi="Arial"/>
          <w:lang w:val="ru-RU"/>
        </w:rPr>
        <w:t>м. Такую антенну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трудно поставить на танк, а тем более на летательный аппарат. Она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громоздка и нетранспортабельна. Нужно использовать более коротки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олны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Угловой раствор луча лазера, изготовленного с помощью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твердотельного активного вещества, как известно составляет всего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>1.0 ... 1.5</w:t>
      </w:r>
      <w:r>
        <w:rPr>
          <w:rFonts w:eastAsia="Arial" w:cs="Arial" w:ascii="Arial" w:hAnsi="Arial"/>
          <w:lang w:val="ru-RU"/>
        </w:rPr>
        <w:t xml:space="preserve"> градуса и при этом без дополнительных оптических систем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ледовательно габариты лазерного локатора могут быть значительн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меньше, чем аналогичного радиолокатора. Использование же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езначительных по габаритам оптических систем позволит сузить луч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лазера до нескольких угловых минут, если в этом возникнет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еобходимость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ab/>
      </w:r>
      <w:r>
        <w:rPr>
          <w:rFonts w:eastAsia="Arial" w:cs="Arial" w:ascii="Arial" w:hAnsi="Arial"/>
          <w:b/>
          <w:bCs/>
          <w:lang w:val="ru-RU"/>
        </w:rPr>
        <w:t>3.</w:t>
      </w:r>
      <w:r>
        <w:rPr>
          <w:rFonts w:eastAsia="Arial" w:cs="Arial" w:ascii="Arial" w:hAnsi="Arial"/>
          <w:lang w:val="ru-RU"/>
        </w:rPr>
        <w:t xml:space="preserve"> Способность лазерного излучения распространяться с постоянно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коростью дает возможность определять дальность до объекта. Так, пр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мпульсном методе дальнометрирования используется следующее соотношение: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eastAsia="Arial" w:cs="Arial" w:ascii="Arial" w:hAnsi="Arial"/>
          <w:lang w:val="ru-RU"/>
        </w:rPr>
        <w:tab/>
        <w:tab/>
        <w:tab/>
      </w:r>
      <w:r>
        <w:rPr>
          <w:rFonts w:eastAsia="Arial" w:cs="Arial" w:ascii="Arial" w:hAnsi="Arial"/>
          <w:b/>
          <w:bCs/>
          <w:lang w:val="ru-RU"/>
        </w:rPr>
        <w:t>L = ct/2</w:t>
      </w:r>
    </w:p>
    <w:p>
      <w:pPr>
        <w:pStyle w:val="Normal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>где</w:t>
      </w:r>
      <w:r>
        <w:rPr>
          <w:rFonts w:eastAsia="Arial" w:cs="Arial" w:ascii="Arial" w:hAnsi="Arial"/>
          <w:b/>
          <w:bCs/>
          <w:lang w:val="ru-RU"/>
        </w:rPr>
        <w:t xml:space="preserve"> L</w:t>
      </w:r>
      <w:r>
        <w:rPr>
          <w:rFonts w:eastAsia="Arial" w:cs="Arial" w:ascii="Arial" w:hAnsi="Arial"/>
          <w:lang w:val="ru-RU"/>
        </w:rPr>
        <w:t xml:space="preserve"> - расстояние до обькта,</w:t>
      </w:r>
      <w:r>
        <w:rPr>
          <w:rFonts w:eastAsia="Arial" w:cs="Arial" w:ascii="Arial" w:hAnsi="Arial"/>
          <w:b/>
          <w:bCs/>
          <w:lang w:val="ru-RU"/>
        </w:rPr>
        <w:t xml:space="preserve"> с</w:t>
      </w:r>
      <w:r>
        <w:rPr>
          <w:rFonts w:eastAsia="Arial" w:cs="Arial" w:ascii="Arial" w:hAnsi="Arial"/>
          <w:lang w:val="ru-RU"/>
        </w:rPr>
        <w:t xml:space="preserve"> - скорость распространения излучения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>t</w:t>
      </w:r>
      <w:r>
        <w:rPr>
          <w:rFonts w:eastAsia="Arial" w:cs="Arial" w:ascii="Arial" w:hAnsi="Arial"/>
          <w:lang w:val="ru-RU"/>
        </w:rPr>
        <w:t xml:space="preserve"> - время прохождения импульса до цели и обратно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Рассмотрение этого соотношения показывает, что потенциальна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точность измерения дальности определяется точностью измерени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времени прохождения импульса энергии до объекта и обратно. Совершенн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ясно, что чем короче импульс, тем лучше.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Какими же параметрами принято характеризовать локатор? Каковы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его паспортные данные? Рассмотрим некоторые из них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Прежде всего зона действия. Под ней понимают область пространства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в которой ведется наблюдение. Ее границы обусловлены максимальной и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минимальной дальностями действия и пределами обзора по углу места и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азимуту. Эти размеры определяются назначением военного лазерног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локатора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Другим параметром является время обзора. Под ним понимаетс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время, в течении которого лазерный луч производит однократны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зор заданного объема пространства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Следующим параметром локатора является определяемые координаты.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ни зависят от назначения локатора. Если он предназначен дл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пределения местонахождения наземных и подводных объектов, т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достаточно измерять две координаты: дальность и азимут. При наблюдении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за воздушными объектами нужны три координаты. Эти координаты следует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пределять с заданной точностью, которая зависит от систематических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и случайных ошибок. Будем пользоваться таким понятием как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разрешающая способность. Под разрешающей способностью понимаетс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озможность раздельного определения координат близко расположенных целей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аждой координате соответствует своя разрешающая способность. Кром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того, используется такая характеристика, как помехозащищенность. Эт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пособность лазерного локатора работать в условиях естественных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 искусственных помех. И весьма важной характеристикой локатора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является надежность. Это свойство локатора сохранять свои характеристик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 установленных пределах в заданных условиях эксплуатаци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ru-RU"/>
        </w:rPr>
        <w:t>1.1</w:t>
        <w:tab/>
        <w:t xml:space="preserve">  </w:t>
        <w:tab/>
        <w:t xml:space="preserve">    НАЗЕМНЫЕ ЛАЗЕРНЫЕ ДАЛЬНОМЕРЫ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Лазерная  дальнометрия является одной из первых областе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актического применения лазеров в зарубежной военной технике. Первые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опыты относятся к </w:t>
      </w:r>
      <w:r>
        <w:rPr>
          <w:rFonts w:eastAsia="Arial" w:cs="Arial" w:ascii="Arial" w:hAnsi="Arial"/>
          <w:b/>
          <w:bCs/>
          <w:lang w:val="ru-RU"/>
        </w:rPr>
        <w:t>1961г</w:t>
      </w:r>
      <w:r>
        <w:rPr>
          <w:rFonts w:eastAsia="Arial" w:cs="Arial" w:ascii="Arial" w:hAnsi="Arial"/>
          <w:lang w:val="ru-RU"/>
        </w:rPr>
        <w:t>., а сейчас лазерные дальномеры используются в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аземной военной техники(артиллеристские, танковые), и в авиаци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(дальномеры, высотомеры, целеуказатели), и на флоте. Эта техника прошла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боевые испытания во Вьетнаме и на Ближнем Востоке. В настоящее время ряд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альномеров принят в армиях капиталистических стран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Задача определения расстояния между дальномером и целью сводитс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 измерению соответствующего интервала времени между зондирующим сигналом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 сигналом, отраженным от цели. Различают три метода измерения дальност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в зависимости от того, какой характер модуляции лазерного излучени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используется в дальномере: импульсный фазовый или фазо-импульсный.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ущность импульсного метода дальнометрирования состоит в том, что к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ъекту посылают зондирующий импульс, он же запускает временной счетчик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 дальномере. Когда отраженный объектом импульс приходит к дальномеру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то он останавливает работу счетчика. По временному интервалу автоматическ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ысвечивается перед оператором расстояние до объекта. Погрешность такого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метода измерения </w:t>
      </w:r>
      <w:r>
        <w:rPr>
          <w:rFonts w:eastAsia="Arial" w:cs="Arial" w:ascii="Arial" w:hAnsi="Arial"/>
          <w:b/>
          <w:bCs/>
          <w:lang w:val="ru-RU"/>
        </w:rPr>
        <w:t>30см</w:t>
      </w:r>
      <w:r>
        <w:rPr>
          <w:rFonts w:eastAsia="Arial" w:cs="Arial" w:ascii="Arial" w:hAnsi="Arial"/>
          <w:lang w:val="ru-RU"/>
        </w:rPr>
        <w:t xml:space="preserve">. Зарубежные специалисты считают, что для решени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ряда практических задач это вполне достаточно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При фазовом методе дальнометрирования лазерное излучение модулируетс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 синусоидальному закону. При этом интенсивность излучения меняется в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значительных пределах. В зависимости от дальности до объекта изменяетс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фаза сигнала, упавшего на объект. Отраженный от объекта сигнал придет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а приемное устройство также с определенной фазой, зависящей от расстояния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ценим погрешность фазового дальномера, пригодного работать в полевых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условиях. Специалисты утверждают, что оператору(не очень квалифицирован-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ому солдату) не сложно определить фазу с ошибкой не более одного градуса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ледовательно погрешность будет составлять примерно 5см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Первый  лазерный дальномер XM-23 прошел испытание во Вьетнаме и был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ринят на вооружение в армии США. Он рассчитан на использование передовых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аблюдательных пунктах сухопутных войск. Источником излучения в нем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>является лазер с выходной мощностью</w:t>
      </w:r>
      <w:r>
        <w:rPr>
          <w:rFonts w:eastAsia="Arial" w:cs="Arial" w:ascii="Arial" w:hAnsi="Arial"/>
          <w:b/>
          <w:bCs/>
          <w:lang w:val="ru-RU"/>
        </w:rPr>
        <w:t xml:space="preserve"> 2.5Вт</w:t>
      </w:r>
      <w:r>
        <w:rPr>
          <w:rFonts w:eastAsia="Arial" w:cs="Arial" w:ascii="Arial" w:hAnsi="Arial"/>
          <w:lang w:val="ru-RU"/>
        </w:rPr>
        <w:t xml:space="preserve"> и длительностью импульса </w:t>
      </w:r>
      <w:r>
        <w:rPr>
          <w:rFonts w:eastAsia="Arial" w:cs="Arial" w:ascii="Arial" w:hAnsi="Arial"/>
          <w:b/>
          <w:bCs/>
          <w:lang w:val="ru-RU"/>
        </w:rPr>
        <w:t>30нс</w:t>
      </w:r>
      <w:r>
        <w:rPr>
          <w:rFonts w:eastAsia="Arial" w:cs="Arial" w:ascii="Arial" w:hAnsi="Arial"/>
          <w:lang w:val="ru-RU"/>
        </w:rPr>
        <w:t>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 конструкции дальномера широко используются интегральные схемы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злучатель, приемник и оптические элементы смонтированы в моноблоке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оторый имеет шкалы точного отсчета азимута и угла места цели. Питани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дальномера производится от батареи никелево-кадмиевых аккумуляторов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напряжением </w:t>
      </w:r>
      <w:r>
        <w:rPr>
          <w:rFonts w:eastAsia="Arial" w:cs="Arial" w:ascii="Arial" w:hAnsi="Arial"/>
          <w:b/>
          <w:bCs/>
          <w:lang w:val="ru-RU"/>
        </w:rPr>
        <w:t>24В,</w:t>
      </w:r>
      <w:r>
        <w:rPr>
          <w:rFonts w:eastAsia="Arial" w:cs="Arial" w:ascii="Arial" w:hAnsi="Arial"/>
          <w:lang w:val="ru-RU"/>
        </w:rPr>
        <w:t xml:space="preserve"> обеспечивающий </w:t>
      </w:r>
      <w:r>
        <w:rPr>
          <w:rFonts w:eastAsia="Arial" w:cs="Arial" w:ascii="Arial" w:hAnsi="Arial"/>
          <w:b/>
          <w:bCs/>
          <w:lang w:val="ru-RU"/>
        </w:rPr>
        <w:t>100</w:t>
      </w:r>
      <w:r>
        <w:rPr>
          <w:rFonts w:eastAsia="Arial" w:cs="Arial" w:ascii="Arial" w:hAnsi="Arial"/>
          <w:lang w:val="ru-RU"/>
        </w:rPr>
        <w:t xml:space="preserve"> измерений дальности без подзарядк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Также интересен шведский дальномер. Он предназначен для использовани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в системах управления бортовой корабельной и береговой артиллерии.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Конструкция дальномера отличается особой прочностью, что позволяет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рименять его в сложных условиях. Дальномер можно сопрягать при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еобходимости с усилителем изображения или телевизионным визиром. Режим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работы дальномера предусматривает либо измерения через каждые 2с в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течение </w:t>
      </w:r>
      <w:r>
        <w:rPr>
          <w:rFonts w:eastAsia="Arial" w:cs="Arial" w:ascii="Arial" w:hAnsi="Arial"/>
          <w:b/>
          <w:bCs/>
          <w:lang w:val="ru-RU"/>
        </w:rPr>
        <w:t>20</w:t>
      </w:r>
      <w:r>
        <w:rPr>
          <w:rFonts w:eastAsia="Arial" w:cs="Arial" w:ascii="Arial" w:hAnsi="Arial"/>
          <w:lang w:val="ru-RU"/>
        </w:rPr>
        <w:t xml:space="preserve">с, либо через каждые 4с в течение длительного времени. Цифровые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индикаторы дальности работают таким образом, что когда один из индикаторов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ыдает последнюю измеренную дальность, в памяти другого хранятся четыр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едыдущие измеренные дистанци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Как утверждает зарубежная печать, весьма удачным оказался норвежски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лазерный дальномер LP-4. Он имеет в качестве модулятора добротности оптико-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механический затвор. Приемная часть дальномера является одновременн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визиром оператора. Диаметр оптической системы составляет 70мм. Приемником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лужит портативный фотодиод. Счетчик снабжен схемой стробирования п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альности, действующий по установке оператора от 200 до 3000м. В схем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птического визира перед окуляром помещен защитный фильтр для предохранени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глаза от воздействия своего лазера при приеме отраженного импульса.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злучатель и приемник смонтированы в одном корпусе. Угол места цел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пределяется в градусах ~25 градусов. Аккумулятор обеспечивает 150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змерений дальности без подзарядки, его масса всего 1кг. Дальномер прошел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спытания и был закуплен Канадой, Швецией, Данией, Италией, Австралией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Портативные лазерные дальномеры разработаны за рубежом дл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ехотных подразделений и передовых артиллерийских наблюдателей. Один из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таких дальномеров выполнен в виде бинокля. Источник излучения и приемник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монтированы в общем корпусе с монокулярным оптическим визиром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шестикратного увеличения, в поле зрения которого имеется световое табл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з светодиодов, хорошо различимых как ночью, так и днем. В лазере в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ачестве источника излучения используется аллюминиево-иттириевый гранат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 модулятором добротности на ниобате лития. Это обеспечивает пиковую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мощность в </w:t>
      </w:r>
      <w:r>
        <w:rPr>
          <w:rFonts w:eastAsia="Arial" w:cs="Arial" w:ascii="Arial" w:hAnsi="Arial"/>
          <w:b/>
          <w:bCs/>
          <w:lang w:val="ru-RU"/>
        </w:rPr>
        <w:t>1.5</w:t>
      </w:r>
      <w:r>
        <w:rPr>
          <w:rFonts w:eastAsia="Arial" w:cs="Arial" w:ascii="Arial" w:hAnsi="Arial"/>
          <w:lang w:val="ru-RU"/>
        </w:rPr>
        <w:t xml:space="preserve"> МВт. В приемной части используется сдвоенный лавинны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фотодетектор с широкополосным малошумящим усилителем, что позволяет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етектировать короткие импульсы с малой мощностью. Ложные сигналы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траженные от близлежащих предметов исключаются с помощью схемы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тробирования по дальности. Источником питания является малогабаритна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аккумуляторная батарея, обеспечивающая </w:t>
      </w:r>
      <w:r>
        <w:rPr>
          <w:rFonts w:eastAsia="Arial" w:cs="Arial" w:ascii="Arial" w:hAnsi="Arial"/>
          <w:b/>
          <w:bCs/>
          <w:lang w:val="ru-RU"/>
        </w:rPr>
        <w:t>250</w:t>
      </w:r>
      <w:r>
        <w:rPr>
          <w:rFonts w:eastAsia="Arial" w:cs="Arial" w:ascii="Arial" w:hAnsi="Arial"/>
          <w:lang w:val="ru-RU"/>
        </w:rPr>
        <w:t xml:space="preserve"> измерений без подзарядк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Электронные блоки дальнометра выполнены на интегральных схемах, что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позволило довести массу дальномера вместе с источником питания до </w:t>
      </w:r>
      <w:r>
        <w:rPr>
          <w:rFonts w:eastAsia="Arial" w:cs="Arial" w:ascii="Arial" w:hAnsi="Arial"/>
          <w:b/>
          <w:bCs/>
          <w:lang w:val="ru-RU"/>
        </w:rPr>
        <w:t>2кг</w:t>
      </w:r>
      <w:r>
        <w:rPr>
          <w:rFonts w:eastAsia="Arial" w:cs="Arial" w:ascii="Arial" w:hAnsi="Arial"/>
          <w:lang w:val="ru-RU"/>
        </w:rPr>
        <w:t>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Установка лазерных дальномеров на танки сразу заинтересовала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зарубежных разработчиков вооенного вооружения. Это объясняется тем, чт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а танке можно ввести дальномер в систему управления огнем танка, чем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высить его боевые качества. Для этого в США был разработан дальномер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AN/VVS-1 для танка М60А. Он не отличался по схеме от лазерног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артиллерийского дальномера на рубине, однако помимо выдачи данных 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дальности на цифровое табло имел устройство, обеспечивающее ввод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альности в счетно-решающее устройство системы управления огнем танка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ри этом измерение дальности может производиться как наводчиком пушки так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и командиром танка. Режим работы дальномера - </w:t>
      </w:r>
      <w:r>
        <w:rPr>
          <w:rFonts w:eastAsia="Arial" w:cs="Arial" w:ascii="Arial" w:hAnsi="Arial"/>
          <w:b/>
          <w:bCs/>
          <w:lang w:val="ru-RU"/>
        </w:rPr>
        <w:t>15</w:t>
      </w:r>
      <w:r>
        <w:rPr>
          <w:rFonts w:eastAsia="Arial" w:cs="Arial" w:ascii="Arial" w:hAnsi="Arial"/>
          <w:lang w:val="ru-RU"/>
        </w:rPr>
        <w:t xml:space="preserve"> измерений в минуту в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течение одного часа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ru-RU"/>
        </w:rPr>
        <w:t>1.2</w:t>
        <w:tab/>
        <w:tab/>
        <w:tab/>
        <w:t>НАЗЕМНЫЕ ЛОКАТОРЫ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Как сообщает печать, за рубежом разрабатывается ряд стационарных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лазерных локаторов. Эти локаторы предназначены для слежения за ракетам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а начальном этапе полета, а также для слежения за самолетами и спутникам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Большое значение придается лазерному локатору, включенному в систему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О и ПКО. По проекту американской системы именно оптический локатор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еспечивает выдачу точных координат головной части или спутника в систему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лазерного поражения цели. Локатор типа "ОПДАР" предназначен для слежения за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ракетами на активном участке их полета. Тактические требования определяют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езначительную дальность действия локатора, поэтому на нем установлен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газовый лазер, работающий на гелий-неоновой смеси, излучающий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электромагнитную энергию на волне </w:t>
      </w:r>
      <w:r>
        <w:rPr>
          <w:rFonts w:eastAsia="Arial" w:cs="Arial" w:ascii="Arial" w:hAnsi="Arial"/>
          <w:b/>
          <w:bCs/>
          <w:lang w:val="ru-RU"/>
        </w:rPr>
        <w:t>0.6328мкм</w:t>
      </w:r>
      <w:r>
        <w:rPr>
          <w:rFonts w:eastAsia="Arial" w:cs="Arial" w:ascii="Arial" w:hAnsi="Arial"/>
          <w:lang w:val="ru-RU"/>
        </w:rPr>
        <w:t xml:space="preserve"> при входной мощности всего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>0.01Вт</w:t>
      </w:r>
      <w:r>
        <w:rPr>
          <w:rFonts w:eastAsia="Arial" w:cs="Arial" w:ascii="Arial" w:hAnsi="Arial"/>
          <w:lang w:val="ru-RU"/>
        </w:rPr>
        <w:t>. Лазер работает в непрерывном режиме, но его излучение модулируетс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>с частотой</w:t>
      </w:r>
      <w:r>
        <w:rPr>
          <w:rFonts w:eastAsia="Arial" w:cs="Arial" w:ascii="Arial" w:hAnsi="Arial"/>
          <w:b/>
          <w:bCs/>
          <w:lang w:val="ru-RU"/>
        </w:rPr>
        <w:t xml:space="preserve"> 100МГц</w:t>
      </w:r>
      <w:r>
        <w:rPr>
          <w:rFonts w:eastAsia="Arial" w:cs="Arial" w:ascii="Arial" w:hAnsi="Arial"/>
          <w:lang w:val="ru-RU"/>
        </w:rPr>
        <w:t xml:space="preserve">. Передающая оптическая система собрана из оптических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элементов по схеме Кассагрена, что обеспечивает очень незначительную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ширину расходимости луча. Локатор монтируется на основании, относительн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оторого он может с помощью следящей системы устанавливаться в нужном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аправлении с высокой точностью. Эта следящая система управляетс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игналами, которые поступают через кодирующее устройство. Разрядность кода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составляет </w:t>
      </w:r>
      <w:r>
        <w:rPr>
          <w:rFonts w:eastAsia="Arial" w:cs="Arial" w:ascii="Arial" w:hAnsi="Arial"/>
          <w:b/>
          <w:bCs/>
          <w:lang w:val="ru-RU"/>
        </w:rPr>
        <w:t>21</w:t>
      </w:r>
      <w:r>
        <w:rPr>
          <w:rFonts w:eastAsia="Arial" w:cs="Arial" w:ascii="Arial" w:hAnsi="Arial"/>
          <w:lang w:val="ru-RU"/>
        </w:rPr>
        <w:t xml:space="preserve"> единицу двоичной информации, что позволяет устанавливать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локатор в нужном направлении с точностью около одной угловой секунды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Приемная оптическая система имеет диаметр входной линзы </w:t>
      </w:r>
      <w:r>
        <w:rPr>
          <w:rFonts w:eastAsia="Arial" w:cs="Arial" w:ascii="Arial" w:hAnsi="Arial"/>
          <w:b/>
          <w:bCs/>
          <w:lang w:val="ru-RU"/>
        </w:rPr>
        <w:t>300мм</w:t>
      </w:r>
      <w:r>
        <w:rPr>
          <w:rFonts w:eastAsia="Arial" w:cs="Arial" w:ascii="Arial" w:hAnsi="Arial"/>
          <w:lang w:val="ru-RU"/>
        </w:rPr>
        <w:t xml:space="preserve">. В не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установлен интерференционный фильтр, предназначенный для подавлени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фоновых помех, а также устройство, обеспечивающее фазовое детектировани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траженной ракетой сигналов. В связи с тем, что локатор работает п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воим объектам, то с целью увеличения отражательной способности ракеты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а нее устанавливается зеркальный уголковый отражатель, который представляет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обой систему из пяти рефлекторов, обеспечивающих распределение упавше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а них световой энергии таким образом, что основная ее часть идет в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торону лазерного локатора. Это повышает эффективность отражающе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пособности ракеты в тысячи раз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Локатор имеет три устройства слежения по углам: точный и грубы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атчики по углам и еще инфракрасную следящую систему. Технически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анные первого датчика определяются в основном оптическими характеристикам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иемо-передающей системы. А так как диаметр входной оптической системы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равен 300мм и фокусное расстояние равно </w:t>
      </w:r>
      <w:r>
        <w:rPr>
          <w:rFonts w:eastAsia="Arial" w:cs="Arial" w:ascii="Arial" w:hAnsi="Arial"/>
          <w:b/>
          <w:bCs/>
          <w:lang w:val="ru-RU"/>
        </w:rPr>
        <w:t>2000м</w:t>
      </w:r>
      <w:r>
        <w:rPr>
          <w:rFonts w:eastAsia="Arial" w:cs="Arial" w:ascii="Arial" w:hAnsi="Arial"/>
          <w:lang w:val="ru-RU"/>
        </w:rPr>
        <w:t>, то это обеспечивает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угловую разрешающую способность </w:t>
      </w:r>
      <w:r>
        <w:rPr>
          <w:rFonts w:eastAsia="Arial" w:cs="Arial" w:ascii="Arial" w:hAnsi="Arial"/>
          <w:b/>
          <w:bCs/>
          <w:lang w:val="ru-RU"/>
        </w:rPr>
        <w:t xml:space="preserve">80 </w:t>
      </w:r>
      <w:r>
        <w:rPr>
          <w:rFonts w:eastAsia="Arial" w:cs="Arial" w:ascii="Arial" w:hAnsi="Arial"/>
          <w:lang w:val="ru-RU"/>
        </w:rPr>
        <w:t>угловых секунд. Сканирующее устройство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имеет полосу пропускания </w:t>
      </w:r>
      <w:r>
        <w:rPr>
          <w:rFonts w:eastAsia="Arial" w:cs="Arial" w:ascii="Arial" w:hAnsi="Arial"/>
          <w:b/>
          <w:bCs/>
          <w:lang w:val="ru-RU"/>
        </w:rPr>
        <w:t>100Гц</w:t>
      </w:r>
      <w:r>
        <w:rPr>
          <w:rFonts w:eastAsia="Arial" w:cs="Arial" w:ascii="Arial" w:hAnsi="Arial"/>
          <w:lang w:val="ru-RU"/>
        </w:rPr>
        <w:t>. Второй датчик имеет оптическую систему с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>диаметром</w:t>
      </w:r>
      <w:r>
        <w:rPr>
          <w:rFonts w:eastAsia="Arial" w:cs="Arial" w:ascii="Arial" w:hAnsi="Arial"/>
          <w:b/>
          <w:bCs/>
          <w:lang w:val="ru-RU"/>
        </w:rPr>
        <w:t xml:space="preserve"> 150мм</w:t>
      </w:r>
      <w:r>
        <w:rPr>
          <w:rFonts w:eastAsia="Arial" w:cs="Arial" w:ascii="Arial" w:hAnsi="Arial"/>
          <w:lang w:val="ru-RU"/>
        </w:rPr>
        <w:t xml:space="preserve"> и меньшее фокусное расстояние. Это дает разрешающую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способность по углу всего </w:t>
      </w:r>
      <w:r>
        <w:rPr>
          <w:rFonts w:eastAsia="Arial" w:cs="Arial" w:ascii="Arial" w:hAnsi="Arial"/>
          <w:b/>
          <w:bCs/>
          <w:lang w:val="ru-RU"/>
        </w:rPr>
        <w:t xml:space="preserve">200 </w:t>
      </w:r>
      <w:r>
        <w:rPr>
          <w:rFonts w:eastAsia="Arial" w:cs="Arial" w:ascii="Arial" w:hAnsi="Arial"/>
          <w:lang w:val="ru-RU"/>
        </w:rPr>
        <w:t>угловых секунд, т.е. обеспечивает меньшую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точность, чем первый. В качестве приемников излучения оба канала оснащены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фотоумножителями, т.е. наиболее чувствительными элементами из имеющихся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еред приемником излучения располагается интерференционный фильтр с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>полосой пропускания всего в</w:t>
      </w:r>
      <w:r>
        <w:rPr>
          <w:rFonts w:eastAsia="Arial" w:cs="Arial" w:ascii="Arial" w:hAnsi="Arial"/>
          <w:b/>
          <w:bCs/>
          <w:lang w:val="ru-RU"/>
        </w:rPr>
        <w:t xml:space="preserve"> 1.5</w:t>
      </w:r>
      <w:r>
        <w:rPr>
          <w:rFonts w:eastAsia="Arial" w:cs="Arial" w:ascii="Arial" w:hAnsi="Arial"/>
          <w:lang w:val="ru-RU"/>
        </w:rPr>
        <w:t xml:space="preserve"> ангстрема. Это резко снижает долю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иходящего излучения от фона. Полоса пропускания согласована с длино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олны излучения лазера, чем обеспечивается прохождение на приемник тольк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воего лазерного излучения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ab/>
        <w:t xml:space="preserve">Локатор позволяет работать в пределах от </w:t>
      </w:r>
      <w:r>
        <w:rPr>
          <w:rFonts w:eastAsia="Arial" w:cs="Arial" w:ascii="Arial" w:hAnsi="Arial"/>
          <w:b/>
          <w:bCs/>
          <w:lang w:val="ru-RU"/>
        </w:rPr>
        <w:t>30</w:t>
      </w:r>
      <w:r>
        <w:rPr>
          <w:rFonts w:eastAsia="Arial" w:cs="Arial" w:ascii="Arial" w:hAnsi="Arial"/>
          <w:lang w:val="ru-RU"/>
        </w:rPr>
        <w:t xml:space="preserve"> до </w:t>
      </w:r>
      <w:r>
        <w:rPr>
          <w:rFonts w:eastAsia="Arial" w:cs="Arial" w:ascii="Arial" w:hAnsi="Arial"/>
          <w:b/>
          <w:bCs/>
          <w:lang w:val="ru-RU"/>
        </w:rPr>
        <w:t>30000м</w:t>
      </w:r>
      <w:r>
        <w:rPr>
          <w:rFonts w:eastAsia="Arial" w:cs="Arial" w:ascii="Arial" w:hAnsi="Arial"/>
          <w:lang w:val="ru-RU"/>
        </w:rPr>
        <w:t>. Предельна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высота полета ракеты </w:t>
      </w:r>
      <w:r>
        <w:rPr>
          <w:rFonts w:eastAsia="Arial" w:cs="Arial" w:ascii="Arial" w:hAnsi="Arial"/>
          <w:b/>
          <w:bCs/>
          <w:lang w:val="ru-RU"/>
        </w:rPr>
        <w:t>18000м</w:t>
      </w:r>
      <w:r>
        <w:rPr>
          <w:rFonts w:eastAsia="Arial" w:cs="Arial" w:ascii="Arial" w:hAnsi="Arial"/>
          <w:lang w:val="ru-RU"/>
        </w:rPr>
        <w:t xml:space="preserve">. Сообщается, что этот локатор обычно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располагается от ракеты на расстоянии около </w:t>
      </w:r>
      <w:r>
        <w:rPr>
          <w:rFonts w:eastAsia="Arial" w:cs="Arial" w:ascii="Arial" w:hAnsi="Arial"/>
          <w:b/>
          <w:bCs/>
          <w:lang w:val="ru-RU"/>
        </w:rPr>
        <w:t>1000м</w:t>
      </w:r>
      <w:r>
        <w:rPr>
          <w:rFonts w:eastAsia="Arial" w:cs="Arial" w:ascii="Arial" w:hAnsi="Arial"/>
          <w:lang w:val="ru-RU"/>
        </w:rPr>
        <w:t xml:space="preserve">  и на линии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оставляющей с плоскостью полета ракеты 45 градусов. Измерение параметров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вижения ракеты с такой высокой точностью на активном участке полета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ает возможность точно рассчитать точку ее падения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Локатор для слежения. Рассмотрим локатор созданный по заказу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АСА и предназначенный для слежения за спутниками. Он предназначался дл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лежения за собственными спутниками и работал совместно с радиолокатором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который выдавал координаты спутника с низкой точностью. Эти координаты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спользовались для предварительного наведения лазерного локатора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оторый выдавал координаты с высокой точностью. Целью эксперимента был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пределение того, насколько отклоняется истинная траектория спутника от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расчетной, - чтобы узнать распределение поля тяготения Земли по всей е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фере. Для этого на полярную орбиту был запущен спутник "Эксплорер-22"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Его орбита была рассчитана с высокой точностью, но в качестве исходных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анных вложили информацию, что поле тяготения определяется формой Земли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т.е. использовали упрощенную модель. Если же теперь в процессе полета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путника наблюдалось уменьшение высоты его относительно расчетно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траектории, то очевидно, что на этом участке имеются аномалии в пол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тяготения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По спутнику "Эксплорер-22" была, по сообщению НАСА, проведена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ерия экспериментов и часть этих данных была опубликована. В одном из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>сообщений говорится, что на расстоянии</w:t>
      </w:r>
      <w:r>
        <w:rPr>
          <w:rFonts w:eastAsia="Arial" w:cs="Arial" w:ascii="Arial" w:hAnsi="Arial"/>
          <w:b/>
          <w:bCs/>
          <w:lang w:val="ru-RU"/>
        </w:rPr>
        <w:t xml:space="preserve"> 960 км</w:t>
      </w:r>
      <w:r>
        <w:rPr>
          <w:rFonts w:eastAsia="Arial" w:cs="Arial" w:ascii="Arial" w:hAnsi="Arial"/>
          <w:lang w:val="ru-RU"/>
        </w:rPr>
        <w:t xml:space="preserve">. ошибка в дальности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составляла </w:t>
      </w:r>
      <w:r>
        <w:rPr>
          <w:rFonts w:eastAsia="Arial" w:cs="Arial" w:ascii="Arial" w:hAnsi="Arial"/>
          <w:b/>
          <w:bCs/>
          <w:lang w:val="ru-RU"/>
        </w:rPr>
        <w:t>3м.</w:t>
      </w:r>
      <w:r>
        <w:rPr>
          <w:rFonts w:eastAsia="Arial" w:cs="Arial" w:ascii="Arial" w:hAnsi="Arial"/>
          <w:lang w:val="ru-RU"/>
        </w:rPr>
        <w:t xml:space="preserve"> Минимальный угол, считываемый с кодируемого устройства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был равен всего пяти угловым секундам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Интересно, что в это время появилось сообщение, что американцев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передили в их работе французские инженеры и ученые. Сотрудники лаборатори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ан-Мишель де Прованс провели серию экспериментов по наблюдению за тем ж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путником, используя лазерный локатор своего производства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ru-RU"/>
        </w:rPr>
        <w:t>1.3</w:t>
        <w:tab/>
        <w:tab/>
        <w:t xml:space="preserve">       БОРТОВЫЕ ЛАЗЕРНЫЕ СИСТЕМЫ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Зарубежная печать сообщает, что в военной авиации стран США и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АТО стали широко использоваться лазерные дальномеры и высотомеры, они дают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ысокую точность измерения дальности или высоты, имеют небольшие габариты 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легко встраиваются в систему управления огнем. Помимо этих задач на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лазерные системы сейчас возложен ряд других задач. К ним относятся наведени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 целеуказание. Лазерные системы наведения и целеуказания используютс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 вертолетах, самолетах и беспилотных летательных аппаратах. Их разделяют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а полуактивные и активные. Принцип построения полуактивной системы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ледующий: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цель облучается излучением лазера или непрерывно или импульсно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о так, что-бы исключить потерю цели лазерной системы самонаведения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ля чего подбирается соответствующая частота посылок. Освещение цел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оизводится либо с наземного, либо с воздушного наблюдательного пункта;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отраженное от цели излучение лазера воспринимается головко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амонаведения, установленной на ракете или бомбе, которая определяет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шибку в рассогласовании положения оптической оси головки с траекторие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олета. Эти данные вводятся в систему управления, которая и обеспечивает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точное наведение ракеты или бомбы на освещаемую лазером цель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Лазерные системы охватывают следующие виды боеприпасов: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бомбы, ракеты  класса "воздух-земля", морские торпеды. Боевое применени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лазерных систем самонаведения определяется типом системы, характером цели 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условиями боевых действий. Например, для управляемых бомб целеуказатель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 бомба с головкой самонаведения могут находиться на одном носителе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Для борьбы с тактическими наземными целями в зарубежных лазерных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истемах целеуказание может быть производиться с вертолетов или с помощью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аземных переносных целеуказателей, а поражение выполняться с вертолетов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ли самолетов. Но отмечается и сложность использования целеуказателей с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оздушных носителей. Для этого требуется совершенная система стабилизаци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ля удержания лазерного пятна на цел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ru-RU"/>
        </w:rPr>
        <w:t>1.4</w:t>
        <w:tab/>
        <w:tab/>
        <w:tab/>
        <w:t>ЛАЗЕРНЫЕ СИСТЕМЫ РАЗВЕДКИ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Для разведки с воздушных в зарубежных армиях используются самы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различные средства: фотографические, телевизионные, инфракрасные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радиотехнические и др. Сообщается, что наибольшую емкость полезно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нформации дают средства фоторазведки. Но им присущи такие недостатки, как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евозможность ведения скрытной разведки в ночных условиях, а также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лительные сроки обработки передачи и предоставления материалов, несущих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информацию. Передавать оперативно информацию позволяют телевизионные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истемы, но они не позволяют работать ночью и в сложных метеоусловиях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Радиосистемы позволяют работать ночью и в плохих метеоусловиях, но они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меют относительно невысокую разрешающую способность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Принцип действия лазерной системы воздушной разведки заключаетс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 следующем. Излучение с бортового носителя облучает разведуемый участок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местности и расположенные на нем объекты по-разному отражают упавшее на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его излучение. Можно заметить, что один и тот же объект, в зависимост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т того, на каком фоне он расположен имеет различный коэффициент яркости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ледовательно, он имеет демаскирующие признаки. Его легко выделить на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кружающем фоне. Отраженный подстилающей поверхностью и объектами, на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ей расположенными, лазерное излучение собирается приемной оптическо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истемой и направляется на чувствительный элемент. Приемник преобразует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траженное от поверхности излучение и электрический сигнал, которы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будет промодулирован по амплитуде в зависимости от распределения яркост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скольку в лазерных системах разведки реализуется, как правило, строчно-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адровая развертка, то такая система близка к телевизионной. Узконаправленны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луч лазера развертывается перпендикулярно направлению полета самолета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дновременно с этим сканирует и диаграмма направленности приемной </w:t>
        <w:tab/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истемы. Это обеспечивает формирование строки изображения. Развертка п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адру обеспечивается движением самолета. Изображение регистрируется либ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а фотопленку, либо может производиться на экране электронно-лучево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трубк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ru-RU"/>
        </w:rPr>
        <w:t>1.5</w:t>
        <w:tab/>
        <w:t>ГОЛОГРАФИЧЕСКИЕ ИНДИКАТОРЫ НА ЛОБОВОМ СТЕКЛ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Для использования в прицельно-навигационной системе ночног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видения, предназначенной для истребителя F-16 и штурмовика A-10 был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разработан голографический индикатор на лобовом стекле. В связи с тем, чт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габариты кабины самолетов невелики, то с тем, что-бы получить большо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мгновенное поле зрения индикатора разработчиками было решено разместить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оллимирующий элемент под приборной доской. Оптическая система включает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три раздельных элемента, каждый из которых обладает свойствам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ифракционных оптических систем: центральный изогнутый элемент выполняет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функции коллиматора, два других элемента служат для изменения положени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лучей. Разработан метод отображения на одном экране объединенно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информации: в форме растра и в штриховой форме, что достигается благодар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спользованию обратного хода луча при формировании растра с интервалом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>времени</w:t>
      </w:r>
      <w:r>
        <w:rPr>
          <w:rFonts w:eastAsia="Arial" w:cs="Arial" w:ascii="Arial" w:hAnsi="Arial"/>
          <w:b/>
          <w:bCs/>
          <w:lang w:val="ru-RU"/>
        </w:rPr>
        <w:t xml:space="preserve"> 1.3мс</w:t>
      </w:r>
      <w:r>
        <w:rPr>
          <w:rFonts w:eastAsia="Arial" w:cs="Arial" w:ascii="Arial" w:hAnsi="Arial"/>
          <w:lang w:val="ru-RU"/>
        </w:rPr>
        <w:t>, в течении которого на ТВ-экране воспроизводится информация в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буквенно-цифровой форме и в виде графических данных, формируемых штриховым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пособом. Для экрана ТВ-трубки индикатора используется узкополосны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люминофор, благодаря чему обеспечивается хорошая селективность голографическо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истемы при воспроизведении изображений и пропускание света без розовог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ттенка от внешней обстановки. В процессе этой работы решалась проблема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риведения наблюдаемого изображения в соответствие с изображением на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ндикаторе при полетах на малых высотах в ночное время (система ночног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идения давала несколько увеличенное изображение), которым летчик не мог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ользоваться, поскольку при этом несколько искажалась картина, которую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можно бы было получить при визуальном обзоре. Исследования показали, чт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 этих случаях летчик теряет уверенность, стремится лететь с меньше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коростью и на большой высоте. Необходимо было создать систему,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еспечивающую получение действительного изображения достаточно большог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размера, чтобы летчик мог пилотировать самолет визуально ночью и в сложных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метеоусловиях, лишь изредка сверяясь с приборами. Для этого потребовалось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широкое поле индикатора, при котором расширяются возможности летчика п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илотированию самолета, обнаружению целей в стороне от маршрута 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роизводству противозенитного маршрута и маневра атаки целей. Дл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еспечения этих маневров необходимо большое поле зрения по углу места 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азимуту. С увеличением угла крена самолета летчик должен иметь широкое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ле зрения во вертикали. Установка коллимирующего элемента как можн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выше и ближе к глазам летчика была достигнута за счет применени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голографических элементов в качестве зеркал для изменения направлени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учка лучей. Это хотя и усложнило конструкцию, однако дало возможность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использовать простые и дешевые голографические элементы с высоко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тдачей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 xml:space="preserve">В США разрабатывается голографический координатор для распознавани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 сопровождения целей. Основным назначением такого коррелятора являетс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ыработка и контроль сигналов управления наведения ракеты на среднем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и заключительном участках траектории полета. Это достигается путем мгновенног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равнения изображений земной поверхности, находящейся в поле зрени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истемы в нижней и передней полусфере, с изображением различных участков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земной поверхности по заданной траектории, хранимым в запоминающем устройств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истемы. Таким образом обеспечивается возможность непрерывного определени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местонахождения ракеты на траектории с использованием близко лежащих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участков поверхности, что позволяет проводить коррекцию курса в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условиях частичного затемнения местности облаками. Высокая точность на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заключительном этапе полета достигается с помощью сигналов коррекции с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частотой меньше </w:t>
      </w:r>
      <w:r>
        <w:rPr>
          <w:rFonts w:eastAsia="Arial" w:cs="Arial" w:ascii="Arial" w:hAnsi="Arial"/>
          <w:b/>
          <w:bCs/>
          <w:lang w:val="ru-RU"/>
        </w:rPr>
        <w:t>1 Гц</w:t>
      </w:r>
      <w:r>
        <w:rPr>
          <w:rFonts w:eastAsia="Arial" w:cs="Arial" w:ascii="Arial" w:hAnsi="Arial"/>
          <w:lang w:val="ru-RU"/>
        </w:rPr>
        <w:t>. Для системы управления ракетой не требуетс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нерциальная система координат и координаты точного положения цел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ак сообщается, исходные данные для данной системы должны обеспечиватьс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еварительной аэро- или космической разведкой и состоять из сери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следовательных кадров, представляющих собой Фурье-спектр изображени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ли панорамные фотографии местности, как это делается при использовании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уществующего площадного коррелятора местности. Применение этой схемы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ак утверждают специалисты, позволит производить пуски ракет с носителя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находящщегося вне зоны ПВО противника, с любой высоты и точки траектории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и любом ракурсе, обеспечит высокую помехоустойчивость, наведени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управляемого оружия после пуска по заданнее выбранным и хорошо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замоскированным стационарным целям. Образец аппаратуры включает в себ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ходной объектив, устройство преобразования текущего изображения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работающего в реальном масштабе времени, голографической линзовой матрицы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огласованной с голографическим запоминающим устройством,лазера,входного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фотодетектора и электронных блоков. Особенностью данной схемы являетс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использование линзовой матрицы из </w:t>
      </w:r>
      <w:r>
        <w:rPr>
          <w:rFonts w:eastAsia="Arial" w:cs="Arial" w:ascii="Arial" w:hAnsi="Arial"/>
          <w:b/>
          <w:bCs/>
          <w:lang w:val="ru-RU"/>
        </w:rPr>
        <w:t xml:space="preserve">100 </w:t>
      </w:r>
      <w:r>
        <w:rPr>
          <w:rFonts w:eastAsia="Arial" w:cs="Arial" w:ascii="Arial" w:hAnsi="Arial"/>
          <w:lang w:val="ru-RU"/>
        </w:rPr>
        <w:t xml:space="preserve">элементов, имеющих формат </w:t>
      </w:r>
      <w:r>
        <w:rPr>
          <w:rFonts w:eastAsia="Arial" w:cs="Arial" w:ascii="Arial" w:hAnsi="Arial"/>
          <w:b/>
          <w:bCs/>
          <w:lang w:val="ru-RU"/>
        </w:rPr>
        <w:t>10x10.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аждая элементарная линза обеспечивает обзор всей входной аппаратуры и,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ледовательно, всего сигнала от поступающего на вход изображения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местности или цели. На заданной фокальной плоскости образуется соответственно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>100</w:t>
      </w:r>
      <w:r>
        <w:rPr>
          <w:rFonts w:eastAsia="Arial" w:cs="Arial" w:ascii="Arial" w:hAnsi="Arial"/>
          <w:lang w:val="ru-RU"/>
        </w:rPr>
        <w:t xml:space="preserve"> Фурье спектров этого вхлдного сигнала. Таким образом мгновенный входной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сигнал адресуется одновременно к </w:t>
      </w:r>
      <w:r>
        <w:rPr>
          <w:rFonts w:eastAsia="Arial" w:cs="Arial" w:ascii="Arial" w:hAnsi="Arial"/>
          <w:b/>
          <w:bCs/>
          <w:lang w:val="ru-RU"/>
        </w:rPr>
        <w:t>100</w:t>
      </w:r>
      <w:r>
        <w:rPr>
          <w:rFonts w:eastAsia="Arial" w:cs="Arial" w:ascii="Arial" w:hAnsi="Arial"/>
          <w:lang w:val="ru-RU"/>
        </w:rPr>
        <w:t xml:space="preserve"> позициям памяти. В соответствии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 линзовой матрице изготавливается голографическая память большой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емкости с использованием согласованных фильтров и учетом необходимых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условий применения. Сообщается, что на этапе испытания системы был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ыявлен ряд ее важных характеристик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Высокая обнаружительная способность как при низкой, так и при высокой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онтрастности изображения, способность правильно опознать входную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нформацию, если даже имеется только часть ее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>2.</w:t>
      </w:r>
      <w:r>
        <w:rPr>
          <w:rFonts w:eastAsia="Arial" w:cs="Arial" w:ascii="Arial" w:hAnsi="Arial"/>
          <w:lang w:val="ru-RU"/>
        </w:rPr>
        <w:t xml:space="preserve"> Возможность плавного автоматического перехода сигналов сопровождения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ри смене одного изображения местности другим, содержащимся в запоминающем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устройстве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3. </w:t>
      </w:r>
      <w:r>
        <w:rPr>
          <w:rFonts w:eastAsia="Arial" w:cs="Arial" w:ascii="Arial" w:hAnsi="Arial"/>
          <w:lang w:val="ru-RU"/>
        </w:rPr>
        <w:t xml:space="preserve">Возможность расширения зоны пуска ракеты путем запоминания несколько близко расположенных участков местности, из которых каждая имеет соответствующую </w:t>
      </w:r>
    </w:p>
    <w:p>
      <w:pPr>
        <w:pStyle w:val="Normal"/>
        <w:ind w:right="1350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риентацию на цель. В процессе полета ракета может быстро переведена на заданную траекторию, зависяцую от динамики ракеты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  <w:lang w:val="ru-RU"/>
        </w:rPr>
        <w:t>Оглавление:</w:t>
      </w:r>
    </w:p>
    <w:p>
      <w:pPr>
        <w:pStyle w:val="Normal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eastAsia="Arial" w:cs="Arial" w:ascii="Arial" w:hAnsi="Arial"/>
          <w:sz w:val="28"/>
          <w:szCs w:val="28"/>
          <w:lang w:val="ru-RU"/>
        </w:rPr>
        <w:t>Введение ..............................................................................</w:t>
        <w:tab/>
        <w:t>1</w:t>
      </w:r>
    </w:p>
    <w:p>
      <w:pPr>
        <w:pStyle w:val="Normal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>1 Лазерная локация ..............................................................</w:t>
        <w:tab/>
        <w:t>1</w:t>
      </w:r>
    </w:p>
    <w:p>
      <w:pPr>
        <w:pStyle w:val="Normal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>1.1 Наземные лазерные дальномеры ....................................</w:t>
        <w:tab/>
        <w:t>2</w:t>
      </w:r>
    </w:p>
    <w:p>
      <w:pPr>
        <w:pStyle w:val="Normal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>1.2 Наземные локаторы .......................................................</w:t>
        <w:tab/>
        <w:t>4</w:t>
      </w:r>
    </w:p>
    <w:p>
      <w:pPr>
        <w:pStyle w:val="Normal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>1.3 Бортовые лазерные системы ..........................................</w:t>
        <w:tab/>
        <w:t>5</w:t>
      </w:r>
    </w:p>
    <w:p>
      <w:pPr>
        <w:pStyle w:val="Normal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>1.4 Лазерные системы разведки ...........................................</w:t>
        <w:tab/>
        <w:t>6</w:t>
      </w:r>
    </w:p>
    <w:p>
      <w:pPr>
        <w:pStyle w:val="Normal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>1.5 Голографические индикаторы на лобовом стекле..........</w:t>
        <w:tab/>
        <w:t>7</w:t>
      </w:r>
    </w:p>
    <w:p>
      <w:pPr>
        <w:pStyle w:val="Normal"/>
        <w:rPr>
          <w:rFonts w:ascii="Arial" w:hAnsi="Arial" w:eastAsia="Arial" w:cs="Arial"/>
          <w:i/>
          <w:i/>
          <w:iCs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6T09:45:00Z</dcterms:created>
  <dc:creator>Unknown</dc:creator>
  <dc:description/>
  <dc:language>en-US</dc:language>
  <cp:lastModifiedBy>anatoly_ju</cp:lastModifiedBy>
  <cp:lastPrinted>1995-05-26T13:55:00Z</cp:lastPrinted>
  <dcterms:modified xsi:type="dcterms:W3CDTF">2002-09-05T07:35:00Z</dcterms:modified>
  <cp:revision>8</cp:revision>
  <dc:subject/>
  <dc:title> __ПРИМЕНЕНИЕ ЛАЗЕРОВ В ВОЕННОМ ДЕЛЕ</dc:title>
</cp:coreProperties>
</file>