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такое химическое оруж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боры химической разве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Методы индикации ОХВ и 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Характеристика приборов химической развед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боры химического контро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зяла эту тему, так как считаю очень важным в наше время (время химического и ядерного оружия), хотя бы примерно представлять какой прибор для чего используется. Также я  постаралась, как можно подробнее разобрать каждый прибор и собрать все возможные виды по данной теме.</w:t>
      </w:r>
    </w:p>
    <w:p>
      <w:pPr>
        <w:pStyle w:val="Normal"/>
        <w:shd w:fill="FFFFFF" w:val="clear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целью своевременного принятия мер защиты персонала объектов и населения в условиях химического заражения организуется химическая разведка и химический контроль.</w:t>
      </w:r>
    </w:p>
    <w:p>
      <w:pPr>
        <w:pStyle w:val="Normal"/>
        <w:shd w:fill="FFFFFF" w:val="clear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определения (обнаружения) ОВ и ОХВ используются различные методы и на основе этих методов разработаны различные приборы.</w:t>
      </w:r>
    </w:p>
    <w:p>
      <w:pPr>
        <w:pStyle w:val="Normal"/>
        <w:shd w:fill="FFFFFF" w:val="clear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боры химической разведки служат для обнаружения ОВ, их идентификации (опознавания) и определения концентрации. Они делятся на войсковые и специальные, используемые специальными химическими подразделениями. К войсковым приборам химической разведки относятся средства индикации, газоопределители и автоматические газосигнализаторы.</w:t>
      </w:r>
    </w:p>
    <w:p>
      <w:pPr>
        <w:pStyle w:val="Heading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/>
        <w:t>Что такое химическое оруж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ое оружие (ХО) – один из видов оружия массового поражения, поражающее действие которого основано на использовании боевых токсических химических веществ (БТХВ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боевым токсическим химическим веществам относятся отравляющие вещества и токсины, оказывающие поражающее действие на организм человека и животных, а также фитотоксиканты, которые могут применяться в военных целях для уничтожения различных видов раститель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равляющие вещества (ОВ) – это химические соединения, обладающие определенными токсическими и физико – химическими свойствами, обеспечивающими при их боевом применении поражение живой силы (людей), а также заражение воздуха, одежды, техники и мест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равляющие вещества составляют основу химического оружия. Ими снаряжаются снаряды, мины, боевые части ракет, авиационные бомбы, выливные авиационные приборы, дымовые шашки, гранаты и другие химические боеприпасы и прибор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В поражают организм, проникая через органы дыхания, кожные покровы и раны. Кроме того, поражения могут наступать в результате употребления зараженных продуктов и вод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ременные отравляющие вещества классифицирую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физиологическому действию на организ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токсичности (тяжести поражения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быстродействию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стойкост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Приборы химической разведки.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бнаружение и определение степе</w:t>
        <w:softHyphen/>
        <w:t>ни заражения отравляющими и сильно</w:t>
        <w:softHyphen/>
        <w:t>действующими ядовитыми веществами воздуха, местности, сооружений, обо</w:t>
        <w:softHyphen/>
        <w:t>рудования, транспорта, средств инди</w:t>
        <w:softHyphen/>
        <w:t>видуальной защиты, одежды, продо</w:t>
        <w:softHyphen/>
        <w:t>вольствия, воды, фуража и других объ</w:t>
        <w:softHyphen/>
        <w:t>ектов производится с помощью прибо</w:t>
        <w:softHyphen/>
        <w:t>ров химической разведки или путем взятия проб и последующего анализа их в химических лаборатор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прибором химической разведки является войсковой прибор химической разведки (ВПХР), а также аналогичный ему по тактико-техничес</w:t>
        <w:softHyphen/>
        <w:t>ким характеристикам и принципу дей</w:t>
        <w:softHyphen/>
        <w:t>ствия полуавтоматический прибор химической разведки ППРХ. Для обна</w:t>
        <w:softHyphen/>
        <w:t>ружения СДЯВ используются различного вида в зависимости от характера производства промышленные приборы. Кроме того, некоторые объекты народ</w:t>
        <w:softHyphen/>
        <w:t>ного хозяйства могут быть оснащены приборами химической разведки меди</w:t>
        <w:softHyphen/>
        <w:t>цинской и ветеринарной службы (ПХР-МБ).</w:t>
      </w:r>
    </w:p>
    <w:p>
      <w:pPr>
        <w:pStyle w:val="TextBody"/>
        <w:ind w:firstLine="540"/>
        <w:rPr/>
      </w:pPr>
      <w:r>
        <w:rPr/>
        <w:t>Принцип обнаружения и опреде</w:t>
        <w:softHyphen/>
        <w:t>ления ОВ приборами химической раз</w:t>
        <w:softHyphen/>
        <w:t>ведки основан на изменении окраски индикаторов при взаимодействии их с ОВ. В зависимости от того, какой был взят индикатор и как он изменил ок</w:t>
        <w:softHyphen/>
        <w:t>раску, определяют тип ОВ, а сравнение интенсивности полученной окраски с цветным эталоном позволяет судить о приблизительной концентрации ОВ в воздухе или о плотности заражения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/>
        <w:t>Методы индикации ОХВ и 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асные химические и отравляющие вещества, в отличие от ИИ, можно определить органолептически. Они имеют запах, цвет, вкус и т. д., т. е. их присутствие в окружающей природной среде можно обнаружить по внешним признакам. Однако высокая токсичность ОХВ и ОВ исключает эту возможность. При первых признаках присутствия в воздухе или на местности ОХВ и ОВ необходимо немедленно надеть противогаз и только после этого с помощью средств химической разведки определять наличие этих веще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индикации ОХА и ОВ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онизационны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минесцентны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ческ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методов разработаны различные приборы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ОЭ широкое распространение получили приборы химической разведки на основе химического и биохимического методов обнаружения ОХВ и 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имический метод основан на регистрации изменения окраски реактива после его реакции с ОХВ (ОВ).</w:t>
      </w:r>
    </w:p>
    <w:p>
      <w:pPr>
        <w:pStyle w:val="Normal"/>
        <w:ind w:firstLine="540"/>
        <w:rPr/>
      </w:pPr>
      <w:r>
        <w:rPr>
          <w:sz w:val="28"/>
          <w:szCs w:val="28"/>
        </w:rPr>
        <w:t>Биохимический метод основан на подавлении ОВ нервнопаралитического действия активности фермента – холинэстеразы, осуществляющей гидролиз ацетилхолина. Не прореагировавший ацетилхолин можно определить колориметрически в виде ацетилгидроксамовой кислоты, которая с солями трехвалентного железа дает красное окрашивание. В присутствии ФОВ активность холинэстерозы падает, в результате чего происходит прекращение гидролиза ацетилхоли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Характеристика приборов химической разведки.</w:t>
      </w:r>
    </w:p>
    <w:p>
      <w:pPr>
        <w:pStyle w:val="Heading1"/>
        <w:jc w:val="center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ойсковой прибор химической раз</w:t>
        <w:softHyphen/>
        <w:t>ведки (ВПХР)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назначен для опреде</w:t>
        <w:softHyphen/>
        <w:t xml:space="preserve">ления в воздухе, на местности, в сыпучих материалах зарина, зомана, вигазов, иприта, фосгена, синильной кислоты, хлорциана и др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229735" cy="280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735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ВПХР : 1 - корпус; 2 - крышка; 5 - противоарозольные фильтры; 6 - насадка; 7 - защитные колпачки; 11 - лопатка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3591560" cy="2800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156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ВПХР: 3 - ручной насос; 4 - кассеты с индикаторными трубками; 8 - электрофонарь; 9 - грелка; 10 - патроны к грелке; 12 - инструкция-памятка по работе с прибором; 13 - инструкция по обнаружению фосфороорганических ОВ; 14 - плечевой ремень.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2076450" cy="3391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339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ИНДИКАТОРНЫЕ ТРУБКИ : 1 - корпус трубки; 2 - наполнитель; 3 - ватный тампон; 4 - обтекатель; 5 - ампулы с индикатором; 6 - маркировочное кольцо.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933575" cy="3162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316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ИНДИКАТОРНЫЕ ТРУБКИ, имеющие одинаковую маркировку, укладываются в кассеты по 10 штук. На лицевой стороне кассеты наклеена этикетка с изображением окраски. возникающей на наполнителе трубки при наличии в воздухе ОВ, и указан порядок работы с данной трубкой. В комплект прибора ВПХР входят три комплекта индикаторных трубок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о ВПХР. Прибор состоит из корпуса с крыш</w:t>
        <w:softHyphen/>
        <w:t>кой и размещенных в них: ручного на</w:t>
        <w:softHyphen/>
        <w:t>соса, насадки к насосу, бумажных кассет с индикаторными трубкам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щитных колпачков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отиводымных фильтров, электрофонаря, грелки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атронам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оме того, в комплект прибора входит лопатка для взятия проб, штырь, “Инструкция по эксплуатации”, памятка по работе с прибором, памятка по определению ОВ типа зоман в воздухе, плечевой ремень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тесьмой. Масса прибора — 2,3 кг, чувствительность к фосфорорганическим ОВ — до 5-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 xml:space="preserve"> мг/л, к фосгену, синильной кислоте и хлорциану — до 5-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г/л, иприту — до 2*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г/л; диапазон рабочих температур от —40 до +40°С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учной насос </w:t>
      </w:r>
      <w:r>
        <w:rPr>
          <w:color w:val="000000"/>
          <w:sz w:val="28"/>
          <w:szCs w:val="28"/>
        </w:rPr>
        <w:t>(поршневой) служит для прокачивания зараженного возду</w:t>
        <w:softHyphen/>
        <w:t>ха через индикаторную трубку, кото</w:t>
        <w:softHyphen/>
        <w:t>рую устанавливают для этого в гнездо головки насоса. При 50—60 качаниях насосом в 1 мин через индикаторную трубку проходит около 2 л воздуха. На головке насоса размещены нож для надреза и два углубления для обламывания концов индикаторных трубок; в ручке насоса — ампуловскрыватели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садка к насосу </w:t>
      </w:r>
      <w:r>
        <w:rPr>
          <w:color w:val="000000"/>
          <w:sz w:val="28"/>
          <w:szCs w:val="28"/>
        </w:rPr>
        <w:t>является приспо</w:t>
        <w:softHyphen/>
        <w:t>соблением, позволяющим увеличивать количество паров ОВ, проходящих через  индикаторную трубку, при опреде</w:t>
        <w:softHyphen/>
        <w:t>лении ОВ на почве и различных пред</w:t>
        <w:softHyphen/>
        <w:t>метах, в сыпучих материалах, а также обнаруживать ОВ в дыму и брать про</w:t>
        <w:softHyphen/>
        <w:t>бы дыма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дикаторные трубки, </w:t>
      </w:r>
      <w:r>
        <w:rPr>
          <w:color w:val="000000"/>
          <w:sz w:val="28"/>
          <w:szCs w:val="28"/>
        </w:rPr>
        <w:t>расположен</w:t>
        <w:softHyphen/>
        <w:t>ные в кассетах ,предназна</w:t>
        <w:softHyphen/>
        <w:t>чены для определения ОВ и представ</w:t>
        <w:softHyphen/>
        <w:t>ляют собой запаянные стеклянные трубки, внутри которых помещены на</w:t>
        <w:softHyphen/>
        <w:t>полнитель и ампулы с реактивами. Ин</w:t>
        <w:softHyphen/>
        <w:t>дикаторные трубки маркированы цвет</w:t>
        <w:softHyphen/>
        <w:t>ными кольцами и уложены в бумажные кассеты по 10 шт. На лицевой стороне кассеты дан цветной эталон окраски и указан порядок работы с трубками. Для определения ОВ типа Си-Эс и Би-Зет предназначены трубки ИТ-46. В комплект ВПХР они не входят и по</w:t>
        <w:softHyphen/>
        <w:t>ставляются отдельно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щитные колпачки </w:t>
      </w:r>
      <w:r>
        <w:rPr>
          <w:color w:val="000000"/>
          <w:sz w:val="28"/>
          <w:szCs w:val="28"/>
        </w:rPr>
        <w:t>служат для пре</w:t>
        <w:softHyphen/>
        <w:t>дохранения внутренней поверхности воронки насадки от заражения капля</w:t>
        <w:softHyphen/>
        <w:t>ми ОВ и для помещения проб почвы и сыпучих материалов при определении в них ОВ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тиводымные фильтры </w:t>
      </w:r>
      <w:r>
        <w:rPr>
          <w:color w:val="000000"/>
          <w:sz w:val="28"/>
          <w:szCs w:val="28"/>
        </w:rPr>
        <w:t>применя</w:t>
        <w:softHyphen/>
        <w:t>ют для определения ОВ в дыму, малых количеств ОВ в почве и сыпучих мате</w:t>
        <w:softHyphen/>
        <w:t>риалах, а также при взятии проб ды</w:t>
        <w:softHyphen/>
        <w:t>ма. Они состоят из одного слоя филь</w:t>
        <w:softHyphen/>
        <w:t>трующего материала (картона) и не</w:t>
        <w:softHyphen/>
        <w:t xml:space="preserve">скольких слоев капроновой ткани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релка </w:t>
      </w:r>
      <w:r>
        <w:rPr>
          <w:color w:val="000000"/>
          <w:sz w:val="28"/>
          <w:szCs w:val="28"/>
        </w:rPr>
        <w:t>служит для подогрева индикаторных трубок при пониженной температуре окружающего воздуха от –40 до +10°С. Она состоит из пластмассо</w:t>
        <w:softHyphen/>
        <w:t>вого корпуса с двумя проушинами, в которые вставляется штырь для про</w:t>
        <w:softHyphen/>
        <w:t>кола патрона, обеспечивающего нагре</w:t>
        <w:softHyphen/>
        <w:t>вание. Внутри корпуса грелки имеется четыре металлические трубки: три — малого диаметра для индикаторных трубок и одна — большого диаметра для патрона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Полуавтоматический прибор химической разведки (ППХР)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едназначен для решения тех же задач, что и ВПХР. Принцип его работы аналогичен принципу работы ВПХР. Отличие состоит в том, что воздух через индикаторные трубки прокачивается с помощью ротационного насоса, работающего от электродвигателя постоянного тока, а при низких температурах трубки подогреваются с помощью электрогрелки. Питается прибор от бортовой сети автомашин, на которых ведется химическая разведка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вышеперечисленных индикаторных трубок, входящих в комплекты ВПХР и ППХР, имеются индикаторные трубки для определения: пихотропного ОВ би – зет (ИТ с одним коричневым кольцом), раздражающего ОВ си – эс (ИТ с двумя белыми кольцами и точкой)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ВПХР и ППХР могут доукомплектовываться и этими трубкам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ниверсальный газоанализатор УГ – 2, УГ - 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опасных химических веществ (ОХВ) ВПХР и ППХР определяют лишь синильную кислоту, фосген, мышьяковистый водород и оксид углерода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Более широким диапазоном по определению ОХВ обладает универсальный переносный газоопределитель УГ – 2. Он предназначен для определения в воздухе: аммиака, хлора, сероводорода, оксида углерода, окислов азота и др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УГ – 3 определяют бром, диэтиламин, метилакрилат, озон, уксусную кислоту, спирты (Н – бутиловый, изобутиловый, изопропиловый)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остоит из воздухозаборного устройства и комплекта индикаторных средств, в состав которых входят измерительные шкалы, индикаторные трубки, ампулы с индикаторными порошками и набор принадлежностей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работы УГ – 2 основан на изменении окраски слоя индикаторного порошка в трубке после покачивания через нее воздухозаборным устройством исследуемого воздуха. Длина окрашенного столбика индикаторного порошка в трубке пропорциональна концентрации анализируемого газа в воздухе и измеряется по шкале, отградуированной в мг/м (кубический)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сложными приборами, позволяющими обнаруживать присутствие паров ОХВ в воздухе, являются автоматические приборы циклического действия – газоанализаторы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Газоанализатор «Колион – 1»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 современным газоанализатором является преносной газоанализатор «Колион – 1». Он предназначен для измерения (определения) содержания в воздухе: ядовитых неорганических соединений (аммиак, сероводород, мышьяковистый водород, фосфористый водород), гидразинов, меркаптанов, аминов; органических растворителей (бензол, толуол, ацетон и др.); топлив (бензин, керосин и др.)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В комплект прибора входят: пробник (забор воздуха), измерительный блок. Диапазон измерений от 0,5 до 2000 мг/м (кубических)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Газосигнализаторы типа «Сирена»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представляют собой оптические (фотоколометрические) промышленные стационарные автоматические приборы циклического действия. В качестве первичного измерительного преобразователя в них многократно используется индикаторный порошок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анализатор состоит из датчика, блока управления и потенциометра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Время работы в автоматическом режиме без замены индикаторного порошка при концентрации не выше ПДК: «Сирена – 2» - 30 суток, «Сирена – 4» - 14 суток. «Сирена» - определяет сероуглерод, «Сирена – 2» - аммиак, «Сирена - 4» - фосген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газоанализаторы определяют: «ЭХА – 221» и «Миндаль» - синильную кислоту; «УФА – 1» - ХЛОР; «Нитрон» - окислы азо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Л – 5501М» - сернистый ангидрид, аммиак, хлор; «ГКП – 1» - сернистый ангидри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Газосигнализаторы автоматический  ГСП – 1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 предназначен </w:t>
      </w:r>
      <w:r>
        <w:rPr>
          <w:b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непрерывного </w:t>
      </w:r>
      <w:r>
        <w:rPr>
          <w:b/>
          <w:color w:val="000000"/>
          <w:sz w:val="28"/>
          <w:szCs w:val="28"/>
        </w:rPr>
        <w:t>контроля</w:t>
      </w:r>
      <w:r>
        <w:rPr>
          <w:color w:val="000000"/>
          <w:sz w:val="28"/>
          <w:szCs w:val="28"/>
        </w:rPr>
        <w:t xml:space="preserve"> зараженности воздуха ФОВ, кроме того, может быть использован </w:t>
      </w:r>
      <w:r>
        <w:rPr>
          <w:b/>
          <w:color w:val="000000"/>
          <w:sz w:val="28"/>
          <w:szCs w:val="28"/>
        </w:rPr>
        <w:t>для обнаружения фосфорорганчиских пестицидов в воздухе</w:t>
      </w:r>
      <w:r>
        <w:rPr>
          <w:color w:val="000000"/>
          <w:sz w:val="28"/>
          <w:szCs w:val="28"/>
        </w:rPr>
        <w:t>. При обнаружении в воздухе паров ФОВ прибор подает световой и звуковой сигнал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нципу действия ГСП – 11 является фотоколориметрическим прибором. Фотоколориметрированию подвергается индикаторная лента после смачивания ее растворами и просасывания через нее контролируемого воздуха. При наличие ОВ в воздухе красная окраска на ленте сохраняется до момента контроля, при отсутствии – изменяется до желтой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Индикаторные пленки и ленты. </w:t>
      </w:r>
      <w:r>
        <w:rPr>
          <w:color w:val="000000"/>
          <w:sz w:val="28"/>
          <w:szCs w:val="28"/>
        </w:rPr>
        <w:t xml:space="preserve"> Индикаторные пленки и ленты при появление паров ОХВ (ОВ) в воздухе меняют свой цвет. Они в некоторой степени компенсируют недостаток приборов химической разведки. Так, минимальное время работы с одной индикаторной трубкой составляет 1 – 2 минуты, а индикаторные пленки и ленты практически мгновенно определяют ОХВ (ОХ) в воздухе. В настоящее время индикаторные клейкие пленки имеются только на ФОВ, а ленты на многие ОХВ: азотную кислоту, аммиак, бромводород, гидразин, двуокись азота, сернистый ангидрид, сероводород, хлор, цианистый водород и др. (более 70 ОХВ)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йсковой автоматический газосигнализатор ГСА-3М</w:t>
      </w:r>
    </w:p>
    <w:p>
      <w:pPr>
        <w:pStyle w:val="Normal"/>
        <w:jc w:val="both"/>
        <w:rPr>
          <w:color w:val="0C3551"/>
          <w:sz w:val="28"/>
          <w:szCs w:val="28"/>
        </w:rPr>
      </w:pPr>
      <w:r>
        <w:rPr>
          <w:sz w:val="28"/>
          <w:szCs w:val="28"/>
        </w:rPr>
        <w:t xml:space="preserve">Прибор предназначен для обнаружения в воздухе специальных веществ (СВ) и сильнодействующих ядовитых веществ (СДЯВ), таких как хлор и аммиак;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автоматического светового и звукового оповещений об опасност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прибор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лок индикац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лок пита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мень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ие характеристики</w:t>
            </w:r>
          </w:p>
        </w:tc>
      </w:tr>
      <w:tr>
        <w:trPr/>
        <w:tc>
          <w:tcPr>
            <w:tcW w:w="4677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хода на рабочий режим</w:t>
            </w:r>
          </w:p>
        </w:tc>
        <w:tc>
          <w:tcPr>
            <w:tcW w:w="4678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более 2 мин.</w:t>
            </w:r>
          </w:p>
        </w:tc>
      </w:tr>
      <w:tr>
        <w:trPr/>
        <w:tc>
          <w:tcPr>
            <w:tcW w:w="4677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одготовки к работе</w:t>
            </w:r>
          </w:p>
        </w:tc>
        <w:tc>
          <w:tcPr>
            <w:tcW w:w="4678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 более 10 мин. </w:t>
            </w:r>
          </w:p>
        </w:tc>
      </w:tr>
      <w:tr>
        <w:trPr/>
        <w:tc>
          <w:tcPr>
            <w:tcW w:w="4677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действие по парам СВ при пороговых концентрациях</w:t>
            </w:r>
          </w:p>
        </w:tc>
        <w:tc>
          <w:tcPr>
            <w:tcW w:w="4678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более 5 с</w:t>
            </w:r>
          </w:p>
        </w:tc>
      </w:tr>
      <w:tr>
        <w:trPr/>
        <w:tc>
          <w:tcPr>
            <w:tcW w:w="4677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ействие при пороговых концентрациях СВ</w:t>
            </w:r>
          </w:p>
        </w:tc>
        <w:tc>
          <w:tcPr>
            <w:tcW w:w="4678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более 30 с</w:t>
            </w:r>
          </w:p>
        </w:tc>
      </w:tr>
      <w:tr>
        <w:trPr/>
        <w:tc>
          <w:tcPr>
            <w:tcW w:w="4677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ействие по парам СВ при больших концентрациях</w:t>
            </w:r>
          </w:p>
        </w:tc>
        <w:tc>
          <w:tcPr>
            <w:tcW w:w="4678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более 2 с</w:t>
            </w:r>
          </w:p>
        </w:tc>
      </w:tr>
      <w:tr>
        <w:trPr/>
        <w:tc>
          <w:tcPr>
            <w:tcW w:w="4677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действие по парам СДЯВ</w:t>
            </w:r>
          </w:p>
        </w:tc>
        <w:tc>
          <w:tcPr>
            <w:tcW w:w="4678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 более 2 мин. </w:t>
            </w:r>
          </w:p>
        </w:tc>
      </w:tr>
      <w:tr>
        <w:trPr/>
        <w:tc>
          <w:tcPr>
            <w:tcW w:w="4677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ействие по парам СДЯВ</w:t>
            </w:r>
          </w:p>
        </w:tc>
        <w:tc>
          <w:tcPr>
            <w:tcW w:w="4678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более 5 мин.</w:t>
            </w:r>
          </w:p>
        </w:tc>
      </w:tr>
      <w:tr>
        <w:trPr/>
        <w:tc>
          <w:tcPr>
            <w:tcW w:w="4677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питание </w:t>
            </w:r>
          </w:p>
        </w:tc>
        <w:tc>
          <w:tcPr>
            <w:tcW w:w="4678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аккумуляторной батареи 4НЛЦ-09 — 3,6 В, или бортовой сети постоянного тока с напряжением 12В и 27В</w:t>
            </w:r>
          </w:p>
        </w:tc>
      </w:tr>
      <w:tr>
        <w:trPr/>
        <w:tc>
          <w:tcPr>
            <w:tcW w:w="4677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епрерывной работы от аккумуляторной батареи 4НЛЦ-09</w:t>
            </w:r>
          </w:p>
        </w:tc>
        <w:tc>
          <w:tcPr>
            <w:tcW w:w="4678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 менее:</w:t>
            </w:r>
            <w:r>
              <w:rPr>
                <w:b/>
                <w:bCs/>
                <w:sz w:val="28"/>
                <w:szCs w:val="28"/>
              </w:rPr>
              <w:br w:type="textWrapping" w:clear="all"/>
            </w:r>
            <w:r>
              <w:rPr>
                <w:b/>
                <w:bCs/>
                <w:sz w:val="28"/>
                <w:szCs w:val="28"/>
              </w:rPr>
              <w:t>-в НКУ — 24 ч,</w:t>
            </w:r>
            <w:r>
              <w:rPr>
                <w:b/>
                <w:bCs/>
                <w:sz w:val="28"/>
                <w:szCs w:val="28"/>
              </w:rPr>
              <w:br w:type="textWrapping" w:clear="all"/>
            </w:r>
            <w:r>
              <w:rPr>
                <w:b/>
                <w:bCs/>
                <w:sz w:val="28"/>
                <w:szCs w:val="28"/>
              </w:rPr>
              <w:t xml:space="preserve">-при минус 40оC — 2 ч; </w:t>
            </w:r>
          </w:p>
        </w:tc>
      </w:tr>
      <w:tr>
        <w:trPr/>
        <w:tc>
          <w:tcPr>
            <w:tcW w:w="4677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пазон рабочих температур: </w:t>
            </w:r>
          </w:p>
        </w:tc>
        <w:tc>
          <w:tcPr>
            <w:tcW w:w="4678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нестойкие СВ — от минус 40°С до +50°С,</w:t>
            </w:r>
            <w:r>
              <w:rPr>
                <w:b/>
                <w:bCs/>
                <w:sz w:val="28"/>
                <w:szCs w:val="28"/>
              </w:rPr>
              <w:br w:type="textWrapping" w:clear="all"/>
            </w:r>
            <w:r>
              <w:rPr>
                <w:b/>
                <w:bCs/>
                <w:sz w:val="28"/>
                <w:szCs w:val="28"/>
              </w:rPr>
              <w:t xml:space="preserve">-стойкие СВ — от минус 15°С до +50°С, </w:t>
            </w:r>
            <w:r>
              <w:rPr>
                <w:b/>
                <w:bCs/>
                <w:sz w:val="28"/>
                <w:szCs w:val="28"/>
              </w:rPr>
              <w:br w:type="textWrapping" w:clear="all"/>
            </w:r>
            <w:r>
              <w:rPr>
                <w:b/>
                <w:bCs/>
                <w:sz w:val="28"/>
                <w:szCs w:val="28"/>
              </w:rPr>
              <w:t>-СДЯВ — от минус 20°С до +50°С;</w:t>
            </w:r>
            <w:r>
              <w:rPr>
                <w:b/>
                <w:bCs/>
                <w:sz w:val="28"/>
                <w:szCs w:val="28"/>
              </w:rPr>
              <w:br w:type="textWrapping" w:clear="all"/>
            </w:r>
          </w:p>
        </w:tc>
      </w:tr>
      <w:tr>
        <w:trPr/>
        <w:tc>
          <w:tcPr>
            <w:tcW w:w="4677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рок службы</w:t>
            </w:r>
          </w:p>
        </w:tc>
        <w:tc>
          <w:tcPr>
            <w:tcW w:w="4678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4677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</w:tc>
        <w:tc>
          <w:tcPr>
            <w:tcW w:w="4678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,01 кг. </w:t>
            </w:r>
          </w:p>
        </w:tc>
      </w:tr>
    </w:tbl>
    <w:p>
      <w:pPr>
        <w:pStyle w:val="Heading2"/>
        <w:keepNext w:val="false"/>
        <w:autoSpaceDE w:val="true"/>
        <w:spacing w:before="28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Изделие ПРХР.</w:t>
      </w:r>
      <w:r>
        <w:rPr>
          <w:color w:val="000000"/>
          <w:sz w:val="28"/>
          <w:szCs w:val="28"/>
        </w:rPr>
        <w:t xml:space="preserve"> (прибор радиционной, химической разведки) - газосигнализатор-дозиметр обеспечивает измерение мощности гамма-излучения в диапозоне 0,2-150 Р/ч, а также наличие специальных веществ в воздухе. Индикация - световая, визуальная и звуковая. Обеспечивает выдачу команд на исполнительные механизмы объект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Газосигнализатор ГСА – 96. </w:t>
      </w:r>
      <w:r>
        <w:rPr>
          <w:color w:val="000000"/>
          <w:sz w:val="28"/>
          <w:szCs w:val="28"/>
        </w:rPr>
        <w:t>Предназначен для автоматического контроля окружающего воздуха с целью обнаружения в нем паров фосфороорганических соединений (ФОС). Прибор предназначен для оснащения как подвижных, так и стационарных объект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Ионно-молекулярный спектрометр ИМС – 97.</w:t>
      </w:r>
      <w:r>
        <w:rPr>
          <w:color w:val="000000"/>
          <w:sz w:val="28"/>
          <w:szCs w:val="28"/>
        </w:rPr>
        <w:t xml:space="preserve"> Предназначен для контроля химических загрязнений в атмосфере при установке на подвижных и стационарных объектах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Индикаторные трубки (ИТ)</w:t>
      </w:r>
      <w:r>
        <w:rPr>
          <w:color w:val="000000"/>
          <w:sz w:val="28"/>
          <w:szCs w:val="28"/>
        </w:rPr>
        <w:t xml:space="preserve"> - самое простое и экономичное средство экспресс-анализа для обнаружения ОВ нервно-паралитического и кожно-нарывного действия, паров КРТ, СДЯВ, для санитарно-химического контроля воздуха на объектах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МФ</w:t>
      </w:r>
      <w:r>
        <w:rPr>
          <w:color w:val="000000"/>
          <w:sz w:val="28"/>
          <w:szCs w:val="28"/>
        </w:rPr>
        <w:t xml:space="preserve"> - индикаторные трубки типа ИТМ (морские)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ртативный автоматический газосигнализатор ГСА-2</w:t>
      </w:r>
      <w:r>
        <w:rPr>
          <w:color w:val="000000"/>
          <w:sz w:val="28"/>
          <w:szCs w:val="28"/>
        </w:rPr>
        <w:t xml:space="preserve"> предназначен для обнаружения паров ОВ типа зарин, зоман, V-X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Индивидуальный автоматический газосигнализатор.</w:t>
      </w:r>
      <w:r>
        <w:rPr>
          <w:color w:val="000000"/>
          <w:sz w:val="28"/>
          <w:szCs w:val="28"/>
        </w:rPr>
        <w:t xml:space="preserve"> предназначен специально для оснащения инспекторов и персонала на объектах хранения и уничтожения ХО, подает световые и звуковые сигналы оповещения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Приборы химического контроля.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rFonts w:ascii="Times" w:hAnsi="Times" w:cs="Times"/>
          <w:color w:val="007ABC"/>
          <w:sz w:val="28"/>
          <w:szCs w:val="28"/>
          <w:u w:val="single"/>
        </w:rPr>
      </w:pPr>
      <w:r>
        <w:rPr>
          <w:rFonts w:cs="Times" w:ascii="Times" w:hAnsi="Times"/>
          <w:b/>
          <w:bCs/>
          <w:color w:val="000000"/>
          <w:sz w:val="28"/>
          <w:szCs w:val="28"/>
          <w:u w:val="single"/>
        </w:rPr>
        <w:t>Многоканальный газоанализатор "Сигма-1"</w:t>
      </w:r>
    </w:p>
    <w:p>
      <w:pPr>
        <w:pStyle w:val="Normal"/>
        <w:rPr/>
      </w:pPr>
      <w:r>
        <w:rPr>
          <w:color w:val="007ABC"/>
          <w:sz w:val="18"/>
          <w:szCs w:val="18"/>
        </w:rPr>
        <w:br/>
      </w:r>
      <w:r>
        <w:rPr>
          <w:sz w:val="28"/>
          <w:szCs w:val="28"/>
        </w:rPr>
        <w:t>Варианты исполнения:</w:t>
        <w:br/>
        <w:t>"Сигма-1" - газоанализатор горючих и взрывоопасных газов и паров.</w:t>
        <w:br/>
        <w:t>"Сигма-1Б" - газоанализатор паров бензина в инертном газе.</w:t>
        <w:br/>
        <w:t>- 8 каналов измерения</w:t>
        <w:br/>
        <w:t>- Цифровая индикация в % НКПР или в % объема.</w:t>
        <w:br/>
        <w:t>- Звуковая и цветовая сигнализация</w:t>
        <w:br/>
        <w:t>- Управление отключающей аппаратурой при превышении регулируемых пользователем порог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" w:hAnsi="Times" w:cs="Times"/>
          <w:color w:val="007ABC"/>
          <w:sz w:val="28"/>
          <w:szCs w:val="28"/>
          <w:u w:val="single"/>
        </w:rPr>
      </w:pPr>
      <w:r>
        <w:rPr>
          <w:sz w:val="18"/>
          <w:szCs w:val="18"/>
        </w:rPr>
        <w:br w:type="textWrapping" w:clear="all"/>
      </w:r>
      <w:r>
        <w:rPr>
          <w:rFonts w:cs="Times" w:ascii="Times" w:hAnsi="Times"/>
          <w:b/>
          <w:bCs/>
          <w:color w:val="000000"/>
          <w:sz w:val="28"/>
          <w:szCs w:val="28"/>
          <w:u w:val="single"/>
        </w:rPr>
        <w:t>Многоканальный газоанализатор-сигнализатор "Сигнал-03"</w:t>
      </w:r>
    </w:p>
    <w:p>
      <w:pPr>
        <w:pStyle w:val="Normal"/>
        <w:rPr/>
      </w:pPr>
      <w:r>
        <w:rPr>
          <w:color w:val="007ABC"/>
          <w:sz w:val="18"/>
          <w:szCs w:val="18"/>
        </w:rPr>
        <w:br/>
      </w:r>
      <w:r>
        <w:rPr>
          <w:sz w:val="28"/>
          <w:szCs w:val="28"/>
        </w:rPr>
        <w:t>Контроль концентрации горючих и взрывоопасных газов, паров бензина в инертном газе , паров аммиака, оксида углерода.</w:t>
        <w:br/>
        <w:t>Возможность компоновки в одном информационном блоке от 1 до 4 каналов контроля концентрации газов.</w:t>
        <w:br/>
        <w:t>Светодиодная шкала в % НКПР для горючих и взрывоопасных газов и паров бензина в инертном газе, или в мг/м3 для аммиака и оксида углерода.</w:t>
        <w:br/>
        <w:t>Световая и звуковая сигнализация, а также управление отключающей аппаратурой.</w:t>
        <w:br/>
        <w:t>Световая сигнализация обрыва датчи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" w:hAnsi="Times" w:cs="Times"/>
          <w:sz w:val="28"/>
          <w:szCs w:val="28"/>
          <w:u w:val="single"/>
        </w:rPr>
      </w:pPr>
      <w:r>
        <w:rPr>
          <w:sz w:val="18"/>
          <w:szCs w:val="18"/>
        </w:rPr>
        <w:br w:type="textWrapping" w:clear="all"/>
      </w:r>
      <w:r>
        <w:rPr>
          <w:rFonts w:cs="Times" w:ascii="Times" w:hAnsi="Times"/>
          <w:b/>
          <w:bCs/>
          <w:sz w:val="28"/>
          <w:szCs w:val="28"/>
          <w:u w:val="single"/>
        </w:rPr>
        <w:t xml:space="preserve">Газосигнализатор "Сигнал-03К" </w:t>
      </w:r>
    </w:p>
    <w:p>
      <w:pPr>
        <w:pStyle w:val="Normal"/>
        <w:rPr/>
      </w:pPr>
      <w:r>
        <w:rPr>
          <w:sz w:val="18"/>
          <w:szCs w:val="18"/>
        </w:rPr>
        <w:br/>
      </w:r>
      <w:r>
        <w:rPr>
          <w:sz w:val="28"/>
          <w:szCs w:val="28"/>
        </w:rPr>
        <w:t>Контроль концентрации горючих и взрывоопасных газов и паров (метана, пропана, бутана, природного газа, паров нефтепродуктов).</w:t>
        <w:br/>
        <w:t>1 или 2 канала контроля концентрации выносными датчиками.</w:t>
        <w:br/>
        <w:t>Световая и звуковая сигнализация при превышении порога 10 % НКПР.</w:t>
        <w:br/>
        <w:t>Управление отключающим электромагнитным клапан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" w:hAnsi="Times" w:cs="Times"/>
          <w:sz w:val="28"/>
          <w:szCs w:val="28"/>
          <w:u w:val="single"/>
        </w:rPr>
      </w:pPr>
      <w:r>
        <w:rPr>
          <w:sz w:val="18"/>
          <w:szCs w:val="18"/>
        </w:rPr>
        <w:br w:type="textWrapping" w:clear="all"/>
      </w:r>
      <w:r>
        <w:rPr>
          <w:rFonts w:cs="Times" w:ascii="Times" w:hAnsi="Times"/>
          <w:b/>
          <w:bCs/>
          <w:sz w:val="28"/>
          <w:szCs w:val="28"/>
          <w:u w:val="single"/>
        </w:rPr>
        <w:t>Газосигнализатор "Сигнал-03К-СО"</w:t>
      </w:r>
    </w:p>
    <w:p>
      <w:pPr>
        <w:pStyle w:val="Normal"/>
        <w:rPr/>
      </w:pPr>
      <w:r>
        <w:rPr>
          <w:sz w:val="18"/>
          <w:szCs w:val="18"/>
        </w:rPr>
        <w:br/>
      </w:r>
      <w:r>
        <w:rPr>
          <w:sz w:val="28"/>
          <w:szCs w:val="28"/>
        </w:rPr>
        <w:t xml:space="preserve">Контроль концентрации оксида углерода. </w:t>
        <w:br/>
        <w:t>Два порога сигнализации: 20 и 100 мг/м3.</w:t>
        <w:br/>
        <w:t>Световая и звуковая сигн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  <w:u w:val="single"/>
        </w:rPr>
      </w:pPr>
      <w:r>
        <w:rPr>
          <w:sz w:val="28"/>
          <w:szCs w:val="28"/>
        </w:rPr>
        <w:br w:type="textWrapping" w:clear="all"/>
      </w:r>
      <w:r>
        <w:rPr>
          <w:rFonts w:cs="Times" w:ascii="Times" w:hAnsi="Times"/>
          <w:b/>
          <w:bCs/>
          <w:sz w:val="28"/>
          <w:szCs w:val="28"/>
          <w:u w:val="single"/>
        </w:rPr>
        <w:t>Газосигнализатор переносной "Сигнал-02"</w:t>
      </w:r>
    </w:p>
    <w:p>
      <w:pPr>
        <w:pStyle w:val="Normal"/>
        <w:rPr/>
      </w:pPr>
      <w:r>
        <w:rPr>
          <w:sz w:val="18"/>
          <w:szCs w:val="18"/>
        </w:rPr>
        <w:br/>
      </w:r>
      <w:r>
        <w:rPr>
          <w:sz w:val="28"/>
          <w:szCs w:val="28"/>
        </w:rPr>
        <w:t>Контроль горючих и взрывоопасных газов и паров.</w:t>
        <w:br/>
        <w:t>Выполнен в прочном металлическом корпусе со съемным датчиком, комплектуется выносным пробоотборником с диффузионным забором пробы воздуха блоком зарядки аккумуляторов.</w:t>
        <w:br/>
        <w:t>Линейная светодиодная шкала от 0 до 50 % НКПР.</w:t>
        <w:br/>
        <w:t>Световая и звуковая сигнализация при превышении порога 20% НКПР.</w:t>
        <w:br/>
        <w:t>Сигнализация разряда аккумулятора.</w:t>
        <w:br/>
        <w:t>Удлинительный кабель для сенсора (6-20 м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" w:hAnsi="Times" w:cs="Times"/>
          <w:sz w:val="28"/>
          <w:szCs w:val="28"/>
          <w:u w:val="single"/>
        </w:rPr>
      </w:pPr>
      <w:r>
        <w:rPr>
          <w:sz w:val="18"/>
          <w:szCs w:val="18"/>
        </w:rPr>
        <w:br w:type="textWrapping" w:clear="all"/>
      </w:r>
      <w:r>
        <w:rPr>
          <w:rFonts w:cs="Times" w:ascii="Times" w:hAnsi="Times"/>
          <w:b/>
          <w:bCs/>
          <w:sz w:val="28"/>
          <w:szCs w:val="28"/>
          <w:u w:val="single"/>
        </w:rPr>
        <w:t>Переносной фотоионизационный газоанализатор КОЛИОН-1А</w:t>
      </w:r>
    </w:p>
    <w:p>
      <w:pPr>
        <w:pStyle w:val="Normal"/>
        <w:rPr/>
      </w:pPr>
      <w:r>
        <w:rPr>
          <w:sz w:val="18"/>
          <w:szCs w:val="18"/>
        </w:rPr>
        <w:br/>
      </w:r>
      <w:r>
        <w:rPr>
          <w:sz w:val="28"/>
          <w:szCs w:val="28"/>
        </w:rPr>
        <w:t>Предназначен для измерения суммарного содержания вредных веществ в воздухе.</w:t>
        <w:br/>
        <w:t>Определяемые соединения: пары углеводородов нефти, бензина, керосина, дизельного топлива и др. нефтепродуктов, органических растворителей (сольвент, уайтспирт, ацетон и др.), этанола и др. спиртов, аммиака, сероводорода и углерода и др.</w:t>
        <w:br/>
        <w:t>Газоанализатор градуируется по одному веществу, согласованному с заказчиком.</w:t>
        <w:br/>
        <w:t>Сигнализация - световая и звуковая с регулируемым уровнем срабатывания.</w:t>
        <w:br/>
        <w:t>Время работы от аккумулятора не менее 8 ча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" w:hAnsi="Times" w:cs="Times"/>
          <w:sz w:val="28"/>
          <w:szCs w:val="28"/>
          <w:u w:val="single"/>
        </w:rPr>
      </w:pPr>
      <w:r>
        <w:rPr>
          <w:sz w:val="18"/>
          <w:szCs w:val="18"/>
        </w:rPr>
        <w:br w:type="textWrapping" w:clear="all"/>
      </w:r>
      <w:r>
        <w:rPr>
          <w:rFonts w:cs="Times" w:ascii="Times" w:hAnsi="Times"/>
          <w:b/>
          <w:bCs/>
          <w:sz w:val="28"/>
          <w:szCs w:val="28"/>
          <w:u w:val="single"/>
        </w:rPr>
        <w:t>Портативный оптический газоанализатор С 2000</w:t>
      </w:r>
    </w:p>
    <w:p>
      <w:pPr>
        <w:pStyle w:val="Normal"/>
        <w:rPr/>
      </w:pPr>
      <w:r>
        <w:rPr>
          <w:sz w:val="18"/>
          <w:szCs w:val="18"/>
        </w:rPr>
        <w:br/>
      </w:r>
      <w:r>
        <w:rPr>
          <w:sz w:val="28"/>
          <w:szCs w:val="28"/>
        </w:rPr>
        <w:t>Измерение концентрации углекислого газа и выдача предупредительной и аварийной сигнализации при превышении порога уровня концентрации газа. Измеренная концентрация отображается на цифровом жидко-кристаллическом индикатор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" w:hAnsi="Times" w:cs="Times"/>
          <w:sz w:val="28"/>
          <w:szCs w:val="28"/>
          <w:u w:val="single"/>
        </w:rPr>
      </w:pPr>
      <w:r>
        <w:rPr>
          <w:sz w:val="18"/>
          <w:szCs w:val="18"/>
        </w:rPr>
        <w:br w:type="textWrapping" w:clear="all"/>
      </w:r>
      <w:r>
        <w:rPr>
          <w:rFonts w:cs="Times" w:ascii="Times" w:hAnsi="Times"/>
          <w:b/>
          <w:bCs/>
          <w:sz w:val="28"/>
          <w:szCs w:val="28"/>
          <w:u w:val="single"/>
        </w:rPr>
        <w:t>Портативный газоанализатор ПГА-К</w:t>
      </w:r>
    </w:p>
    <w:p>
      <w:pPr>
        <w:pStyle w:val="Normal"/>
        <w:rPr/>
      </w:pPr>
      <w:r>
        <w:rPr>
          <w:sz w:val="18"/>
          <w:szCs w:val="18"/>
        </w:rPr>
        <w:br/>
      </w:r>
      <w:r>
        <w:rPr>
          <w:sz w:val="28"/>
          <w:szCs w:val="28"/>
        </w:rPr>
        <w:t xml:space="preserve">Измерение концентрации углеводородов и углекислого газа и выдача предупредительной и аварийной сигнализации при превышении пороговых уровней концентрации газа. </w:t>
        <w:br/>
        <w:t>Измеренная концентрация отображается на цифровом жидко-кристаллическом индикаторе, а также может быть записана и передана во внешнюю цепь сбора и обработки данных по последовательному интерфейсу RS-23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" w:hAnsi="Times" w:cs="Times"/>
          <w:sz w:val="28"/>
          <w:szCs w:val="28"/>
          <w:u w:val="single"/>
        </w:rPr>
      </w:pPr>
      <w:r>
        <w:rPr>
          <w:sz w:val="18"/>
          <w:szCs w:val="18"/>
        </w:rPr>
        <w:br w:type="textWrapping" w:clear="all"/>
      </w:r>
      <w:r>
        <w:rPr>
          <w:rFonts w:cs="Times" w:ascii="Times" w:hAnsi="Times"/>
          <w:b/>
          <w:bCs/>
          <w:sz w:val="28"/>
          <w:szCs w:val="28"/>
          <w:u w:val="single"/>
        </w:rPr>
        <w:t>Войсковой прибор химической разведки ВПХР</w:t>
      </w:r>
    </w:p>
    <w:p>
      <w:pPr>
        <w:pStyle w:val="Normal"/>
        <w:rPr/>
      </w:pPr>
      <w:r>
        <w:rPr>
          <w:sz w:val="18"/>
          <w:szCs w:val="18"/>
        </w:rPr>
        <w:br/>
      </w:r>
      <w:r>
        <w:rPr>
          <w:sz w:val="28"/>
          <w:szCs w:val="28"/>
        </w:rPr>
        <w:t>Предназначен для определения наличия отравляющих веществ. Состоит из металлического корпуса с крышкой, ручного насоса, бумажных кассет с индикаторными трубками для обнаружения и определения отравляющих вещест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" w:hAnsi="Times" w:cs="Times"/>
          <w:sz w:val="28"/>
          <w:szCs w:val="28"/>
          <w:u w:val="single"/>
        </w:rPr>
      </w:pPr>
      <w:r>
        <w:rPr>
          <w:sz w:val="18"/>
          <w:szCs w:val="18"/>
        </w:rPr>
        <w:br w:type="textWrapping" w:clear="all"/>
      </w:r>
      <w:r>
        <w:rPr>
          <w:rFonts w:cs="Times" w:ascii="Times" w:hAnsi="Times"/>
          <w:b/>
          <w:bCs/>
          <w:sz w:val="28"/>
          <w:szCs w:val="28"/>
          <w:u w:val="single"/>
        </w:rPr>
        <w:t>Войсковой прибор химической разведки ВПХР нового поколения (ПХР)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br/>
      </w:r>
      <w:r>
        <w:rPr>
          <w:sz w:val="28"/>
          <w:szCs w:val="28"/>
        </w:rPr>
        <w:t xml:space="preserve">Предназначен для обнаружения и идентификации в воздухе и на различных поверхностях отравляющих веществ, сильнодействующих ядовитых веществ и продуктов основного органического синтеза на основе использования, входящих в комплект, плоских индикаторных элементов. </w:t>
        <w:br/>
        <w:t>ПХР-ГО размещен в футляре, оснащенном съемными ремнями. Футляр предназначен для постоянного хранения и транспортирования прибора. Электропитание прибора может осуществляется от аккумуляторной батареи, от бортовой сети автомобиля и от центральной электрической сети.</w:t>
        <w:br/>
        <w:t>Гарантийный срок хранения - 15 лет.</w:t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Газоанализатор « ГАНК – 4». </w:t>
      </w:r>
      <w:r>
        <w:rPr>
          <w:sz w:val="28"/>
          <w:szCs w:val="28"/>
        </w:rPr>
        <w:t xml:space="preserve">Является одним из современных средств с наиболее широким диапазоном определяемых веществ (76 веществ). Предназначен для контроля воздуха рабочей зоны и промышленных выбросов вблизи промышленных объектов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бор может одновременно определять четыре вещества. Работает полностью автоматически и имеет встроенные электрохимические, термокаталитические, полупроводниковые и сменные датчики в виде кассет с реактивной лентой на определяемое веществ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нцип работы состоит в следующем: кассета вставляется в прибор. Через ленту с помощью микронасоса просасывается воздух. При наличии вредного вещества лента темнеет и тем быстрее, чем больше концентрация вещества. Результаты измерений обрабатываются микропроцессором и каждые 30 сек. высвечиваются на экране дисплея в мг/м (кубических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превышении установленной ПДК срабатывает световая и звуковая сигнализац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реход от контроля одного вещества к другому осуществляется сменой кассет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бор отличается непрерывностью контроля, полной автоматизацией процесса измерений, высокой чувствительностью и точностью. Питание прибора – от аккумулятора 12В или от сети 220В через адаптер. Масса прибора 3,5 к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дикаторные пленки. Наряду с приборами химического контроля находят применение индикаторные пленки на ОВ и ОХ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нцип действия индикаторной пленки заключается в следующ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одну сторону пленки нанесен реактив на ОВ или ОВХ (вторая сторона клейкая). Пленка крепится (приклеивается) на хорошо видимые места (на технике, оборудовании и т.д.). При появлении паров или аэрозолей в воздухе пленка меняет свой цв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настоящее время разработаны пленки на ОВ (ви – газы), а также на ОХВ – окислы азота, сероводород, аммиак, хлор, сероуглерод, формальдегид др. (более 70 веществ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КХК-2</w:t>
      </w:r>
      <w:r>
        <w:rPr>
          <w:color w:val="000000"/>
          <w:sz w:val="28"/>
          <w:szCs w:val="28"/>
        </w:rPr>
        <w:t xml:space="preserve"> - комплект индикаторных бумаг для обнаружения аэрозолей ОВ в воздухе и на зараженных поверхностях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ИСХК</w:t>
      </w:r>
      <w:r>
        <w:rPr>
          <w:color w:val="000000"/>
          <w:sz w:val="28"/>
          <w:szCs w:val="28"/>
        </w:rPr>
        <w:t xml:space="preserve"> - индивидуальное средство химического контроля, предназначенное для принятия оперативного решения о возможности снятия индивидуальных средств защиты органов дыхания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ИКХК</w:t>
      </w:r>
      <w:r>
        <w:rPr>
          <w:color w:val="000000"/>
          <w:sz w:val="28"/>
          <w:szCs w:val="28"/>
        </w:rPr>
        <w:t xml:space="preserve"> - войсковой индивидуальный комплект химического контроля, обеспечивающий высокочувствительное обнаружение в воздухе и оценку зараженности воды фосфороорганическими веществами, ипритом и люизитом.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/>
        <w:t>Вывод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спользование рассмотренных средств химической разведки и контроля обеспечит надежность оповещения персонала объектов и населения о химическом заражении и принятие необходимых мер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бнаружение и определение степе</w:t>
        <w:softHyphen/>
        <w:t>ни заражения отравляющими и сильно</w:t>
        <w:softHyphen/>
        <w:t>действующими ядовитыми веществами воздуха, местности, сооружений, обо</w:t>
        <w:softHyphen/>
        <w:t>рудования, транспорта, средств инди</w:t>
        <w:softHyphen/>
        <w:t>видуальной защиты, одежды, продо</w:t>
        <w:softHyphen/>
        <w:t>вольствия, воды, фуража и других объ</w:t>
        <w:softHyphen/>
        <w:t>ектов производится с помощью прибо</w:t>
        <w:softHyphen/>
        <w:t>ров химической разведки или путем взятия проб и последующего анализа их в химических лабораториях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прибором химической разведки является войсковой прибор химической разведки (ВПХР), а также аналогичный ему по тактико-техничес</w:t>
        <w:softHyphen/>
        <w:t>ким характеристикам и принципу дей</w:t>
        <w:softHyphen/>
        <w:t>ствия полуавтоматический прибор химической разведки ППРХ. Для обна</w:t>
        <w:softHyphen/>
        <w:t>ружения СДЯВ используются различного вида в зависимости от характера производства промышленные приборы. Кроме того, некоторые объекты народ</w:t>
        <w:softHyphen/>
        <w:t>ного хозяйства могут быть оснащены приборами химической разведки меди</w:t>
        <w:softHyphen/>
        <w:t>цинской и ветеринарной службы (ПХР-МБ).</w:t>
      </w:r>
    </w:p>
    <w:p>
      <w:pPr>
        <w:pStyle w:val="TextBody"/>
        <w:ind w:firstLine="540"/>
        <w:rPr/>
      </w:pPr>
      <w:r>
        <w:rPr/>
        <w:t>Принцип обнаружения и опреде</w:t>
        <w:softHyphen/>
        <w:t>ления ОВ приборами химической раз</w:t>
        <w:softHyphen/>
        <w:t>ведки основан на изменении окраски индикаторов при взаимодействии их с ОВ. В зависимости от того, какой был взят индикатор и как он изменил ок</w:t>
        <w:softHyphen/>
        <w:t>раску, определяют тип ОВ, а сравнение интенсивности полученной окраски с цветным эталоном позволяет судить о приблизительной концентрации ОВ в воздухе или о плотности заражения.</w:t>
      </w:r>
    </w:p>
    <w:p>
      <w:pPr>
        <w:pStyle w:val="Normal"/>
        <w:autoSpaceDE w:val="true"/>
        <w:spacing w:before="30" w:after="0"/>
        <w:ind w:firstLine="540"/>
        <w:jc w:val="both"/>
        <w:rPr/>
      </w:pPr>
      <w:r>
        <w:rPr>
          <w:sz w:val="28"/>
          <w:szCs w:val="28"/>
        </w:rPr>
        <w:t xml:space="preserve">Опасность поражения людей отравляющими и сильнодействующими ядовитыми веществами требует быстрого выявления и оценки химической обстановки в условиях заражения. Организация химического наблюдения призвана обеспечить предупреждение населения об опасности заражения. За состоянием атмосферы постоянно ведут наблюдение посты метеорологической службы, которые следят за радиационным и химическим заражением. </w:t>
      </w:r>
    </w:p>
    <w:p>
      <w:pPr>
        <w:pStyle w:val="Normal"/>
        <w:autoSpaceDE w:val="true"/>
        <w:spacing w:before="3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ряду с ионизирующим излучением большую опасность для людей и всей окружающей среды представляют отравляющие вещества при применении химического оружия, а также сильнодействующие ядовитые вещества при авариях на производствах. </w:t>
      </w:r>
    </w:p>
    <w:p>
      <w:pPr>
        <w:pStyle w:val="Normal"/>
        <w:autoSpaceDE w:val="true"/>
        <w:spacing w:before="3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ражение людей может быть вызвано при непосредственном попадании отравляющих и сильнодействующих ядовитых веществ на них, в результате соприкосновения людей с зараженной почвой и предметами, употребления зараженных продуктов и воды, а также при вдыхании зараженного воздуха. </w:t>
      </w:r>
    </w:p>
    <w:p>
      <w:pPr>
        <w:pStyle w:val="Normal"/>
        <w:autoSpaceDE w:val="true"/>
        <w:spacing w:before="30" w:after="0"/>
        <w:ind w:firstLine="540"/>
        <w:rPr/>
      </w:pPr>
      <w:r>
        <w:rPr>
          <w:sz w:val="28"/>
          <w:szCs w:val="28"/>
        </w:rPr>
        <w:t xml:space="preserve">В целях своевременного оповещения населения о возможном радиационном и химическом заражении службы химической разведки гражданской обороны располагают соответствующими приборами, которыми можно контролировать состояние окружающей среды. </w:t>
      </w:r>
      <w:bookmarkStart w:id="0" w:name="a"/>
    </w:p>
    <w:p>
      <w:pPr>
        <w:pStyle w:val="Heading2"/>
        <w:keepNext w:val="false"/>
        <w:autoSpaceDE w:val="true"/>
        <w:spacing w:before="28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bookmarkEnd w:id="0"/>
    </w:p>
    <w:p>
      <w:pPr>
        <w:pStyle w:val="Heading2"/>
        <w:keepNext w:val="false"/>
        <w:autoSpaceDE w:val="true"/>
        <w:spacing w:before="28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autoSpaceDE w:val="true"/>
        <w:spacing w:before="28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. А. Бобок, А. Н. Стародубец «Средства и способы выявления обстановки и защиты населения в чрезвычайных ситуациях» Учебное пособие, Москва – 2004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. А. Бобок, В. И. Юртушкин «Чрезвычайные ситуации: защита населения и территории» Учебное пособие для вузов по дисциплине «Безопасность жизнидеятельности» Москва – 200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учно – технологический центр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hyperlink r:id="rId6">
        <w:r>
          <w:rPr>
            <w:rStyle w:val="InternetLink"/>
            <w:sz w:val="32"/>
            <w:szCs w:val="32"/>
            <w:lang w:val="en-US"/>
          </w:rPr>
          <w:t>www.ntcpoisk.ru</w:t>
        </w:r>
      </w:hyperlink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ЖД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hyperlink r:id="rId7">
        <w:r>
          <w:rPr>
            <w:rStyle w:val="InternetLink"/>
            <w:sz w:val="32"/>
            <w:szCs w:val="32"/>
            <w:lang w:val="en-US"/>
          </w:rPr>
          <w:t>www.bti.secna.ru</w:t>
        </w:r>
      </w:hyperlink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редства РХБ разведки, дозиметрического и химического контроля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hyperlink r:id="rId8">
        <w:r>
          <w:rPr>
            <w:rStyle w:val="InternetLink"/>
            <w:sz w:val="32"/>
            <w:szCs w:val="32"/>
            <w:lang w:val="en-US"/>
          </w:rPr>
          <w:t>www.himvoiska.narod.ru</w:t>
        </w:r>
      </w:hyperlink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Энциклопедия вооружений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hyperlink r:id="rId9">
        <w:r>
          <w:rPr>
            <w:rStyle w:val="InternetLink"/>
            <w:sz w:val="32"/>
            <w:szCs w:val="32"/>
            <w:lang w:val="en-US"/>
          </w:rPr>
          <w:t>www.arms.ru</w:t>
        </w:r>
      </w:hyperlink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ЧС России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hyperlink r:id="rId10">
        <w:r>
          <w:rPr>
            <w:rStyle w:val="InternetLink"/>
            <w:sz w:val="32"/>
            <w:szCs w:val="32"/>
            <w:lang w:val="en-US"/>
          </w:rPr>
          <w:t>www.mchs.gov.ru</w:t>
        </w:r>
      </w:hyperlink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ражданская оборона. Под редакцией генерала армии А. Т. Алтунина – М.: Воениздат, 1982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>
          <w:sz w:val="32"/>
          <w:szCs w:val="32"/>
        </w:rPr>
        <w:t>Ю. В. Аважанский Оборона Отечества – М.: Энергоатомиздат, 1989.</w:t>
      </w:r>
      <w:bookmarkStart w:id="1" w:name="_PictureBullets"/>
      <w:bookmarkEnd w:id="1"/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ntcpoisk.ru/" TargetMode="External"/><Relationship Id="rId7" Type="http://schemas.openxmlformats.org/officeDocument/2006/relationships/hyperlink" Target="http://www.bti.secna.ru/" TargetMode="External"/><Relationship Id="rId8" Type="http://schemas.openxmlformats.org/officeDocument/2006/relationships/hyperlink" Target="http://www.himvoiska.narod.ru/" TargetMode="External"/><Relationship Id="rId9" Type="http://schemas.openxmlformats.org/officeDocument/2006/relationships/hyperlink" Target="http://www.arms.ru/" TargetMode="External"/><Relationship Id="rId10" Type="http://schemas.openxmlformats.org/officeDocument/2006/relationships/hyperlink" Target="http://www.mchs.gov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1:53:00Z</dcterms:created>
  <dc:creator>Nadya</dc:creator>
  <dc:description/>
  <cp:keywords/>
  <dc:language>en-US</dc:language>
  <cp:lastModifiedBy>Nadya</cp:lastModifiedBy>
  <dcterms:modified xsi:type="dcterms:W3CDTF">2005-12-06T11:53:00Z</dcterms:modified>
  <cp:revision>2</cp:revision>
  <dc:subject/>
  <dc:title>Дозиметрические приборы</dc:title>
</cp:coreProperties>
</file>