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Саратовский государственный технический университет</w:t>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Военная кафедра при СГТУ</w:t>
      </w:r>
    </w:p>
    <w:p>
      <w:pPr>
        <w:pStyle w:val="Norma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44"/>
          <w:szCs w:val="44"/>
        </w:rPr>
      </w:pPr>
      <w:r>
        <w:rPr>
          <w:rFonts w:cs="Times New Roman" w:ascii="Times New Roman" w:hAnsi="Times New Roman"/>
          <w:sz w:val="44"/>
          <w:szCs w:val="44"/>
        </w:rPr>
        <w:t>Реферат</w:t>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о дисциплине «Общественно-государственная подготовка»</w:t>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36"/>
          <w:szCs w:val="36"/>
        </w:rPr>
      </w:pPr>
      <w:r>
        <w:rPr>
          <w:rFonts w:cs="Times New Roman" w:ascii="Times New Roman" w:hAnsi="Times New Roman"/>
          <w:sz w:val="36"/>
          <w:szCs w:val="36"/>
        </w:rPr>
        <w:t>Тема: «Перспективы развития вооружения и военной техники Сухопутных Войск и их влияние на военно-технический аспект национальной безопасности»</w:t>
      </w:r>
    </w:p>
    <w:p>
      <w:pPr>
        <w:pStyle w:val="Normal"/>
        <w:spacing w:lineRule="auto" w:line="360"/>
        <w:ind w:hanging="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ind w:hanging="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ind w:hanging="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ind w:hanging="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Выполнил: студент взвода № 343</w:t>
      </w:r>
    </w:p>
    <w:p>
      <w:pPr>
        <w:pStyle w:val="Norma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Шашков О.И.</w:t>
      </w:r>
    </w:p>
    <w:p>
      <w:pPr>
        <w:pStyle w:val="Norma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Проверил: преподаватель Военной кафедры при СГТУ</w:t>
      </w:r>
    </w:p>
    <w:p>
      <w:pPr>
        <w:pStyle w:val="Norma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 xml:space="preserve">доцент Саратовский Д.А. </w:t>
      </w:r>
    </w:p>
    <w:p>
      <w:pPr>
        <w:pStyle w:val="Norma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Саратов 2006</w:t>
      </w:r>
      <w:r>
        <w:br w:type="page"/>
      </w:r>
    </w:p>
    <w:p>
      <w:pPr>
        <w:pStyle w:val="Norma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left"/>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left"/>
        <w:rPr/>
      </w:pPr>
      <w:r>
        <w:rPr>
          <w:rFonts w:cs="Times New Roman" w:ascii="Times New Roman" w:hAnsi="Times New Roman"/>
          <w:sz w:val="28"/>
          <w:szCs w:val="28"/>
        </w:rPr>
        <w:t>В последние годы военно-политическая ситуация в мире претерпела значительные изменения; закончилась «холодная война», улучшились российско-американские отношения. Выросла угроза 3-й мировой войны. Конфронтация между Востоком и Западом уступила место партнерству. Наметилась важная позитивная тенденция создания европейской системы коллективной безопасности. Произошли и другие положительные сдвиги.</w:t>
      </w:r>
    </w:p>
    <w:p>
      <w:pPr>
        <w:pStyle w:val="Normal"/>
        <w:spacing w:lineRule="auto" w:line="360"/>
        <w:ind w:firstLine="709"/>
        <w:jc w:val="left"/>
        <w:rPr/>
      </w:pPr>
      <w:r>
        <w:rPr>
          <w:rFonts w:cs="Times New Roman" w:ascii="Times New Roman" w:hAnsi="Times New Roman"/>
          <w:sz w:val="28"/>
          <w:szCs w:val="28"/>
        </w:rPr>
        <w:t>Однако, как показывают факты, военная опасность еще существует. Более того, она непосредственно затрагивает национальные интересы России. Доказательством этого являются следующие факторы:</w:t>
      </w:r>
    </w:p>
    <w:p>
      <w:pPr>
        <w:pStyle w:val="Normal"/>
        <w:spacing w:lineRule="auto" w:line="360"/>
        <w:ind w:firstLine="709"/>
        <w:jc w:val="left"/>
        <w:rPr/>
      </w:pPr>
      <w:r>
        <w:rPr>
          <w:rFonts w:cs="Times New Roman" w:ascii="Times New Roman" w:hAnsi="Times New Roman"/>
          <w:sz w:val="28"/>
          <w:szCs w:val="28"/>
        </w:rPr>
        <w:t>- существование в различных районах мира очагов военных конфликтов,</w:t>
      </w:r>
    </w:p>
    <w:p>
      <w:pPr>
        <w:pStyle w:val="Normal"/>
        <w:spacing w:lineRule="auto" w:line="360"/>
        <w:ind w:firstLine="709"/>
        <w:jc w:val="left"/>
        <w:rPr/>
      </w:pPr>
      <w:r>
        <w:rPr>
          <w:rFonts w:cs="Times New Roman" w:ascii="Times New Roman" w:hAnsi="Times New Roman"/>
          <w:sz w:val="28"/>
          <w:szCs w:val="28"/>
        </w:rPr>
        <w:t>- стремление отдельных государств или группировок доминировать в различных регионах, используя в решении спорных вопросов военную силу,</w:t>
      </w:r>
    </w:p>
    <w:p>
      <w:pPr>
        <w:pStyle w:val="Normal"/>
        <w:spacing w:lineRule="auto" w:line="360"/>
        <w:ind w:firstLine="709"/>
        <w:jc w:val="left"/>
        <w:rPr/>
      </w:pPr>
      <w:r>
        <w:rPr>
          <w:rFonts w:cs="Times New Roman" w:ascii="Times New Roman" w:hAnsi="Times New Roman"/>
          <w:sz w:val="28"/>
          <w:szCs w:val="28"/>
        </w:rPr>
        <w:t>- наличие у ряда государств или коалиций мощных вооруженных сил, высоких мобилизационных возможностей, базирование войск в близи России,</w:t>
      </w:r>
    </w:p>
    <w:p>
      <w:pPr>
        <w:pStyle w:val="Normal"/>
        <w:spacing w:lineRule="auto" w:line="360"/>
        <w:ind w:firstLine="709"/>
        <w:jc w:val="left"/>
        <w:rPr/>
      </w:pPr>
      <w:r>
        <w:rPr>
          <w:rFonts w:cs="Times New Roman" w:ascii="Times New Roman" w:hAnsi="Times New Roman"/>
          <w:sz w:val="28"/>
          <w:szCs w:val="28"/>
        </w:rPr>
        <w:t>- нестабильность политической обстановки в мире в сочетании с наращиванием некоторыми государствами своего военного потенциала,</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 xml:space="preserve">- распространение оружия массового поражения и средств его доставки, возможность увеличения членов «ядерного клуба», </w:t>
      </w:r>
    </w:p>
    <w:p>
      <w:pPr>
        <w:pStyle w:val="Normal"/>
        <w:spacing w:lineRule="auto" w:line="360"/>
        <w:ind w:firstLine="709"/>
        <w:jc w:val="left"/>
        <w:rPr/>
      </w:pPr>
      <w:r>
        <w:rPr>
          <w:rFonts w:cs="Times New Roman" w:ascii="Times New Roman" w:hAnsi="Times New Roman"/>
          <w:sz w:val="28"/>
          <w:szCs w:val="28"/>
        </w:rPr>
        <w:t>- попытка некоторых весьма сильных в военно-экономическом отношений держав использовать против России средства политического и экономического давления или военный шантаж.</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В сложившихся условиях для России стало объективной необходимостью создание качественно-новых Вооруженных Сил, экономически менее обременительных для государства, значительно меньших по численности и в тоже время более эффективных, способных обеспечить безопасность страны в любой обстановке. Российская армия была создана по указу Президента РФ от 7 мая 1992года «О создании Вооруженных Сил РФ».</w:t>
      </w:r>
    </w:p>
    <w:p>
      <w:pPr>
        <w:pStyle w:val="Normal"/>
        <w:spacing w:lineRule="auto" w:line="360"/>
        <w:ind w:firstLine="709"/>
        <w:jc w:val="left"/>
        <w:rPr/>
      </w:pPr>
      <w:r>
        <w:rPr>
          <w:rFonts w:cs="Times New Roman" w:ascii="Times New Roman" w:hAnsi="Times New Roman"/>
          <w:sz w:val="28"/>
          <w:szCs w:val="28"/>
        </w:rPr>
        <w:t>Согласно Закону РФ «Об обороне», Вооруженные Силы предназначены для отражения агрессии и нанесения агрессору поражения, а также для выполнения задач в соответствии с международными обязательствами.</w:t>
      </w:r>
    </w:p>
    <w:p>
      <w:pPr>
        <w:pStyle w:val="Normal"/>
        <w:spacing w:lineRule="auto" w:line="360"/>
        <w:ind w:firstLine="709"/>
        <w:jc w:val="left"/>
        <w:rPr/>
      </w:pPr>
      <w:r>
        <w:rPr>
          <w:rFonts w:cs="Times New Roman" w:ascii="Times New Roman" w:hAnsi="Times New Roman"/>
          <w:sz w:val="28"/>
          <w:szCs w:val="28"/>
        </w:rPr>
        <w:t>Вооруженные Силы могут быть привлечены и к решению задач не связанных с их основным предназначением, но затрагивающих национальные интересы России. Российские Вооруженные Силы – это неотъемлемый элемент государственности. Они представляют собой государственную военную организацию, составляющую основу обороны страны.</w:t>
      </w:r>
    </w:p>
    <w:p>
      <w:pPr>
        <w:pStyle w:val="Normal"/>
        <w:spacing w:lineRule="auto" w:line="360"/>
        <w:ind w:right="-3" w:firstLine="709"/>
        <w:jc w:val="left"/>
        <w:rPr/>
      </w:pPr>
      <w:r>
        <w:rPr>
          <w:rFonts w:cs="Times New Roman" w:ascii="Times New Roman" w:hAnsi="Times New Roman"/>
          <w:sz w:val="28"/>
          <w:szCs w:val="28"/>
        </w:rPr>
        <w:t>Сегодня одной из важнейших задач Вооруженных Сил является обеспечение ядерного сдерживания. Оно составляет стержень всей системы национальной безопасности страны. Кроме того, сегодня приходится решать и принципиально новую задачу – осуществлять миротворческую деятельность как самостоятельно, так и в составе международных организаций.</w:t>
      </w:r>
    </w:p>
    <w:p>
      <w:pPr>
        <w:pStyle w:val="Normal"/>
        <w:spacing w:lineRule="auto" w:line="360"/>
        <w:ind w:right="-3" w:firstLine="709"/>
        <w:jc w:val="left"/>
        <w:rPr/>
      </w:pPr>
      <w:r>
        <w:rPr>
          <w:rFonts w:cs="Times New Roman" w:ascii="Times New Roman" w:hAnsi="Times New Roman"/>
          <w:sz w:val="28"/>
          <w:szCs w:val="28"/>
        </w:rPr>
        <w:t>Вид Вооруженных Сил – это их составная часть, отличающаяся особым вооружением и предназначенная для выполнения возложенных задач, как правило, в какой-либо среде (на суше, в водной среде, в воздухе). Это Сухопутные войска, Военно-воздушные силы, Военно-Морской Флот; к родам Вооруженных Сил относят: Ракетные войска стратегического назначения, Космические и Воздушно-десантные войска.</w:t>
      </w:r>
    </w:p>
    <w:p>
      <w:pPr>
        <w:pStyle w:val="3"/>
        <w:ind w:right="-3" w:firstLine="709"/>
        <w:jc w:val="left"/>
        <w:rPr>
          <w:sz w:val="28"/>
          <w:szCs w:val="28"/>
        </w:rPr>
      </w:pPr>
      <w:r>
        <w:rPr>
          <w:b/>
          <w:bCs/>
          <w:sz w:val="28"/>
          <w:szCs w:val="28"/>
        </w:rPr>
        <w:t>Сухопутные войска</w:t>
      </w:r>
      <w:r>
        <w:rPr>
          <w:sz w:val="28"/>
          <w:szCs w:val="28"/>
        </w:rPr>
        <w:t xml:space="preserve"> являются самым многочисленным видом Вооруженных Сил и составляют основу группировок войск на стратегических направлениях. Они предназначены для обеспечения национальной безопасности и защиты нашей страны от внешней агрессии на суше, а также для защиты национальных интересов России в рамках ее международных обязательств по обеспечению коллективной безопасности как самостоятельно, так и во взаимодействии с другими войсками.</w:t>
      </w:r>
    </w:p>
    <w:p>
      <w:pPr>
        <w:pStyle w:val="3"/>
        <w:ind w:right="-3" w:firstLine="709"/>
        <w:jc w:val="left"/>
        <w:rPr/>
      </w:pPr>
      <w:r>
        <w:rPr>
          <w:sz w:val="28"/>
          <w:szCs w:val="28"/>
        </w:rPr>
        <w:t>Сухопутные войска – это и самый древний вид Вооруженных Сил России. Свою историю они ведут от княжеских дружин Киевской Руси. Наиболее яркими страницами боевого пути Сухопутных  войск являются: разгром Ливонского ордена дружинами Александра Невского на льду Чудского озера; образцы воинской доблести воинов войска великого князя Московского Дмитрия Донского в борьбе против монголо-татарских завоевателей; блистательная победа русской армии над шведами при Полтаве; стойкость, мужество, инициатива и решительность русских войск в борьбе с французами в Отечественной войне 1812 года.</w:t>
      </w:r>
    </w:p>
    <w:p>
      <w:pPr>
        <w:pStyle w:val="Normal"/>
        <w:tabs>
          <w:tab w:val="clear" w:pos="708"/>
          <w:tab w:val="left" w:pos="6096" w:leader="none"/>
        </w:tabs>
        <w:spacing w:lineRule="auto" w:line="360"/>
        <w:ind w:right="-3" w:firstLine="851"/>
        <w:jc w:val="left"/>
        <w:rPr/>
      </w:pPr>
      <w:r>
        <w:rPr>
          <w:rFonts w:cs="Times New Roman" w:ascii="Times New Roman" w:hAnsi="Times New Roman"/>
          <w:sz w:val="28"/>
          <w:szCs w:val="28"/>
        </w:rPr>
        <w:t>Исключительно трудным испытанием для Сухопутных войск стала Великая Отечественная война (1941-1945 гг.). Важнейшие боевые задачи в борьбе с немецко-фашистскими захватчиками – жестоким, опытным и сильным врагом, решались, прежде всего, Сухопутными войсками. В ходе войны Сухопутные войска получили значительное развитие. Наращивание их огневой и ударной мощи, маневренности и боеспособности шло на базе внедрения новых, более эффективных систем вооружения и боевой техники, роста боевого опыта войск, приобретения мастерства командным  составом и совершенствования средств и методов управления. Все это привело к тому, что Сухопутные войска за годы войны стали первоклассными по своему вооружению, непревзойденными по моральному состоянию и самыми передовыми по искусству ведения операций и боев.</w:t>
      </w:r>
    </w:p>
    <w:p>
      <w:pPr>
        <w:pStyle w:val="Normal"/>
        <w:tabs>
          <w:tab w:val="clear" w:pos="708"/>
          <w:tab w:val="left" w:pos="6096" w:leader="none"/>
        </w:tabs>
        <w:spacing w:lineRule="auto" w:line="360"/>
        <w:ind w:right="-3" w:firstLine="851"/>
        <w:jc w:val="left"/>
        <w:rPr/>
      </w:pPr>
      <w:r>
        <w:rPr>
          <w:rFonts w:cs="Times New Roman" w:ascii="Times New Roman" w:hAnsi="Times New Roman"/>
          <w:sz w:val="28"/>
          <w:szCs w:val="28"/>
        </w:rPr>
        <w:t xml:space="preserve">В настоящее время в состав Сухопутных войск входят 5 родов войск – мотострелковые, танковые, ракетные войска и артиллерия, войска ПВО, авиация. </w:t>
      </w:r>
    </w:p>
    <w:p>
      <w:pPr>
        <w:pStyle w:val="Normal"/>
        <w:tabs>
          <w:tab w:val="clear" w:pos="708"/>
          <w:tab w:val="left" w:pos="6096" w:leader="none"/>
        </w:tabs>
        <w:spacing w:lineRule="auto" w:line="360"/>
        <w:ind w:right="-3" w:firstLine="851"/>
        <w:jc w:val="left"/>
        <w:rPr/>
      </w:pPr>
      <w:r>
        <w:rPr>
          <w:rFonts w:cs="Times New Roman" w:ascii="Times New Roman" w:hAnsi="Times New Roman"/>
          <w:sz w:val="28"/>
          <w:szCs w:val="28"/>
        </w:rPr>
        <w:t xml:space="preserve">Мотострелковые войска – самый многочисленный род войск, составляющий основу Сухопутных войск, ядро их боевых порядков. Они оснащены мощным вооружением для поражения наземных и воздушных целей, ракетными комплексами, танками, артиллерией и минометами, противотанковыми управляемыми ракетами, зенитными ракетными комплексами и установками, эффективными средствами разведки и управления. </w:t>
      </w:r>
    </w:p>
    <w:p>
      <w:pPr>
        <w:pStyle w:val="Normal"/>
        <w:tabs>
          <w:tab w:val="clear" w:pos="708"/>
          <w:tab w:val="left" w:pos="6096" w:leader="none"/>
        </w:tabs>
        <w:spacing w:lineRule="auto" w:line="360"/>
        <w:ind w:right="-3" w:firstLine="851"/>
        <w:jc w:val="left"/>
        <w:rPr/>
      </w:pPr>
      <w:r>
        <w:rPr>
          <w:rFonts w:cs="Times New Roman" w:ascii="Times New Roman" w:hAnsi="Times New Roman"/>
          <w:sz w:val="28"/>
          <w:szCs w:val="28"/>
        </w:rPr>
        <w:t>Танковые войска составляют главную ударную силу Сухопутных войск и мощные средства вооруженной борьбы, предназначенные для решения наиболее важных задач в различных видах военных действий.</w:t>
      </w:r>
    </w:p>
    <w:p>
      <w:pPr>
        <w:pStyle w:val="Normal"/>
        <w:tabs>
          <w:tab w:val="clear" w:pos="708"/>
          <w:tab w:val="left" w:pos="6096" w:leader="none"/>
        </w:tabs>
        <w:spacing w:lineRule="auto" w:line="360"/>
        <w:ind w:right="-3" w:firstLine="851"/>
        <w:jc w:val="left"/>
        <w:rPr/>
      </w:pPr>
      <w:r>
        <w:rPr>
          <w:rFonts w:cs="Times New Roman" w:ascii="Times New Roman" w:hAnsi="Times New Roman"/>
          <w:sz w:val="28"/>
          <w:szCs w:val="28"/>
        </w:rPr>
        <w:t>Ракетные войска и артиллерия – главная огневая мощь и важнейшее оперативное средство Сухопутных войск в решении боевых задач по разгрому группировок противника.</w:t>
      </w:r>
    </w:p>
    <w:p>
      <w:pPr>
        <w:pStyle w:val="Normal"/>
        <w:tabs>
          <w:tab w:val="clear" w:pos="708"/>
          <w:tab w:val="left" w:pos="6096" w:leader="none"/>
        </w:tabs>
        <w:spacing w:lineRule="auto" w:line="360"/>
        <w:ind w:right="-3" w:firstLine="851"/>
        <w:jc w:val="left"/>
        <w:rPr/>
      </w:pPr>
      <w:r>
        <w:rPr>
          <w:rFonts w:cs="Times New Roman" w:ascii="Times New Roman" w:hAnsi="Times New Roman"/>
          <w:sz w:val="28"/>
          <w:szCs w:val="28"/>
        </w:rPr>
        <w:t xml:space="preserve">Войска противовоздушной обороны являются одним из основных средств поражения воздушного противника. Они состоят из зенитных ракетных, зенитных артиллеристских и радиотехнических частей и подразделений. </w:t>
      </w:r>
    </w:p>
    <w:p>
      <w:pPr>
        <w:pStyle w:val="2"/>
        <w:spacing w:lineRule="auto" w:line="360" w:before="0" w:after="0"/>
        <w:ind w:left="0" w:right="-3" w:firstLine="709"/>
        <w:rPr/>
      </w:pPr>
      <w:r>
        <w:rPr/>
        <w:t>Авиация Сухопутных войск предназначена для действий непосредственно в интересах общевойсковых формирований, их авиационной поддержки, ведения тактической воздушной разведки, высадки тактических воздушных десантов и огневой поддержки их действий, радиоэлектронной борьбы, постановки минных заграждений и других задач.</w:t>
      </w:r>
    </w:p>
    <w:p>
      <w:pPr>
        <w:pStyle w:val="2"/>
        <w:spacing w:lineRule="auto" w:line="360" w:before="0" w:after="0"/>
        <w:ind w:left="0" w:right="-3" w:firstLine="709"/>
        <w:rPr/>
      </w:pPr>
      <w:r>
        <w:rPr/>
        <w:t>В состав Сухопутных войск входят соединения и части специальных войск – разведывательные, связи, радиоэлектронной борьбы, инженерные,  радиационной, химической и биологической защиты, ядерно-технические, технического обеспечения, автомобильные и охраны тыла.  Организационно в состав Сухопутных войск включены воинские части и учреждения тыла. Специальные войска обеспечивают успешное выполнение общевойсковыми формированиями стоящих перед ними задач.</w:t>
      </w:r>
    </w:p>
    <w:p>
      <w:pPr>
        <w:pStyle w:val="Normal"/>
        <w:tabs>
          <w:tab w:val="clear" w:pos="708"/>
          <w:tab w:val="left" w:pos="6096" w:leader="none"/>
        </w:tabs>
        <w:spacing w:lineRule="auto" w:line="360"/>
        <w:ind w:right="-3" w:firstLine="851"/>
        <w:jc w:val="left"/>
        <w:rPr>
          <w:rFonts w:ascii="Times New Roman" w:hAnsi="Times New Roman" w:cs="Times New Roman"/>
          <w:sz w:val="28"/>
          <w:szCs w:val="28"/>
        </w:rPr>
      </w:pPr>
      <w:r>
        <w:rPr>
          <w:rFonts w:cs="Times New Roman" w:ascii="Times New Roman" w:hAnsi="Times New Roman"/>
          <w:sz w:val="28"/>
          <w:szCs w:val="28"/>
        </w:rPr>
        <w:t xml:space="preserve">В настоящее время Сухопутные войска состоят: </w:t>
      </w:r>
    </w:p>
    <w:p>
      <w:pPr>
        <w:pStyle w:val="Normal"/>
        <w:tabs>
          <w:tab w:val="clear" w:pos="708"/>
          <w:tab w:val="left" w:pos="6096" w:leader="none"/>
        </w:tabs>
        <w:spacing w:lineRule="auto" w:line="360"/>
        <w:ind w:right="-3" w:firstLine="851"/>
        <w:jc w:val="left"/>
        <w:rPr/>
      </w:pPr>
      <w:r>
        <w:rPr>
          <w:rFonts w:cs="Times New Roman" w:ascii="Times New Roman" w:hAnsi="Times New Roman"/>
          <w:sz w:val="28"/>
          <w:szCs w:val="28"/>
        </w:rPr>
        <w:t>- из военных округов (Московского, Ленинградского, Северо-Кавказского, Приволжско-Уральского, Сибирского и Дальневосточного);</w:t>
      </w:r>
    </w:p>
    <w:p>
      <w:pPr>
        <w:pStyle w:val="Normal"/>
        <w:tabs>
          <w:tab w:val="clear" w:pos="708"/>
          <w:tab w:val="left" w:pos="6096" w:leader="none"/>
        </w:tabs>
        <w:spacing w:lineRule="auto" w:line="360"/>
        <w:ind w:right="-3" w:firstLine="851"/>
        <w:jc w:val="left"/>
        <w:rPr/>
      </w:pPr>
      <w:r>
        <w:rPr>
          <w:rFonts w:cs="Times New Roman" w:ascii="Times New Roman" w:hAnsi="Times New Roman"/>
          <w:sz w:val="28"/>
          <w:szCs w:val="28"/>
        </w:rPr>
        <w:t>- общевойсковых (танковых) армий;</w:t>
      </w:r>
    </w:p>
    <w:p>
      <w:pPr>
        <w:pStyle w:val="Normal"/>
        <w:tabs>
          <w:tab w:val="clear" w:pos="708"/>
          <w:tab w:val="left" w:pos="6096" w:leader="none"/>
        </w:tabs>
        <w:spacing w:lineRule="auto" w:line="360"/>
        <w:ind w:right="-3" w:firstLine="851"/>
        <w:jc w:val="left"/>
        <w:rPr/>
      </w:pPr>
      <w:r>
        <w:rPr>
          <w:rFonts w:cs="Times New Roman" w:ascii="Times New Roman" w:hAnsi="Times New Roman"/>
          <w:sz w:val="28"/>
          <w:szCs w:val="28"/>
        </w:rPr>
        <w:t>- армейских корпусов;</w:t>
      </w:r>
    </w:p>
    <w:p>
      <w:pPr>
        <w:pStyle w:val="Normal"/>
        <w:tabs>
          <w:tab w:val="clear" w:pos="708"/>
          <w:tab w:val="left" w:pos="6096" w:leader="none"/>
        </w:tabs>
        <w:spacing w:lineRule="auto" w:line="360"/>
        <w:ind w:right="-3" w:firstLine="851"/>
        <w:jc w:val="left"/>
        <w:rPr/>
      </w:pPr>
      <w:r>
        <w:rPr>
          <w:rFonts w:cs="Times New Roman" w:ascii="Times New Roman" w:hAnsi="Times New Roman"/>
          <w:sz w:val="28"/>
          <w:szCs w:val="28"/>
        </w:rPr>
        <w:t>- мотострелковых (танковых), артиллерийских и пулеметно-артиллерийских дивизий;</w:t>
      </w:r>
    </w:p>
    <w:p>
      <w:pPr>
        <w:pStyle w:val="Normal"/>
        <w:tabs>
          <w:tab w:val="clear" w:pos="708"/>
          <w:tab w:val="left" w:pos="6096" w:leader="none"/>
        </w:tabs>
        <w:spacing w:lineRule="auto" w:line="360"/>
        <w:ind w:right="-3" w:firstLine="851"/>
        <w:jc w:val="left"/>
        <w:rPr/>
      </w:pPr>
      <w:r>
        <w:rPr>
          <w:rFonts w:cs="Times New Roman" w:ascii="Times New Roman" w:hAnsi="Times New Roman"/>
          <w:sz w:val="28"/>
          <w:szCs w:val="28"/>
        </w:rPr>
        <w:t>- укрепрайонов;</w:t>
      </w:r>
    </w:p>
    <w:p>
      <w:pPr>
        <w:pStyle w:val="Normal"/>
        <w:tabs>
          <w:tab w:val="clear" w:pos="708"/>
          <w:tab w:val="left" w:pos="6096" w:leader="none"/>
        </w:tabs>
        <w:spacing w:lineRule="auto" w:line="360"/>
        <w:ind w:right="-3" w:firstLine="851"/>
        <w:jc w:val="left"/>
        <w:rPr/>
      </w:pPr>
      <w:r>
        <w:rPr>
          <w:rFonts w:cs="Times New Roman" w:ascii="Times New Roman" w:hAnsi="Times New Roman"/>
          <w:sz w:val="28"/>
          <w:szCs w:val="28"/>
        </w:rPr>
        <w:t>- бригад, отдельных воинских частей;</w:t>
      </w:r>
    </w:p>
    <w:p>
      <w:pPr>
        <w:pStyle w:val="Normal"/>
        <w:tabs>
          <w:tab w:val="clear" w:pos="708"/>
          <w:tab w:val="left" w:pos="6096" w:leader="none"/>
        </w:tabs>
        <w:spacing w:lineRule="auto" w:line="360"/>
        <w:ind w:right="-3" w:firstLine="851"/>
        <w:jc w:val="left"/>
        <w:rPr>
          <w:rFonts w:ascii="Times New Roman" w:hAnsi="Times New Roman" w:cs="Times New Roman"/>
          <w:sz w:val="28"/>
          <w:szCs w:val="28"/>
        </w:rPr>
      </w:pPr>
      <w:r>
        <w:rPr>
          <w:rFonts w:cs="Times New Roman" w:ascii="Times New Roman" w:hAnsi="Times New Roman"/>
          <w:sz w:val="28"/>
          <w:szCs w:val="28"/>
        </w:rPr>
        <w:t>- военных учреждений, предприятий и организаций.</w:t>
      </w:r>
    </w:p>
    <w:p>
      <w:pPr>
        <w:pStyle w:val="Normal"/>
        <w:tabs>
          <w:tab w:val="clear" w:pos="708"/>
          <w:tab w:val="left" w:pos="6096" w:leader="none"/>
        </w:tabs>
        <w:spacing w:lineRule="auto" w:line="360"/>
        <w:ind w:right="-3" w:firstLine="851"/>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96" w:leader="none"/>
        </w:tabs>
        <w:spacing w:lineRule="auto" w:line="360"/>
        <w:ind w:right="-3" w:firstLine="851"/>
        <w:jc w:val="left"/>
        <w:rPr>
          <w:rFonts w:ascii="Times New Roman" w:hAnsi="Times New Roman" w:cs="Times New Roman"/>
          <w:b/>
          <w:b/>
          <w:i/>
          <w:i/>
          <w:sz w:val="28"/>
          <w:szCs w:val="28"/>
        </w:rPr>
      </w:pPr>
      <w:r>
        <w:rPr>
          <w:rFonts w:cs="Times New Roman" w:ascii="Times New Roman" w:hAnsi="Times New Roman"/>
          <w:b/>
          <w:i/>
          <w:sz w:val="28"/>
          <w:szCs w:val="28"/>
        </w:rPr>
        <w:t>В ходе реформирования Сухопутных войск ставка сделана на повышение их мобильности и автономности действий, внедрение автоматизированных систем управления войсками и оружием.</w:t>
      </w:r>
    </w:p>
    <w:p>
      <w:pPr>
        <w:pStyle w:val="Normal"/>
        <w:spacing w:lineRule="auto" w:line="360"/>
        <w:ind w:right="-3" w:firstLine="720"/>
        <w:jc w:val="left"/>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spacing w:lineRule="auto" w:line="360"/>
        <w:ind w:firstLine="709"/>
        <w:jc w:val="left"/>
        <w:rPr>
          <w:rFonts w:ascii="Times New Roman" w:hAnsi="Times New Roman" w:cs="Times New Roman"/>
          <w:b/>
          <w:b/>
          <w:sz w:val="28"/>
          <w:szCs w:val="28"/>
        </w:rPr>
      </w:pPr>
      <w:r>
        <w:rPr>
          <w:rFonts w:cs="Times New Roman" w:ascii="Times New Roman" w:hAnsi="Times New Roman"/>
          <w:b/>
          <w:sz w:val="28"/>
          <w:szCs w:val="28"/>
        </w:rPr>
        <w:t>Военная техника Сухопутных войск РФ.</w:t>
      </w:r>
    </w:p>
    <w:p>
      <w:pPr>
        <w:pStyle w:val="Normal"/>
        <w:spacing w:lineRule="auto" w:line="360"/>
        <w:ind w:firstLine="709"/>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left"/>
        <w:rPr>
          <w:rFonts w:ascii="Times New Roman" w:hAnsi="Times New Roman" w:cs="Times New Roman"/>
          <w:b/>
          <w:b/>
          <w:sz w:val="28"/>
          <w:szCs w:val="28"/>
        </w:rPr>
      </w:pPr>
      <w:r>
        <w:rPr>
          <w:rFonts w:cs="Times New Roman" w:ascii="Times New Roman" w:hAnsi="Times New Roman"/>
          <w:b/>
          <w:sz w:val="28"/>
          <w:szCs w:val="28"/>
        </w:rPr>
        <w:t>Танки.</w:t>
      </w:r>
    </w:p>
    <w:p>
      <w:pPr>
        <w:pStyle w:val="Normal"/>
        <w:spacing w:lineRule="auto" w:line="360"/>
        <w:ind w:firstLine="709"/>
        <w:jc w:val="left"/>
        <w:rPr/>
      </w:pPr>
      <w:r>
        <w:rPr>
          <w:rFonts w:cs="Times New Roman" w:ascii="Times New Roman" w:hAnsi="Times New Roman"/>
          <w:sz w:val="28"/>
          <w:szCs w:val="28"/>
        </w:rPr>
        <w:t>Танк — это боевая машина, сочетающая в себе огневую мощь, броневую защиту, и высокую подвижность. Современные танки представляют собой мощные боевые ма</w:t>
        <w:softHyphen/>
        <w:t>шины массой в несколько десятков тонн, вооруженные пушкой калибра 105—125 мм и несколькими пулеметами, имеющие дифференцированную толщину брони 200 мм и более. Они способны развивать по шоссе скорость свыше 60 км/ч, передвигаться в условиях бездорожья, преодолевать различные препятствия и водные преграды.</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Прежде чем приобрести эти высокие боевые и технические качества, танки про</w:t>
        <w:softHyphen/>
        <w:t>шли сложный путь развития от тихоходных, неповоротливых и малонадежных конст</w:t>
        <w:softHyphen/>
        <w:t>рукций до современных грозных боевых машин. Появление первых из них имело, в свою очередь, весьма длинную и сложную предысторию. Уже в том виде, в каком танк впервые вышел на поля сражений в 1916 году, он представлял собой качественно совершенно новое боевое средство. О предшественниках или прототипах танка мож</w:t>
        <w:softHyphen/>
        <w:t>но говорить весьма условно — в той мере, в какой отдельные свойства, характерные для танка, были присущи тем или иным средствам борьбы и видам вооружения на протяжении многовековой истории развития военного искусства. Лишь к началу 20 века окончательно сложились основные условия для появления грозной боевой маши</w:t>
        <w:softHyphen/>
        <w:t>ны: компактный экономичный двигатель (появление танкового мотора стало возмож</w:t>
        <w:softHyphen/>
        <w:t>ным тогда, когда уже был накоплен достаточный опыт строительства и применения автомобильных двигателей внутреннего сгорания); движитель значительно более вы</w:t>
        <w:softHyphen/>
        <w:t>сокой проходимости, чем колесный: и, наконец, прочная броневая защита.</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Послевоенные и современные танки.</w:t>
      </w:r>
    </w:p>
    <w:p>
      <w:pPr>
        <w:sectPr>
          <w:footerReference w:type="default" r:id="rId2"/>
          <w:footerReference w:type="first" r:id="rId3"/>
          <w:type w:val="nextPage"/>
          <w:pgSz w:w="11906" w:h="16820"/>
          <w:pgMar w:left="1418" w:right="567" w:gutter="0" w:header="0" w:top="567" w:footer="720" w:bottom="776"/>
          <w:pgNumType w:fmt="decimal"/>
          <w:formProt w:val="false"/>
          <w:titlePg/>
          <w:textDirection w:val="lrTb"/>
          <w:docGrid w:type="default" w:linePitch="360" w:charSpace="0"/>
        </w:sectPr>
      </w:pPr>
    </w:p>
    <w:p>
      <w:pPr>
        <w:pStyle w:val="Normal"/>
        <w:spacing w:lineRule="auto" w:line="360"/>
        <w:ind w:firstLine="709"/>
        <w:jc w:val="left"/>
        <w:rPr/>
      </w:pPr>
      <w:r>
        <w:rPr>
          <w:rFonts w:cs="Times New Roman" w:ascii="Times New Roman" w:hAnsi="Times New Roman"/>
          <w:sz w:val="28"/>
          <w:szCs w:val="28"/>
        </w:rPr>
        <w:t>Началом отечественного танкостроения принято считать 1920 год, когда на заво</w:t>
        <w:softHyphen/>
        <w:t>де «Красное Сормово» в Нижнем Новгороде было организовано производство пер</w:t>
        <w:softHyphen/>
        <w:t>вых советских танков. В связи с ограниченными возможностями промышленности и отсутствием подготовленных кадров в области танкостроения все типы танков вплоть до середины 30-х годов создавались на основе изучения и использования зарубеж</w:t>
        <w:softHyphen/>
        <w:t>ного опыта (главным образом английских и американских образцов).</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Перед войной основу танкового парка составляли легкие танки Т-26 и БТ, в конст</w:t>
        <w:softHyphen/>
        <w:t>рукции которых предпочтение отдавалось огневой мощи и подвижности. В войсках имелось некоторое количество средних танков Т-28 и тяжелых Т-35, а также танкетки.</w:t>
      </w:r>
    </w:p>
    <w:p>
      <w:pPr>
        <w:pStyle w:val="Normal"/>
        <w:spacing w:lineRule="auto" w:line="360"/>
        <w:ind w:firstLine="709"/>
        <w:jc w:val="left"/>
        <w:rPr/>
      </w:pPr>
      <w:r>
        <w:rPr>
          <w:rFonts w:cs="Times New Roman" w:ascii="Times New Roman" w:hAnsi="Times New Roman"/>
          <w:sz w:val="28"/>
          <w:szCs w:val="28"/>
        </w:rPr>
        <w:t>Одним из главных факторов, повлиявших на ход сражений Великой Отечествен</w:t>
        <w:softHyphen/>
        <w:t>ной войны, стало создание в предвоенные годы первоклассных машин отечествен</w:t>
        <w:softHyphen/>
        <w:t>ной разработки — среднего танка Т-34 и тяжелого КВ. По сути, советские конструк</w:t>
        <w:softHyphen/>
        <w:t>торы первыми в мире создали танки, в которых гармонично сочетались все боевые свойства. С этого времени советское танкостроение стало развиваться собствен</w:t>
        <w:softHyphen/>
        <w:t>ным, самобытным путем.</w:t>
      </w:r>
    </w:p>
    <w:p>
      <w:pPr>
        <w:pStyle w:val="Normal"/>
        <w:spacing w:lineRule="auto" w:line="360"/>
        <w:ind w:firstLine="709"/>
        <w:jc w:val="left"/>
        <w:rPr/>
      </w:pPr>
      <w:r>
        <w:rPr>
          <w:rFonts w:cs="Times New Roman" w:ascii="Times New Roman" w:hAnsi="Times New Roman"/>
          <w:sz w:val="28"/>
          <w:szCs w:val="28"/>
        </w:rPr>
        <w:t>К сожалению, производство этих машин не было развернуто в достаточном ко</w:t>
        <w:softHyphen/>
        <w:t>личестве к началу войны. К концу 1941 года почти полностью был выбит довоенный танковый парк, находившийся в войсках западного направления. Заводы по про</w:t>
        <w:softHyphen/>
        <w:t>изводству Т-34 и КВ были эвакуированы на восток. В этих условиях для восполне</w:t>
        <w:softHyphen/>
        <w:t>ния в короткий срок потерь танков промышленность в большом количестве выпус</w:t>
        <w:softHyphen/>
        <w:t>кала легкие танки Т-60 и Г-70. К 1943 году они уступили место на поле боя сред</w:t>
        <w:softHyphen/>
        <w:t>ним и тяжелым машинам. Тогда были разработаны танки Т-34-85, ИС, большое семейство самоходных артиллерийских установок, практически выполнявших на поле боя задачи танков.</w:t>
      </w:r>
    </w:p>
    <w:p>
      <w:pPr>
        <w:sectPr>
          <w:type w:val="continuous"/>
          <w:pgSz w:w="11906" w:h="16820"/>
          <w:pgMar w:left="1418" w:right="567" w:gutter="0" w:header="0" w:top="567" w:footer="720" w:bottom="776"/>
          <w:formProt w:val="false"/>
          <w:titlePg/>
          <w:textDirection w:val="lrTb"/>
          <w:docGrid w:type="default" w:linePitch="360" w:charSpace="0"/>
        </w:sectPr>
      </w:pPr>
    </w:p>
    <w:p>
      <w:pPr>
        <w:pStyle w:val="Normal"/>
        <w:spacing w:lineRule="auto" w:line="360"/>
        <w:ind w:firstLine="709"/>
        <w:jc w:val="left"/>
        <w:rPr/>
      </w:pPr>
      <w:r>
        <w:rPr>
          <w:rFonts w:cs="Times New Roman" w:ascii="Times New Roman" w:hAnsi="Times New Roman"/>
          <w:sz w:val="28"/>
          <w:szCs w:val="28"/>
        </w:rPr>
        <w:t>В послевоенные годы советские кон</w:t>
        <w:softHyphen/>
        <w:t>структоры продолжали самобытный путь развития отечественного танкостроения и сохранили лидирующие позиции в мире. Советские средние танки Т-54/55, со</w:t>
        <w:softHyphen/>
        <w:t>зданные на основе опыта войны, служили эталоном для зарубежных конструкто</w:t>
        <w:softHyphen/>
        <w:t>ров и состояли на вооружении более чем в 40 странах мира. Дальнейшее разви</w:t>
        <w:softHyphen/>
        <w:t>тие получили тяжелые танки, в конструк</w:t>
        <w:softHyphen/>
        <w:t>ции которых было реализовано много пе</w:t>
        <w:softHyphen/>
        <w:t>редовых технических решений, не утра</w:t>
        <w:softHyphen/>
        <w:t>тивших значения до настоящего време</w:t>
        <w:softHyphen/>
        <w:t>ни. К сожалению, принятое в середине 60-х годов ошибочное решение о пре</w:t>
        <w:softHyphen/>
        <w:t>кращении работ над тяжелыми танками закрыло многие перспективные разра</w:t>
        <w:softHyphen/>
        <w:t>ботки. Единственным образцом легкого танка в послевоенный период стал пла</w:t>
        <w:softHyphen/>
        <w:t>вающий танк ПТ-76, обладающий выда</w:t>
        <w:softHyphen/>
        <w:t>ющимися водоходными качествами и со</w:t>
        <w:softHyphen/>
        <w:t xml:space="preserve">стоящий на вооружении и поныне. </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В середине 60-х годов на смену средним и тяжелым машинам пришли основные танки. Они обеспечили лидер</w:t>
        <w:softHyphen/>
        <w:t>ство советского танкостроения пример</w:t>
        <w:softHyphen/>
        <w:t>но до середины 80-х годов. Непревзой</w:t>
        <w:softHyphen/>
        <w:t>денными для своего времени боевыми свойствами обладали танки второго пос</w:t>
        <w:softHyphen/>
        <w:t>левоенного поколения Т-64, Т-72, Т-80 и их модификации. После распада Со</w:t>
        <w:softHyphen/>
        <w:t>ветского Союза нарушились коопераци</w:t>
        <w:softHyphen/>
        <w:t>онные связи промышленности танко</w:t>
        <w:softHyphen/>
        <w:t>строения. С 1992 года производство тан</w:t>
        <w:softHyphen/>
        <w:t>ков в России резко снизилось и ориен</w:t>
        <w:softHyphen/>
        <w:t>тируется сегодня на комплектующие, по</w:t>
        <w:softHyphen/>
        <w:t>ставляемые российскими предприятия</w:t>
        <w:softHyphen/>
        <w:t>ми. В связи с известными экономичес</w:t>
        <w:softHyphen/>
        <w:t>кими проблемами сохранен выпуск чи</w:t>
        <w:softHyphen/>
        <w:t>сто символических партий танков, при</w:t>
        <w:softHyphen/>
        <w:t>званных не допустить полного развала производства, либо экспортных образ</w:t>
        <w:softHyphen/>
        <w:t>цов и комплектующих к ним на заводах в Омске и Нижнем Тагиле. Опытно-конст</w:t>
        <w:softHyphen/>
        <w:t>рукторские работы также опираются на заделы, подготовленные еще в годы су</w:t>
        <w:softHyphen/>
        <w:t>ществования СССР, новые направления практически свернуты. Отставание от западного танкостроения за последние несколько лет по ряду параметров при</w:t>
        <w:softHyphen/>
        <w:t>няло угрожающий характер. Разрыв по тем направлениям, где отечественные разработки имели неоспоримый при</w:t>
        <w:softHyphen/>
        <w:t>оритет, сокращается. Вместе с тем опыт боевого применения российских танков показывает, что необходимо их дальней</w:t>
        <w:softHyphen/>
        <w:t>шее совершенствование.</w:t>
      </w:r>
    </w:p>
    <w:p>
      <w:pPr>
        <w:pStyle w:val="Normal"/>
        <w:spacing w:lineRule="auto" w:line="360"/>
        <w:ind w:firstLine="709"/>
        <w:jc w:val="left"/>
        <w:rPr>
          <w:rFonts w:ascii="Times New Roman" w:hAnsi="Times New Roman" w:cs="Times New Roman"/>
          <w:i/>
          <w:i/>
          <w:sz w:val="28"/>
          <w:szCs w:val="28"/>
        </w:rPr>
      </w:pPr>
      <w:r>
        <w:rPr>
          <w:rFonts w:cs="Times New Roman" w:ascii="Times New Roman" w:hAnsi="Times New Roman"/>
          <w:b/>
          <w:sz w:val="28"/>
          <w:szCs w:val="28"/>
        </w:rPr>
        <w:t xml:space="preserve"> </w:t>
      </w:r>
      <w:r>
        <w:rPr>
          <w:rFonts w:cs="Times New Roman" w:ascii="Times New Roman" w:hAnsi="Times New Roman"/>
          <w:i/>
          <w:sz w:val="28"/>
          <w:szCs w:val="28"/>
        </w:rPr>
        <w:t>Т-90 «Владимир» (основной танк).</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5238750" cy="24574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7" t="-15" r="-7" b="-15"/>
                    <a:stretch>
                      <a:fillRect/>
                    </a:stretch>
                  </pic:blipFill>
                  <pic:spPr bwMode="auto">
                    <a:xfrm>
                      <a:off x="0" y="0"/>
                      <a:ext cx="5238750" cy="2457450"/>
                    </a:xfrm>
                    <a:prstGeom prst="rect">
                      <a:avLst/>
                    </a:prstGeom>
                  </pic:spPr>
                </pic:pic>
              </a:graphicData>
            </a:graphic>
          </wp:inline>
        </w:drawing>
      </w:r>
    </w:p>
    <w:p>
      <w:pPr>
        <w:pStyle w:val="Normal"/>
        <w:spacing w:lineRule="auto" w:line="360"/>
        <w:ind w:firstLine="709"/>
        <w:jc w:val="left"/>
        <w:rPr/>
      </w:pPr>
      <w:r>
        <w:rPr>
          <w:rFonts w:cs="Times New Roman" w:ascii="Times New Roman" w:hAnsi="Times New Roman"/>
          <w:sz w:val="28"/>
          <w:szCs w:val="28"/>
        </w:rPr>
        <w:t>В начале 1980-х годов на «Уралвагонзаводе» развернулись работы по модернизации основного танка Советской Армии — Т-72. Эти простые надежные и мощные машины составили основу броневой мощи отечественных вооруженных сил. К началу 2000 года танковый парк Сухопутных войск РФ насчитывал 3500 танков Т-80 всех модификаций, около 4000 Т-64 и более 9000 Т-72. «Семьдесятдвойки», которые, безо всякого преувеличения, стали целой эпохой в мировом танкостроении и самыми массовыми последней четверти XX века: всего было выпущено около 30000 танков различных модификаций, получили широкое распространение не только в нашей стране, но и за рубежом, поставлялись армиям стран Варшавского договора, Сирии, Ираку, Индии, Алжиру, Ливии, Кувейту, Югославии и Финляндии. В ряде государств Т-72 выпускается по российской лицензии.</w:t>
      </w:r>
    </w:p>
    <w:p>
      <w:pPr>
        <w:pStyle w:val="Normal"/>
        <w:spacing w:lineRule="auto" w:line="360"/>
        <w:ind w:firstLine="709"/>
        <w:jc w:val="left"/>
        <w:rPr/>
      </w:pPr>
      <w:r>
        <w:rPr>
          <w:rFonts w:cs="Times New Roman" w:ascii="Times New Roman" w:hAnsi="Times New Roman"/>
          <w:sz w:val="28"/>
          <w:szCs w:val="28"/>
        </w:rPr>
        <w:t>Государственные испытания «Объекта 188» были начаты в 1989 году. Первоначально предполагалось, что после принятия на вооружение новая машина получит обозначение Т-72БУ, однако уже весной 1991 года, еще до распада Советского Союза, танк получил индекс Т-90. Это должно было подчеркнуть качественные отличия новой машины от своих предшественников — танков семейства Т-72.</w:t>
      </w:r>
    </w:p>
    <w:p>
      <w:pPr>
        <w:pStyle w:val="Normal"/>
        <w:spacing w:lineRule="auto" w:line="360"/>
        <w:ind w:firstLine="709"/>
        <w:jc w:val="left"/>
        <w:rPr/>
      </w:pPr>
      <w:r>
        <w:rPr>
          <w:rFonts w:cs="Times New Roman" w:ascii="Times New Roman" w:hAnsi="Times New Roman"/>
          <w:sz w:val="28"/>
          <w:szCs w:val="28"/>
        </w:rPr>
        <w:t>На рубеже 1980-1990-х отечественная «оборонка» переживала далеко не лучшие времена. Тем не менее испытания Т-90 отличались высоким напряжением и интенсивностью. Танк продемонстрировал уникальную надежность, пройдя 14000 км без сколько-нибудь серьезных поломок и отказов. Он показал среднюю эксплуатационную скорость, равную 28 км/ч, что значительно превосходило соответствующий показатель других отечественных и зарубежных машин аналогичного класса.</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Серийное производство Т-90 было развернуто на «Уралвагонзаводе» осенью 1992 года. Однако постоянно сокращающийся оборонный заказ не позволил переоснастить российскую армию новой бронетанковой техникой в ощутимых масштабах. По сообщению средств массовой информации, к 2000 году промышленность поставила сухопутным войскам, в общей сложности менее 200 Т-90. Новыми танками, в частности, полностью укомплектован один из полков 21-й Таганрогской Краснознаменной ордена Суворова мотострелковой дивизии СибВО, а также подразделение 5-й гвардейской Донской танковой дивизии (дислоцированной в Бурятии).</w:t>
      </w:r>
    </w:p>
    <w:p>
      <w:pPr>
        <w:pStyle w:val="Normal"/>
        <w:spacing w:lineRule="auto" w:line="360"/>
        <w:ind w:firstLine="709"/>
        <w:jc w:val="left"/>
        <w:rPr/>
      </w:pPr>
      <w:r>
        <w:rPr>
          <w:rFonts w:cs="Times New Roman" w:ascii="Times New Roman" w:hAnsi="Times New Roman"/>
          <w:sz w:val="28"/>
          <w:szCs w:val="28"/>
        </w:rPr>
        <w:t>Ориентация российского оборонного комплекса на экспорт отразилась и на судьбе Т-90. Машина, сочетающая наиболее современные технологии танкостроения с проверенными временем и боями конструкционными решениями Т-72, не могла не быть востребованной мировым рынком вооружения. Этому способствовало и некоторое замедление прогресса в области развития бронетанковой техники, наметившееся в 1990-е годы: появление танков нового поколения, ожидавшееся в развитых странах на рубеже XXI века, так и не состоялось. Такие государства, как США, Великобритания и Франция, ограничились производством и экспортом модернизированных боевых машин, созданных еще в 1980-х годах. А на фоне М1А2 или «Леклерка» Т-90 выглядит вполне современным танком, ни в чем не уступающим западным аналогам.</w:t>
      </w:r>
    </w:p>
    <w:p>
      <w:pPr>
        <w:pStyle w:val="Normal"/>
        <w:spacing w:lineRule="auto" w:line="360"/>
        <w:ind w:firstLine="709"/>
        <w:jc w:val="left"/>
        <w:rPr/>
      </w:pPr>
      <w:r>
        <w:rPr>
          <w:rFonts w:cs="Times New Roman" w:ascii="Times New Roman" w:hAnsi="Times New Roman"/>
          <w:sz w:val="28"/>
          <w:szCs w:val="28"/>
        </w:rPr>
        <w:t>Первой заинтересовалась новым российским танком Индия. С 1980-х годов в этой стране были развернуты работы по созданию собственного основного боевого танка нового поколения — «Арджун». Однако по ряду технических причин в 1998 году производство первой серийной партии этих машин (120 танков) было приостановлено. Индия, располагающая 1700 танками Т-72 и Т-72М1 (ими оснащено в общей сложности 37 бронетанковых полков), остановила свой выбор на Т-90С — глубокой модернизации «семьдесятдвойки».</w:t>
      </w:r>
    </w:p>
    <w:p>
      <w:pPr>
        <w:pStyle w:val="Normal"/>
        <w:spacing w:lineRule="auto" w:line="360"/>
        <w:ind w:firstLine="709"/>
        <w:jc w:val="left"/>
        <w:rPr/>
      </w:pPr>
      <w:r>
        <w:rPr>
          <w:rFonts w:cs="Times New Roman" w:ascii="Times New Roman" w:hAnsi="Times New Roman"/>
          <w:sz w:val="28"/>
          <w:szCs w:val="28"/>
        </w:rPr>
        <w:t>Для испытаний в Индию было направлено несколько танков, отличавшихся от машин, выпускающихся для Российской Армии новыми, более мощными дизелями В-92С2. Индийские танки получили оснащение гусеничными лентами, позволяющими устанавливать новые асфальтоходные башмаки, более современный тепловизионный комплекс управления огнем, а также комплекс радиоэлектронного подавления «Штора-1». Сегодня танк Т-90С рассматривается как перспективная боевая машина индийской армии.</w:t>
      </w:r>
    </w:p>
    <w:p>
      <w:pPr>
        <w:pStyle w:val="Normal"/>
        <w:spacing w:lineRule="auto" w:line="360"/>
        <w:ind w:firstLine="709"/>
        <w:jc w:val="left"/>
        <w:rPr/>
      </w:pPr>
      <w:r>
        <w:rPr>
          <w:rFonts w:cs="Times New Roman" w:ascii="Times New Roman" w:hAnsi="Times New Roman"/>
          <w:sz w:val="28"/>
          <w:szCs w:val="28"/>
        </w:rPr>
        <w:t>Осенью 2000 года достигнуто соглашение о продаже Индии лицензии на серийное производство 300 этих машин. Предполагается, что Т-90С заменят около 300 устаревших танков Т-55 советского производства, а также сохранившиеся на вооружении танки «Виджаянта», разработанные и строившиеся в Индии (выпущено 1200 этих машин, большинство из которых в настоящее время находится на консервации).</w:t>
      </w:r>
    </w:p>
    <w:p>
      <w:pPr>
        <w:pStyle w:val="Normal"/>
        <w:spacing w:lineRule="auto" w:line="360"/>
        <w:ind w:firstLine="709"/>
        <w:jc w:val="left"/>
        <w:rPr/>
      </w:pPr>
      <w:r>
        <w:rPr>
          <w:rFonts w:cs="Times New Roman" w:ascii="Times New Roman" w:hAnsi="Times New Roman"/>
          <w:sz w:val="28"/>
          <w:szCs w:val="28"/>
        </w:rPr>
        <w:t>Т-90С — результат тщательного изучения и осмысления тактики и стратегии использования танков в реальных условиях современного боя, с учетом многолетнего опыта эксплуатации танков Т-72 в различных странах мира.</w:t>
      </w:r>
    </w:p>
    <w:p>
      <w:pPr>
        <w:pStyle w:val="Normal"/>
        <w:spacing w:lineRule="auto" w:line="360"/>
        <w:ind w:firstLine="709"/>
        <w:jc w:val="left"/>
        <w:rPr/>
      </w:pPr>
      <w:r>
        <w:rPr>
          <w:rFonts w:cs="Times New Roman" w:ascii="Times New Roman" w:hAnsi="Times New Roman"/>
          <w:sz w:val="28"/>
          <w:szCs w:val="28"/>
        </w:rPr>
        <w:t>Реализация в Т-90С ряда конструкционных разработок и мероприятий с применением перспективных технологий придала танку новые боевые и эксплуатационные качества. По сравнению с предшественником — Т-72С — боевые и эксплуатационные характеристики новой машины возросли в 1,5 раза.</w:t>
      </w:r>
    </w:p>
    <w:p>
      <w:pPr>
        <w:pStyle w:val="Normal"/>
        <w:spacing w:lineRule="auto" w:line="360"/>
        <w:ind w:firstLine="709"/>
        <w:jc w:val="left"/>
        <w:rPr/>
      </w:pPr>
      <w:r>
        <w:rPr>
          <w:rFonts w:cs="Times New Roman" w:ascii="Times New Roman" w:hAnsi="Times New Roman"/>
          <w:i/>
          <w:sz w:val="28"/>
          <w:szCs w:val="28"/>
        </w:rPr>
        <w:t>Характерными особенностями машины являются предельно высокая техническая надежность всех узлов и агрегатов, а также всего танка в целом; высокая подвижность и маневренность; максимальная преемственность с танками семейства Т-72, что позволяет значительно упростить и удешевить подготовку экипажей.</w:t>
      </w:r>
    </w:p>
    <w:p>
      <w:pPr>
        <w:pStyle w:val="Normal"/>
        <w:spacing w:lineRule="auto" w:line="360"/>
        <w:ind w:firstLine="709"/>
        <w:jc w:val="left"/>
        <w:rPr/>
      </w:pPr>
      <w:r>
        <w:rPr>
          <w:rFonts w:cs="Times New Roman" w:ascii="Times New Roman" w:hAnsi="Times New Roman"/>
          <w:sz w:val="28"/>
          <w:szCs w:val="28"/>
        </w:rPr>
        <w:t>Танк сохранил классическую компоновку «семьдесятдвойки». Основное вооружение, а также рабочие места командира и наводчика расположены во вращающейся башне, силовая установка и трансмиссия — в кормовой части корпуса, механик-водитель — в отделении управления в передней части танка. По габаритам и массе Т-90С практически не отличается от танков типа Т-72 и Т-80.</w:t>
      </w:r>
    </w:p>
    <w:p>
      <w:pPr>
        <w:pStyle w:val="Normal"/>
        <w:spacing w:lineRule="auto" w:line="360"/>
        <w:ind w:firstLine="709"/>
        <w:jc w:val="left"/>
        <w:rPr/>
      </w:pPr>
      <w:r>
        <w:rPr>
          <w:rFonts w:cs="Times New Roman" w:ascii="Times New Roman" w:hAnsi="Times New Roman"/>
          <w:sz w:val="28"/>
          <w:szCs w:val="28"/>
        </w:rPr>
        <w:t>Корпус танка — сварной. Днище выполнено штампованным. Верхняя лобовая панель имеет многослойную конструкцию со встроенной динамической защитой. Танк получил комплекс динамической защиты третьего поколения, обеспечивающий стойкость при обстреле 120-мм бронебойно-подкалиберными снарядами М829А2 и DM43A1, входящими в боекомплект танков М1 «Абрамс» и «Леопард-2». Помимо увеличенной стойкости при обстреле моноблочными кумулятивными боевыми частями комплект обладает противотандемными свойствами, защищая Т-90С от новейших ПТУР типа TOW-2A и HOT-2. Обеспечивается и защита танка от кумулятивных боеприпасов, атакующих танк сверху (например, авиационных и артиллерийских противотанковых суббоеприпасов). Элементы динамической защиты установлены также на бортовых резинотканевых экранах (по три, а в дальнейшем — по четыре блока с каждого борта).</w:t>
      </w:r>
    </w:p>
    <w:p>
      <w:pPr>
        <w:pStyle w:val="Normal"/>
        <w:spacing w:lineRule="auto" w:line="360"/>
        <w:ind w:firstLine="709"/>
        <w:jc w:val="left"/>
        <w:rPr/>
      </w:pPr>
      <w:r>
        <w:rPr>
          <w:rFonts w:cs="Times New Roman" w:ascii="Times New Roman" w:hAnsi="Times New Roman"/>
          <w:sz w:val="28"/>
          <w:szCs w:val="28"/>
        </w:rPr>
        <w:t>Башня танка Т-90С, конструкционно являющаяся развитием башни Т-72Б, выполнена литой. Ее лобовая часть имеет комбинированную броневую защиту. В кормовой части расположен небольшой круглый люк для выброса поддонов. В передней части башни смонтировано семь блоков и один контейнер ДЗ. Еще 20 блоков ДЗ размещены на крыше башни.</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Место механика-водителя имеет усиленную (по сравнению с Т-72Б) защиту. Оно прикрыто надбоем из водородсодержащего полимера с добавлением бора, лития и свинца.</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left"/>
        <w:rPr/>
      </w:pPr>
      <w:r>
        <w:rPr>
          <w:rFonts w:cs="Times New Roman" w:ascii="Times New Roman" w:hAnsi="Times New Roman"/>
          <w:sz w:val="28"/>
          <w:szCs w:val="28"/>
        </w:rPr>
        <w:t>Т-90С оснащен 125-миллиметровым гладкоствольным орудием — пусковой установкой 2А46М-2 (51 калибр). Максимальная прицельная дальность бронебойными подкалиберными и кумулятивными снарядами составляет 400 м, осколочно-фугасными снарядами — до 1000 м. Максимальная дальность прямого выстрела по цели высотой 2 м — 2120 м.</w:t>
      </w:r>
    </w:p>
    <w:p>
      <w:pPr>
        <w:pStyle w:val="Normal"/>
        <w:spacing w:lineRule="auto" w:line="360"/>
        <w:ind w:firstLine="709"/>
        <w:jc w:val="left"/>
        <w:rPr/>
      </w:pPr>
      <w:r>
        <w:rPr>
          <w:rFonts w:cs="Times New Roman" w:ascii="Times New Roman" w:hAnsi="Times New Roman"/>
          <w:sz w:val="28"/>
          <w:szCs w:val="28"/>
        </w:rPr>
        <w:t>Карусельный автомат заряжения пушки (аналогичный используемому на Т-72Б) обеспечивает практическую скорострельность 8 выстр./мин (при ручном заряжении — 2 выстр./мин). Суммарный боекомплект машины составляет 43 выстрела. Он включает бронебойные подкалиберные снаряды с отделяемым поддоном 3БМ42 (начальная скорость 1715 м/с, бронебойные кумулятивные снаряды 3БК29М (начальная скорость 905 м/с), осколочно-фугасные снаряды с электронным дистанционным взрывателем (начальная скорость 850 м/с, использующиеся совместно с системой дистанционного подрыва «Айнет», значительно повышающей эффективность борьбы с незащищенными целями, в первую очередь — легкими противотанковыми средствами противника), а также ПТУР 9М119.</w:t>
      </w:r>
    </w:p>
    <w:p>
      <w:pPr>
        <w:pStyle w:val="Normal"/>
        <w:spacing w:lineRule="auto" w:line="360"/>
        <w:ind w:firstLine="709"/>
        <w:jc w:val="left"/>
        <w:rPr/>
      </w:pPr>
      <w:r>
        <w:rPr>
          <w:rFonts w:cs="Times New Roman" w:ascii="Times New Roman" w:hAnsi="Times New Roman"/>
          <w:sz w:val="28"/>
          <w:szCs w:val="28"/>
        </w:rPr>
        <w:t>ПТУР, имеющая систему наведения по лазерному лучу и обладающая трансзвуковой скоростью (340 м/с), обеспечивает поражение неподвижных и подвижных целей (в том числе и низколетящих вертолетов) на дальности 100..5000 м при скорости движения танка до 30 км/ч. Следует отметить, что танк Т-72Б может вести стрельбу ракетами лишь с места или с коротких остановок.</w:t>
      </w:r>
    </w:p>
    <w:p>
      <w:pPr>
        <w:pStyle w:val="Normal"/>
        <w:spacing w:lineRule="auto" w:line="360"/>
        <w:ind w:firstLine="709"/>
        <w:jc w:val="left"/>
        <w:rPr/>
      </w:pPr>
      <w:r>
        <w:rPr>
          <w:rFonts w:cs="Times New Roman" w:ascii="Times New Roman" w:hAnsi="Times New Roman"/>
          <w:sz w:val="28"/>
          <w:szCs w:val="28"/>
        </w:rPr>
        <w:t>По сравнению с вооружением танков типа Т-72 на Т-90С обеспечена возможность быстрой смены ствола без демонтажа всей пушки. Симметричное расположение тормозов отката орудия позволило несколько увеличить точность стрельбы.</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Пушка оснащена устройством встроенного контроля выверки. Комплекс управления огнем 1А45Т «Иртыш» включает СУО 1А42 и систему управления ракетным вооружением 9К119 «Рефлекс».</w:t>
      </w:r>
    </w:p>
    <w:p>
      <w:pPr>
        <w:pStyle w:val="Normal"/>
        <w:spacing w:lineRule="auto" w:line="360"/>
        <w:ind w:firstLine="709"/>
        <w:jc w:val="left"/>
        <w:rPr/>
      </w:pPr>
      <w:r>
        <w:rPr>
          <w:rFonts w:cs="Times New Roman" w:ascii="Times New Roman" w:hAnsi="Times New Roman"/>
          <w:sz w:val="28"/>
          <w:szCs w:val="28"/>
        </w:rPr>
        <w:t>СУО обеспечивает автоматический ввод поправок в параметры стрельбы. При этом учитываются скорость танка, дальность до цели и ее угловая скорость, температура воздуха, атмосферное давление, скорость и направление ветра (для чего используется емкостный датчик ДВЕ-БС), температура заряда, угол наклона цапф орудия, а также степень износа канала ствола. СУО включает дневной прицел-дальномер 1Г46, поле зрения которого стабилизировано в двух плоскостях, цифровой баллистический вычислитель 1В528-1, а также двухплоскостной стабилизатор орудия 2Э4204 «Жасмин».</w:t>
      </w:r>
    </w:p>
    <w:p>
      <w:pPr>
        <w:pStyle w:val="Normal"/>
        <w:spacing w:lineRule="auto" w:line="360"/>
        <w:ind w:firstLine="709"/>
        <w:jc w:val="left"/>
        <w:rPr/>
      </w:pPr>
      <w:r>
        <w:rPr>
          <w:rFonts w:cs="Times New Roman" w:ascii="Times New Roman" w:hAnsi="Times New Roman"/>
          <w:sz w:val="28"/>
          <w:szCs w:val="28"/>
        </w:rPr>
        <w:t>В башне танка установлен ночной активно-пассивный прицел наводчика ТПН-4-49 «Буран-ПА» (вместо которого может монтироваться тепловизионный прицел Т01-ПО2Т «Агава-2»), а также прицельно-наблюдательный комплекс командира танка ПНК-4С с прицелом круглосуточного действия «Агат-С». Замена активно-пассивного прицела на тепловизор позволяет увеличить дальность обнаружения целей на поле боя с 1500 м до 2500 м (что приближается к лучшим зарубежным стандартам). Однако высокая стоимость отечественного тепловизионного оборудования и недостаточная мощность производственной базы не позволяют укомплектовать прицелами Т01-ПО2Т все танки.</w:t>
      </w:r>
    </w:p>
    <w:p>
      <w:pPr>
        <w:pStyle w:val="Normal"/>
        <w:spacing w:lineRule="auto" w:line="360"/>
        <w:ind w:firstLine="709"/>
        <w:jc w:val="left"/>
        <w:rPr/>
      </w:pPr>
      <w:r>
        <w:rPr>
          <w:rFonts w:cs="Times New Roman" w:ascii="Times New Roman" w:hAnsi="Times New Roman"/>
          <w:sz w:val="28"/>
          <w:szCs w:val="28"/>
        </w:rPr>
        <w:t>Вспомогательное вооружение Т-90С, предназначенное для борьбы с открытыми и легкобронированными целями, включает пулемет НСВТ-12,7 «Утес» (12,7 мм, боекомплект — 300 патронов), размещенный в закрытой установке, позволяющей командиру вести огонь, наводя оружие посредством приводов дистанционного управления, не открывая люка танка. Пулемет обеспечивает поражение воздушных и наземных целей (в последнем случае он может работать в стабилизированном режиме). Имеется традиционный для отечественных танков спаренный с пушкой 7,62-мм пулемет ПКТ (боекомплект — 2000 патронов). Внутри танка в специальной укладке размещены автомат АКМС-74, сигнальный пистолет и десять ручных гранат типа Ф-1.</w:t>
      </w:r>
    </w:p>
    <w:p>
      <w:pPr>
        <w:pStyle w:val="Normal"/>
        <w:spacing w:lineRule="auto" w:line="360"/>
        <w:ind w:firstLine="709"/>
        <w:jc w:val="left"/>
        <w:rPr/>
      </w:pPr>
      <w:r>
        <w:rPr>
          <w:rFonts w:cs="Times New Roman" w:ascii="Times New Roman" w:hAnsi="Times New Roman"/>
          <w:sz w:val="28"/>
          <w:szCs w:val="28"/>
        </w:rPr>
        <w:t>Танк имеет развитый комплекс обеспечения боевой живучести, включающий броню, систему встроенной ДЗ, быстродействующую систему автоматического пожаротушения 3ЭЦ13 «Иней», новейший комплекс ПАЗ и другое оборудование.</w:t>
      </w:r>
    </w:p>
    <w:p>
      <w:pPr>
        <w:pStyle w:val="Normal"/>
        <w:spacing w:lineRule="auto" w:line="360"/>
        <w:ind w:firstLine="709"/>
        <w:jc w:val="left"/>
        <w:rPr/>
      </w:pPr>
      <w:r>
        <w:rPr>
          <w:rFonts w:cs="Times New Roman" w:ascii="Times New Roman" w:hAnsi="Times New Roman"/>
          <w:sz w:val="28"/>
          <w:szCs w:val="28"/>
        </w:rPr>
        <w:t>Боевая живучесть машины значительно возрастает и за счет оснащения ее комплексом оптико-электронного подавления ТШУ-1-7 «Штора», который защищает машину от противотанковых ракет с командными полуавтоматическими системами наведения (TOW, HOT, «Милан», «Дракон») или ПТУР с лазерным полуактивным самонаведением AGM-65 «Мейврик», «Хеллфайр» и т.п.).</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left"/>
        <w:rPr/>
      </w:pPr>
      <w:r>
        <w:rPr>
          <w:rFonts w:cs="Times New Roman" w:ascii="Times New Roman" w:hAnsi="Times New Roman"/>
          <w:sz w:val="28"/>
          <w:szCs w:val="28"/>
        </w:rPr>
        <w:t>В состав комплекса вошла станция СОЭП ОТШУ-1 и система постановки аэрозольной завесы (СПЗ). СОЭП является источником модулированного ИК-излучения с параметрами, близкими к параметрам тепловых трассеров ПТРК типа TOW, HOT, «Милан», «Дракон» и т.п. Воздействуя на ИК-приемник полуавтоматической системы наведения ПТРК, она срывает наведение ракет. СОЭП обеспечивает постановку помех в виде модулированного ИК-излучения в секторе ±20°. От оси канала ствола по горизонту и на 4,5° — по вертикали. Кроме того, ОТШУ-1, два модуля которой размещены в передней части башни танка, обеспечивает ИК подсветку в темное время суток, ведение прицельной стрельбы при помощи приборов ночного видения, а также может использоваться для ослепления любых (в том числе и малогабаритных) объектов.</w:t>
      </w:r>
    </w:p>
    <w:p>
      <w:pPr>
        <w:pStyle w:val="Normal"/>
        <w:spacing w:lineRule="auto" w:line="360"/>
        <w:ind w:firstLine="709"/>
        <w:jc w:val="left"/>
        <w:rPr/>
      </w:pPr>
      <w:r>
        <w:rPr>
          <w:rFonts w:cs="Times New Roman" w:ascii="Times New Roman" w:hAnsi="Times New Roman"/>
          <w:sz w:val="28"/>
          <w:szCs w:val="28"/>
        </w:rPr>
        <w:t>СПЗ, предназначенная для срыва атаки таких ракет, как «Мейврик», «Хеллфайр» и артиллерийского корректируемого 155-мм снаряда «Копперхед», реагирует на лазерное излучение в пределах 360° по азимуту и -5/+25 — в вертикальной плоскости. В ее состав входят два оптических блока приема лазерного излучения точного целеуказания ТШУ-1-11, два сдвоенных оптических блока грубого целеуказания ТШУ-1-1 и аэрозольные гранаты 3Д17, выстреливаемые из стандартных 81-мм пусковых установок системы дистанционной постановки дымовой завесы «Туча» (12 мортирок укреплены по бортам корпуса с углом наклона 12° к горизонту).</w:t>
      </w:r>
    </w:p>
    <w:p>
      <w:pPr>
        <w:pStyle w:val="Normal"/>
        <w:spacing w:lineRule="auto" w:line="360"/>
        <w:ind w:firstLine="709"/>
        <w:jc w:val="left"/>
        <w:rPr/>
      </w:pPr>
      <w:r>
        <w:rPr>
          <w:rFonts w:cs="Times New Roman" w:ascii="Times New Roman" w:hAnsi="Times New Roman"/>
          <w:sz w:val="28"/>
          <w:szCs w:val="28"/>
        </w:rPr>
        <w:t>Оптические блоки смонтированы на башне таким образом, чтобы обеспечить прием лазерного излучения в секторе 360°. Полученный сигнал с большой скоростью обрабатывается блоком управления, при этом определяется направление на источник облучения. Система автоматически определяет оптимальную пусковую установку, вырабатывает электрический сигнал, пропорциональный углу, на который следует довернуть башню танка с гранатометами, и выдает команду на отстрел гранаты, образующей аэрозольную завесу на удалении 55-70 м через три секунды после отстрела. СОЭП действует только в автоматическом режиме, а СПЗ — в автоматическом, полуавтоматическом и в ручном режимах.</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Реализован комплекс мероприятий, снижающих радиолокационную, ИК и оптическую заметность танка. В частности, машина окрашена по специальной технологии, искажающей ее внешний вид в видимом и ИК-диапазонах спектра.</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left"/>
        <w:rPr/>
      </w:pPr>
      <w:r>
        <w:rPr>
          <w:rFonts w:cs="Times New Roman" w:ascii="Times New Roman" w:hAnsi="Times New Roman"/>
          <w:sz w:val="28"/>
          <w:szCs w:val="28"/>
        </w:rPr>
        <w:t>В настоящее время на серийных танках Т-90С устанавливаются многотопливные 12-циллиндровые дизели, разработанные Челябинским СКБ «Трандизель» В-84МС мощностью 840 л.с. В отличие от двигателей, устанавливавшихся на Т-72, дизели В-84МС имеют пониженную тепловую заметность (обеспечивающуюся применением сильфонов на коллекторах, позволяющих смешивать выхлопные газы с воздухом, что улучшает тепловой режим работы коллекторов и существенно уменьшает ИК-сигнатуру танка). Практически не теряя мощности, двигатели могут работать как на дизельном топливе, так и на бензине, керосине и других топливах.</w:t>
      </w:r>
    </w:p>
    <w:p>
      <w:pPr>
        <w:pStyle w:val="Normal"/>
        <w:spacing w:lineRule="auto" w:line="360"/>
        <w:ind w:firstLine="709"/>
        <w:jc w:val="left"/>
        <w:rPr/>
      </w:pPr>
      <w:r>
        <w:rPr>
          <w:rFonts w:cs="Times New Roman" w:ascii="Times New Roman" w:hAnsi="Times New Roman"/>
          <w:sz w:val="28"/>
          <w:szCs w:val="28"/>
        </w:rPr>
        <w:t>К 2000 году на ОАО «Челябинский тракторный завод» был создан и успешно прошел государственные испытания новый, более мощный (1000 л.с.) танковый дизель В-92С2, предназначенный для установки как на танках Т-90С, так и на модернизируемых Т-72. Четырехтактный V-образный 12-циллиндровый дизель с жидкостным охлаждением и газотурбинным наддувом сохранил габариты (1466х896х902 мм) и массу (1020 кг) своих предшественников — В-46-6 и В-84МС. При этом у нового двигателя существенно снизился удельный расход топлива (со 180-182 г/л.с.ч до 156 г/л.с.ч). Запас крутящего момента возрос с 9-18% до 25-30%. При этом степень унификации с двигателями В-46-6 и В-84МС составила 74,6%, что позволяет максимально эффективно использовать имеющуюся ремонтную базу и запчасти.</w:t>
      </w:r>
    </w:p>
    <w:p>
      <w:pPr>
        <w:pStyle w:val="Normal"/>
        <w:spacing w:lineRule="auto" w:line="360"/>
        <w:ind w:firstLine="709"/>
        <w:jc w:val="left"/>
        <w:rPr/>
      </w:pPr>
      <w:r>
        <w:rPr>
          <w:rFonts w:cs="Times New Roman" w:ascii="Times New Roman" w:hAnsi="Times New Roman"/>
          <w:sz w:val="28"/>
          <w:szCs w:val="28"/>
        </w:rPr>
        <w:t>Топливо размещается в баках общей емкостью 1600 л (в том числе в корпусе, защищенном броней — 705 л). Кроме того, на кронштейнах в кормовой части корпуса машины могут размещаться две сбрасываемые бочки с топливом емкостью по 200 или 275 л.</w:t>
      </w:r>
    </w:p>
    <w:p>
      <w:pPr>
        <w:pStyle w:val="Normal"/>
        <w:spacing w:lineRule="auto" w:line="360"/>
        <w:ind w:firstLine="709"/>
        <w:jc w:val="left"/>
        <w:rPr/>
      </w:pPr>
      <w:r>
        <w:rPr>
          <w:rFonts w:cs="Times New Roman" w:ascii="Times New Roman" w:hAnsi="Times New Roman"/>
          <w:sz w:val="28"/>
          <w:szCs w:val="28"/>
        </w:rPr>
        <w:t>На Т-90С практически без изменений сохранилась механическая планетарная трансмиссия, применяемая на Т-72Б, а также ходовая часть этого танка. Опорные катки, изготовленные из алюминиевого сплава, на 10 мм шире, чем на Т-72Б, что несколько улучшило баланс нагрузок на ходовой части машины. Могут использоваться гусеницы как с резино-металлическим, так и с открытым шарниром.</w:t>
      </w:r>
    </w:p>
    <w:p>
      <w:pPr>
        <w:pStyle w:val="Normal"/>
        <w:spacing w:lineRule="auto" w:line="360"/>
        <w:ind w:firstLine="709"/>
        <w:jc w:val="left"/>
        <w:rPr/>
      </w:pPr>
      <w:r>
        <w:rPr>
          <w:rFonts w:cs="Times New Roman" w:ascii="Times New Roman" w:hAnsi="Times New Roman"/>
          <w:sz w:val="28"/>
          <w:szCs w:val="28"/>
        </w:rPr>
        <w:t>Танк может комплектоваться колейными минными тралами КМТ-6 или КМТ-7. Чтобы исключить поражение механика-водителя при подрыве на мине (под днищем или гусеницами), его сиденье выполнено подвешенным к крыше корпуса, а в днище танка сформированы специальные выштамповки, повышающие жесткость конструкции.</w:t>
      </w:r>
    </w:p>
    <w:p>
      <w:pPr>
        <w:pStyle w:val="Normal"/>
        <w:spacing w:lineRule="auto" w:line="360"/>
        <w:ind w:firstLine="709"/>
        <w:jc w:val="left"/>
        <w:rPr/>
      </w:pPr>
      <w:r>
        <w:rPr>
          <w:rFonts w:cs="Times New Roman" w:ascii="Times New Roman" w:hAnsi="Times New Roman"/>
          <w:sz w:val="28"/>
          <w:szCs w:val="28"/>
        </w:rPr>
        <w:t>Т-90С оснащен встроенным оборудованием самоокапывания, а также ОПВТ (обеспечивается преодоление водоемов глубиной до 5 м и шириной до 1000 м).</w:t>
      </w:r>
    </w:p>
    <w:p>
      <w:pPr>
        <w:pStyle w:val="Normal"/>
        <w:spacing w:lineRule="auto" w:line="360"/>
        <w:ind w:firstLine="709"/>
        <w:jc w:val="left"/>
        <w:rPr/>
      </w:pPr>
      <w:r>
        <w:rPr>
          <w:rFonts w:cs="Times New Roman" w:ascii="Times New Roman" w:hAnsi="Times New Roman"/>
          <w:sz w:val="28"/>
          <w:szCs w:val="28"/>
        </w:rPr>
        <w:t>Связное оборудование включает УКВ-радиостанцию Р-163-50У и УКВ-приемник Р-163У. На командирском танке Т-90СК монтируется дополнительная радиостанция Р-163-50К, навигационная аппаратура ТНА-4-3, а также автономный агрегат питания АБ-1-П28. Оборудование, установленное на командирском танке, обеспечивает поддержание одновременной связи по трем каналам (дальность связи в движении — 50-250 км, на стоянке — 250 км), а также непрерывную автоматическую выработку и индикацию координат.</w:t>
      </w:r>
    </w:p>
    <w:p>
      <w:pPr>
        <w:pStyle w:val="Normal"/>
        <w:spacing w:lineRule="auto" w:line="360"/>
        <w:ind w:firstLine="709"/>
        <w:jc w:val="left"/>
        <w:rPr/>
      </w:pPr>
      <w:r>
        <w:rPr>
          <w:rFonts w:cs="Times New Roman" w:ascii="Times New Roman" w:hAnsi="Times New Roman"/>
          <w:sz w:val="28"/>
          <w:szCs w:val="28"/>
        </w:rPr>
        <w:t>Танк Т-90С имеет потенциал дальнейшего развития. В ближайшее время серийные машины должны получить новый дизель В-92С2. Можно предположить, что будет внедрен ряд усовершенствований в СУО (созданную еще в 1980-х годах), а также в комплекс связного оборудования. Неизбежным является и внедрение приемника спутниковой навигационной системы ГЛОНАСС, обеспечивающей высокую точность и надежность навигации.</w:t>
      </w:r>
    </w:p>
    <w:p>
      <w:pPr>
        <w:pStyle w:val="Normal"/>
        <w:spacing w:lineRule="auto" w:line="360"/>
        <w:ind w:firstLine="709"/>
        <w:jc w:val="left"/>
        <w:rPr/>
      </w:pPr>
      <w:r>
        <w:rPr>
          <w:rFonts w:cs="Times New Roman" w:ascii="Times New Roman" w:hAnsi="Times New Roman"/>
          <w:sz w:val="28"/>
          <w:szCs w:val="28"/>
        </w:rPr>
        <w:t>В настоящее время в России ведутся работы по созданию нового оригинального дизельного двигателя с Х-образной схемой расположения цилиндров, обладающего мощностью 1400 л.с. В печати сообщалось и о работах по повышению мощности двигателя типа В-92 до 1200 л.с. Внедрение новых двигателей должно значительно повысить скоростные и разгонные характеристики танка, обеспечив превосходство Т-90 по этим важнейшим параметрам над лучшими зарубежными аналогами.</w:t>
      </w:r>
    </w:p>
    <w:p>
      <w:pPr>
        <w:pStyle w:val="Normal"/>
        <w:spacing w:lineRule="auto" w:line="360"/>
        <w:ind w:firstLine="709"/>
        <w:jc w:val="left"/>
        <w:rPr/>
      </w:pPr>
      <w:r>
        <w:rPr>
          <w:rFonts w:cs="Times New Roman" w:ascii="Times New Roman" w:hAnsi="Times New Roman"/>
          <w:sz w:val="28"/>
          <w:szCs w:val="28"/>
        </w:rPr>
        <w:t>Предусматривается установка на танки комплекса ЭМЗ, вызывающей нейтрализацию (преждевременный подрыв) мин с магнитометрическими взрывателями.</w:t>
      </w:r>
    </w:p>
    <w:p>
      <w:pPr>
        <w:pStyle w:val="Normal"/>
        <w:spacing w:lineRule="auto" w:line="360"/>
        <w:ind w:firstLine="709"/>
        <w:jc w:val="left"/>
        <w:rPr/>
      </w:pPr>
      <w:r>
        <w:rPr>
          <w:rFonts w:cs="Times New Roman" w:ascii="Times New Roman" w:hAnsi="Times New Roman"/>
          <w:sz w:val="28"/>
          <w:szCs w:val="28"/>
        </w:rPr>
        <w:t>Ведутся работы по повышению эффективности вооружения танка. В частности, разрабатывается выстрел с бронебойным оперенным подкалиберным снарядом, имеющим новую схему ведения. Удлиненный корпус снаряда, выполненный из вольфрамового сплава, и метательный заряд из высокоэнергетических порохов увеличивают бронепробиваемость по сравнению со снарядом 3БМ42 на 20%. Новый выстрел 3ВБК25 с кумулятивным снарядом также обладает повышенной эффективностью действия. Он способен поражать танки противника, оснащенные сложной композиционной броней и усиленной ДЗ. Введение в боекомплект танка осколочно-шрапнельных снарядов с электронным дистанционно-контактным взрывателем позволит повысить эффективность борьбы с малоразмерными танкоопасными целями, а также боевыми вертолетами. Такой снаряд обладает большей эффективностью по сравнению с осколочно-фугасным снарядом традиционного типа. К тому же при установке взрывателя на контактное срабатывание он обладает проникающим действием по различным типам преград.</w:t>
      </w:r>
    </w:p>
    <w:p>
      <w:pPr>
        <w:pStyle w:val="Normal"/>
        <w:spacing w:lineRule="auto" w:line="360"/>
        <w:ind w:firstLine="709"/>
        <w:jc w:val="left"/>
        <w:rPr/>
      </w:pPr>
      <w:r>
        <w:rPr>
          <w:rFonts w:cs="Times New Roman" w:ascii="Times New Roman" w:hAnsi="Times New Roman"/>
          <w:sz w:val="28"/>
          <w:szCs w:val="28"/>
        </w:rPr>
        <w:t>Помимо совершенствования силовой установки, вооружения и повышения защищенности, важнейшим направлением совершенствования танка должно стать расширение возможностей его информационного комплекса. Во ВНИИ «Сигнал» как для новых, так и модернизируемых машин создан комплекс аппаратуры, обеспечивающий решение навигационных, информационных и командных задач. В состав комплекса входят система топопривязки и навигации четвертого поколения «Гамма» и аппаратура телекодовой передачи данных с высоконадежной системой связи.</w:t>
      </w:r>
    </w:p>
    <w:p>
      <w:pPr>
        <w:pStyle w:val="Normal"/>
        <w:spacing w:lineRule="auto" w:line="360"/>
        <w:ind w:firstLine="709"/>
        <w:jc w:val="left"/>
        <w:rPr/>
      </w:pPr>
      <w:r>
        <w:rPr>
          <w:rFonts w:cs="Times New Roman" w:ascii="Times New Roman" w:hAnsi="Times New Roman"/>
          <w:sz w:val="28"/>
          <w:szCs w:val="28"/>
        </w:rPr>
        <w:t>На базе комплексной АСУ «Капустник», созданной для артиллерии, разработаны (и прошли испытания на танках типа Т-72) средства автоматизации управления танковым батальоном, командная часть которых размещается на командирском танке. Автоматизированная СУО и маневром танкового подразделения, по оценкам специалистов, позволит повысить суммарную боевую эффективность танков в 2-4 раза.</w:t>
      </w:r>
    </w:p>
    <w:p>
      <w:pPr>
        <w:pStyle w:val="Normal"/>
        <w:spacing w:lineRule="auto" w:line="360"/>
        <w:ind w:firstLine="709"/>
        <w:jc w:val="left"/>
        <w:rPr/>
      </w:pPr>
      <w:r>
        <w:rPr>
          <w:rFonts w:cs="Times New Roman" w:ascii="Times New Roman" w:hAnsi="Times New Roman"/>
          <w:sz w:val="28"/>
          <w:szCs w:val="28"/>
        </w:rPr>
        <w:t>Т-90С разработан на основе тщательного изучения и осмысления тактики и стратегии применения танков в реальных условиях современного боя, с учетом многолетнего опыта войсковой эксплуатации танков типа Т-72 в различных странах мира, а также результатов многолетних интенсивных испытаний в самых жестких условиях. Реализация в Т-90С ряда конструктивных разработок и мероприятий с применением современных и опережающих технологий создала новые возможности для ведения эффективных боевых действий, повысила эксплуатационную надежность и маневренность и позволила достигнуть комплексного повышения боевых и технических характеристик в 1,5 раза по сравнению с Т-72С.</w:t>
      </w:r>
    </w:p>
    <w:p>
      <w:pPr>
        <w:pStyle w:val="Normal"/>
        <w:spacing w:lineRule="auto" w:line="360"/>
        <w:ind w:firstLine="709"/>
        <w:jc w:val="left"/>
        <w:rPr/>
      </w:pPr>
      <w:r>
        <w:rPr>
          <w:rFonts w:cs="Times New Roman" w:ascii="Times New Roman" w:hAnsi="Times New Roman"/>
          <w:i/>
          <w:sz w:val="28"/>
          <w:szCs w:val="28"/>
        </w:rPr>
        <w:t>Для танков Т-90С характерны: оптимальная приспособленность для ведения боевых действий в экстремальных ситуациях; исключительная надежность всех узлов и агрегатов, механизмов и комплексов; отличная подвижность и маневренность вне зависимости от любых климатических и дорожных условий, в том числе в условиях высокой запыленности и высокогорья; минимальные затраты на подготовку высококвалифицированных специалистов.</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Российский ракетно-пушечный танк Т-90С, воплотивший в своей конструкции передовые научно-технические решения, по совокупности боевых и технических характеристик и возможности ведения современного боя ни в чем не уступает лучшим танкам зарубежных стран, а по ряду существенных параметров их превосходит. К настоящему времени на базе танка Т-90С разработаны и поставлены на серийное производство модернизированная инженерная машина разграждения ИМР-3 и ИМР-3М, создана не имеющая аналогов в мире бронированная машина разминирования БМР-3М.</w:t>
      </w:r>
    </w:p>
    <w:p>
      <w:pPr>
        <w:pStyle w:val="Normal"/>
        <w:spacing w:lineRule="auto" w:line="360"/>
        <w:ind w:firstLine="709"/>
        <w:jc w:val="left"/>
        <w:rPr/>
      </w:pPr>
      <w:r>
        <w:rPr>
          <w:rFonts w:cs="Times New Roman" w:ascii="Times New Roman" w:hAnsi="Times New Roman"/>
          <w:bCs/>
          <w:sz w:val="28"/>
          <w:szCs w:val="28"/>
        </w:rPr>
        <w:t xml:space="preserve">ТТХ танка </w:t>
      </w:r>
      <w:r>
        <w:rPr/>
        <w:t>Т-90 (усовершенствованный Т-72Б).</w:t>
      </w:r>
    </w:p>
    <w:tbl>
      <w:tblPr>
        <w:tblW w:w="8700" w:type="dxa"/>
        <w:jc w:val="center"/>
        <w:tblInd w:w="0" w:type="dxa"/>
        <w:tblLayout w:type="fixed"/>
        <w:tblCellMar>
          <w:top w:w="15" w:type="dxa"/>
          <w:left w:w="15" w:type="dxa"/>
          <w:bottom w:w="15" w:type="dxa"/>
          <w:right w:w="15" w:type="dxa"/>
        </w:tblCellMar>
      </w:tblPr>
      <w:tblGrid>
        <w:gridCol w:w="2765"/>
        <w:gridCol w:w="5935"/>
      </w:tblGrid>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rFonts w:ascii="Times New Roman" w:hAnsi="Times New Roman" w:cs="Times New Roman"/>
                <w:color w:val="000000"/>
                <w:sz w:val="24"/>
                <w:szCs w:val="24"/>
              </w:rPr>
            </w:pPr>
            <w:r>
              <w:rPr>
                <w:rFonts w:cs="Times New Roman" w:ascii="Times New Roman" w:hAnsi="Times New Roman"/>
                <w:sz w:val="24"/>
                <w:szCs w:val="24"/>
              </w:rPr>
              <w:t>Принят на вооружение, год</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sz w:val="24"/>
                <w:szCs w:val="24"/>
              </w:rPr>
              <w:t>1993</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rFonts w:ascii="Times New Roman" w:hAnsi="Times New Roman" w:cs="Times New Roman"/>
                <w:color w:val="000000"/>
                <w:sz w:val="24"/>
                <w:szCs w:val="24"/>
              </w:rPr>
            </w:pPr>
            <w:r>
              <w:rPr>
                <w:rFonts w:cs="Times New Roman" w:ascii="Times New Roman" w:hAnsi="Times New Roman"/>
                <w:sz w:val="24"/>
                <w:szCs w:val="24"/>
              </w:rPr>
              <w:t>Вооружение</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pPr>
            <w:r>
              <w:rPr>
                <w:rFonts w:cs="Times New Roman" w:ascii="Times New Roman" w:hAnsi="Times New Roman"/>
                <w:sz w:val="24"/>
                <w:szCs w:val="24"/>
              </w:rPr>
              <w:t xml:space="preserve">-125-мм гладкоствольная пушка 2А46М  </w:t>
            </w:r>
          </w:p>
          <w:p>
            <w:pPr>
              <w:pStyle w:val="Normal"/>
              <w:ind w:firstLine="284"/>
              <w:rPr/>
            </w:pPr>
            <w:r>
              <w:rPr>
                <w:rFonts w:cs="Times New Roman" w:ascii="Times New Roman" w:hAnsi="Times New Roman"/>
                <w:sz w:val="24"/>
                <w:szCs w:val="24"/>
              </w:rPr>
              <w:t xml:space="preserve">-7,62-мм спаренный пулемет ПКТ  </w:t>
            </w:r>
          </w:p>
          <w:p>
            <w:pPr>
              <w:pStyle w:val="Normal"/>
              <w:ind w:firstLine="284"/>
              <w:rPr/>
            </w:pPr>
            <w:r>
              <w:rPr>
                <w:rFonts w:cs="Times New Roman" w:ascii="Times New Roman" w:hAnsi="Times New Roman"/>
                <w:sz w:val="24"/>
                <w:szCs w:val="24"/>
              </w:rPr>
              <w:t>-12,7-мм зенитный пулемет НСВТ (оснащен системой дистанционного управления 1Ц29 со стабилизацией в вертикальной плоскости)</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rFonts w:ascii="Times New Roman" w:hAnsi="Times New Roman" w:cs="Times New Roman"/>
                <w:color w:val="000000"/>
                <w:sz w:val="24"/>
                <w:szCs w:val="24"/>
              </w:rPr>
            </w:pPr>
            <w:r>
              <w:rPr>
                <w:rFonts w:cs="Times New Roman" w:ascii="Times New Roman" w:hAnsi="Times New Roman"/>
                <w:sz w:val="24"/>
                <w:szCs w:val="24"/>
              </w:rPr>
              <w:t>Комплекс управления огнем 1А45</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jc w:val="left"/>
              <w:rPr/>
            </w:pPr>
            <w:r>
              <w:rPr>
                <w:rFonts w:cs="Times New Roman" w:ascii="Times New Roman" w:hAnsi="Times New Roman"/>
                <w:sz w:val="24"/>
                <w:szCs w:val="24"/>
              </w:rPr>
              <w:t xml:space="preserve">- система управления огнем 1А42 (цифровой баллистический вычислитель 1В528-1 с емкостным датчиком ветра ДВЕ-БС и лазерный дальномер)  </w:t>
            </w:r>
          </w:p>
          <w:p>
            <w:pPr>
              <w:pStyle w:val="Normal"/>
              <w:ind w:firstLine="284"/>
              <w:jc w:val="left"/>
              <w:rPr/>
            </w:pPr>
            <w:r>
              <w:rPr>
                <w:rFonts w:cs="Times New Roman" w:ascii="Times New Roman" w:hAnsi="Times New Roman"/>
                <w:sz w:val="24"/>
                <w:szCs w:val="24"/>
              </w:rPr>
              <w:t xml:space="preserve">- комплекс управляемого вооружения 9К119 "Рефлекс"  </w:t>
            </w:r>
          </w:p>
          <w:p>
            <w:pPr>
              <w:pStyle w:val="Normal"/>
              <w:ind w:firstLine="284"/>
              <w:jc w:val="left"/>
              <w:rPr/>
            </w:pPr>
            <w:r>
              <w:rPr>
                <w:rFonts w:cs="Times New Roman" w:ascii="Times New Roman" w:hAnsi="Times New Roman"/>
                <w:sz w:val="24"/>
                <w:szCs w:val="24"/>
              </w:rPr>
              <w:t xml:space="preserve">- приборно-наблюдательный комплекс командира ПНК-4С  </w:t>
            </w:r>
          </w:p>
          <w:p>
            <w:pPr>
              <w:pStyle w:val="Normal"/>
              <w:ind w:firstLine="284"/>
              <w:jc w:val="left"/>
              <w:rPr>
                <w:rFonts w:ascii="Times New Roman" w:hAnsi="Times New Roman" w:cs="Times New Roman"/>
                <w:color w:val="000000"/>
                <w:sz w:val="24"/>
                <w:szCs w:val="24"/>
              </w:rPr>
            </w:pPr>
            <w:r>
              <w:rPr>
                <w:rFonts w:cs="Times New Roman" w:ascii="Times New Roman" w:hAnsi="Times New Roman"/>
                <w:sz w:val="24"/>
                <w:szCs w:val="24"/>
              </w:rPr>
              <w:t>- тепловизионный танковый комплекс Т01-П02Т</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rFonts w:ascii="Times New Roman" w:hAnsi="Times New Roman" w:cs="Times New Roman"/>
                <w:color w:val="000000"/>
                <w:sz w:val="24"/>
                <w:szCs w:val="24"/>
              </w:rPr>
            </w:pPr>
            <w:r>
              <w:rPr>
                <w:rFonts w:cs="Times New Roman" w:ascii="Times New Roman" w:hAnsi="Times New Roman"/>
                <w:sz w:val="24"/>
                <w:szCs w:val="24"/>
              </w:rPr>
              <w:t>Оптико-электронная защита </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jc w:val="left"/>
              <w:rPr/>
            </w:pPr>
            <w:r>
              <w:rPr>
                <w:rFonts w:cs="Times New Roman" w:ascii="Times New Roman" w:hAnsi="Times New Roman"/>
                <w:sz w:val="24"/>
                <w:szCs w:val="24"/>
              </w:rPr>
              <w:t xml:space="preserve">- комплекс оптико-электронного подавления ТШУ-2 "Штора"  </w:t>
            </w:r>
          </w:p>
          <w:p>
            <w:pPr>
              <w:pStyle w:val="Normal"/>
              <w:ind w:firstLine="284"/>
              <w:jc w:val="left"/>
              <w:rPr/>
            </w:pPr>
            <w:r>
              <w:rPr>
                <w:rFonts w:cs="Times New Roman" w:ascii="Times New Roman" w:hAnsi="Times New Roman"/>
                <w:sz w:val="24"/>
                <w:szCs w:val="24"/>
              </w:rPr>
              <w:t xml:space="preserve">- 12 гранатометов для постановки аэрозольных завес  </w:t>
            </w:r>
          </w:p>
          <w:p>
            <w:pPr>
              <w:pStyle w:val="Normal"/>
              <w:ind w:firstLine="284"/>
              <w:jc w:val="left"/>
              <w:rPr>
                <w:rFonts w:ascii="Times New Roman" w:hAnsi="Times New Roman" w:cs="Times New Roman"/>
                <w:color w:val="000000"/>
                <w:sz w:val="24"/>
                <w:szCs w:val="24"/>
              </w:rPr>
            </w:pPr>
            <w:r>
              <w:rPr>
                <w:rFonts w:cs="Times New Roman" w:ascii="Times New Roman" w:hAnsi="Times New Roman"/>
                <w:sz w:val="24"/>
                <w:szCs w:val="24"/>
              </w:rPr>
              <w:t>- система лазерного предупреждения</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rFonts w:ascii="Times New Roman" w:hAnsi="Times New Roman" w:cs="Times New Roman"/>
                <w:color w:val="000000"/>
                <w:sz w:val="24"/>
                <w:szCs w:val="24"/>
              </w:rPr>
            </w:pPr>
            <w:r>
              <w:rPr>
                <w:rFonts w:cs="Times New Roman" w:ascii="Times New Roman" w:hAnsi="Times New Roman"/>
                <w:sz w:val="24"/>
                <w:szCs w:val="24"/>
              </w:rPr>
              <w:t>Двигатель</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sz w:val="24"/>
                <w:szCs w:val="24"/>
              </w:rPr>
              <w:t>В-84МС</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rFonts w:ascii="Times New Roman" w:hAnsi="Times New Roman" w:cs="Times New Roman"/>
                <w:color w:val="000000"/>
                <w:sz w:val="24"/>
                <w:szCs w:val="24"/>
              </w:rPr>
            </w:pPr>
            <w:r>
              <w:rPr>
                <w:rFonts w:cs="Times New Roman" w:ascii="Times New Roman" w:hAnsi="Times New Roman"/>
                <w:sz w:val="24"/>
                <w:szCs w:val="24"/>
              </w:rPr>
              <w:t>Мощность двигателя, л.с.</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sz w:val="24"/>
                <w:szCs w:val="24"/>
              </w:rPr>
              <w:t>840</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rFonts w:ascii="Times New Roman" w:hAnsi="Times New Roman" w:cs="Times New Roman"/>
                <w:color w:val="000000"/>
                <w:sz w:val="24"/>
                <w:szCs w:val="24"/>
              </w:rPr>
            </w:pPr>
            <w:r>
              <w:rPr>
                <w:rFonts w:cs="Times New Roman" w:ascii="Times New Roman" w:hAnsi="Times New Roman"/>
                <w:sz w:val="24"/>
                <w:szCs w:val="24"/>
              </w:rPr>
              <w:t>Трансмиссия</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sz w:val="24"/>
                <w:szCs w:val="24"/>
              </w:rPr>
              <w:t>механическая планетарная</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rFonts w:ascii="Times New Roman" w:hAnsi="Times New Roman" w:cs="Times New Roman"/>
                <w:color w:val="000000"/>
                <w:sz w:val="24"/>
                <w:szCs w:val="24"/>
              </w:rPr>
            </w:pPr>
            <w:r>
              <w:rPr>
                <w:rFonts w:cs="Times New Roman" w:ascii="Times New Roman" w:hAnsi="Times New Roman"/>
                <w:sz w:val="24"/>
                <w:szCs w:val="24"/>
              </w:rPr>
              <w:t>Ходовая часть</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ивидуальная   торсионная  с   гидроамотризаторами</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Боевая масса, т</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6,5</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Экипаж, чел</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pPr>
            <w:r>
              <w:rPr>
                <w:rFonts w:cs="Times New Roman" w:ascii="Times New Roman" w:hAnsi="Times New Roman"/>
                <w:sz w:val="24"/>
                <w:szCs w:val="24"/>
              </w:rPr>
              <w:t>Длина с пушкой вперед, мм</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530</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Длина корпуса, мм</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860</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Ширина, мм</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780</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pPr>
            <w:r>
              <w:rPr>
                <w:rFonts w:cs="Times New Roman" w:ascii="Times New Roman" w:hAnsi="Times New Roman"/>
                <w:sz w:val="24"/>
                <w:szCs w:val="24"/>
              </w:rPr>
              <w:t>Высота по крыше башни, мм</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230</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лиренс, мм</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90</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pPr>
            <w:r>
              <w:rPr>
                <w:rFonts w:cs="Times New Roman" w:ascii="Times New Roman" w:hAnsi="Times New Roman"/>
                <w:sz w:val="24"/>
                <w:szCs w:val="24"/>
              </w:rPr>
              <w:t>Забронированный объем, м3</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04</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pPr>
            <w:r>
              <w:rPr>
                <w:rFonts w:cs="Times New Roman" w:ascii="Times New Roman" w:hAnsi="Times New Roman"/>
                <w:sz w:val="24"/>
                <w:szCs w:val="24"/>
              </w:rPr>
              <w:t>Максимальная скорость по шоссе, км/ч</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Запас хода по шоссе, км</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00</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pPr>
            <w:r>
              <w:rPr>
                <w:rFonts w:cs="Times New Roman" w:ascii="Times New Roman" w:hAnsi="Times New Roman"/>
                <w:sz w:val="24"/>
                <w:szCs w:val="24"/>
              </w:rPr>
              <w:t>Преодолеваемые препятствия</w:t>
              <w:br/>
              <w:t>- максимальный угол подъема, град.</w:t>
              <w:br/>
              <w:t>- максимальный угол крена, град.</w:t>
              <w:br/>
              <w:t>- ширина преодолеваемого рва, м</w:t>
              <w:br/>
              <w:t>- высота вертикальной стенки, м</w:t>
              <w:br/>
              <w:t>- Глубина брода (без подготовки), м</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br/>
              <w:t>30</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br/>
              <w:t>25</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br/>
              <w:t>2,8</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br/>
              <w:t>1,0</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br/>
              <w:t>1,2</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pPr>
            <w:r>
              <w:rPr>
                <w:rFonts w:cs="Times New Roman" w:ascii="Times New Roman" w:hAnsi="Times New Roman"/>
                <w:sz w:val="24"/>
                <w:szCs w:val="24"/>
              </w:rPr>
              <w:t>Среднее удельное давление на грунт, кгс/см</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938</w:t>
            </w:r>
          </w:p>
        </w:tc>
      </w:tr>
    </w:tbl>
    <w:p>
      <w:pPr>
        <w:pStyle w:val="Normal"/>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left"/>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left"/>
        <w:rPr>
          <w:rFonts w:ascii="Times New Roman" w:hAnsi="Times New Roman" w:cs="Times New Roman"/>
          <w:b/>
          <w:b/>
          <w:sz w:val="28"/>
          <w:szCs w:val="28"/>
        </w:rPr>
      </w:pPr>
      <w:r>
        <w:rPr>
          <w:rFonts w:cs="Times New Roman" w:ascii="Times New Roman" w:hAnsi="Times New Roman"/>
          <w:b/>
          <w:sz w:val="28"/>
          <w:szCs w:val="28"/>
        </w:rPr>
        <w:t>Вывод о перспективах развития танковой техники.</w:t>
      </w:r>
    </w:p>
    <w:p>
      <w:pPr>
        <w:pStyle w:val="Normal"/>
        <w:spacing w:lineRule="auto" w:line="360"/>
        <w:ind w:firstLine="709"/>
        <w:jc w:val="left"/>
        <w:rPr/>
      </w:pPr>
      <w:r>
        <w:rPr>
          <w:rFonts w:cs="Times New Roman" w:ascii="Times New Roman" w:hAnsi="Times New Roman"/>
          <w:sz w:val="28"/>
          <w:szCs w:val="28"/>
        </w:rPr>
        <w:t>В настоящее время как в зарубежных, так и в российских специализированных изданиях, посвященных достижениям современного военно-промышленного комп</w:t>
        <w:softHyphen/>
        <w:t>лекса и перспективным видам вооружений, большое внимание уделяется анализу состояния современной бронетанковой техники, в частности основных боевых тан</w:t>
        <w:softHyphen/>
        <w:t>ков, и путям их развития. Главный вопрос, интересующий военных теоретиков, дос</w:t>
        <w:softHyphen/>
        <w:t>таточно прост — каким быть танку третьего тысячелетия? — но ответить на него од</w:t>
        <w:softHyphen/>
        <w:t>нозначно довольно сложно, поскольку это требует анализа большого числа взаимо</w:t>
        <w:softHyphen/>
        <w:t>связанных факторов. Ниже приводится взгляд на эту проблему с точки зрения ос</w:t>
        <w:softHyphen/>
        <w:t xml:space="preserve">новных боевых свойств танка — его огневой мощи и защищенности. </w:t>
      </w:r>
    </w:p>
    <w:p>
      <w:pPr>
        <w:pStyle w:val="Normal"/>
        <w:spacing w:lineRule="auto" w:line="360"/>
        <w:ind w:firstLine="709"/>
        <w:jc w:val="left"/>
        <w:rPr>
          <w:rFonts w:ascii="Times New Roman" w:hAnsi="Times New Roman" w:cs="Times New Roman"/>
          <w:sz w:val="28"/>
          <w:szCs w:val="28"/>
          <w:u w:val="single"/>
        </w:rPr>
      </w:pPr>
      <w:r>
        <w:rPr>
          <w:rFonts w:cs="Times New Roman" w:ascii="Times New Roman" w:hAnsi="Times New Roman"/>
          <w:sz w:val="28"/>
          <w:szCs w:val="28"/>
          <w:u w:val="single"/>
        </w:rPr>
        <w:t>Огневая мощь танка.</w:t>
      </w:r>
    </w:p>
    <w:p>
      <w:pPr>
        <w:pStyle w:val="Normal"/>
        <w:spacing w:lineRule="auto" w:line="360"/>
        <w:ind w:firstLine="709"/>
        <w:jc w:val="left"/>
        <w:rPr/>
      </w:pPr>
      <w:r>
        <w:rPr>
          <w:rFonts w:cs="Times New Roman" w:ascii="Times New Roman" w:hAnsi="Times New Roman"/>
          <w:sz w:val="28"/>
          <w:szCs w:val="28"/>
        </w:rPr>
        <w:t>Возможности танка в обнаружении и уничтожении типовых целей возрастут в значительной степени. Будет решена проблема эффективного обнаружения малоразмерных камуфлированных це</w:t>
        <w:softHyphen/>
        <w:t>лей в условиях нормальной и затруднен</w:t>
        <w:softHyphen/>
        <w:t>ной видимости. Существующие в насто</w:t>
        <w:softHyphen/>
        <w:t>ящее время ограничения в этом плане снижают высокие потенциальные воз</w:t>
        <w:softHyphen/>
        <w:t>можности танка в поражении целей.</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Танк будущего в течение считанных долей секунды (0,85—0,9 с) с большой точностью сможет засекать все угрожа</w:t>
        <w:softHyphen/>
        <w:t>ющие и жизненно важные цели, находясь как в неподвижном положении, так и на ходу, в условиях хорошей видимости и на дальности прямого выстрела (4000— 5000 м).</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Танк сохранит аналогичные возмож</w:t>
        <w:softHyphen/>
        <w:t>ности и на относительно более коротких дистанциях (2500—3000 м) в неблаго</w:t>
        <w:softHyphen/>
        <w:t>приятных условиях: в темноте, тумане, во время дождя, в пыли и т. д. Одним сло</w:t>
        <w:softHyphen/>
        <w:t>вом, танк станет всепогодным оружием, способным надежно действовать в лю</w:t>
        <w:softHyphen/>
        <w:t>бое время дня и ночи.</w:t>
      </w:r>
    </w:p>
    <w:p>
      <w:pPr>
        <w:pStyle w:val="Normal"/>
        <w:spacing w:lineRule="auto" w:line="360"/>
        <w:ind w:firstLine="709"/>
        <w:jc w:val="left"/>
        <w:rPr/>
      </w:pPr>
      <w:r>
        <w:rPr>
          <w:rFonts w:cs="Times New Roman" w:ascii="Times New Roman" w:hAnsi="Times New Roman"/>
          <w:sz w:val="28"/>
          <w:szCs w:val="28"/>
        </w:rPr>
        <w:t>Это может быть достигнуто посред</w:t>
        <w:softHyphen/>
        <w:t>ством интеграции систем наблюдения и автоматического поиска, работающих в широком диапазоне электромагнитных волн: оптики, тепловизоров, низкоуров</w:t>
        <w:softHyphen/>
        <w:t>невых ИК приборов наблюдения, РЛС, работающих в миллиметровом диапазо</w:t>
        <w:softHyphen/>
        <w:t>не, и бортового компьютера, способных идентифицировать цели по многим при</w:t>
        <w:softHyphen/>
        <w:t>знакам, в том числе и по их специфи</w:t>
        <w:softHyphen/>
        <w:t>ческим сигнатурам.</w:t>
      </w:r>
    </w:p>
    <w:p>
      <w:pPr>
        <w:pStyle w:val="Normal"/>
        <w:spacing w:lineRule="auto" w:line="360"/>
        <w:ind w:firstLine="709"/>
        <w:jc w:val="left"/>
        <w:rPr/>
      </w:pPr>
      <w:r>
        <w:rPr>
          <w:rFonts w:cs="Times New Roman" w:ascii="Times New Roman" w:hAnsi="Times New Roman"/>
          <w:sz w:val="28"/>
          <w:szCs w:val="28"/>
        </w:rPr>
        <w:t>Обобщенная картинка цели появля</w:t>
        <w:softHyphen/>
        <w:t>ется на экране дисплея. Командир танка принимает активное участие в обнару</w:t>
        <w:softHyphen/>
        <w:t>жении цели с помощью совершенной системы управления огнем.</w:t>
      </w:r>
    </w:p>
    <w:p>
      <w:pPr>
        <w:pStyle w:val="Normal"/>
        <w:spacing w:lineRule="auto" w:line="360"/>
        <w:ind w:firstLine="709"/>
        <w:jc w:val="left"/>
        <w:rPr/>
      </w:pPr>
      <w:r>
        <w:rPr>
          <w:rFonts w:cs="Times New Roman" w:ascii="Times New Roman" w:hAnsi="Times New Roman"/>
          <w:sz w:val="28"/>
          <w:szCs w:val="28"/>
        </w:rPr>
        <w:t>Усовершенствованное основное во</w:t>
        <w:softHyphen/>
        <w:t>оружение сохранит свой комбинирован</w:t>
        <w:softHyphen/>
        <w:t>ный характер. Это будет орудие - пуско</w:t>
        <w:softHyphen/>
        <w:t>вая установка ПТУР, выстреливаемых через ствол. Подобное сочетание сохра</w:t>
        <w:softHyphen/>
        <w:t>нит все преимущества пушечного воо</w:t>
        <w:softHyphen/>
        <w:t>ружения (остающегося вне конкуренции на дальностях до 2500 м) и позволит танку поражать бронированные цели на даль</w:t>
        <w:softHyphen/>
        <w:t>ности до 5000 м.</w:t>
      </w:r>
    </w:p>
    <w:p>
      <w:pPr>
        <w:pStyle w:val="Normal"/>
        <w:spacing w:lineRule="auto" w:line="360"/>
        <w:ind w:firstLine="709"/>
        <w:jc w:val="left"/>
        <w:rPr/>
      </w:pPr>
      <w:r>
        <w:rPr>
          <w:rFonts w:cs="Times New Roman" w:ascii="Times New Roman" w:hAnsi="Times New Roman"/>
          <w:sz w:val="28"/>
          <w:szCs w:val="28"/>
        </w:rPr>
        <w:t>Калибр танкового орудия увеличится до 140—155 мм, улучшатся и его балли</w:t>
        <w:softHyphen/>
        <w:t>стические характеристики (давление 6500—7500 кг/см2) при незначительном возрастании веса. Канал ствола останет</w:t>
        <w:softHyphen/>
        <w:t>ся гладким, обеспечивая таким образом легкую и прочную конструкцию ствола с высокими баллистическими характери</w:t>
        <w:softHyphen/>
        <w:t>стиками. Калибр 140—155 мм увеличит бронепробиваемость гиперскоростных бронебойных снарядов, поражающее воздействие кумулятивных снарядов и способность осколочно-фугасных сна</w:t>
        <w:softHyphen/>
        <w:t>рядов уничтожать танки посредством им</w:t>
        <w:softHyphen/>
        <w:t>пульсного эффекта, даже не пробивая брони, а также создать боеприпасы объемного взрыва, которые высокоэф</w:t>
        <w:softHyphen/>
        <w:t>фективны при применении против жи</w:t>
        <w:softHyphen/>
        <w:t>вой силы противника (даже находящей</w:t>
        <w:softHyphen/>
        <w:t>ся в укрытиях) и бронированных целей.</w:t>
      </w:r>
    </w:p>
    <w:p>
      <w:pPr>
        <w:pStyle w:val="Normal"/>
        <w:spacing w:lineRule="auto" w:line="360"/>
        <w:ind w:firstLine="709"/>
        <w:jc w:val="left"/>
        <w:rPr/>
      </w:pPr>
      <w:r>
        <w:rPr>
          <w:rFonts w:cs="Times New Roman" w:ascii="Times New Roman" w:hAnsi="Times New Roman"/>
          <w:sz w:val="28"/>
          <w:szCs w:val="28"/>
        </w:rPr>
        <w:t>Гиперскоростной бронебойный сна</w:t>
        <w:softHyphen/>
        <w:t>ряд останется основным средством по</w:t>
        <w:softHyphen/>
        <w:t>ражения бронированных целей. Его по</w:t>
        <w:softHyphen/>
        <w:t>ражающая способность многократно возрастет благодаря высокой начальной скорости и использованию в сердечнике довольно тяжелого (19,5 г/см3) и мощно</w:t>
        <w:softHyphen/>
        <w:t>го (монокристалл) элемента из обеднен</w:t>
        <w:softHyphen/>
        <w:t>ного урана с увеличенным соотношени</w:t>
        <w:softHyphen/>
        <w:t>ем длины к диаметру.</w:t>
      </w:r>
    </w:p>
    <w:p>
      <w:pPr>
        <w:pStyle w:val="Normal"/>
        <w:spacing w:lineRule="auto" w:line="360"/>
        <w:ind w:firstLine="709"/>
        <w:jc w:val="left"/>
        <w:rPr/>
      </w:pPr>
      <w:r>
        <w:rPr>
          <w:rFonts w:cs="Times New Roman" w:ascii="Times New Roman" w:hAnsi="Times New Roman"/>
          <w:sz w:val="28"/>
          <w:szCs w:val="28"/>
        </w:rPr>
        <w:t>Все снаряды с кумулятивной боего</w:t>
        <w:softHyphen/>
        <w:t>ловкой будут иметь тандемную конструк</w:t>
        <w:softHyphen/>
        <w:t>цию, что позволит им пробивать актив</w:t>
        <w:softHyphen/>
        <w:t>но-реактивную броневую преграду.</w:t>
      </w:r>
    </w:p>
    <w:p>
      <w:pPr>
        <w:pStyle w:val="Normal"/>
        <w:spacing w:lineRule="auto" w:line="360"/>
        <w:ind w:firstLine="709"/>
        <w:jc w:val="left"/>
        <w:rPr/>
      </w:pPr>
      <w:r>
        <w:rPr>
          <w:rFonts w:cs="Times New Roman" w:ascii="Times New Roman" w:hAnsi="Times New Roman"/>
          <w:sz w:val="28"/>
          <w:szCs w:val="28"/>
        </w:rPr>
        <w:t>Поскольку танк является многоцеле</w:t>
        <w:softHyphen/>
        <w:t>вым оружием, в состав его боекомплек</w:t>
        <w:softHyphen/>
        <w:t>та должно входить не менее 50 % бро</w:t>
        <w:softHyphen/>
        <w:t>небойных снарядов. Остальная часть боекомплекта должна состоять из уни</w:t>
        <w:softHyphen/>
        <w:t>версальных боеприпасов, сохраняющих бронепробивающую способность, что позволит им эффективно уничтожать живую силу и легкобронированные цели. Такие снаряды — кумулятивные осколоч</w:t>
        <w:softHyphen/>
        <w:t>ные или осколочно-фугасные — могут подрываться на траектории полета, выб</w:t>
        <w:softHyphen/>
        <w:t>расывая вперед поток осколков, по</w:t>
        <w:softHyphen/>
        <w:t>скольку эти снаряды и их баллистичес</w:t>
        <w:softHyphen/>
        <w:t>кие характеристики будут программиро</w:t>
        <w:softHyphen/>
        <w:t>ваться в зависимости от характера цели.</w:t>
      </w:r>
    </w:p>
    <w:p>
      <w:pPr>
        <w:pStyle w:val="Normal"/>
        <w:spacing w:lineRule="auto" w:line="360"/>
        <w:ind w:firstLine="709"/>
        <w:jc w:val="left"/>
        <w:rPr/>
      </w:pPr>
      <w:r>
        <w:rPr>
          <w:rFonts w:cs="Times New Roman" w:ascii="Times New Roman" w:hAnsi="Times New Roman"/>
          <w:sz w:val="28"/>
          <w:szCs w:val="28"/>
        </w:rPr>
        <w:t>Танк может использовать также жид</w:t>
        <w:softHyphen/>
        <w:t>кие метательные вещества, что способ</w:t>
        <w:softHyphen/>
        <w:t>ствует увеличению количества возимо</w:t>
        <w:softHyphen/>
        <w:t>го боекомплекта. Благодаря низкомоле</w:t>
        <w:softHyphen/>
        <w:t>кулярному составу подобные вещества смогут в значительной степени усилить эффективность и точность гиперскоро</w:t>
        <w:softHyphen/>
        <w:t>стных бронебойных снарядов (вслед</w:t>
        <w:softHyphen/>
        <w:t>ствие увеличения начальной скорости) и позволят программировать баллисти</w:t>
        <w:softHyphen/>
        <w:t>ческие характеристики универсальных снарядов.</w:t>
      </w:r>
    </w:p>
    <w:p>
      <w:pPr>
        <w:pStyle w:val="Normal"/>
        <w:spacing w:lineRule="auto" w:line="360"/>
        <w:ind w:firstLine="709"/>
        <w:jc w:val="left"/>
        <w:rPr/>
      </w:pPr>
      <w:r>
        <w:rPr>
          <w:rFonts w:cs="Times New Roman" w:ascii="Times New Roman" w:hAnsi="Times New Roman"/>
          <w:sz w:val="28"/>
          <w:szCs w:val="28"/>
        </w:rPr>
        <w:t>Многообещающие инженерные раз</w:t>
        <w:softHyphen/>
        <w:t>работки предполагают увеличение бро-непробивающей способности гипер</w:t>
        <w:softHyphen/>
        <w:t>скоростных бронебойных (кинетичес</w:t>
        <w:softHyphen/>
        <w:t>ких) и кумулятивных снарядов до 1000— 1200 мм. Однако абсолютная возмож</w:t>
        <w:softHyphen/>
        <w:t>ность поражать танки едва ли достижи</w:t>
        <w:softHyphen/>
        <w:t>ма. Состязание между броней и снаря</w:t>
        <w:softHyphen/>
        <w:t>дом продолжится. Поскольку возможно</w:t>
        <w:softHyphen/>
        <w:t>сти гиперскоростных бронебойных и ку</w:t>
        <w:softHyphen/>
        <w:t>мулятивных снарядов приближаются к пределу, то весьма перспективными представляются фугасные снаряды ка-либра140—155 мм. Несмотря на пере</w:t>
        <w:softHyphen/>
        <w:t>ход к этому калибру, количество выст</w:t>
        <w:softHyphen/>
        <w:t>релов в боекомплекте сохранится на уровне 40—45 (при использовании обычных метательных веществ) благо</w:t>
        <w:softHyphen/>
        <w:t>даря новой системе укладки боеприпа</w:t>
        <w:softHyphen/>
        <w:t>сов. За счет применения жидких мета</w:t>
        <w:softHyphen/>
        <w:t>тельных веществ боекомплект может увеличиться до 60—65 выстрелов, и это</w:t>
        <w:softHyphen/>
        <w:t>го будет достаточно, учитывая возрос</w:t>
        <w:softHyphen/>
        <w:t>шую поражающую способность бое</w:t>
        <w:softHyphen/>
        <w:t>припасов.</w:t>
      </w:r>
    </w:p>
    <w:p>
      <w:pPr>
        <w:pStyle w:val="Normal"/>
        <w:spacing w:lineRule="auto" w:line="360"/>
        <w:ind w:firstLine="709"/>
        <w:jc w:val="left"/>
        <w:rPr/>
      </w:pPr>
      <w:r>
        <w:rPr>
          <w:rFonts w:cs="Times New Roman" w:ascii="Times New Roman" w:hAnsi="Times New Roman"/>
          <w:sz w:val="28"/>
          <w:szCs w:val="28"/>
        </w:rPr>
        <w:t>Механизм автоматического заряжа</w:t>
        <w:softHyphen/>
        <w:t>ния станет неотъемлемой частью систе</w:t>
        <w:softHyphen/>
        <w:t>мы вооружения будущего танка. Исполь</w:t>
        <w:softHyphen/>
        <w:t>зование жидких метательных веществ позволит упростить конструкцию автомата заряжания и сделать боеукладки бо</w:t>
        <w:softHyphen/>
        <w:t>лее компактными.</w:t>
      </w:r>
    </w:p>
    <w:p>
      <w:pPr>
        <w:pStyle w:val="Normal"/>
        <w:spacing w:lineRule="auto" w:line="360"/>
        <w:ind w:firstLine="709"/>
        <w:jc w:val="left"/>
        <w:rPr/>
      </w:pPr>
      <w:r>
        <w:rPr>
          <w:rFonts w:cs="Times New Roman" w:ascii="Times New Roman" w:hAnsi="Times New Roman"/>
          <w:sz w:val="28"/>
          <w:szCs w:val="28"/>
        </w:rPr>
        <w:t>Высокая точность стрельбы будет обеспечена стандартной двухплоскост</w:t>
        <w:softHyphen/>
        <w:t>ной системой стабилизации с электри</w:t>
        <w:softHyphen/>
        <w:t>ческими приводами, независимой лини</w:t>
        <w:softHyphen/>
        <w:t>ей прицеливания и цифровым баллис</w:t>
        <w:softHyphen/>
        <w:t>тическим вычислителем с датчиками, рассчитывающими расстояние до цели, ее скорость, угол наклона цапф, направ</w:t>
        <w:softHyphen/>
        <w:t>ление и силу ветра, температуру, атмос</w:t>
        <w:softHyphen/>
        <w:t>ферное давление и т. д.</w:t>
      </w:r>
    </w:p>
    <w:p>
      <w:pPr>
        <w:pStyle w:val="Normal"/>
        <w:spacing w:lineRule="auto" w:line="360"/>
        <w:ind w:firstLine="709"/>
        <w:jc w:val="left"/>
        <w:rPr/>
      </w:pPr>
      <w:r>
        <w:rPr>
          <w:rFonts w:cs="Times New Roman" w:ascii="Times New Roman" w:hAnsi="Times New Roman"/>
          <w:sz w:val="28"/>
          <w:szCs w:val="28"/>
        </w:rPr>
        <w:t>Танку потребуется оптический даль</w:t>
        <w:softHyphen/>
        <w:t>номер для измерения расстояния до цели, не имеющей вертикальных про</w:t>
        <w:softHyphen/>
        <w:t>екций, например стрелковой ячейки. Вероятно, в ближайшее время появит</w:t>
        <w:softHyphen/>
        <w:t>ся система, обеспечивающая точное автоматическое наведение на выбран</w:t>
        <w:softHyphen/>
        <w:t>ную цель и слежение за ней во время ее перемещения и маневрирования самого танка. Функционирование системы ста</w:t>
        <w:softHyphen/>
        <w:t>билизации в значительной степени улучшится благодаря управляемой си</w:t>
        <w:softHyphen/>
        <w:t>стеме стабилизации корпуса. Вероят</w:t>
        <w:softHyphen/>
        <w:t>ность попадания в цель при стрельбе с хода составит 80—85 % по сравнению со стрельбой с места.</w:t>
      </w:r>
    </w:p>
    <w:p>
      <w:pPr>
        <w:pStyle w:val="Normal"/>
        <w:spacing w:lineRule="auto" w:line="360"/>
        <w:ind w:firstLine="709"/>
        <w:jc w:val="left"/>
        <w:rPr/>
      </w:pPr>
      <w:r>
        <w:rPr>
          <w:rFonts w:cs="Times New Roman" w:ascii="Times New Roman" w:hAnsi="Times New Roman"/>
          <w:sz w:val="28"/>
          <w:szCs w:val="28"/>
        </w:rPr>
        <w:t>Аналогичная система управления ог</w:t>
        <w:softHyphen/>
        <w:t>нем обеспечит достаточно высокую точ</w:t>
        <w:softHyphen/>
        <w:t>ность стрельбы по малоразмерным це</w:t>
        <w:softHyphen/>
        <w:t>лям баллистическими снарядами (веро</w:t>
        <w:softHyphen/>
        <w:t>ятность поражения цели — 0,85 на даль</w:t>
        <w:softHyphen/>
        <w:t>ности до 2500 м). На большей дальности необходимо применять управляемое оружие, обеспечивающее коэффициент вероятности поражения 0,9.</w:t>
      </w:r>
    </w:p>
    <w:p>
      <w:pPr>
        <w:pStyle w:val="Normal"/>
        <w:spacing w:lineRule="auto" w:line="360"/>
        <w:ind w:firstLine="709"/>
        <w:jc w:val="left"/>
        <w:rPr/>
      </w:pPr>
      <w:r>
        <w:rPr>
          <w:rFonts w:cs="Times New Roman" w:ascii="Times New Roman" w:hAnsi="Times New Roman"/>
          <w:sz w:val="28"/>
          <w:szCs w:val="28"/>
        </w:rPr>
        <w:t>Развитие управляемого оружия тре</w:t>
        <w:softHyphen/>
        <w:t>бует быстрых действий, дальнейшего усовершенствования наведения по ла</w:t>
        <w:softHyphen/>
        <w:t>зерному лучу и создания самонаводя</w:t>
        <w:softHyphen/>
        <w:t>щихся боеголовок, ориентированных на изображение цели, а не на ее общий силуэт. Это предотвратит попадание в различные ловушки, позволит применять принцип «выстрелил-забыл» и свести к минимуму различие между точностью стрельбы с ходу и с места. Внедрение запрограммированной траектории полета ракеты с наведением в конечной фазе даст возможность поражать танки против</w:t>
        <w:softHyphen/>
        <w:t>ника в крышу, которая защищена менее надежно.</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Несмотря на все преимущества уп</w:t>
        <w:softHyphen/>
        <w:t>равляемого оружия, в обозримом буду</w:t>
        <w:softHyphen/>
        <w:t>щем оно останется наиболее эффектив</w:t>
        <w:softHyphen/>
        <w:t>ным дополнением пушечного вооружения, надежно "сражающего малоразмерные цели с вертикальными проекциями на дальностях от 500 до 2500 м. Большин</w:t>
        <w:softHyphen/>
        <w:t>ство целей (до 70 %) находятся на даль</w:t>
        <w:softHyphen/>
        <w:t>ности до 2500 м и могут легко поражаться орудием с высокими баллистическими характеристиками.</w:t>
      </w:r>
    </w:p>
    <w:p>
      <w:pPr>
        <w:pStyle w:val="Normal"/>
        <w:spacing w:lineRule="auto" w:line="360"/>
        <w:ind w:firstLine="709"/>
        <w:jc w:val="left"/>
        <w:rPr/>
      </w:pPr>
      <w:r>
        <w:rPr>
          <w:rFonts w:cs="Times New Roman" w:ascii="Times New Roman" w:hAnsi="Times New Roman"/>
          <w:sz w:val="28"/>
          <w:szCs w:val="28"/>
        </w:rPr>
        <w:t>Что касается воздушных целей, то борьба с ними должна вестись совмест</w:t>
        <w:softHyphen/>
        <w:t>но с ЗСУ и БМП. Как следствие этого, танки будущего сохранят только легкое зенитное вооружение (12,7-мм пулемет или 20-мм пушку), способное выполнять только внешнее целеуказание, Управля</w:t>
        <w:softHyphen/>
        <w:t>емое танковое оружие может также ис</w:t>
        <w:softHyphen/>
        <w:t xml:space="preserve">пользоваться для борьбы с вертолетами. </w:t>
      </w:r>
    </w:p>
    <w:p>
      <w:pPr>
        <w:pStyle w:val="Normal"/>
        <w:spacing w:lineRule="auto" w:line="360"/>
        <w:ind w:firstLine="709"/>
        <w:jc w:val="left"/>
        <w:rPr>
          <w:rFonts w:ascii="Times New Roman" w:hAnsi="Times New Roman" w:cs="Times New Roman"/>
          <w:sz w:val="28"/>
          <w:szCs w:val="28"/>
          <w:u w:val="single"/>
        </w:rPr>
      </w:pPr>
      <w:r>
        <w:rPr>
          <w:rFonts w:cs="Times New Roman" w:ascii="Times New Roman" w:hAnsi="Times New Roman"/>
          <w:sz w:val="28"/>
          <w:szCs w:val="28"/>
          <w:u w:val="single"/>
        </w:rPr>
        <w:t>Защита танков.</w:t>
      </w:r>
    </w:p>
    <w:p>
      <w:pPr>
        <w:pStyle w:val="Normal"/>
        <w:spacing w:lineRule="auto" w:line="360"/>
        <w:ind w:firstLine="709"/>
        <w:jc w:val="left"/>
        <w:rPr/>
      </w:pPr>
      <w:r>
        <w:rPr>
          <w:rFonts w:cs="Times New Roman" w:ascii="Times New Roman" w:hAnsi="Times New Roman"/>
          <w:sz w:val="28"/>
          <w:szCs w:val="28"/>
        </w:rPr>
        <w:t>С появлением арсенала самых со</w:t>
        <w:softHyphen/>
        <w:t>временных средств борьбы с танками, особое значение в настоящее время и в будущем приобретает проблема их за</w:t>
        <w:softHyphen/>
        <w:t>щиты — проблема сложная и труднораз</w:t>
        <w:softHyphen/>
        <w:t>решимая. Но она может и должна быть успешно решена благодаря новым дос</w:t>
        <w:softHyphen/>
        <w:t>тижениям инженерной и научной мысли. Естественно, речь не идет об абсолют</w:t>
        <w:softHyphen/>
        <w:t>ной неуязвимости танка. Потери неиз</w:t>
        <w:softHyphen/>
        <w:t>бежны в ходе боевых действий, однако важно удержать их в разумных преде</w:t>
        <w:softHyphen/>
        <w:t>лах, за рамками которых любые успеш</w:t>
        <w:softHyphen/>
        <w:t>ные боевые действия на линии фронта могут стать невозможными.</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Эта проблема может быть решена комплексно путем повышения индивиду</w:t>
        <w:softHyphen/>
        <w:t>альной выживаемости танка, проведения в войсках мероприятий по маскировке, ведения активных контрразведыватель</w:t>
        <w:softHyphen/>
        <w:t>ных действий и нанесения массирован</w:t>
        <w:softHyphen/>
        <w:t>ных ударов по огневым позициям про</w:t>
        <w:softHyphen/>
        <w:t>тивника. Необходимо создать также тре</w:t>
        <w:softHyphen/>
        <w:t>буемое превосходство в силах.</w:t>
      </w:r>
    </w:p>
    <w:p>
      <w:pPr>
        <w:pStyle w:val="Normal"/>
        <w:spacing w:lineRule="auto" w:line="360"/>
        <w:ind w:firstLine="709"/>
        <w:jc w:val="left"/>
        <w:rPr/>
      </w:pPr>
      <w:r>
        <w:rPr>
          <w:rFonts w:cs="Times New Roman" w:ascii="Times New Roman" w:hAnsi="Times New Roman"/>
          <w:sz w:val="28"/>
          <w:szCs w:val="28"/>
        </w:rPr>
        <w:t>Танки будущего будет отличать нали</w:t>
        <w:softHyphen/>
        <w:t>чие комбинированного стандартного оборудования, которое радикально (в 1,5—2 раза) снизит возможность их об</w:t>
        <w:softHyphen/>
        <w:t>наружения средствами разведки против</w:t>
        <w:softHyphen/>
        <w:t>ника и поражения его огневыми сред</w:t>
        <w:softHyphen/>
        <w:t>ствами. Маскировка во всех диапазонах излучаемых частот будет обеспечена за счет уменьшения силуэта, «сглажива</w:t>
        <w:softHyphen/>
        <w:t>ния» формы танка или использования чехлов и различных покрытий, поглоща</w:t>
        <w:softHyphen/>
        <w:t>ющих радиоволны и рассеивающих теп</w:t>
        <w:softHyphen/>
        <w:t>ловое излучение. Кроме того, различные помехи могут ставиться с помощью аэрозолей, симуляторов ложных целей и средств РЭБ.</w:t>
      </w:r>
    </w:p>
    <w:p>
      <w:pPr>
        <w:pStyle w:val="Normal"/>
        <w:spacing w:lineRule="auto" w:line="360"/>
        <w:ind w:firstLine="709"/>
        <w:jc w:val="left"/>
        <w:rPr/>
      </w:pPr>
      <w:r>
        <w:rPr>
          <w:rFonts w:cs="Times New Roman" w:ascii="Times New Roman" w:hAnsi="Times New Roman"/>
          <w:sz w:val="28"/>
          <w:szCs w:val="28"/>
        </w:rPr>
        <w:t>Повышенная защищенность танка по отношению к различным разрушитель</w:t>
        <w:softHyphen/>
        <w:t>ным эффектам будет достигнута путем оптимального сочетания пассивной бро</w:t>
        <w:softHyphen/>
        <w:t>невой защиты с активно-реактивной броней или средствами активной защи</w:t>
        <w:softHyphen/>
        <w:t>ты и дальнейшего усовершенствования этих элементов. Рациональная компонов</w:t>
        <w:softHyphen/>
        <w:t>ка будет важным условием для уменьше</w:t>
        <w:softHyphen/>
        <w:t>ния бронированной поверхности и, тем самым, общего веса, а также размеще</w:t>
        <w:softHyphen/>
        <w:t>ния жизненно важных элементов в заброневом пространстве.</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Броневая защита постоянно совер</w:t>
        <w:softHyphen/>
        <w:t>шенствуется благодаря новой конструк</w:t>
        <w:softHyphen/>
        <w:t>ции и свойствам металла, увеличению веса, оптимальной дифференциации бро</w:t>
        <w:softHyphen/>
        <w:t>ни и большим углам ее наклона (65°—70°).</w:t>
      </w:r>
    </w:p>
    <w:p>
      <w:pPr>
        <w:pStyle w:val="Normal"/>
        <w:spacing w:lineRule="auto" w:line="360"/>
        <w:ind w:firstLine="709"/>
        <w:jc w:val="left"/>
        <w:rPr/>
      </w:pPr>
      <w:r>
        <w:rPr>
          <w:rFonts w:cs="Times New Roman" w:ascii="Times New Roman" w:hAnsi="Times New Roman"/>
          <w:sz w:val="28"/>
          <w:szCs w:val="28"/>
        </w:rPr>
        <w:t>Характерной особенностью основ</w:t>
        <w:softHyphen/>
        <w:t>ных элементов броневой защиты будет комбинированная многослойная струк</w:t>
        <w:softHyphen/>
        <w:t>тура — несколько слоев стальной бро</w:t>
        <w:softHyphen/>
        <w:t>ни с наполнителями различного назна</w:t>
        <w:softHyphen/>
        <w:t>чения между ними (эти элементы могут меняться в зависимости от складываю</w:t>
        <w:softHyphen/>
        <w:t>щихся обстоятельств).</w:t>
      </w:r>
    </w:p>
    <w:p>
      <w:pPr>
        <w:pStyle w:val="Normal"/>
        <w:spacing w:lineRule="auto" w:line="360"/>
        <w:ind w:firstLine="709"/>
        <w:jc w:val="left"/>
        <w:rPr/>
      </w:pPr>
      <w:r>
        <w:rPr>
          <w:rFonts w:cs="Times New Roman" w:ascii="Times New Roman" w:hAnsi="Times New Roman"/>
          <w:sz w:val="28"/>
          <w:szCs w:val="28"/>
        </w:rPr>
        <w:t>Прочность основной стальной бро</w:t>
        <w:softHyphen/>
        <w:t>ни может быть повышена с помощью новых технологических процессов, та</w:t>
        <w:softHyphen/>
        <w:t>ких, как усиление стали сверхнапря</w:t>
        <w:softHyphen/>
        <w:t>женными волокнами углерода. Основ</w:t>
        <w:softHyphen/>
        <w:t>ным компонентом комбинированной брони останется слой (или слои) отно</w:t>
        <w:softHyphen/>
        <w:t>сительно легкого материала с усилен</w:t>
        <w:softHyphen/>
        <w:t>ной специфической сопротивляемостью к действию кумулятивной струи. Защит</w:t>
        <w:softHyphen/>
        <w:t>ный слой с включением обедненного" урана надежно останавливает гипер</w:t>
        <w:softHyphen/>
        <w:t>скоростные бронебойные снаряды, не менее эффективен он и против кумуля</w:t>
        <w:softHyphen/>
        <w:t>тивных снарядов, однако его использо</w:t>
        <w:softHyphen/>
        <w:t>вание ведет к увеличению веса брони.</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Встроенная реактивная броня, дей</w:t>
        <w:softHyphen/>
        <w:t>ствие которой основано на воздействии эффекта взрыва на кумулятивную струю или кинетический снаряд, резко умень</w:t>
        <w:softHyphen/>
        <w:t>шает бронепробиваемость кумулятивных снарядов и в меньшей степени влияет на бронепробивающую способность гипер</w:t>
        <w:softHyphen/>
        <w:t>скоростных бронебойных снарядов. Как и кумулятивные боеприпасы тандемного типа, реактивная броня также должна статьтандемной.</w:t>
      </w:r>
    </w:p>
    <w:p>
      <w:pPr>
        <w:pStyle w:val="Normal"/>
        <w:spacing w:lineRule="auto" w:line="360"/>
        <w:ind w:firstLine="709"/>
        <w:jc w:val="left"/>
        <w:rPr/>
      </w:pPr>
      <w:r>
        <w:rPr>
          <w:rFonts w:cs="Times New Roman" w:ascii="Times New Roman" w:hAnsi="Times New Roman"/>
          <w:sz w:val="28"/>
          <w:szCs w:val="28"/>
        </w:rPr>
        <w:t>Быстрое развитие различных средств уничтожения и относительный консерва</w:t>
        <w:softHyphen/>
        <w:t>тизм в плане броневой защиты, застав</w:t>
        <w:softHyphen/>
        <w:t>ляют применять в ее конструкции мо</w:t>
        <w:softHyphen/>
        <w:t>дульный принцип, заключающийся в креплении защитных элементов на не</w:t>
        <w:softHyphen/>
        <w:t>сущей основе (корпусе танка). Эти за</w:t>
        <w:softHyphen/>
        <w:t>щитные элементы могут меняться в за</w:t>
        <w:softHyphen/>
        <w:t>висимости от новых достижений в облас</w:t>
        <w:softHyphen/>
        <w:t>ти броневой защиты или совершенство</w:t>
        <w:softHyphen/>
        <w:t>вания средств уничтожения.</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Учитывая данные перспективных ин</w:t>
        <w:softHyphen/>
        <w:t>женерных разработок, можно ожидать применения на танках лобовой брони, эк</w:t>
        <w:softHyphen/>
        <w:t>вивалентной по толщине 1000—1200-мм гомогенной броневой стали, способной надежно противостоять действию гипер</w:t>
        <w:softHyphen/>
        <w:t>скоростных бронебойных и кумулятивных снарядов (тандемного типа).</w:t>
      </w:r>
    </w:p>
    <w:p>
      <w:pPr>
        <w:pStyle w:val="Normal"/>
        <w:spacing w:lineRule="auto" w:line="360"/>
        <w:ind w:firstLine="709"/>
        <w:jc w:val="left"/>
        <w:rPr/>
      </w:pPr>
      <w:r>
        <w:rPr>
          <w:rFonts w:cs="Times New Roman" w:ascii="Times New Roman" w:hAnsi="Times New Roman"/>
          <w:sz w:val="28"/>
          <w:szCs w:val="28"/>
        </w:rPr>
        <w:t>Таким образом, танк будущего будет отличаться довольно высоким уровнем защиты: его лобовая броня станет не</w:t>
        <w:softHyphen/>
        <w:t>проницаемой для снарядов танковых пу</w:t>
        <w:softHyphen/>
        <w:t>шек, более мощных ПТУРС и других бое</w:t>
        <w:softHyphen/>
        <w:t>припасов с кумулятивной боевой частью; бортовая броня сможет выдерживать попадания легких ПТУРС и зарядов руч</w:t>
        <w:softHyphen/>
        <w:t>ных гранатометов, а крыши корпуса и башни — малокалиберных кумулятивных боеприпасов, сердечников высокоточно</w:t>
        <w:softHyphen/>
        <w:t>го оружия и снарядов 30-мм авиацион</w:t>
        <w:softHyphen/>
        <w:t>ных пушек.</w:t>
      </w:r>
    </w:p>
    <w:p>
      <w:pPr>
        <w:pStyle w:val="Normal"/>
        <w:spacing w:lineRule="auto" w:line="360"/>
        <w:ind w:firstLine="709"/>
        <w:jc w:val="left"/>
        <w:rPr/>
      </w:pPr>
      <w:r>
        <w:rPr>
          <w:rFonts w:cs="Times New Roman" w:ascii="Times New Roman" w:hAnsi="Times New Roman"/>
          <w:sz w:val="28"/>
          <w:szCs w:val="28"/>
        </w:rPr>
        <w:t>Несмотря на эти относительно вы</w:t>
        <w:softHyphen/>
        <w:t>сокие показатели, проблемой по-преж</w:t>
        <w:softHyphen/>
        <w:t>нему остается защита бортов танка от гиперскоростных бронебойных снаря</w:t>
        <w:softHyphen/>
        <w:t>дов и мощных ПТУРС и крыши — от ПТУРС с программируемой траектори</w:t>
        <w:softHyphen/>
        <w:t>ей полета и более мощных боеголовок высокоточного оружия. Очевидно, эта проблема будет решена с помощью средств активной защиты. Принцип ак</w:t>
        <w:softHyphen/>
        <w:t>тивной защиты состоит в радиолокаци</w:t>
        <w:softHyphen/>
        <w:t>онном обнаружении приближающихся средств поражения и их последующем уничтожении огнем небольших гранато</w:t>
        <w:softHyphen/>
        <w:t>метов (или другого оружия), установлен</w:t>
        <w:softHyphen/>
        <w:t>ных на танке. По причине ограничен</w:t>
        <w:softHyphen/>
        <w:t>ного боекомплекта активная защита должна использоваться главным обра</w:t>
        <w:softHyphen/>
        <w:t>зом против тех вражеских средств поражения, от которых не может защитить броня танка.</w:t>
      </w:r>
    </w:p>
    <w:p>
      <w:pPr>
        <w:pStyle w:val="Normal"/>
        <w:spacing w:lineRule="auto" w:line="360"/>
        <w:ind w:firstLine="709"/>
        <w:jc w:val="left"/>
        <w:rPr/>
      </w:pPr>
      <w:r>
        <w:rPr>
          <w:rFonts w:cs="Times New Roman" w:ascii="Times New Roman" w:hAnsi="Times New Roman"/>
          <w:sz w:val="28"/>
          <w:szCs w:val="28"/>
        </w:rPr>
        <w:t>Только активная защита может решить крайне сложную проблему надежной за</w:t>
        <w:softHyphen/>
        <w:t>щиты танка от динамического эффекта мощных фугасных снарядов, крупнокали</w:t>
        <w:softHyphen/>
        <w:t>берных кинетических снарядов и бое</w:t>
        <w:softHyphen/>
        <w:t>припасов объемного взрыва. Только пол</w:t>
        <w:softHyphen/>
        <w:t>ное уничтожение таких снарядов на безо</w:t>
        <w:softHyphen/>
        <w:t>пасном расстоянии от танка может обес</w:t>
        <w:softHyphen/>
        <w:t>печить его выживаемость на поле боя.</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Проблема противоминной защиты танков должна решаться инженерными войсками, а также навешиванием на тан</w:t>
        <w:softHyphen/>
        <w:t>ки минных тралов. Против мин опреде</w:t>
        <w:softHyphen/>
        <w:t>ленного типа могут использоваться дис</w:t>
        <w:softHyphen/>
        <w:t>танционно управляемые системы их об</w:t>
        <w:softHyphen/>
        <w:t>наружения.</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Предпринимая меры по защите тан</w:t>
        <w:softHyphen/>
        <w:t>ков, очень важно уменьшить количество поврежденных боевых машин, а также степень их повреждения, чтобы их можно было восстановить в полевых условиях и вернуть в строй в кратчайшие сроки.</w:t>
      </w:r>
    </w:p>
    <w:p>
      <w:pPr>
        <w:pStyle w:val="Normal"/>
        <w:spacing w:lineRule="auto" w:line="360"/>
        <w:ind w:firstLine="709"/>
        <w:jc w:val="left"/>
        <w:rPr/>
      </w:pPr>
      <w:r>
        <w:rPr>
          <w:rFonts w:cs="Times New Roman" w:ascii="Times New Roman" w:hAnsi="Times New Roman"/>
          <w:sz w:val="28"/>
          <w:szCs w:val="28"/>
        </w:rPr>
        <w:t>Эта проблема будет решена посред</w:t>
        <w:softHyphen/>
        <w:t>ством применения рациональной внут</w:t>
        <w:softHyphen/>
        <w:t>ренней компоновки и ряда мер по лока</w:t>
        <w:softHyphen/>
        <w:t>лизации повреждений в заброневом пространстве танка: использования противоосколочного подбоя, бронированных отсеков для топлива и боеприпасов, протектирования топливных баков (в том числе с помощью инертных газов), уст</w:t>
        <w:softHyphen/>
        <w:t>ройства вышибных панелей в отсеках для хранения боекомплекта. Ключевую роль играет быстрое и эффективное сраба</w:t>
        <w:softHyphen/>
        <w:t>тывание системы пожаротушения. В не</w:t>
        <w:softHyphen/>
        <w:t>сколько раз должна уменьшиться опас</w:t>
        <w:softHyphen/>
        <w:t>ность взрыва и возникновения пожара при пробитии броневой защиты танка. Учитывая общую оценку ожидаемых до</w:t>
        <w:softHyphen/>
        <w:t>стижений в развитии средств уничтоже</w:t>
        <w:softHyphen/>
        <w:t>ния и защиты, можно с уверенностью сказать, что в обозримом будущем рав</w:t>
        <w:softHyphen/>
        <w:t>новесие между ними не нарушится, хотя возможно незначительное преобладание одного над другим. В любом случае танк третьего тысячелетия будет сложно по</w:t>
        <w:softHyphen/>
        <w:t>разить в лоб даже самым мощным сред</w:t>
        <w:softHyphen/>
        <w:t>ством уничтожения. Не менее сложной задачей станет разработка мощного ору</w:t>
        <w:softHyphen/>
        <w:t>жия и надежных средств защиты от это</w:t>
        <w:softHyphen/>
        <w:t>го танка. Высокие потери в танках во время войны на Ближнем Востоке в 1973 году (50 % танкового парка было унич</w:t>
        <w:softHyphen/>
        <w:t>тожено в течение одной недели) и в ходе штурма Грозного, а так же незначитель</w:t>
        <w:softHyphen/>
        <w:t>ные потери союзников в войне в Персид</w:t>
        <w:softHyphen/>
        <w:t>ском заливе (всего 18 танков) являются нетипичными примерами.</w:t>
      </w:r>
    </w:p>
    <w:p>
      <w:pPr>
        <w:pStyle w:val="Normal"/>
        <w:spacing w:lineRule="auto" w:line="360"/>
        <w:ind w:firstLine="709"/>
        <w:jc w:val="left"/>
        <w:rPr/>
      </w:pPr>
      <w:r>
        <w:rPr>
          <w:rFonts w:cs="Times New Roman" w:ascii="Times New Roman" w:hAnsi="Times New Roman"/>
          <w:sz w:val="28"/>
          <w:szCs w:val="28"/>
        </w:rPr>
        <w:t>Проблема защиты танков от поража</w:t>
        <w:softHyphen/>
        <w:t>ющих факторов ядерного оружия долж</w:t>
        <w:softHyphen/>
        <w:t>на решаться в рамках общих мер по за</w:t>
        <w:softHyphen/>
        <w:t>щите от классических средств уничто</w:t>
        <w:softHyphen/>
        <w:t>жения. Размещение экипажа танка в «капсуле» позволит значительно снизить уровень проникающей радиации при ядерном взрыве и эффект воздействия ударной волны без увеличения массы танка и его внутреннего объема.</w:t>
      </w:r>
    </w:p>
    <w:p>
      <w:pPr>
        <w:pStyle w:val="Normal"/>
        <w:spacing w:lineRule="auto" w:line="360"/>
        <w:ind w:firstLine="709"/>
        <w:jc w:val="left"/>
        <w:rPr/>
      </w:pPr>
      <w:r>
        <w:rPr>
          <w:rFonts w:cs="Times New Roman" w:ascii="Times New Roman" w:hAnsi="Times New Roman"/>
          <w:sz w:val="28"/>
          <w:szCs w:val="28"/>
        </w:rPr>
        <w:t>Подводя черту под вышесказанным, можно с уверенностью утверждать, что танки являются одним из основных средств борьбы современной войны, ха</w:t>
        <w:softHyphen/>
        <w:t>рактеризующейся возможностью приме</w:t>
        <w:softHyphen/>
        <w:t>нения высокоточного, ядерного, хими</w:t>
        <w:softHyphen/>
        <w:t>ческого и бактериологического оружия. За период немногим более 80 лет танки прошли огромный путь: из технически несовершенных, тихоходных и непово</w:t>
        <w:softHyphen/>
        <w:t>ротливых монстров, наводивших ужас на солдат первой мировой войны, они пре</w:t>
        <w:softHyphen/>
        <w:t>вратились в постоянно совершенствую</w:t>
        <w:softHyphen/>
        <w:t>щиеся скоростные, мощно вооруженные и надежно защищенные боевые маши</w:t>
        <w:softHyphen/>
        <w:t>ны, насыщенные компьютеризованными системами, которые позволяют им вести боевые действия 24 часа в сутки, в лю</w:t>
        <w:softHyphen/>
        <w:t>бых погодных условиях и в любой кли</w:t>
        <w:softHyphen/>
        <w:t>матической зоне.</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Несмотря на прогнозы скептиков, ут</w:t>
        <w:softHyphen/>
        <w:t>верждавших, что совершенствование противотанкового оружия положит конец господству танков на поле боя, опыт ко</w:t>
        <w:softHyphen/>
        <w:t>рейской и вьетнамской войн, индо-пакистанского и арабо-израильских конф</w:t>
        <w:softHyphen/>
        <w:t>ликтов и, наконец, войны в Персидском заливе убедительно доказал несостоя</w:t>
        <w:softHyphen/>
        <w:t>тельность подобного рода умозаключений и подтвердил, что танк по-прежнему ос</w:t>
        <w:softHyphen/>
        <w:t>тается грозным боевым оружием — яд</w:t>
        <w:softHyphen/>
        <w:t>ром сухопутных сил всех армий мира, а развитие современных транспортных средств привело к тому, что танк стал транспортабельным для всех видов транспорта, в том числе и воздушного, что еще более усилило его возможности и значимость как средства борьбы. В на</w:t>
        <w:softHyphen/>
        <w:t>стоящее время нет и в ближайшей пер</w:t>
        <w:softHyphen/>
        <w:t>спективе не предвидится появление бо</w:t>
        <w:softHyphen/>
        <w:t>лее дешевой и мощной системы воору</w:t>
        <w:softHyphen/>
        <w:t>жения, которая могла бы сравниться с тан</w:t>
        <w:softHyphen/>
        <w:t>ком по своим характеристикам и была бы способна обеспечить высокую манев</w:t>
        <w:softHyphen/>
        <w:t>ренность, защиту от огня противника, ог</w:t>
        <w:softHyphen/>
        <w:t>невую мощь и возможность действовать в любых условиях в различных видах боя.</w:t>
      </w:r>
      <w:r>
        <w:br w:type="page"/>
      </w:r>
    </w:p>
    <w:p>
      <w:pPr>
        <w:pStyle w:val="Normal"/>
        <w:spacing w:lineRule="auto" w:line="360"/>
        <w:ind w:firstLine="741"/>
        <w:jc w:val="left"/>
        <w:rPr>
          <w:rFonts w:ascii="Times New Roman" w:hAnsi="Times New Roman" w:cs="Times New Roman"/>
          <w:b/>
          <w:b/>
          <w:sz w:val="28"/>
          <w:szCs w:val="28"/>
        </w:rPr>
      </w:pPr>
      <w:r>
        <w:rPr>
          <w:rFonts w:cs="Times New Roman" w:ascii="Times New Roman" w:hAnsi="Times New Roman"/>
          <w:b/>
          <w:sz w:val="28"/>
          <w:szCs w:val="28"/>
        </w:rPr>
        <w:t>Вооружение Сухопутных войск РФ.</w:t>
      </w:r>
    </w:p>
    <w:p>
      <w:pPr>
        <w:pStyle w:val="Normal"/>
        <w:spacing w:lineRule="auto" w:line="360"/>
        <w:ind w:firstLine="741"/>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41"/>
        <w:jc w:val="left"/>
        <w:rPr>
          <w:rFonts w:ascii="Times New Roman" w:hAnsi="Times New Roman" w:cs="Times New Roman"/>
          <w:b/>
          <w:b/>
          <w:sz w:val="28"/>
          <w:szCs w:val="28"/>
        </w:rPr>
      </w:pPr>
      <w:r>
        <w:rPr>
          <w:rFonts w:cs="Times New Roman" w:ascii="Times New Roman" w:hAnsi="Times New Roman"/>
          <w:b/>
          <w:sz w:val="28"/>
          <w:szCs w:val="28"/>
        </w:rPr>
        <w:t>Концепция ПТРК третьего поколения.</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Государственное унитарное предприятие Конструкторское бюро приборостроения (ГУП КБП) является в Российской Федерации головным разработчиком высокоточного управляемого вооружения - противотанковых ракетных комплексов (ПТРК), применяемых в пехоте в переносном варианте, на подвижных наземных носителях - колесных машинах, БТР, БМП, а также на танках, вертолетах и самолетах для борьбы не только с танками, но и другими подвижными и неподвижными объектами военного назначения. В 60-80-е годы ГУП КБП разработало несколько ПТРК второго поколения с полуавтоматической системой управления и передачей команд на борт ракеты по проводам с обратной связью по излучению бортового источника, принимаемого наземным пеленгатором. К ним относятся ПТРК Фагот, Конкурс, Метис, которые находятся на вооружении Российской армии, а также армий ряда зарубежных стран. Однако постоянная модернизация бронетанковой техники, направленная на повышение ее защиты (увеличение толщины брони, оснащение ее навесной или встроенной динамической защитой, средствами постановки пассивных и активных оптических и радиоэлектронных помех, ночными прицелами), а также увеличение дальности прицельной стрельбы танковых пушек, поставила перед разработчиками ПТРК задачи их совершенствования путем сокращения времени обнаружения цели, момента открытия огня, увеличения дальности и получения высокой точности стрельбы, повышения могущества боевых частей, огневой производительности, помехозащищенности, возможности стрельбы из зданий и сооружений ограниченного объема, а также с закрытых огневых позиций, обеспечения всесуточности и всепогодности применения. Поставленные задачи частично решались модернизацией ПТРК второго поколения за счет оснащения ракет тандемными кумулятивными боевыми частями для преодоления динамической защиты с бронепробиваемостью до 800 мм, тепловизионными прицелами для ведения боевых действий ночью и в сложных условиях. Однако оснащение танков станциями оптических помех (MIDAS -Великобритания, Pomals Violin Mk1 - Израиль) привело к резкому снижению помехозащищенности комплексов второго поколения при воздействии излучения станций на пеленгационные каналы ракет. При модернизации не удалось освободиться от проводных линий связи, ограничивающих скорости и максимальные дальности полета ракет и тем самым снижающих их скорострельность. Для устранения недостатков модернизированных комплексов необходимо отказаться от старых технических решений, заложенных в них, и создать комплексы третьего поколения или их системы, обладающие высокой бронепробиваемостью, эффективностью при действии помех, днем и ночью, увеличенной дальностью стрельбы и высокой скорострельностью, что, однако, влечет крупные экономические затраты на перевооружение армий. Эта задача должна решаться с учетом невысокой стоимости и массовости производства ПТРК или их систем. Выше были сформулированы основные требования к современному противотанковому управляемому вооружению мотострелковых (мотопехотных) подразделений Сухопутных войск. Очевидно, что в одном образце ПТРК реализация всех перечисленных требований невозможна. Целесообразно иметь систему образцов, которые дополняли бы друг друга при выполнении боевых задач. Несмотря на то, что комплексы различной штатной принадлежности имеют свои преимущества и отличаются массо-габаритными характеристиками, дальностью стрельбы, могуществом поражающего действия боевых частей, имеется весьма важное свойство, присущее всем ПТРК, - универсальность действия по целям, находящимся на поле боя, то есть возможность обнаружить, обстрелять и поразить практически любой военный объект, представляющий опасность. Для обеспечения универсальности ГУП КБП частично отказалось от реализации принципа выстрелил - забыл, что ранее было практически обязательным признаком управляемого вооружения третьего поколения, и создает комбинированную систему, включающую образцы комплексов с реализацией принципов как вижу - стреляю, так и выстрелил - забыл. При разработке системы ПТРК третьего поколения с учетом основного критерия эффективность - стоимость предусматривается насыщение противотанковой обороной тактической глубины до 15 км в сторону противника тремя типами ПТРК различной штатной принадлежности:</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 легкий носимый ПТРК Kornet-MR средней дальности действия до 2500 м;</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 xml:space="preserve">- самоходно-переносной ПТРК Kornet-LR большой дальности действия до 5500 м; </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 самоходный ПТРК большой дальности действия до 15 км Гермес.</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Использование лазерно- лучевой системы управления с большим энергетическим потенциалом и тепловизионного прицела обеспечивает практически полную защищенность от активных и пассивных (в виде боевых дымов) оптических помех. Высокая защищенность от активных оптических помех со стороны противника достигается за счет того, что фотоприемное устройство ракеты обращено в сторону стреляющего комплекса.</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Государственное унитарное предприятие "Вольский механический завод" (ГУПВМЗ) основано в 1970 году как специализированное предприятие по мелкосерийному выпуску 3 - 4 модификаций боевых машин. Оно являлось и одним из крупных производителей и поставщиков противотанковых ракетных комплексов (ПТРК) в России. Производственные мощности завода позволяют изготавливать первые промышленные образцы и серийно выпускать изделия военной техники, отрабатывать передовые технологические процессы выпуска деталей и узлов в таких областях, как: - литье алюминиевых сплавов в металлические формы; - сварка в среде защитных газов; - металлообработка; - гальвано-лакокрасочные покрытия; - сборочные, монтажные и наладочные работы. Первым ПТРК, изготовленным на ГУП ВМЗ серийно, стал самоходный противотанковый ракетный комплекс "Штурм-С", созданный на базе легкого бронированного тягача МТЛБ. Он оснащен полуавтоматической системой управления ракетой с передачей команд по радиолинии и этим выгодно отличается от аналогичных систем иностранного производства, у которых ракета наводится на цель по проводам. ПТРК "Штурм-С" имеет автоматическое перезаряжание, обладает высокой помехозащищенностью при воздействии активных оптических и радиопомех. Он отличается такими боевыми и эксплуатационными качествами, как высокая эффективность поражения целей, мобильность, надежность в эксплуатации и относительная дешевизна. В комплексе "Штурм-С" применяются многоцелевые управляемые ракеты 9М114 и 9М120 с многоблочной кумулятивной боевой частью. Это дает возможность уничтожать боевую силу противника, разрушать долговременные огневые точки и другие инженерные сооружения.</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В первом квартале 1999 года ГУП ВМЗ закончило технологическую подготовку для проведения капитального ремонта ПТРК "Конкурс", который находится на вооружении многих стран мира.</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Ракетные истребители танков, созданные на базе бронемашин – ПТУР – обычно  имеют боевую часть кумулятивного действия. Пусковая установка вместе с аппаратурой управления ракетой плюс одна или несколько ракет, а также аппаратура проверки и обслуживания составляют противотанковый ракетный комплекс (ПТРК).</w:t>
      </w:r>
    </w:p>
    <w:p>
      <w:pPr>
        <w:pStyle w:val="Normal"/>
        <w:spacing w:lineRule="auto" w:line="360"/>
        <w:ind w:firstLine="709"/>
        <w:jc w:val="left"/>
        <w:rPr/>
      </w:pPr>
      <w:r>
        <w:rPr>
          <w:rFonts w:cs="Times New Roman" w:ascii="Times New Roman" w:hAnsi="Times New Roman"/>
          <w:sz w:val="28"/>
          <w:szCs w:val="28"/>
        </w:rPr>
        <w:t>В комплект вооружения ударных вертолетов _Ка-50_ и _Ка-52_, а также штурмовиков _Су-25Т_ и Су-25ТМ входит противотанковый ракетный комплекс</w:t>
      </w:r>
      <w:r>
        <w:rPr>
          <w:sz w:val="28"/>
          <w:szCs w:val="28"/>
        </w:rPr>
        <w:t xml:space="preserve"> </w:t>
      </w:r>
      <w:r>
        <w:rPr>
          <w:rFonts w:cs="Times New Roman" w:ascii="Times New Roman" w:hAnsi="Times New Roman"/>
          <w:sz w:val="28"/>
          <w:szCs w:val="28"/>
        </w:rPr>
        <w:t>«Вихрь», созданный в конце 80-х годов в тульском КБП под руководством</w:t>
      </w:r>
      <w:r>
        <w:rPr>
          <w:sz w:val="28"/>
          <w:szCs w:val="28"/>
        </w:rPr>
        <w:t xml:space="preserve"> </w:t>
      </w:r>
      <w:r>
        <w:rPr>
          <w:rFonts w:cs="Times New Roman" w:ascii="Times New Roman" w:hAnsi="Times New Roman"/>
          <w:sz w:val="28"/>
          <w:szCs w:val="28"/>
        </w:rPr>
        <w:t>А.Шипунова. Комплекс способен эффективно поражать как наземные, так и воздушные цели, летящие со скоростью до 800 км/ч. Высокая сверхзвуковая скорость ракеты способствует снижению уязвимости вертолета во время атаки и позволяет в одном заходе поразить несколько целей. Дистанцию 4 км ракета пролетает за 9 с. Для сравнения: наиболее мощная американская вертолетная противотанковая ракета FGN-114K «Хеллфайр» имеет дозвуковую скорость и покрывает это расстояние за 15с.</w:t>
      </w:r>
    </w:p>
    <w:p>
      <w:pPr>
        <w:pStyle w:val="Normal"/>
        <w:spacing w:lineRule="auto" w:line="360"/>
        <w:ind w:firstLine="709"/>
        <w:jc w:val="left"/>
        <w:rPr/>
      </w:pPr>
      <w:r>
        <w:rPr>
          <w:rFonts w:cs="Times New Roman" w:ascii="Times New Roman" w:hAnsi="Times New Roman"/>
          <w:sz w:val="28"/>
          <w:szCs w:val="28"/>
        </w:rPr>
        <w:t>Ракета выполнена по аэродинамической схеме «утка» со складным крылом</w:t>
      </w:r>
      <w:r>
        <w:rPr>
          <w:sz w:val="28"/>
          <w:szCs w:val="28"/>
        </w:rPr>
        <w:t xml:space="preserve"> </w:t>
      </w:r>
      <w:r>
        <w:rPr>
          <w:rFonts w:cs="Times New Roman" w:ascii="Times New Roman" w:hAnsi="Times New Roman"/>
          <w:sz w:val="28"/>
          <w:szCs w:val="28"/>
        </w:rPr>
        <w:t>(четыре поверхности кольцеобразной формы) и складным ПГО. Ее наведение осуществляется при помощи всесуточного автоматического прицельного комплекса. При приближении к району нахождения цели, координаты которой заранее заведены в БЦВМ вертолета, на расстоянии приблизительно 12 км автоматически включается режим телевизионного сканирования местности.</w:t>
      </w:r>
    </w:p>
    <w:p>
      <w:pPr>
        <w:pStyle w:val="Normal"/>
        <w:spacing w:lineRule="auto" w:line="360"/>
        <w:ind w:firstLine="709"/>
        <w:jc w:val="left"/>
        <w:rPr/>
      </w:pPr>
      <w:r>
        <w:rPr>
          <w:rFonts w:cs="Times New Roman" w:ascii="Times New Roman" w:hAnsi="Times New Roman"/>
          <w:sz w:val="28"/>
          <w:szCs w:val="28"/>
        </w:rPr>
        <w:t>Обнаружив изображение цели на телевизионном экране, летчик направляет вертолет в ее сторону, затем обрамляет цель сеткой прицела и нажимает кнопку автоматического слежения. Прицел переходит на автоматическое сопровождение цели, а по достижении разрешенной дальности производит пуск ракеты. Вероятность уничтожения малоразмерной подвижной цели класса</w:t>
      </w:r>
      <w:r>
        <w:rPr>
          <w:sz w:val="28"/>
          <w:szCs w:val="28"/>
        </w:rPr>
        <w:t xml:space="preserve"> </w:t>
      </w:r>
      <w:r>
        <w:rPr>
          <w:rFonts w:cs="Times New Roman" w:ascii="Times New Roman" w:hAnsi="Times New Roman"/>
          <w:sz w:val="28"/>
          <w:szCs w:val="28"/>
        </w:rPr>
        <w:t>«танк» ракетой «Вихрь» - 80%.</w:t>
      </w:r>
    </w:p>
    <w:p>
      <w:pPr>
        <w:pStyle w:val="Normal"/>
        <w:spacing w:lineRule="auto" w:line="360"/>
        <w:ind w:firstLine="709"/>
        <w:jc w:val="left"/>
        <w:rPr/>
      </w:pPr>
      <w:r>
        <w:rPr>
          <w:rFonts w:cs="Times New Roman" w:ascii="Times New Roman" w:hAnsi="Times New Roman"/>
          <w:sz w:val="28"/>
          <w:szCs w:val="28"/>
        </w:rPr>
        <w:t>Хранение, транспортировка и применение ракеты осуществляются с использованием транспортно-пускового контейнера (длина - 2870 мм и диаметр - 152 мм), обеспечивающего безрегламентное складирование ПТУР в течение 10 лет. Штурмовые вертолеты Ка-50 и Ка-52 могут нести до 12 ракет</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Вихрь» на четырех поворотных в вертикальной плоскости (на угол 10 град.) пилонах под крылом.</w:t>
      </w:r>
      <w:r>
        <w:rPr>
          <w:sz w:val="28"/>
          <w:szCs w:val="28"/>
        </w:rPr>
        <w:t xml:space="preserve"> </w:t>
      </w:r>
      <w:r>
        <w:rPr>
          <w:rFonts w:cs="Times New Roman" w:ascii="Times New Roman" w:hAnsi="Times New Roman"/>
          <w:sz w:val="28"/>
          <w:szCs w:val="28"/>
        </w:rPr>
        <w:t>Тандемная БЧ массой около 6 кг способна пробить броню (в том числе активную) самых современных зарубежных танков с любых ракурсов.</w:t>
      </w:r>
      <w:r>
        <w:rPr>
          <w:sz w:val="28"/>
          <w:szCs w:val="28"/>
        </w:rPr>
        <w:t xml:space="preserve"> </w:t>
      </w:r>
      <w:r>
        <w:rPr>
          <w:rFonts w:cs="Times New Roman" w:ascii="Times New Roman" w:hAnsi="Times New Roman"/>
          <w:sz w:val="28"/>
          <w:szCs w:val="28"/>
        </w:rPr>
        <w:t>Максимальная бронепробиваемость - 1000мм.</w:t>
      </w:r>
      <w:r>
        <w:br w:type="page"/>
      </w:r>
    </w:p>
    <w:p>
      <w:pPr>
        <w:pStyle w:val="Normal"/>
        <w:spacing w:lineRule="auto" w:line="360"/>
        <w:ind w:firstLine="709"/>
        <w:jc w:val="left"/>
        <w:rPr/>
      </w:pPr>
      <w:r>
        <w:rPr>
          <w:rFonts w:cs="Times New Roman" w:ascii="Times New Roman" w:hAnsi="Times New Roman"/>
          <w:b/>
          <w:sz w:val="28"/>
          <w:szCs w:val="28"/>
        </w:rPr>
        <w:t>Автомат Калашникова серии 100.</w:t>
      </w:r>
    </w:p>
    <w:p>
      <w:pPr>
        <w:pStyle w:val="Normal"/>
        <w:spacing w:lineRule="auto" w:line="360"/>
        <w:ind w:hanging="0"/>
        <w:jc w:val="left"/>
        <w:rPr/>
      </w:pPr>
      <w:r>
        <w:rPr>
          <w:rFonts w:cs="Times New Roman" w:ascii="Times New Roman" w:hAnsi="Times New Roman"/>
          <w:sz w:val="28"/>
          <w:szCs w:val="28"/>
        </w:rPr>
        <w:t xml:space="preserve">История Ижевского оружейного завода начала свой отсчет с 1807 года, когда по указу царя-императора Александра I к берегам Вятки и Ижа был направлен со специальной миссией горный инженер Андрей Федорович Дерябин. Особенность его задания заключалась в том, что ему надлежало найти на Урале место для строительства нового оружейного завода. </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Накопленный за долгие годы производственный и конструкторский опыт нашел свое применение, когда Армия Советского Союза приняла на вооружение новый, тогда мало еще кому известный, автомат АК-47 системы конструктора Калашникова. С тех пор и по сей день на Ижевском оружейном заводе, входящем в состав ОАО “Ижмаш”, выпускаются образцы стрелкового оружия марки АК.</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 xml:space="preserve">Вряд ли кто сегодня будет оспаривать утверждение о том, что уральский город Ижевск, что расположен в 1.100 километрах восточнее Москвы, является центром стрелковой индустрии страны. Почти все системы, принятые на вооружение Армией России за последние 50 лет, были разработаны и производились на двух крупнейших оборонных заводах города - “Ижмаше” и “Ижевском механическом”. АК-47, АКМ, АК-74, АК-74М, пистолет Макарова, снайперская винтовка Драгунова СВД и ее последняя модификация СВДС - вот далеко не полный перечень стрелковых образцов, созданных в Ижевске и известных всему миру. Не вызывает сомнения и тот факт, что штурмовая винтовка Калашникова - так за рубежом окрестили наш автомат - является на сегодня самым распространенным видом пехотинского автоматического оружия. </w:t>
      </w:r>
    </w:p>
    <w:p>
      <w:pPr>
        <w:pStyle w:val="Normal"/>
        <w:spacing w:lineRule="auto" w:line="360"/>
        <w:ind w:firstLine="709"/>
        <w:jc w:val="left"/>
        <w:rPr/>
      </w:pPr>
      <w:r>
        <w:rPr>
          <w:rFonts w:cs="Times New Roman" w:ascii="Times New Roman" w:hAnsi="Times New Roman"/>
          <w:sz w:val="28"/>
          <w:szCs w:val="28"/>
        </w:rPr>
        <w:t xml:space="preserve">АК - идеальное оружие и вряд ли можно что либо в нем изменить для улучшения боевых характеристик. И все же ижевские оружейники смогли достичь казалось бы недосягаемого! На свет появился даже не один новый образец, а целая гамма, получившая название серии АК-100. Почему же вся серия получила номер 100? В начале 90-х годов в оружейном КБ “Ижмаша” возникла идея разработать несколько модификаций автомата Калашникова под наиболее распространенные в мире калибры 7,62 х 39 мм, 5,45 х 39 и 5,56 х 45 НАТО. За основу этих разработок был взят АК-74М, имеющий складной пластмассовый приклад. Для упорядочения цифрового обозначения моделей, было решено, что вся гамма будет иметь индекс 100. По давней, установившейся на “Ижмаше” традиции, каждое из входящих в состав холдинга предприятий, имело свой трехзначный индекс. Самое главное оружейное производство имело номер 100. Автозавод, к примеру, имел номер 300, станкостроители - 200. Таким образом, по индексу 100 можно было определить, что изделие изготовлено на “Ижмаше” на оружейном производстве. Каждое добавляемое порядковое числительное означало и номер изделия в этой серии, и хронологический порядок его появления на свет. Хочу сообщить читателю, что еще в конце 70-х годов, в связи с переходом на новый калибр 5,45, производство изделий калибра 7,62 АКМ и АКМС было прекращено. Однако из опроса многочисленных потенциальных потребителей было установлено, что зарубежные клиенты хотели бы иметь старый калибр, хорошо известный и повсеместно имеющийся в достаточном количестве. А там, где традиционно в ходу была винтовка М-16, предпочли бы автомат Калашникова натовского калибра 5,56 х 45 мм. Заводчане начали с разработки варианта АК-101 и АК102 под натовский патрон, как наиболее перспективного для экспорта. Далее появились АК-103 и АК-104 калибра 7,62 х 39 мм. И завершил эту серию укороченный АК-105 калибра 5,45 х 39 мм. Характерно, что АК-74М, АК-101 и АК-103 имеют стандартную длину ствола 415 мм, в то время как длина ствола АК-102, АК-104 и АК-105 равна 314 мм. Это - так называемый промежуточный вариант. Он короче стандартного, но длиннее АКС74У. Увеличение длины ствола и усовершенствование компоновки отдельных узлов здесь способствовало улучшению кучности стрельбы и вероятности попадания по сравнению с АКС74У. Но, прежде всего, это существенно повысило надежность работы автоматики изделия. </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В конце октября 1997 года, перед самыми торжествами 190-летия ижевского оружия и 50-летия автомата Калашникова, на международной оружейной выставке "ТАЙ-97"( Таиланд) "Ижмаш" выставил четыре образца: автоматы АК-101 и АК-102, пистолет-пулемет "Бизон-2" и новый вариант снайперской винтовки Драгунова СВДС. Без преувеличения будет сказано, что стенд с российским стрелковым оружием был самым посещаемым. Особым интересом пользовались "Калашниковы" в привычном для Таиланда калибре 5,56х45 мм. Впечатление было такое, что открой продажу со стенда, автоматы расходились бы как горячие блины в Масленицу.</w:t>
      </w:r>
    </w:p>
    <w:p>
      <w:pPr>
        <w:pStyle w:val="Normal"/>
        <w:spacing w:lineRule="auto" w:line="360"/>
        <w:ind w:hanging="0"/>
        <w:jc w:val="left"/>
        <w:rPr>
          <w:rFonts w:ascii="Times New Roman" w:hAnsi="Times New Roman" w:cs="Times New Roman"/>
          <w:sz w:val="28"/>
          <w:szCs w:val="28"/>
        </w:rPr>
      </w:pPr>
      <w:r>
        <w:drawing>
          <wp:anchor behindDoc="0" distT="0" distB="0" distL="114935" distR="114935" simplePos="0" locked="0" layoutInCell="0" allowOverlap="1" relativeHeight="47">
            <wp:simplePos x="0" y="0"/>
            <wp:positionH relativeFrom="column">
              <wp:posOffset>36195</wp:posOffset>
            </wp:positionH>
            <wp:positionV relativeFrom="paragraph">
              <wp:posOffset>635</wp:posOffset>
            </wp:positionV>
            <wp:extent cx="4676775" cy="190500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9" r="-8" b="-19"/>
                    <a:stretch>
                      <a:fillRect/>
                    </a:stretch>
                  </pic:blipFill>
                  <pic:spPr bwMode="auto">
                    <a:xfrm>
                      <a:off x="0" y="0"/>
                      <a:ext cx="4676775" cy="1905000"/>
                    </a:xfrm>
                    <a:prstGeom prst="rect">
                      <a:avLst/>
                    </a:prstGeom>
                  </pic:spPr>
                </pic:pic>
              </a:graphicData>
            </a:graphic>
          </wp:anchor>
        </w:drawing>
      </w:r>
      <w:r>
        <w:rPr>
          <w:rFonts w:cs="Times New Roman" w:ascii="Times New Roman" w:hAnsi="Times New Roman"/>
          <w:sz w:val="28"/>
          <w:szCs w:val="28"/>
        </w:rPr>
        <w:t>АК-101</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br w:type="textWrapping" w:clear="all"/>
      </w:r>
    </w:p>
    <w:p>
      <w:pPr>
        <w:pStyle w:val="Normal"/>
        <w:spacing w:lineRule="auto" w:line="36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8">
            <wp:simplePos x="0" y="0"/>
            <wp:positionH relativeFrom="column">
              <wp:posOffset>36195</wp:posOffset>
            </wp:positionH>
            <wp:positionV relativeFrom="paragraph">
              <wp:posOffset>187960</wp:posOffset>
            </wp:positionV>
            <wp:extent cx="4676775" cy="2105025"/>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8" t="-17" r="-8" b="-17"/>
                    <a:stretch>
                      <a:fillRect/>
                    </a:stretch>
                  </pic:blipFill>
                  <pic:spPr bwMode="auto">
                    <a:xfrm>
                      <a:off x="0" y="0"/>
                      <a:ext cx="4676775" cy="2105025"/>
                    </a:xfrm>
                    <a:prstGeom prst="rect">
                      <a:avLst/>
                    </a:prstGeom>
                  </pic:spPr>
                </pic:pic>
              </a:graphicData>
            </a:graphic>
          </wp:anchor>
        </w:drawing>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АК-103</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br w:type="textWrapping" w:clear="all"/>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Style14"/>
        <w:rPr>
          <w:rFonts w:ascii="Arial" w:hAnsi="Arial" w:cs="Arial"/>
          <w:b/>
          <w:b/>
          <w:bCs/>
          <w:i/>
          <w:i/>
          <w:iCs/>
          <w:u w:val="single"/>
        </w:rPr>
      </w:pPr>
      <w:r>
        <w:rPr>
          <w:rFonts w:cs="Arial" w:ascii="Arial" w:hAnsi="Arial"/>
          <w:b/>
          <w:bCs/>
          <w:i/>
          <w:iCs/>
          <w:u w:val="single"/>
        </w:rPr>
        <w:t>Таблица 1.</w:t>
      </w:r>
    </w:p>
    <w:p>
      <w:pPr>
        <w:pStyle w:val="Style14"/>
        <w:rPr/>
      </w:pPr>
      <w:r>
        <w:rPr>
          <w:rStyle w:val="StrongEmphasis"/>
          <w:rFonts w:cs="Arial" w:ascii="Arial" w:hAnsi="Arial"/>
          <w:i/>
          <w:iCs/>
          <w:sz w:val="27"/>
          <w:szCs w:val="27"/>
        </w:rPr>
        <w:t>Технико-тактические характеристики</w:t>
      </w:r>
      <w:r>
        <w:rPr>
          <w:rFonts w:cs="Arial" w:ascii="Arial" w:hAnsi="Arial"/>
          <w:b/>
          <w:bCs/>
          <w:i/>
          <w:iCs/>
        </w:rPr>
        <w:t xml:space="preserve"> АК-74М, АК-101 И АК-103</w:t>
      </w:r>
    </w:p>
    <w:tbl>
      <w:tblPr>
        <w:tblW w:w="5000" w:type="pct"/>
        <w:jc w:val="center"/>
        <w:tblInd w:w="0" w:type="dxa"/>
        <w:tblLayout w:type="fixed"/>
        <w:tblCellMar>
          <w:top w:w="15" w:type="dxa"/>
          <w:left w:w="15" w:type="dxa"/>
          <w:bottom w:w="15" w:type="dxa"/>
          <w:right w:w="15" w:type="dxa"/>
        </w:tblCellMar>
      </w:tblPr>
      <w:tblGrid>
        <w:gridCol w:w="2976"/>
        <w:gridCol w:w="2476"/>
        <w:gridCol w:w="2477"/>
        <w:gridCol w:w="1992"/>
      </w:tblGrid>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Style w:val="StrongEmphasis"/>
              </w:rPr>
              <w:t>Описание</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Style w:val="StrongEmphasis"/>
              </w:rPr>
              <w:t>АК-74М</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Style w:val="StrongEmphasis"/>
              </w:rPr>
              <w:t>АК-101</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Style w:val="StrongEmphasis"/>
              </w:rPr>
              <w:t>АК-103</w:t>
            </w:r>
          </w:p>
        </w:tc>
      </w:tr>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Style w:val="StrongEmphasis"/>
              </w:rPr>
              <w:t>Калибр, мм:</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5,45 х 39</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5,56 х 45</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7,62 х 39</w:t>
            </w:r>
          </w:p>
        </w:tc>
      </w:tr>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Style w:val="StrongEmphasis"/>
              </w:rPr>
              <w:t>Темп огня, выстрелов в мин.</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600</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600</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600</w:t>
            </w:r>
          </w:p>
        </w:tc>
      </w:tr>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Style w:val="StrongEmphasis"/>
              </w:rPr>
              <w:t>Дальность прицельного огня, м</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000</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000</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000</w:t>
            </w:r>
          </w:p>
        </w:tc>
      </w:tr>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Style w:val="StrongEmphasis"/>
              </w:rPr>
              <w:t>Начальная скорость пули, м/сек</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900</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910</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715</w:t>
            </w:r>
          </w:p>
        </w:tc>
      </w:tr>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Style w:val="StrongEmphasis"/>
              </w:rPr>
              <w:t>Масса пули, г</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42</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4,0</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7,9</w:t>
            </w:r>
          </w:p>
        </w:tc>
      </w:tr>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Style w:val="StrongEmphasis"/>
              </w:rPr>
              <w:t>Масса автомата, без снаряжения и без магазина, кг</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4</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4</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4</w:t>
            </w:r>
          </w:p>
        </w:tc>
      </w:tr>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Style w:val="StrongEmphasis"/>
              </w:rPr>
              <w:t>Емкость магазина, патронов</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0</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0</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0</w:t>
            </w:r>
          </w:p>
        </w:tc>
      </w:tr>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Style w:val="StrongEmphasis"/>
              </w:rPr>
              <w:t>Ствол:</w:t>
            </w:r>
          </w:p>
        </w:tc>
        <w:tc>
          <w:tcPr>
            <w:tcW w:w="69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хромированный канал и патронник, 4 правосторонних нареза.</w:t>
            </w:r>
          </w:p>
        </w:tc>
      </w:tr>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Style w:val="StrongEmphasis"/>
              </w:rPr>
              <w:t>Шаг нареза, мм</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80</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80</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40</w:t>
            </w:r>
          </w:p>
        </w:tc>
      </w:tr>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Style w:val="StrongEmphasis"/>
              </w:rPr>
              <w:t>Длина ствола, мм</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415</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415</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415</w:t>
            </w:r>
          </w:p>
        </w:tc>
      </w:tr>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Style w:val="StrongEmphasis"/>
              </w:rPr>
              <w:t>Габаритная длина, мм:</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 </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 </w:t>
            </w:r>
          </w:p>
        </w:tc>
      </w:tr>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Style w:val="StrongEmphasis"/>
              </w:rPr>
              <w:t>- со сложенным прикладом</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700</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700</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700</w:t>
            </w:r>
          </w:p>
        </w:tc>
      </w:tr>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Style w:val="StrongEmphasis"/>
              </w:rPr>
              <w:t>- с откинутым прикладом</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943</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943</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943</w:t>
            </w:r>
          </w:p>
        </w:tc>
      </w:tr>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Style w:val="StrongEmphasis"/>
              </w:rPr>
              <w:t>Комплект поставки:</w:t>
            </w:r>
          </w:p>
        </w:tc>
        <w:tc>
          <w:tcPr>
            <w:tcW w:w="69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 xml:space="preserve">автомат, 4 магазина, штык-нож, инструмент для частичной разборки и чистки, шомпол, масленка, ремень переносной, чехол, Руководство по эксплуатации. </w:t>
            </w:r>
          </w:p>
        </w:tc>
      </w:tr>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Style w:val="StrongEmphasis"/>
              </w:rPr>
              <w:t>Дополнительные принадлежности:</w:t>
            </w:r>
          </w:p>
        </w:tc>
        <w:tc>
          <w:tcPr>
            <w:tcW w:w="69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 xml:space="preserve">оптический прицел, прибор ночного видения. </w:t>
            </w:r>
          </w:p>
        </w:tc>
      </w:tr>
    </w:tbl>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2058035" cy="951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7" t="-36" r="-17" b="-36"/>
                    <a:stretch>
                      <a:fillRect/>
                    </a:stretch>
                  </pic:blipFill>
                  <pic:spPr bwMode="auto">
                    <a:xfrm>
                      <a:off x="0" y="0"/>
                      <a:ext cx="2058035" cy="951865"/>
                    </a:xfrm>
                    <a:prstGeom prst="rect">
                      <a:avLst/>
                    </a:prstGeom>
                  </pic:spPr>
                </pic:pic>
              </a:graphicData>
            </a:graphic>
          </wp:inline>
        </w:drawing>
      </w:r>
      <w:r>
        <w:rPr>
          <w:rFonts w:cs="Times New Roman" w:ascii="Times New Roman" w:hAnsi="Times New Roman"/>
          <w:sz w:val="28"/>
          <w:szCs w:val="28"/>
        </w:rPr>
        <w:drawing>
          <wp:inline distT="0" distB="0" distL="0" distR="0">
            <wp:extent cx="2027555" cy="9118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7" t="-37" r="-17" b="-37"/>
                    <a:stretch>
                      <a:fillRect/>
                    </a:stretch>
                  </pic:blipFill>
                  <pic:spPr bwMode="auto">
                    <a:xfrm>
                      <a:off x="0" y="0"/>
                      <a:ext cx="2027555" cy="911860"/>
                    </a:xfrm>
                    <a:prstGeom prst="rect">
                      <a:avLst/>
                    </a:prstGeom>
                  </pic:spPr>
                </pic:pic>
              </a:graphicData>
            </a:graphic>
          </wp:inline>
        </w:drawing>
      </w:r>
      <w:r>
        <w:rPr>
          <w:rFonts w:cs="Times New Roman" w:ascii="Times New Roman" w:hAnsi="Times New Roman"/>
          <w:sz w:val="28"/>
          <w:szCs w:val="28"/>
        </w:rPr>
        <w:drawing>
          <wp:inline distT="0" distB="0" distL="0" distR="0">
            <wp:extent cx="1993265" cy="9220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7" t="-36" r="-17" b="-36"/>
                    <a:stretch>
                      <a:fillRect/>
                    </a:stretch>
                  </pic:blipFill>
                  <pic:spPr bwMode="auto">
                    <a:xfrm>
                      <a:off x="0" y="0"/>
                      <a:ext cx="1993265" cy="922020"/>
                    </a:xfrm>
                    <a:prstGeom prst="rect">
                      <a:avLst/>
                    </a:prstGeom>
                  </pic:spPr>
                </pic:pic>
              </a:graphicData>
            </a:graphic>
          </wp:inline>
        </w:drawing>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АК-102</w:t>
        <w:tab/>
        <w:t xml:space="preserve">                           АК-104</w:t>
        <w:tab/>
        <w:t xml:space="preserve">                                АК-105</w:t>
      </w:r>
    </w:p>
    <w:p>
      <w:pPr>
        <w:pStyle w:val="Style14"/>
        <w:rPr>
          <w:rFonts w:ascii="Arial" w:hAnsi="Arial" w:cs="Arial"/>
          <w:b/>
          <w:b/>
          <w:bCs/>
          <w:i/>
          <w:i/>
          <w:iCs/>
          <w:u w:val="single"/>
        </w:rPr>
      </w:pPr>
      <w:r>
        <w:rPr>
          <w:rFonts w:cs="Arial" w:ascii="Arial" w:hAnsi="Arial"/>
          <w:b/>
          <w:bCs/>
          <w:i/>
          <w:iCs/>
          <w:u w:val="single"/>
        </w:rPr>
        <w:t>Таблица 2.</w:t>
      </w:r>
    </w:p>
    <w:p>
      <w:pPr>
        <w:pStyle w:val="Style14"/>
        <w:rPr/>
      </w:pPr>
      <w:r>
        <w:rPr>
          <w:rStyle w:val="StrongEmphasis"/>
          <w:rFonts w:cs="Arial" w:ascii="Arial" w:hAnsi="Arial"/>
          <w:i/>
          <w:iCs/>
          <w:sz w:val="27"/>
          <w:szCs w:val="27"/>
        </w:rPr>
        <w:t>Технико-тактические характеристики</w:t>
      </w:r>
      <w:r>
        <w:rPr>
          <w:rFonts w:cs="Arial" w:ascii="Arial" w:hAnsi="Arial"/>
          <w:b/>
          <w:bCs/>
          <w:i/>
          <w:iCs/>
        </w:rPr>
        <w:t xml:space="preserve"> АК-102, АК-104 И АК-105</w:t>
      </w:r>
    </w:p>
    <w:tbl>
      <w:tblPr>
        <w:tblW w:w="5000" w:type="pct"/>
        <w:jc w:val="center"/>
        <w:tblInd w:w="0" w:type="dxa"/>
        <w:tblLayout w:type="fixed"/>
        <w:tblCellMar>
          <w:top w:w="15" w:type="dxa"/>
          <w:left w:w="15" w:type="dxa"/>
          <w:bottom w:w="15" w:type="dxa"/>
          <w:right w:w="15" w:type="dxa"/>
        </w:tblCellMar>
      </w:tblPr>
      <w:tblGrid>
        <w:gridCol w:w="2976"/>
        <w:gridCol w:w="2476"/>
        <w:gridCol w:w="2477"/>
        <w:gridCol w:w="1992"/>
      </w:tblGrid>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Style w:val="StrongEmphasis"/>
              </w:rPr>
              <w:t>Описание</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Style w:val="StrongEmphasis"/>
              </w:rPr>
              <w:t>АК-102</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Style w:val="StrongEmphasis"/>
              </w:rPr>
              <w:t>АК-104</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Style w:val="StrongEmphasis"/>
              </w:rPr>
              <w:t>АК-105</w:t>
            </w:r>
          </w:p>
        </w:tc>
      </w:tr>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Style w:val="StrongEmphasis"/>
              </w:rPr>
              <w:t>Калибр, мм:</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5,56 х 45</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7,62 х 39</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5,45 х 39</w:t>
            </w:r>
          </w:p>
        </w:tc>
      </w:tr>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Style w:val="StrongEmphasis"/>
              </w:rPr>
              <w:t>Темп огня, выстрелов в мин.</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600</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600</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600</w:t>
            </w:r>
          </w:p>
        </w:tc>
      </w:tr>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Style w:val="StrongEmphasis"/>
              </w:rPr>
              <w:t>Дальность прицельного огня, м</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000</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000</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000</w:t>
            </w:r>
          </w:p>
        </w:tc>
      </w:tr>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Style w:val="StrongEmphasis"/>
              </w:rPr>
              <w:t>Начальная скорость пули, м/сек</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850</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670</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840</w:t>
            </w:r>
          </w:p>
        </w:tc>
      </w:tr>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Style w:val="StrongEmphasis"/>
              </w:rPr>
              <w:t>Масса пули, г</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4,0</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7,9</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42</w:t>
            </w:r>
          </w:p>
        </w:tc>
      </w:tr>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Style w:val="StrongEmphasis"/>
              </w:rPr>
              <w:t>Масса автомата, без снаряжения и без магазина, кг</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0</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9</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0</w:t>
            </w:r>
          </w:p>
        </w:tc>
      </w:tr>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Style w:val="StrongEmphasis"/>
              </w:rPr>
              <w:t>Емкость магазина, патронов</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0</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0</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0</w:t>
            </w:r>
          </w:p>
        </w:tc>
      </w:tr>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Style w:val="StrongEmphasis"/>
              </w:rPr>
              <w:t>Ствол:</w:t>
            </w:r>
          </w:p>
        </w:tc>
        <w:tc>
          <w:tcPr>
            <w:tcW w:w="69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хромированный канал и патронник, 4 правосторонних нареза.</w:t>
            </w:r>
          </w:p>
        </w:tc>
      </w:tr>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Style w:val="StrongEmphasis"/>
              </w:rPr>
              <w:t>Шаг нареза, мм</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80</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40</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80</w:t>
            </w:r>
          </w:p>
        </w:tc>
      </w:tr>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Style w:val="StrongEmphasis"/>
              </w:rPr>
              <w:t>Длина ствола, мм</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14</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14</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14</w:t>
            </w:r>
          </w:p>
        </w:tc>
      </w:tr>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Style w:val="StrongEmphasis"/>
              </w:rPr>
              <w:t>Габаритная длина, мм:</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 </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 </w:t>
            </w:r>
          </w:p>
        </w:tc>
      </w:tr>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Style w:val="StrongEmphasis"/>
              </w:rPr>
              <w:t>- со сложенным прикладом</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586</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586</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586</w:t>
            </w:r>
          </w:p>
        </w:tc>
      </w:tr>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Style w:val="StrongEmphasis"/>
              </w:rPr>
              <w:t>- с откинутым прикладом</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824</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824</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824</w:t>
            </w:r>
          </w:p>
        </w:tc>
      </w:tr>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Style w:val="StrongEmphasis"/>
              </w:rPr>
              <w:t>Комплект поставки:</w:t>
            </w:r>
          </w:p>
        </w:tc>
        <w:tc>
          <w:tcPr>
            <w:tcW w:w="69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 xml:space="preserve">автомат, 4 магазина, штык-нож, инструмент для частичной разборки и чистки, шомпол, масленка, ремень переносной, чехол, Руководство по эксплуатации. </w:t>
            </w:r>
          </w:p>
        </w:tc>
      </w:tr>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Style w:val="StrongEmphasis"/>
              </w:rPr>
              <w:t>Дополнительные принадлежности:</w:t>
            </w:r>
          </w:p>
        </w:tc>
        <w:tc>
          <w:tcPr>
            <w:tcW w:w="69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 xml:space="preserve">оптический прицел, прибор ночного видения. </w:t>
            </w:r>
          </w:p>
        </w:tc>
      </w:tr>
    </w:tbl>
    <w:p>
      <w:pPr>
        <w:pStyle w:val="Normal"/>
        <w:spacing w:lineRule="auto" w:line="360"/>
        <w:ind w:firstLine="741"/>
        <w:jc w:val="left"/>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360"/>
        <w:ind w:firstLine="741"/>
        <w:jc w:val="left"/>
        <w:rPr>
          <w:rFonts w:ascii="Times New Roman" w:hAnsi="Times New Roman" w:cs="Times New Roman"/>
          <w:sz w:val="28"/>
          <w:szCs w:val="28"/>
        </w:rPr>
      </w:pPr>
      <w:r>
        <w:rPr>
          <w:rFonts w:cs="Times New Roman" w:ascii="Times New Roman" w:hAnsi="Times New Roman"/>
          <w:b/>
          <w:sz w:val="28"/>
          <w:szCs w:val="28"/>
        </w:rPr>
        <w:t xml:space="preserve">Заключение. </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left"/>
        <w:rPr/>
      </w:pPr>
      <w:r>
        <w:rPr>
          <w:rFonts w:cs="Times New Roman" w:ascii="Times New Roman" w:hAnsi="Times New Roman"/>
          <w:sz w:val="28"/>
          <w:szCs w:val="28"/>
        </w:rPr>
        <w:t>В последние годы МО РФ, не располагающее средствами на перевооружение армии новыми образцами боевой техники, взяло курс на модернизацию уже имеющихся арсеналов вооружения.</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Рособоронэкспорт" прогнозирует рост спроса на российские вооружения для сухопутных войск.</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Как сообщил корр. ИТАР-ТАСС на 9-м Петербургском экономическом форуме руководитель группы советников "Рособоронэкспорта" Александр Бриндиков, в ближайшие годы "можно ожидать увеличения доли сухопутных вооружений в общем объеме российского экспорта оружия, в первую очередь за счет продаж бронетанковой техники, в том числе легкой, на рынках Юго-Восточной Азии, а также артиллерийских систем и средств мониторинга поля боя".</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По итогам 2004 г., сообщил Бриндиков на заседании "Оборонно-промышленный комплекс в системе национальной безопасности РФ: состояние и проблемы законодательного обеспечения", доля сухопутных вооружений составила 6% экспорта продукции отечественного ОПК. В его структуре преобладает техника ВВС (62%) и ВМФ (24%), 6% приходится технику ПВО, 2% - на другие вооружения. Больше всего, по его данным, российских вооружений экспортируется в Китай (49%) и Индию (35%), относительно крупные поставки идут также во Вьетнам, Йемен, Грецию, Эфиопию, Алжир. Около 5,2% контрактов приходится на долю других стран.</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Объем российского экспорта ВиВТ за период с 1994 г. по 2004 г. вырос с 1,72 млрд до 5,77 млрд дол. Портфель заказов, сформированный "Рособоронэкспортом" до 2006 г., составляет 13 млрд дол.</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По словам А. Бриндикова, в российском ОПК "ожидаются серьезные шаги по пути технологического перевооружения и модернизации оборудования". Планируется также развивать программы лизинга оборудования и логистической поддержки продукции, продолжать внедрение информационных технологий.</w:t>
      </w:r>
    </w:p>
    <w:p>
      <w:pPr>
        <w:pStyle w:val="Normal"/>
        <w:spacing w:lineRule="auto" w:line="360"/>
        <w:ind w:firstLine="709"/>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b/>
          <w:sz w:val="28"/>
          <w:szCs w:val="28"/>
        </w:rPr>
        <w:t>В ходе реформирования Сухопутных войск ставка сделана на повышение их мобильности и автономности действий, внедрение автоматизированных систем управления войсками и оружием.</w:t>
      </w:r>
      <w:r>
        <w:br w:type="page"/>
      </w:r>
    </w:p>
    <w:p>
      <w:pPr>
        <w:pStyle w:val="Normal"/>
        <w:spacing w:lineRule="auto" w:line="360"/>
        <w:ind w:firstLine="709"/>
        <w:jc w:val="left"/>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ind w:firstLine="709"/>
        <w:jc w:val="left"/>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rPr/>
      </w:pPr>
      <w:r>
        <w:rPr>
          <w:rFonts w:eastAsia="MS Mincho;ＭＳ 明朝" w:cs="Times New Roman" w:ascii="Times New Roman" w:hAnsi="Times New Roman"/>
          <w:sz w:val="28"/>
          <w:szCs w:val="28"/>
        </w:rPr>
        <w:t xml:space="preserve">1. </w:t>
      </w:r>
      <w:r>
        <w:rPr>
          <w:rFonts w:cs="Times New Roman" w:ascii="Times New Roman" w:hAnsi="Times New Roman"/>
          <w:sz w:val="28"/>
          <w:szCs w:val="28"/>
        </w:rPr>
        <w:t>В.Ильин. «Вестник Авиации и Космонавтики», 8-9, 1997</w:t>
      </w:r>
    </w:p>
    <w:p>
      <w:pPr>
        <w:pStyle w:val="Style15"/>
        <w:spacing w:lineRule="auto" w:line="36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 Игнатьев Л.Л. "Пятьдесят лет в строю", Воениздат, Москва-1988г.</w:t>
      </w:r>
    </w:p>
    <w:p>
      <w:pPr>
        <w:pStyle w:val="Style15"/>
        <w:spacing w:lineRule="auto" w:line="36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3. "История  государства Российского", "Пламя",1992 г</w:t>
      </w:r>
    </w:p>
    <w:p>
      <w:pPr>
        <w:pStyle w:val="Style15"/>
        <w:spacing w:lineRule="auto" w:line="360"/>
        <w:rPr/>
      </w:pPr>
      <w:r>
        <w:rPr>
          <w:rFonts w:eastAsia="MS Mincho;ＭＳ 明朝" w:cs="Times New Roman" w:ascii="Times New Roman" w:hAnsi="Times New Roman"/>
          <w:sz w:val="28"/>
          <w:szCs w:val="28"/>
        </w:rPr>
        <w:t>4. "О долге и чести воинской в Российской Армии", Собрание материалов, документов и статей, Воениздат,Москва- 1990г.</w:t>
      </w:r>
    </w:p>
    <w:p>
      <w:pPr>
        <w:pStyle w:val="Style15"/>
        <w:spacing w:lineRule="auto" w:line="360"/>
        <w:rPr/>
      </w:pPr>
      <w:r>
        <w:rPr>
          <w:rFonts w:eastAsia="MS Mincho;ＭＳ 明朝" w:cs="Times New Roman" w:ascii="Times New Roman" w:hAnsi="Times New Roman"/>
          <w:sz w:val="28"/>
          <w:szCs w:val="28"/>
        </w:rPr>
        <w:t>5. Цирлин А.Д. "Инженерные войска ", Воениздат, Москва- 1990г.</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6. </w:t>
      </w:r>
      <w:r>
        <w:rPr>
          <w:rFonts w:eastAsia="MS Mincho;ＭＳ 明朝" w:cs="Times New Roman" w:ascii="Times New Roman" w:hAnsi="Times New Roman"/>
          <w:sz w:val="28"/>
          <w:szCs w:val="28"/>
        </w:rPr>
        <w:t>"Вопросы воинского воспитания", Сборник статей, Москва, Воениздат - 1985г</w:t>
      </w:r>
      <w:r>
        <w:rPr>
          <w:rFonts w:cs="Times New Roman" w:ascii="Times New Roman" w:hAnsi="Times New Roman"/>
          <w:sz w:val="28"/>
          <w:szCs w:val="28"/>
        </w:rPr>
        <w:t>.</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hyperlink r:id="rId10">
        <w:r>
          <w:rPr>
            <w:rStyle w:val="InternetLink"/>
            <w:rFonts w:cs="Times New Roman" w:ascii="Times New Roman" w:hAnsi="Times New Roman"/>
            <w:sz w:val="28"/>
            <w:szCs w:val="28"/>
          </w:rPr>
          <w:t>http://legion.wplus.net/</w:t>
        </w:r>
      </w:hyperlink>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hyperlink r:id="rId11">
        <w:r>
          <w:rPr>
            <w:rStyle w:val="InternetLink"/>
            <w:rFonts w:cs="Times New Roman" w:ascii="Times New Roman" w:hAnsi="Times New Roman"/>
            <w:sz w:val="28"/>
            <w:szCs w:val="28"/>
          </w:rPr>
          <w:t>http://www.gunsite.narod.ru/</w:t>
        </w:r>
      </w:hyperlink>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hyperlink r:id="rId12">
        <w:r>
          <w:rPr>
            <w:rStyle w:val="InternetLink"/>
            <w:rFonts w:cs="Times New Roman" w:ascii="Times New Roman" w:hAnsi="Times New Roman"/>
            <w:sz w:val="28"/>
            <w:szCs w:val="28"/>
          </w:rPr>
          <w:t>http://club.guns.ru/</w:t>
        </w:r>
      </w:hyperlink>
      <w:r>
        <w:br w:type="page"/>
      </w:r>
    </w:p>
    <w:p>
      <w:pPr>
        <w:pStyle w:val="Style15"/>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5"/>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tbl>
      <w:tblPr>
        <w:tblW w:w="7866" w:type="dxa"/>
        <w:jc w:val="left"/>
        <w:tblInd w:w="-119" w:type="dxa"/>
        <w:tblLayout w:type="fixed"/>
        <w:tblCellMar>
          <w:top w:w="0" w:type="dxa"/>
          <w:left w:w="108" w:type="dxa"/>
          <w:bottom w:w="0" w:type="dxa"/>
          <w:right w:w="108" w:type="dxa"/>
        </w:tblCellMar>
      </w:tblPr>
      <w:tblGrid>
        <w:gridCol w:w="7239"/>
        <w:gridCol w:w="627"/>
      </w:tblGrid>
      <w:tr>
        <w:trPr>
          <w:trHeight w:val="285"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114" w:hanging="0"/>
              <w:rPr>
                <w:rFonts w:ascii="Times New Roman" w:hAnsi="Times New Roman" w:cs="Times New Roman"/>
                <w:sz w:val="28"/>
                <w:szCs w:val="28"/>
              </w:rPr>
            </w:pPr>
            <w:r>
              <w:rPr>
                <w:rFonts w:cs="Times New Roman" w:ascii="Times New Roman" w:hAnsi="Times New Roman"/>
                <w:sz w:val="28"/>
                <w:szCs w:val="28"/>
              </w:rPr>
              <w:t>Введ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2</w:t>
            </w:r>
          </w:p>
        </w:tc>
      </w:tr>
      <w:tr>
        <w:trPr>
          <w:trHeight w:val="345"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114" w:hanging="0"/>
              <w:rPr>
                <w:rFonts w:ascii="Times New Roman" w:hAnsi="Times New Roman" w:cs="Times New Roman"/>
                <w:sz w:val="28"/>
                <w:szCs w:val="28"/>
              </w:rPr>
            </w:pPr>
            <w:r>
              <w:rPr>
                <w:rFonts w:cs="Times New Roman" w:ascii="Times New Roman" w:hAnsi="Times New Roman"/>
                <w:sz w:val="28"/>
                <w:szCs w:val="28"/>
              </w:rPr>
              <w:t>Военная техника СВ РФ</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114" w:firstLine="405"/>
              <w:rPr>
                <w:rFonts w:ascii="Times New Roman" w:hAnsi="Times New Roman" w:cs="Times New Roman"/>
                <w:sz w:val="28"/>
                <w:szCs w:val="28"/>
              </w:rPr>
            </w:pPr>
            <w:r>
              <w:rPr>
                <w:rFonts w:cs="Times New Roman" w:ascii="Times New Roman" w:hAnsi="Times New Roman"/>
                <w:sz w:val="28"/>
                <w:szCs w:val="28"/>
              </w:rPr>
              <w:t>Обзор танков. Танк Т-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6</w:t>
            </w:r>
          </w:p>
        </w:tc>
      </w:tr>
      <w:tr>
        <w:trPr>
          <w:trHeight w:val="411"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114" w:firstLine="405"/>
              <w:rPr>
                <w:rFonts w:ascii="Times New Roman" w:hAnsi="Times New Roman" w:cs="Times New Roman"/>
                <w:sz w:val="28"/>
                <w:szCs w:val="28"/>
              </w:rPr>
            </w:pPr>
            <w:r>
              <w:rPr>
                <w:rFonts w:cs="Times New Roman" w:ascii="Times New Roman" w:hAnsi="Times New Roman"/>
                <w:sz w:val="28"/>
                <w:szCs w:val="28"/>
              </w:rPr>
              <w:t>Вывод о перспективах развития танковой тех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20</w:t>
            </w:r>
          </w:p>
        </w:tc>
      </w:tr>
      <w:tr>
        <w:trPr>
          <w:trHeight w:val="345"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114" w:hanging="0"/>
              <w:rPr>
                <w:rFonts w:ascii="Times New Roman" w:hAnsi="Times New Roman" w:cs="Times New Roman"/>
                <w:sz w:val="28"/>
                <w:szCs w:val="28"/>
              </w:rPr>
            </w:pPr>
            <w:r>
              <w:rPr>
                <w:rFonts w:cs="Times New Roman" w:ascii="Times New Roman" w:hAnsi="Times New Roman"/>
                <w:sz w:val="28"/>
                <w:szCs w:val="28"/>
              </w:rPr>
              <w:t>Вооружение СВ РФ</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114" w:firstLine="405"/>
              <w:rPr>
                <w:rFonts w:ascii="Times New Roman" w:hAnsi="Times New Roman" w:cs="Times New Roman"/>
                <w:sz w:val="28"/>
                <w:szCs w:val="28"/>
              </w:rPr>
            </w:pPr>
            <w:r>
              <w:rPr>
                <w:rFonts w:cs="Times New Roman" w:ascii="Times New Roman" w:hAnsi="Times New Roman"/>
                <w:sz w:val="28"/>
                <w:szCs w:val="28"/>
              </w:rPr>
              <w:t>ПТРК 3-го покол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29</w:t>
            </w:r>
          </w:p>
        </w:tc>
      </w:tr>
      <w:tr>
        <w:trPr>
          <w:trHeight w:val="599" w:hRule="atLeast"/>
        </w:trPr>
        <w:tc>
          <w:tcPr>
            <w:tcW w:w="7239"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ind w:left="114" w:firstLine="405"/>
              <w:rPr>
                <w:rFonts w:ascii="Times New Roman" w:hAnsi="Times New Roman" w:cs="Times New Roman"/>
                <w:sz w:val="28"/>
                <w:szCs w:val="28"/>
              </w:rPr>
            </w:pPr>
            <w:r>
              <w:rPr>
                <w:rFonts w:cs="Times New Roman" w:ascii="Times New Roman" w:hAnsi="Times New Roman"/>
                <w:sz w:val="28"/>
                <w:szCs w:val="28"/>
              </w:rPr>
              <w:t>Автоматы Калашникова серии 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34</w:t>
            </w:r>
          </w:p>
        </w:tc>
      </w:tr>
      <w:tr>
        <w:trPr>
          <w:trHeight w:val="327"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114" w:hanging="0"/>
              <w:rPr>
                <w:rFonts w:ascii="Times New Roman" w:hAnsi="Times New Roman" w:cs="Times New Roman"/>
                <w:sz w:val="28"/>
                <w:szCs w:val="28"/>
              </w:rPr>
            </w:pPr>
            <w:r>
              <w:rPr>
                <w:rFonts w:cs="Times New Roman" w:ascii="Times New Roman" w:hAnsi="Times New Roman"/>
                <w:sz w:val="28"/>
                <w:szCs w:val="28"/>
              </w:rPr>
              <w:t>Заключ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38</w:t>
            </w:r>
          </w:p>
        </w:tc>
      </w:tr>
      <w:tr>
        <w:trPr>
          <w:trHeight w:val="360"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114" w:hanging="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40</w:t>
            </w:r>
          </w:p>
        </w:tc>
      </w:tr>
      <w:tr>
        <w:trPr>
          <w:trHeight w:val="385"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114" w:hanging="0"/>
              <w:rPr>
                <w:rFonts w:ascii="Times New Roman" w:hAnsi="Times New Roman" w:cs="Times New Roman"/>
                <w:sz w:val="28"/>
                <w:szCs w:val="28"/>
              </w:rPr>
            </w:pPr>
            <w:r>
              <w:rPr>
                <w:rFonts w:cs="Times New Roman" w:ascii="Times New Roman" w:hAnsi="Times New Roman"/>
                <w:sz w:val="28"/>
                <w:szCs w:val="28"/>
              </w:rPr>
              <w:t>Содерж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41</w:t>
            </w:r>
          </w:p>
        </w:tc>
      </w:tr>
    </w:tbl>
    <w:p>
      <w:pPr>
        <w:pStyle w:val="Normal"/>
        <w:jc w:val="left"/>
        <w:rPr>
          <w:rFonts w:ascii="Times New Roman" w:hAnsi="Times New Roman" w:cs="Times New Roman"/>
          <w:sz w:val="28"/>
          <w:szCs w:val="28"/>
        </w:rPr>
      </w:pPr>
      <w:r>
        <w:rPr>
          <w:rFonts w:cs="Times New Roman" w:ascii="Times New Roman" w:hAnsi="Times New Roman"/>
          <w:sz w:val="28"/>
          <w:szCs w:val="28"/>
        </w:rPr>
      </w:r>
    </w:p>
    <w:sectPr>
      <w:type w:val="continuous"/>
      <w:pgSz w:w="11906" w:h="16820"/>
      <w:pgMar w:left="1418" w:right="567" w:gutter="0" w:header="0" w:top="567"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914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914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9.2pt;mso-wrap-distance-left:0pt;mso-wrap-distance-right:0pt;mso-wrap-distance-top:0pt;mso-wrap-distance-bottom:0pt;margin-top:0.05pt;mso-position-vertical-relative:text;margin-left:47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firstLine="280"/>
      <w:jc w:val="both"/>
    </w:pPr>
    <w:rPr>
      <w:rFonts w:ascii="Arial" w:hAnsi="Arial" w:eastAsia="Times New Roman" w:cs="Arial"/>
      <w:color w:val="auto"/>
      <w:sz w:val="16"/>
      <w:szCs w:val="16"/>
      <w:lang w:val="ru-RU"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firstLine="260"/>
      <w:jc w:val="both"/>
    </w:pPr>
    <w:rPr>
      <w:rFonts w:ascii="Times New Roman" w:hAnsi="Times New Roman" w:eastAsia="Times New Roman" w:cs="Times New Roman"/>
      <w:i/>
      <w:iCs/>
      <w:color w:val="auto"/>
      <w:sz w:val="18"/>
      <w:szCs w:val="18"/>
      <w:lang w:val="ru-RU" w:bidi="ar-SA" w:eastAsia="zh-CN"/>
    </w:rPr>
  </w:style>
  <w:style w:type="paragraph" w:styleId="FR2">
    <w:name w:val="FR2"/>
    <w:qFormat/>
    <w:pPr>
      <w:widowControl w:val="false"/>
      <w:autoSpaceDE w:val="false"/>
      <w:bidi w:val="0"/>
      <w:spacing w:before="420" w:after="0"/>
      <w:ind w:firstLine="260"/>
      <w:jc w:val="both"/>
    </w:pPr>
    <w:rPr>
      <w:rFonts w:ascii="Times New Roman" w:hAnsi="Times New Roman" w:eastAsia="Times New Roman" w:cs="Times New Roman"/>
      <w:i/>
      <w:iCs/>
      <w:color w:val="auto"/>
      <w:sz w:val="18"/>
      <w:szCs w:val="18"/>
      <w:lang w:val="ru-RU" w:bidi="ar-SA" w:eastAsia="zh-CN"/>
    </w:rPr>
  </w:style>
  <w:style w:type="paragraph" w:styleId="Style14">
    <w:name w:val="Обычный (веб)"/>
    <w:basedOn w:val="Normal"/>
    <w:qFormat/>
    <w:pPr>
      <w:widowControl/>
      <w:autoSpaceDE w:val="true"/>
      <w:spacing w:lineRule="auto" w:line="240" w:before="280" w:after="280"/>
      <w:ind w:hanging="0"/>
      <w:jc w:val="left"/>
    </w:pPr>
    <w:rPr>
      <w:rFonts w:ascii="Times New Roman" w:hAnsi="Times New Roman" w:cs="Times New Roman"/>
      <w:color w:val="000000"/>
      <w:sz w:val="24"/>
      <w:szCs w:val="24"/>
    </w:rPr>
  </w:style>
  <w:style w:type="paragraph" w:styleId="2">
    <w:name w:val="Основной текст 2"/>
    <w:basedOn w:val="Normal"/>
    <w:qFormat/>
    <w:pPr>
      <w:widowControl/>
      <w:overflowPunct w:val="false"/>
      <w:spacing w:lineRule="auto" w:line="240" w:before="0" w:after="120"/>
      <w:ind w:left="360" w:hanging="0"/>
      <w:jc w:val="left"/>
      <w:textAlignment w:val="baseline"/>
    </w:pPr>
    <w:rPr>
      <w:rFonts w:ascii="Times New Roman" w:hAnsi="Times New Roman" w:cs="Times New Roman"/>
      <w:sz w:val="28"/>
      <w:szCs w:val="28"/>
    </w:rPr>
  </w:style>
  <w:style w:type="paragraph" w:styleId="3">
    <w:name w:val="Основной текст с отступом 3"/>
    <w:basedOn w:val="Normal"/>
    <w:qFormat/>
    <w:pPr>
      <w:tabs>
        <w:tab w:val="clear" w:pos="708"/>
        <w:tab w:val="left" w:pos="6096" w:leader="none"/>
      </w:tabs>
      <w:overflowPunct w:val="false"/>
      <w:spacing w:lineRule="auto" w:line="360"/>
      <w:ind w:firstLine="709"/>
      <w:textAlignment w:val="baseline"/>
    </w:pPr>
    <w:rPr>
      <w:rFonts w:ascii="Times New Roman" w:hAnsi="Times New Roman" w:cs="Times New Roman"/>
      <w:sz w:val="24"/>
      <w:szCs w:val="24"/>
    </w:rPr>
  </w:style>
  <w:style w:type="paragraph" w:styleId="Style15">
    <w:name w:val="Текст"/>
    <w:basedOn w:val="Normal"/>
    <w:qFormat/>
    <w:pPr>
      <w:widowControl/>
      <w:autoSpaceDE w:val="true"/>
      <w:spacing w:lineRule="auto" w:line="240"/>
      <w:ind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legion.wplus.net/" TargetMode="External"/><Relationship Id="rId11" Type="http://schemas.openxmlformats.org/officeDocument/2006/relationships/hyperlink" Target="http://www.gunsite.narod.ru/" TargetMode="External"/><Relationship Id="rId12" Type="http://schemas.openxmlformats.org/officeDocument/2006/relationships/hyperlink" Target="http://club.guns.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3:40:00Z</dcterms:created>
  <dc:creator>Olegik</dc:creator>
  <dc:description/>
  <cp:keywords/>
  <dc:language>en-US</dc:language>
  <cp:lastModifiedBy>Olegik</cp:lastModifiedBy>
  <dcterms:modified xsi:type="dcterms:W3CDTF">2006-04-13T20:26:00Z</dcterms:modified>
  <cp:revision>19</cp:revision>
  <dc:subject/>
  <dc:title>Послевоенные и современные танки </dc:title>
</cp:coreProperties>
</file>