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652612176"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1415387629"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854812076"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536160134"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1916503854"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725296766"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