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аратовский государственный университет имени Чернышевского</w:t>
      </w:r>
    </w:p>
    <w:p>
      <w:pPr>
        <w:pStyle w:val="Normal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/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40"/>
          <w:lang w:val="ru-RU"/>
        </w:rPr>
      </w:pPr>
      <w:r>
        <w:rPr>
          <w:b/>
          <w:bCs/>
          <w:sz w:val="40"/>
          <w:lang w:val="ru-RU"/>
        </w:rPr>
        <w:t>Оползни в Саратовской области.</w:t>
      </w:r>
    </w:p>
    <w:p>
      <w:pPr>
        <w:pStyle w:val="Normal"/>
        <w:jc w:val="center"/>
        <w:rPr>
          <w:b/>
          <w:b/>
          <w:bCs/>
          <w:sz w:val="40"/>
          <w:lang w:val="ru-RU"/>
        </w:rPr>
      </w:pPr>
      <w:r>
        <w:rPr>
          <w:b/>
          <w:bCs/>
          <w:sz w:val="4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Рефера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103" w:hanging="0"/>
        <w:jc w:val="both"/>
        <w:rPr>
          <w:lang w:val="ru-RU"/>
        </w:rPr>
      </w:pPr>
      <w:r>
        <w:rPr>
          <w:lang w:val="ru-RU"/>
        </w:rPr>
        <w:t>Бондарь Иван Евгеньевича,</w:t>
      </w:r>
    </w:p>
    <w:p>
      <w:pPr>
        <w:pStyle w:val="Normal"/>
        <w:ind w:left="5103" w:hanging="0"/>
        <w:jc w:val="both"/>
        <w:rPr>
          <w:lang w:val="ru-RU"/>
        </w:rPr>
      </w:pPr>
      <w:r>
        <w:rPr>
          <w:lang w:val="ru-RU"/>
        </w:rPr>
        <w:t>студента 4 курса</w:t>
      </w:r>
    </w:p>
    <w:p>
      <w:pPr>
        <w:pStyle w:val="Normal"/>
        <w:ind w:left="5103" w:hanging="0"/>
        <w:jc w:val="both"/>
        <w:rPr>
          <w:lang w:val="ru-RU"/>
        </w:rPr>
      </w:pPr>
      <w:r>
        <w:rPr>
          <w:lang w:val="ru-RU"/>
        </w:rPr>
        <w:t>факультета КНиИ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ратов 2005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lang w:val="ru-RU"/>
        </w:rPr>
      </w:pPr>
      <w:r>
        <w:rPr>
          <w:b/>
          <w:bCs/>
          <w:sz w:val="40"/>
          <w:lang w:val="ru-RU"/>
        </w:rPr>
        <w:t>Оползневые процессы в Саратовской области.</w:t>
      </w:r>
    </w:p>
    <w:p>
      <w:pPr>
        <w:pStyle w:val="Normal"/>
        <w:rPr>
          <w:b/>
          <w:b/>
          <w:bCs/>
          <w:sz w:val="40"/>
          <w:lang w:val="ru-RU"/>
        </w:rPr>
      </w:pPr>
      <w:r>
        <w:rPr>
          <w:b/>
          <w:bCs/>
          <w:sz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vanish/>
          <w:szCs w:val="16"/>
          <w:lang w:val="ru-RU"/>
        </w:rPr>
        <w:t>конецформыначалоформы</w:t>
      </w:r>
      <w:r>
        <w:rPr>
          <w:lang w:val="ru-RU"/>
        </w:rPr>
        <w:t xml:space="preserve">Оползневые процессы имеют весьма широкое распространение на территории Саратовского Поволжья, особенно вдоль восточного склона Приволжской возвышенности и на склонах долин некоторых рек, балок и оврагов. Этому способствуют геолого-тектонические и гидрогеологические условия, глубокая расчлененность рельефа, активная боковая эрозия, климатические особенности, а в последнее время и антропогенные факторы. Встречающиеся оползни обычно приурочены к достаточно крутым склонам (более 7 - 80), сложенным преимущественно породами нижнего и верхнего мела, реже плиоцена и плейстоцена, содержащими водоносные горизонты.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Современные оползни морфологически четко выражены. Нередко они развиваются отдельными участками на фоне более древних или тянутся непрерывно на несколько километров вдоль Волги. Максимальной ширины оползневые участки достигают в районе г. Хвалынска, у г. Вольска, в районе г. Саратова (Соколовая гора, Лысая гора, Увек), у сел Красный текстильщик, Сосновка, Мордовое, Ахмат, Н. Банновка и др. Ширина оползневых террас местами достигает от 1,5 до 2,0 км. Оживление оползневой деятельности здесь в последнее время связано с повышением уровня воды в Волге после создания водохранилищ и развитием одновременно абразионных процессов. Значительно уступающие по площади оползни наблюдаются на склонах рек в бассейнах Терешки, Медведицы, Чардыма, Курдюма и др., а также многочисленных балок и оврагов.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По строению и условиям развития современные оползни Саратовского Поволжья разнообразны. Среди них встречаются оползни-обвалы, блоковые и циркообразные, оползни-потоки, оползни-сплывы. Последние широко распространены на крутых (15 - 300), увлажненных склонах северной экспозиции. Вдоль правого берега Волги широко развиты многоярусные (каскадные) оползни как древние, так и современные. Массовое образование оползней-сплывов происходит после весеннего снеготаяния. Оползанию подвергаются обычно лишь почвенный горизонт и лежащий ниже маломощный делювий. Многочисленные оползни-сплывы можно наблюдать на крутом склоне долины Волги. На склоне долины Медведицы, восточнее села, Чаадаевка маломощный дерново-почвенный слой сплывает по увлажненной поверхности днепровской морены.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На крутых, подмываемых склонах оврагов, балок и речных долин наблюдаются смещения отдельных глыб под действием силы тяжести без их разрушения и дробления. Сместившиеся глыбы (основы) часто создают неширокие террасированные поверхности. Основы обычно связаны с местами развития оползней.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О причинах развития оползневых процессов уже упоминалось, однако следует отметить о значительном влиянии метеорологических аномалий (большой снежный покров, обильные весенние ливни и др.), вызывающих оживление оползневой деятельности. Подтверждением могут служить образовавшиеся огромные оползни весной 1968 года в Затоне (г. Саратов) на крутом, подмываемом склоне Волги, а также широкая полоса оползней, возникших весной 1988 года вдоль Волги на участке Зоналка - Гуселка. В последнее время большие разрушительные оползни связаны с хозяйственной деятельностью человека: создание водохранилищ, нерациональное землепользование (неумеренный полив), подрезка основания оползнеоопасных склонов, утечка воды из очистных сооружений и др.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Особенно большую опасность и вред народному хозяйству приносят оползни, развивающиеся в районах населенных пунктов и в пределах крупных городов. В Саратовском Поволжье к таким участкам следует отнести Саратовский и Вольский регионы. К оползневым и оползнеопасным зонам города Саратова относятся 23 км2. Особенно активными в настоящее время являются оползневые цирки: Лысогорский, площадью 153 м2, Увекский - 1250 м2, Лесопильный - 153 м2, в районе областной психиатрической больницы - 160 м2, Затона - 952 м2, Зоналки - 120 м2 и др.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В пределах г. Вольска оползневым воздействиям подвержены территории цементных заводов и центральные районы города. Наиболее активными участками здесь являются: цементный завод "Комсомолец", где площадь оползневого тела равна 72 м2, железнодорожный участок - 160 м2, цементный завод "Коммунар" - 170 м2, цементный завод "Большевик" - 40 м2 и др. к Вольскому региону относится чрезвычайно активный и оползнеопасный участок в окрестностях села Широкий Буерак, общей площадью 600 м2.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Обваливание и осыпание приурочено к наиболее крутым склонам с углами, превышающими 35 - 400. Сюда относятся склоны речных долин, оврагов и балок, подмываемые постоянными или временными водотоками, абрадируемые берега Волгоградского и Саратовского водохранилищ, озер, оползневые стенки срыва, карьеров и др., столь широко распространенных в Саратовском Поволжье.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Обвально-осыпной процесс практически может продолжаться до тех пор, пока аккумулятивная часть склона не достигает бровки обвально-осыпного откоса. Важное значение при этом играет крутизна склона, литология слагающих его пород, хозяйственная деятельность человека и др. Полевые наблюдения показывают, что наиболее интенсивно процессы обваливания и осыпания развиты на крутых, хорошо инсолируемых склонах южной и западной экспозиций, сложенных песками, кремнистыми мергелями и опоками мела и палеогена, песками неогена, а также аллювиально-делювиальными четвертичными отложениями.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У осыпного склона четко выделяются два основных элемента: осыпающийся откос (денудационная часть) и осыпь (аккумулятивная часть). В однородных породах откос имеет более или менее прямолинейный профиль, крутизна его колеблется от 30 - 350 до 80 - 900. Чем тверже и сцементированнее порода, тем при прочих равных условиях более крутые откосы они образуют, чем больше высота откоса, тем обычно меньше его крутизна. Для осыпи характерен прямой или слабо вогнутый поперечный профиль, в зависимости от состава, величины обломков и высоты осыпи, углы наклона последний колеблются в пределах от 25 до 420. Осыпь является наиболее динамичным образованием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В процессе осыпания бровка откоса испытывает отступание. При этом осыпь растет и ее вершина поднимается вверх, уменьшая тем самым высоту откоса. При достижении вершиной осыпи бровки откоса процесс осыпания прекращается. По мере своего роста осыпь постепенно</w:t>
      </w:r>
      <w:r>
        <w:rPr>
          <w:color w:val="000000"/>
          <w:szCs w:val="18"/>
          <w:lang w:val="ru-RU"/>
        </w:rPr>
        <w:t xml:space="preserve"> выполаживается, что связано с ее уплотнением, а также развитием процессов смыва. При крутизне 25 - 350 осыпь начинает зарастать, и после этого склон развивается под воздействием других процессов, в частности делювиального смыва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Cs w:val="18"/>
          <w:lang w:val="ru-RU"/>
        </w:rPr>
      </w:pPr>
      <w:r>
        <w:rPr>
          <w:color w:val="000000"/>
          <w:szCs w:val="18"/>
          <w:lang w:val="ru-RU"/>
        </w:rPr>
        <w:t xml:space="preserve">Продолжительность полного цикла развития осыпного склона (когда весь откос до бровки перекрыт осыпью) зависит от высоты склона и состава слагающих его пород. 20 - 30 метровые откосы в Среднем Поволжье, сложенные рыхлыми песчано-глинистыми неогеновыми и четвертичными отложениями, исчезают под надвигающейся осыпью за 20 - 25 лет, высокие известняковые откосы требуют для этого цикла от нескольких десятков до сотен тысяч лет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Cs w:val="18"/>
          <w:lang w:val="ru-RU"/>
        </w:rPr>
      </w:pPr>
      <w:r>
        <w:rPr>
          <w:color w:val="000000"/>
          <w:szCs w:val="18"/>
          <w:lang w:val="ru-RU"/>
        </w:rPr>
        <w:t xml:space="preserve">Однако, в случае наличия так называемого "чистильщика", систематически освобождающего материал у подножия откоса, обвально-осыпной процесс может продолжаться значительное время, в таких случаях прогнозировать длительность полного цикла довольно трудно. В Саратовском Поволжье роль такого "чистильщика" играют ливневые осадки, боковая эрозия водотоков, абразия, сильные сухие летние ветры и др. Так, на подмываемом обрыве (высотой 20 - 25 м) На третей надпойменной террасе р. Терешки у с. Сосновка, сложенной слоистыми разнозернистыми хазарскими песками в сухую погоду можно наблюдать, что осыпание происходит непрерывно, усиливаясь или ослабевая, но не прекращаясь. Осыпной материал выносится рекой, значительная его часть в виде эолового материала аккумулируется на поверхности террасы, образуя обширные поля песчаных накоплений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Cs w:val="18"/>
          <w:lang w:val="ru-RU"/>
        </w:rPr>
      </w:pPr>
      <w:r>
        <w:rPr>
          <w:color w:val="000000"/>
          <w:szCs w:val="18"/>
          <w:lang w:val="ru-RU"/>
        </w:rPr>
        <w:t xml:space="preserve">В настоящее время обвально-осыпные процессы оживились на абрадируемых участках берегов Волгоградского и Саратовского водохранилищ. Подрезаемые абразией нижние части склонов, а иногда и пассивные и задернованные осыпи, образуют новый откос, распространяющийся вверх по более старому осыпному склону. Таким образом, в строении нового откоса принимает участие материал предыдущего осыпного цикла. Иногда на склоне можно видеть следы нескольких циклов осыпного развития, причем более молодые циклы вытесняют более старые. В данном случае мы имеем дело с многоцикловыми осыпными процессами, связанными с неоднократным оживлением причин, их вызывающих. Очень часто на высоком и крутом правом берегу Волки встречаются двух- и трехярусные осыпи, связанные с чередованием различных по составу и в разной степени разрушающихся горных пород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вально-осыпные процессы наиболее интенсивны весной, после стока талых вод, производящих в долинах рек, балок и оврагов боковую эрозию и вызывающих тем самым увеличение крутизны склонов. К тому же весной на обнаженных крутых склонах особенно интенсивно идут процессы физического выветривания. Высота обвально-осыпных склонов в большинстве случаев не превосходит 50 м. Лишь на крутых склонах долины Волги встречаются осыпные склоны высотой более 50 м.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bCs/>
          <w:sz w:val="40"/>
          <w:szCs w:val="20"/>
          <w:lang w:val="ru-RU"/>
        </w:rPr>
      </w:pPr>
      <w:r>
        <w:rPr>
          <w:b/>
          <w:bCs/>
          <w:sz w:val="40"/>
          <w:szCs w:val="20"/>
          <w:lang w:val="ru-RU"/>
        </w:rPr>
        <w:t>Последний случай движения оползня.</w:t>
      </w:r>
    </w:p>
    <w:p>
      <w:pPr>
        <w:pStyle w:val="Normal"/>
        <w:rPr>
          <w:b/>
          <w:b/>
          <w:bCs/>
          <w:sz w:val="40"/>
          <w:szCs w:val="20"/>
          <w:lang w:val="ru-RU"/>
        </w:rPr>
      </w:pPr>
      <w:r>
        <w:rPr>
          <w:b/>
          <w:bCs/>
          <w:sz w:val="40"/>
          <w:szCs w:val="20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13 августа 2003 г., 11:05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В центр Саратова продвигается огромный оползень, сообщает "Интерфакс". Первые признаки сдвига почвы появились в минувшее воскресенье, и длина перемещения составила, по данным специалистов Службы инженерной защиты города, 9 сантиметров. За понедельник скорость сползания выросла втрое - до 27 сантиметров за сутки.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Сейчас время на месте оползня работает оперативная группа МЧС, которая вместе со Службой инженерной защиты проводит почасовые замеры. По данным на 8 часов утра 13 августа за вторник массив съехал еще на 22 сантиметра и после этого к утру среды резко замедлил свое движение.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Старый оползневой массив расположен почти в центре города на склоне Смирновского ущелья. Массив имеет почти стометровую ширину, под ним находится областная больница, в сторону которой он и перемещается. В оползневой зоне находятся около сотни домов, в которых живут 300 человек. Фактически за трое суток разрушено и смещено уже 7 домов.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По данным специалистов, массив начали застраивать в 60-е годы. В конце 80-х здесь же началось строительство областной больницы, проектом предусматривалось проведение ряда противооползневых мероприятий, которые были проведены с нарушениями и значительными отступлениями от проекта. Так, предусматривалась реконструкция прудов, расположенных выше больницы, но работы не проводились, что также усугубило положение. Снижению устойчивости склона способствовали и утечки воды на бесхозном водопроводе, который проходит по массиву.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Служба Инженерной защиты Саратова предложила сегодня эвакуировать часть семей, проживающих на самом верху оползня.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В настоящее время, как сообщает пресс-служба администрации Саратова, непосредственной угрозы жизни людей нет, но позже отселение из домов и больницы, находящихся в оползневой зоне, будет обязательно произведено.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Сегодня в зону оползня приедет делегация во главе с мэром города. Комиссии предстоит окончательно решить вопрос об эвакуации людей из опасной зоны. </w:t>
      </w:r>
    </w:p>
    <w:p>
      <w:pPr>
        <w:pStyle w:val="Normal"/>
        <w:rPr>
          <w:b/>
          <w:b/>
          <w:bCs/>
          <w:sz w:val="40"/>
          <w:szCs w:val="20"/>
          <w:lang w:val="ru-RU"/>
        </w:rPr>
      </w:pPr>
      <w:r>
        <w:rPr>
          <w:b/>
          <w:bCs/>
          <w:sz w:val="40"/>
          <w:szCs w:val="20"/>
          <w:lang w:val="ru-RU"/>
        </w:rPr>
      </w:r>
    </w:p>
    <w:p>
      <w:pPr>
        <w:pStyle w:val="Normal"/>
        <w:rPr>
          <w:b/>
          <w:b/>
          <w:bCs/>
          <w:sz w:val="40"/>
          <w:szCs w:val="20"/>
          <w:lang w:val="ru-RU"/>
        </w:rPr>
      </w:pPr>
      <w:r>
        <w:rPr>
          <w:b/>
          <w:bCs/>
          <w:sz w:val="40"/>
          <w:szCs w:val="20"/>
          <w:lang w:val="ru-RU"/>
        </w:rPr>
      </w:r>
    </w:p>
    <w:p>
      <w:pPr>
        <w:pStyle w:val="Normal"/>
        <w:rPr>
          <w:b/>
          <w:b/>
          <w:bCs/>
          <w:sz w:val="40"/>
          <w:szCs w:val="20"/>
          <w:lang w:val="ru-RU"/>
        </w:rPr>
      </w:pPr>
      <w:r>
        <w:rPr>
          <w:b/>
          <w:bCs/>
          <w:sz w:val="40"/>
          <w:szCs w:val="20"/>
          <w:lang w:val="ru-RU"/>
        </w:rPr>
      </w:r>
    </w:p>
    <w:p>
      <w:pPr>
        <w:pStyle w:val="Normal"/>
        <w:rPr>
          <w:b/>
          <w:b/>
          <w:bCs/>
          <w:sz w:val="40"/>
          <w:szCs w:val="20"/>
          <w:lang w:val="ru-RU"/>
        </w:rPr>
      </w:pPr>
      <w:r>
        <w:rPr>
          <w:b/>
          <w:bCs/>
          <w:sz w:val="40"/>
          <w:szCs w:val="20"/>
          <w:lang w:val="ru-RU"/>
        </w:rPr>
        <w:t>Предотвращение оползней.</w:t>
      </w:r>
    </w:p>
    <w:p>
      <w:pPr>
        <w:pStyle w:val="Normal"/>
        <w:rPr>
          <w:b/>
          <w:b/>
          <w:bCs/>
          <w:sz w:val="40"/>
          <w:szCs w:val="20"/>
          <w:lang w:val="ru-RU"/>
        </w:rPr>
      </w:pPr>
      <w:r>
        <w:rPr>
          <w:b/>
          <w:bCs/>
          <w:sz w:val="40"/>
          <w:szCs w:val="20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Около 500 гектаров территории Саратова занимают 33 оползня. Кроме уже известных, существует много оползней, которые пока себя не проявили. Для определения возможных оползневых зон нужно провести технико-экономическое обоснование, которое будет стоить 5 миллионов рублей. Таких денег в местном бюджете нет. Не хватает их и на выполнение в полном объёме инженерных работ на известных оползнях. Например, работы на месте только одного оползня в 1-м Магнитном проезде обойдутся в 23 миллиона рублей. Пока финансирование инженерных и исследовательских работ в Саратове явно недостаточное. Между тем, по словам Сергея Шойгу, любой оползень в 14 раз дешевле предотвратить, чем ликвидировать его последствия. </w:t>
        <w:br/>
        <w:t xml:space="preserve">Саратова остановят с помощью бетонной стены длиной более 200 метров. Об этом «Росбалту» сообщили в среду в пресс-службе Главного управления капитального строительства Саратовской области.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В районе оползня уже ведутся работы. Общая сметная стоимость объекта — 35 млн. рублей, в том числе 1,5 млн. рублей — проектные работы. С сентября прошлого года строительно-монтажные работы выполнены на 20 млн. рублей. Всего необходимо установить 98 буронабивных свай, 51 была установлена в прошлом году, 34 — в этом. Б</w:t>
      </w:r>
      <w:r>
        <w:rPr>
          <w:b/>
          <w:bCs/>
          <w:lang w:val="ru-RU"/>
        </w:rPr>
        <w:t>о</w:t>
      </w:r>
      <w:r>
        <w:rPr>
          <w:lang w:val="ru-RU"/>
        </w:rPr>
        <w:t xml:space="preserve">льшая часть подпорной стены возведена. В том месте, где стена есть, подвижка грунта не наблюдается. Работы по укреплению оползня в Смирновском ущелье планируется завершить до мая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ервые признаки движения оползня в Смирновском ущелье были отмечены в марте 2002 года. Процесс возобновился в августе прошлого года. В ночь с 6-го на 7-е августа 2003 года на территории Октябрьского района на правом склоне Смирновского ущелья в пределах фронтальной части древнего оползневого массива произошел оползень. Образовался провал дороги длиной 55 метров, шириной 2 метра и глубиной до 2 метров, увеличились трещины на поверхности земли. В конечном итоге оползень охватил площадь около 4 га, а объем грунта, вовлеченного в оползневый процесс, составил 1,5 млн. кубометров. В опасной зоне оказались территория областной клинической больницы, 7 жилых домов получили повреждения, не подлежащие восстановлению. Сейчас для здания областной больницы и жилого сектора оползень уже опасности не представляет, так как близлежащая территория надежно укрепле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object w:dxaOrig="6284" w:dyaOrig="148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2pt;height:744.1pt" filled="f" o:ole="">
            <v:imagedata r:id="rId3" o:title=""/>
          </v:shape>
          <o:OLEObject Type="Embed" ProgID="" ShapeID="ole_rId2" DrawAspect="Content" ObjectID="_1487381672" r:id="rId2"/>
        </w:object>
      </w:r>
      <w:r>
        <w:rPr>
          <w:lang w:val="ru-RU"/>
        </w:rPr>
        <w:t>Оползень в цент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2"/>
      <w:lang w:val="ru-RU"/>
    </w:rPr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rFonts w:ascii="Courier New" w:hAnsi="Courier New" w:cs="Courier New"/>
      <w:color w:val="000000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8:12:00Z</dcterms:created>
  <dc:creator>csit411</dc:creator>
  <dc:description/>
  <dc:language>en-US</dc:language>
  <cp:lastModifiedBy>csit411</cp:lastModifiedBy>
  <dcterms:modified xsi:type="dcterms:W3CDTF">2005-04-29T10:18:00Z</dcterms:modified>
  <cp:revision>3</cp:revision>
  <dc:subject/>
  <dc:title>Оползневые процессы в Саратовской области</dc:title>
</cp:coreProperties>
</file>