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ОГНЕСТРЕЛЬНОЕ ОРУЖИЕ</w:t>
      </w:r>
    </w:p>
    <w:p>
      <w:pPr>
        <w:pStyle w:val="Normal"/>
        <w:autoSpaceDE w:val="false"/>
        <w:spacing w:lineRule="exact" w:line="320" w:before="120" w:after="0"/>
        <w:ind w:left="284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- оружие, в котором для выбрасывания снаряда (мины, пули) из канала ствола используется энергия взрывчатого вещества (напр., пороха  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lineRule="exact" w:line="320" w:before="120" w:after="0"/>
        <w:rPr>
          <w:rFonts w:ascii="Arial" w:hAnsi="Arial" w:eastAsia="Batang;바탕" w:cs="Arial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1600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lang w:val="ru-RU"/>
        </w:rPr>
        <w:t xml:space="preserve">Появилось в </w:t>
      </w:r>
      <w:r>
        <w:rPr>
          <w:rFonts w:eastAsia="Batang;바탕" w:cs="Arial" w:ascii="Arial" w:hAnsi="Arial"/>
          <w:lang w:val="en-US"/>
        </w:rPr>
        <w:t>XII</w:t>
      </w:r>
      <w:r>
        <w:rPr>
          <w:rFonts w:eastAsia="Batang;바탕" w:cs="Arial" w:ascii="Arial" w:hAnsi="Arial"/>
          <w:lang w:val="ru-RU"/>
        </w:rPr>
        <w:t xml:space="preserve"> в. у арабов (Модфа), в </w:t>
      </w:r>
      <w:r>
        <w:rPr>
          <w:rFonts w:eastAsia="Batang;바탕" w:cs="Arial" w:ascii="Arial" w:hAnsi="Arial"/>
          <w:lang w:val="en-US"/>
        </w:rPr>
        <w:t>XIV</w:t>
      </w:r>
      <w:r>
        <w:rPr>
          <w:rFonts w:eastAsia="Batang;바탕" w:cs="Arial" w:ascii="Arial" w:hAnsi="Arial"/>
          <w:lang w:val="ru-RU"/>
        </w:rPr>
        <w:t xml:space="preserve"> в. в Западной Европе и на Руси. 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spacing w:lineRule="exact" w:line="320" w:before="120" w:after="0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Стрельба из модфы </w:t>
      </w:r>
    </w:p>
    <w:p>
      <w:pPr>
        <w:pStyle w:val="Normal"/>
        <w:autoSpaceDE w:val="false"/>
        <w:spacing w:lineRule="exact" w:line="320" w:before="120" w:after="0"/>
        <w:ind w:left="7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старинная гравюра)</w:t>
      </w:r>
    </w:p>
    <w:p>
      <w:pPr>
        <w:pStyle w:val="Normal"/>
        <w:autoSpaceDE w:val="false"/>
        <w:spacing w:lineRule="exact" w:line="320" w:before="120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cs="Arial" w:ascii="Arial" w:hAnsi="Arial"/>
          <w:lang w:val="ru-RU"/>
        </w:rPr>
        <w:t>Огнестрельное оружие делится на группы: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cs="Arial" w:ascii="Arial" w:hAnsi="Arial"/>
          <w:lang w:val="ru-RU"/>
        </w:rPr>
        <w:t>артиллерийское (гаубицы, пушки, минометы) оружие,</w:t>
      </w:r>
    </w:p>
    <w:p>
      <w:pPr>
        <w:pStyle w:val="Normal"/>
        <w:autoSpaceDE w:val="false"/>
        <w:spacing w:lineRule="exact" w:line="320" w:before="12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релковое (пистолеты, автоматы, винтовки, пулеметы) оружие, </w:t>
      </w:r>
    </w:p>
    <w:p>
      <w:pPr>
        <w:pStyle w:val="Normal"/>
        <w:autoSpaceDE w:val="false"/>
        <w:spacing w:lineRule="exact" w:line="320" w:before="12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акже гранатометы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скажем подробнее о каждой из этих групп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ru-RU"/>
        </w:rPr>
        <w:t>Артиллерийское орудие</w:t>
      </w:r>
      <w:r>
        <w:rPr>
          <w:rFonts w:cs="Arial" w:ascii="Arial" w:hAnsi="Arial"/>
          <w:b/>
          <w:u w:val="single"/>
          <w:lang w:val="en-US"/>
        </w:rPr>
        <w:t>.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cs="Arial" w:ascii="Arial" w:hAnsi="Arial"/>
          <w:lang w:val="ru-RU"/>
        </w:rPr>
        <w:t>Имеются различные типы артиллерийских орудий: пушки, гаубицы, минометы, безоткатные орудия и другие. Также по назначению и месту установки: наземные, зенитные, авиационные, танковые, корабельные и береговые. Артиллерийское орудие состоит из ствола (с казенником и дульным тормозом), затвора и лафета.</w:t>
      </w:r>
    </w:p>
    <w:p>
      <w:pPr>
        <w:pStyle w:val="Normal"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80" w:hanging="6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ушки</w:t>
      </w:r>
    </w:p>
    <w:p>
      <w:pPr>
        <w:pStyle w:val="Normal"/>
        <w:autoSpaceDE w:val="false"/>
        <w:spacing w:lineRule="exact" w:line="320" w:before="120" w:after="0"/>
        <w:ind w:left="180" w:hanging="0"/>
        <w:rPr/>
      </w:pPr>
      <w:r>
        <w:rPr>
          <w:rFonts w:cs="Arial" w:ascii="Arial" w:hAnsi="Arial"/>
          <w:lang w:val="ru-RU"/>
        </w:rPr>
        <w:t>- артиллерийские орудия для настильной стрельбы по наземным (надводным) целям или для стрельбы по воздушным целям. Калибр современных пушек 20-210 мм, длина ствола 40-80 калибров, дальность стрельбы до 35 км и более; состоит на вооружении наземной и зенитной артиллерии сухопутных войск, самолетов, вертолетов, кораблей, береговых артиллерийских частей. Имеются также пушки - гаубицы, которые сочетают в себе боевые свойства пушки и гаубицы  с преобладанием первых.</w:t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343400" cy="3620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-х пудовая бомбовая пушка образца 1849 года. Россия. В 1830-1840-х годах пушки для настильной стрельбы бомбами по кораблям интенсивно внедрялись на всех флотах мира.</w:t>
      </w:r>
    </w:p>
    <w:p>
      <w:pPr>
        <w:pStyle w:val="Normal"/>
        <w:ind w:left="420" w:hanging="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58775</wp:posOffset>
            </wp:positionV>
            <wp:extent cx="5600700" cy="3429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2" w:right="142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В 1953 году сталинградский завод «Баррикады» начал производство 180-мм пушки С-23 конструкции В. Г. Грабина. В 1960-х годах С-23 поставлялись в Сирию и приняли участие в арабо-израильских войнах.</w:t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spacing w:lineRule="exact" w:line="320" w:before="120" w:after="0"/>
        <w:ind w:left="540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аубицы</w:t>
      </w:r>
    </w:p>
    <w:p>
      <w:pPr>
        <w:pStyle w:val="Normal"/>
        <w:autoSpaceDE w:val="false"/>
        <w:spacing w:lineRule="exact" w:line="320" w:before="120" w:after="0"/>
        <w:ind w:left="42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(нем. </w:t>
      </w:r>
      <w:r>
        <w:rPr>
          <w:rFonts w:cs="Arial" w:ascii="Arial" w:hAnsi="Arial"/>
        </w:rPr>
        <w:t>Haubitze</w:t>
      </w:r>
      <w:r>
        <w:rPr>
          <w:rFonts w:cs="Arial" w:ascii="Arial" w:hAnsi="Arial"/>
          <w:lang w:val="ru-RU"/>
        </w:rPr>
        <w:t>), артиллерийское орудие для навесной стрельбы по укрытым целям. Калибр от 100 мм и выше, длина ствола 15-30 калибров, дальность стрельбы до 24 км и более. Имеются также гаубицы-пушки, которые сочетают в себе боевые свойства гаубицы и пушки с преобладанием первых. Широкое применение во всех армиях гаубицы получили в 1-ю и 2-ю мировые войны.</w:t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90500</wp:posOffset>
            </wp:positionV>
            <wp:extent cx="6005195" cy="38074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142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ind w:right="142" w:hanging="0"/>
        <w:rPr>
          <w:rFonts w:ascii="Arial" w:hAnsi="Arial" w:cs="Arial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305-мм гаубица Бр-18 изготавливалась в 1938-1941 годах в СССР по лицензии чешской фирмы «Шкода».</w:t>
      </w:r>
    </w:p>
    <w:p>
      <w:pPr>
        <w:pStyle w:val="Normal"/>
        <w:autoSpaceDE w:val="false"/>
        <w:ind w:left="142" w:right="142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exact" w:line="320" w:before="120" w:after="0"/>
        <w:ind w:left="540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инометы</w:t>
      </w:r>
    </w:p>
    <w:p>
      <w:pPr>
        <w:pStyle w:val="Normal"/>
        <w:autoSpaceDE w:val="false"/>
        <w:spacing w:lineRule="exact" w:line="320" w:before="120" w:after="0"/>
        <w:ind w:left="420" w:hanging="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56310</wp:posOffset>
            </wp:positionV>
            <wp:extent cx="1143000" cy="1600200"/>
            <wp:effectExtent l="0" t="0" r="0" b="0"/>
            <wp:wrapSquare wrapText="bothSides"/>
            <wp:docPr id="5" name="034_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4_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>- гладкоствольные (главным образом) или нарезные орудия для навесной стрельбы по укрытым целям и для разрушения полевых укреплений. Калибр современного миномета различных армий 51-240 мм, дальность стрельбы от 300 до 8100 м и более. Появились во время русско-японской войны.</w:t>
      </w:r>
    </w:p>
    <w:p>
      <w:pPr>
        <w:pStyle w:val="Normal"/>
        <w:ind w:left="4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left="4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Ротный 50 мм миномет образца 1940 года. Миномет устроен по схеме мнимого треугольника, с воспламенением типа Стокса-Брандта. Стрельба велась при двух углах возвышения 45 и75. Угол возвышения 45 при закрытом дистанционном кране обеспечивал наибольшую дальность огня (800 м), а угол 75 при открытом дистанционном кране давал минимальную дальность (200 м).</w:t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ind w:left="80" w:right="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886200" cy="32004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>107-мм горно-вьючный полковой миномет образца 1938 года (СССР).</w:t>
      </w:r>
    </w:p>
    <w:p>
      <w:pPr>
        <w:pStyle w:val="Normal"/>
        <w:ind w:left="4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exact" w:line="320" w:before="120" w:after="0"/>
        <w:ind w:left="360" w:hanging="18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Стрелковое оружи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гнестрельное оружие для стрельбы пулями или др. поражающими элементами: пистолеты, револьверы, пистолеты - пулеметы, автоматы, автоматические винтовки, пулеметы.</w:t>
      </w:r>
    </w:p>
    <w:p>
      <w:pPr>
        <w:pStyle w:val="Normal"/>
        <w:autoSpaceDE w:val="false"/>
        <w:spacing w:lineRule="exact" w:line="320" w:before="120" w:after="0"/>
        <w:ind w:left="284" w:hanging="28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40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)  Пистолеты</w:t>
      </w:r>
    </w:p>
    <w:p>
      <w:pPr>
        <w:pStyle w:val="Normal"/>
        <w:ind w:left="4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ставляют собой самозарядное оружие. В них энергия пороховых газов при каждом выстреле используется для приведения в действие всех механизмов, обеспечивающих подготовку к каждому новому выстрелу. </w:t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ществуют и автоматические пистолеты способные вести непрерывный автоматический огонь, они могут иметь дополнительную рукоятку или жесткую приставную кобуру-приклад для повышения устойчивости при стрельбе очередями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ind w:left="36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Style15"/>
        <w:ind w:left="360" w:hanging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Пистолеты имеют два основных типа работы ударно-спускового механизма: одиночного (или одинарного) действия (</w:t>
      </w:r>
      <w:r>
        <w:rPr>
          <w:rFonts w:cs="Arial" w:ascii="Arial" w:hAnsi="Arial"/>
          <w:color w:val="000000"/>
          <w:sz w:val="24"/>
          <w:szCs w:val="24"/>
        </w:rPr>
        <w:t>single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tion</w:t>
      </w:r>
      <w:r>
        <w:rPr>
          <w:rFonts w:cs="Arial" w:ascii="Arial" w:hAnsi="Arial"/>
          <w:color w:val="000000"/>
          <w:sz w:val="24"/>
          <w:szCs w:val="24"/>
          <w:lang w:val="ru-RU"/>
        </w:rPr>
        <w:t>) и двойного действия (</w:t>
      </w:r>
      <w:r>
        <w:rPr>
          <w:rFonts w:cs="Arial" w:ascii="Arial" w:hAnsi="Arial"/>
          <w:color w:val="000000"/>
          <w:sz w:val="24"/>
          <w:szCs w:val="24"/>
        </w:rPr>
        <w:t>double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ction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). </w:t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  <w:t xml:space="preserve">УДАРНО-СПУСКОВОЙ МЕХАНИЗМ ОДИНОЧНОГО ДЕЙСТВИЯ </w:t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- для первого выстрела курок должен быть взведен вручную путем передергивания кожуха-затвора, при этом в патронник досылается первый патрон. Для всех последующих выстрелов цикл перезаряжания производятся автоматически за счет использования энергии пороховых газов. </w:t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</w:r>
    </w:p>
    <w:p>
      <w:pPr>
        <w:pStyle w:val="Style15"/>
        <w:ind w:hanging="0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  <w:t>УДАРНО-СПУСКОВОЙ МЕХАНИЗМ ДВОЙНОГО ДЕЙСТВИЯ</w:t>
      </w:r>
    </w:p>
    <w:p>
      <w:pPr>
        <w:pStyle w:val="Style15"/>
        <w:ind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- для первого выстрела курок должен быть взведен путем нажатия на спусковой крючок, но для досылания первого патрона в патронник нужно передернуть кожух-затвор. Для всех последующих выстрелов цикл перезаряжания производятся автоматически за счет использования энергии пороховых газов. У пистолетов с ударно-спусковым механизмом двойного действия можно снять курок с боевого взвода и хранить оружие с патроном в патроннике и невзведенным курком. Также, такой механизм позволяет повторно выстрелить патроном, давшим осечку (для этого нужно еще раз нажать на спусковой крючек).</w:t>
      </w:r>
    </w:p>
    <w:p>
      <w:pPr>
        <w:pStyle w:val="Style15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11125</wp:posOffset>
            </wp:positionV>
            <wp:extent cx="3810000" cy="2476500"/>
            <wp:effectExtent l="0" t="0" r="0" b="0"/>
            <wp:wrapSquare wrapText="bothSides"/>
            <wp:docPr id="7" name="beretta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eretta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Berett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92 предназначен для вооружения полиции и армии. Пистолет серийно выпускался с 1976 года и в различных модификациях был принят на вооружение более чем в 50 странах. В настоящее время </w:t>
      </w:r>
      <w:r>
        <w:rPr>
          <w:rFonts w:cs="Arial" w:ascii="Arial" w:hAnsi="Arial"/>
          <w:color w:val="000000"/>
          <w:sz w:val="22"/>
          <w:szCs w:val="22"/>
        </w:rPr>
        <w:t>Berett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92 не производится. </w:t>
      </w:r>
    </w:p>
    <w:p>
      <w:pPr>
        <w:pStyle w:val="Style15"/>
        <w:ind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ицельные приспособления включают в себя нерегулируемую мушку и съемный целик, установленный в паз типа "ласточкин хвост". </w:t>
      </w:r>
    </w:p>
    <w:p>
      <w:pPr>
        <w:pStyle w:val="Style15"/>
        <w:ind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мка пистолета изготавливается из алюминиевого сплава, а затвор из стали. Щечки рукоятки деревянные. Предохранитель расположен на рамке слева, а кнопка извлечения магазина в нижней части рукоятки. На кожухе-затворе имеется индикатор наличия патрона в патронник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втоматика построена по схеме с коротким ходом ствола. Запирание осуществляется качающейся в вертикальной плоскости личинкой. В автоматике используется запирающий клин, который при движении вниз отсоединяет затвор от ствола и препятствует движению ствола назад. </w:t>
      </w:r>
      <w:r>
        <w:rPr>
          <w:rFonts w:cs="Arial" w:ascii="Arial" w:hAnsi="Arial"/>
          <w:sz w:val="22"/>
          <w:szCs w:val="22"/>
        </w:rPr>
        <w:t>Ударно-спусковой механизм куркового тип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810000" cy="2527300"/>
            <wp:effectExtent l="0" t="0" r="0" b="0"/>
            <wp:wrapTopAndBottom/>
            <wp:docPr id="8" name="colt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lt19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lt</w:t>
      </w:r>
      <w:r>
        <w:rPr>
          <w:rFonts w:cs="Arial" w:ascii="Arial" w:hAnsi="Arial"/>
          <w:lang w:val="ru-RU"/>
        </w:rPr>
        <w:t xml:space="preserve"> 1911 предназначен для вооружения армии. Разработка была начата конструктором Джоном Мозесом Браунингом в 1905 году. Пистолет был принят на вооружение кавалерии армии США в 1911 году, потом был принят на вооружение других родов войск. Официально </w:t>
      </w:r>
      <w:r>
        <w:rPr>
          <w:rFonts w:cs="Arial" w:ascii="Arial" w:hAnsi="Arial"/>
        </w:rPr>
        <w:t>Colt</w:t>
      </w:r>
      <w:r>
        <w:rPr>
          <w:rFonts w:cs="Arial" w:ascii="Arial" w:hAnsi="Arial"/>
          <w:lang w:val="ru-RU"/>
        </w:rPr>
        <w:t xml:space="preserve"> 1911 принят на вооружение около 20 стран. Производится по лицензии в нескольких странах, также на его базе создано множество коммерческих и спортивных вариантов. </w:t>
      </w:r>
    </w:p>
    <w:p>
      <w:pPr>
        <w:pStyle w:val="Style15"/>
        <w:ind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Щечки рукоятки на первых моделях были деревянными, позже их заменили на пластмассовые. Кнопка извлечения магазина находится на пистолетной рукоятке. </w:t>
      </w:r>
    </w:p>
    <w:p>
      <w:pPr>
        <w:pStyle w:val="Style15"/>
        <w:ind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втоматика построена по схеме с коротким ходом ствола. Канал ствола при выстреле запирается зацепом с муфтой затвора. Предохранитель механический, при включении блокирует части ударно-спускового механизма и затвор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оизводится с 1980-х годов.</w:t>
      </w:r>
    </w:p>
    <w:p>
      <w:pPr>
        <w:pStyle w:val="Style15"/>
        <w:ind w:hanging="0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Общий вид пистолета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lang w:val="ru-RU"/>
        </w:rPr>
        <w:br/>
      </w:r>
    </w:p>
    <w:p>
      <w:pPr>
        <w:pStyle w:val="Style15"/>
        <w:jc w:val="lef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jc w:val="lef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14935</wp:posOffset>
            </wp:positionV>
            <wp:extent cx="4114800" cy="2857500"/>
            <wp:effectExtent l="0" t="0" r="0" b="0"/>
            <wp:wrapSquare wrapText="bothSides"/>
            <wp:docPr id="9" name="pist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sto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  <w:lang w:val="ru-RU"/>
        </w:rPr>
        <w:t>1 - мушка;</w:t>
        <w:br/>
        <w:t>2 - кожух-затвор;</w:t>
        <w:br/>
        <w:t>3 - рамка;</w:t>
        <w:br/>
        <w:t>4 - окно для экстракции гильз;</w:t>
        <w:br/>
        <w:t>5 - затворная задержка;</w:t>
        <w:br/>
        <w:t>6 - насечка;</w:t>
        <w:br/>
        <w:t>7 - целик;</w:t>
        <w:br/>
        <w:t>8 - курок;</w:t>
        <w:br/>
        <w:t>9 - предохранитель;</w:t>
        <w:br/>
        <w:t>10 - рычаг безопасного спуска курка;</w:t>
        <w:br/>
        <w:t>11 - крышка магазина;</w:t>
        <w:br/>
        <w:t>12 - рукоять;</w:t>
        <w:br/>
        <w:t>13 - защелка магазина;</w:t>
        <w:br/>
        <w:t>14 - спусковой крючок;</w:t>
        <w:br/>
        <w:t>15 - спусковая скоба;</w:t>
        <w:br/>
        <w:t>16 - упор для стрельбы двумя руками;</w:t>
        <w:br/>
        <w:t>17 - направляющие для установки аксессуаров;</w:t>
        <w:br/>
        <w:t xml:space="preserve">18 - дуло 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p>
      <w:pPr>
        <w:pStyle w:val="Style15"/>
        <w:jc w:val="lef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5"/>
        <w:jc w:val="left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Общее устройство пистолетов рассмотрим на примере </w:t>
      </w: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r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3. 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Мушка и целик образуют прицельные приспособления или прицел. Прицел служит для придания оружию положения, необходимого для поражения цели. 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Кожух-затвор одет поверх ствола, в пистолетах он заменяет собой затвор. Поэтому не считается ошибкой называть кожух-затвор просто затвором. Внутри кожуха-затвора находятся детали ударного механизма и возвратная пружина. 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Рамка - это основа на которую крепятся остальные части. 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Окно для экстракции гильз представляет собой вырез на кожухе-затворе пистолета через которое стреляные гильзы выбрасываются наружу.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r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3 был разработан в 1996 году на базе пистолета </w:t>
      </w: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P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для Командования Сил Специальных Операций США. В конкурсе кроме </w:t>
      </w:r>
      <w:r>
        <w:rPr>
          <w:rFonts w:cs="Arial" w:ascii="Arial" w:hAnsi="Arial"/>
          <w:color w:val="000000"/>
          <w:sz w:val="18"/>
          <w:szCs w:val="18"/>
        </w:rPr>
        <w:t>Heckler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&amp; </w:t>
      </w:r>
      <w:r>
        <w:rPr>
          <w:rFonts w:cs="Arial" w:ascii="Arial" w:hAnsi="Arial"/>
          <w:color w:val="000000"/>
          <w:sz w:val="18"/>
          <w:szCs w:val="18"/>
        </w:rPr>
        <w:t>Koch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участвовала фирма </w:t>
      </w:r>
      <w:r>
        <w:rPr>
          <w:rFonts w:cs="Arial" w:ascii="Arial" w:hAnsi="Arial"/>
          <w:color w:val="000000"/>
          <w:sz w:val="18"/>
          <w:szCs w:val="18"/>
        </w:rPr>
        <w:t>Colt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, но </w:t>
      </w: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r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3 вышел победителем и был принят на вооружение. 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Из-за значительных размеров и веса некоторые подразделения специального назначения предпочитают использовать </w:t>
      </w: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P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actical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вместо </w:t>
      </w: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r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3. 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Прицельные приспособления открытые, не регулируемые. 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Ствол выступает из затвора и имеет резьбу для установки глушителя. Под стволом выполнены направляющие для установки тактического фонаря или лазерного целеуказателя. Специально для </w:t>
      </w:r>
      <w:r>
        <w:rPr>
          <w:rFonts w:cs="Arial" w:ascii="Arial" w:hAnsi="Arial"/>
          <w:color w:val="000000"/>
          <w:sz w:val="18"/>
          <w:szCs w:val="18"/>
        </w:rPr>
        <w:t>H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r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3 были разработаны устройства объединяющие целеуказатель и фонарь в одном модуле. 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Рамка пистолета изготавливается из ударопрочного пластика. Спусковая скоба имеет выступ под палец второй руки при стрельбе с двух рук. </w:t>
      </w:r>
      <w:r>
        <w:rPr>
          <w:rFonts w:cs="Arial" w:ascii="Arial" w:hAnsi="Arial"/>
          <w:color w:val="000000"/>
          <w:sz w:val="18"/>
          <w:szCs w:val="18"/>
        </w:rPr>
        <w:t>Mark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3 оснащен двусторонним предохранителем и отдельным от него рычагом безопасного спуска курка, расположенным на левой стороне рамки. Флажок предохранителя, затворная задержка и кнопка извлечения магазина по заказу могут быть установлены справа или слева. </w:t>
      </w:r>
    </w:p>
    <w:p>
      <w:pPr>
        <w:pStyle w:val="Style15"/>
        <w:jc w:val="left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Затвор при включенном предохранителе остается подвижным, благодаря этому можно дослать или извлечь патрон не снимая оружия с предохранителя. Пистолет оснащен механизмом снижения отдачи, который сокращает импульс при выстреле примерно на 30 процентов.</w:t>
      </w:r>
    </w:p>
    <w:p>
      <w:pPr>
        <w:pStyle w:val="Style15"/>
        <w:ind w:hanging="0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Style15"/>
        <w:ind w:left="180" w:hanging="0"/>
        <w:jc w:val="left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2) Автоматы</w:t>
      </w:r>
    </w:p>
    <w:p>
      <w:pPr>
        <w:pStyle w:val="Style15"/>
        <w:ind w:hanging="0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Style15"/>
        <w:ind w:left="360" w:hanging="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2414270</wp:posOffset>
            </wp:positionV>
            <wp:extent cx="3771900" cy="1257300"/>
            <wp:effectExtent l="0" t="0" r="0" b="0"/>
            <wp:wrapTopAndBottom/>
            <wp:docPr id="10" name="014_i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4_i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- основные наступательные оружия современной пехоты. Современные автоматы обычно имеют калибр от 5,45 до 7,62мм, емкость магазинов от 20 до 30 и более патронов, режимы огня полностью автоматический (очередями) и одиночными выстрелами, а некоторые модели - еще и с отсечкой (т.е. очередями по 2 или 3 выстрела). Эффективная дальность стрельбы в среднем до 600 м, эффективная практическая скорострельность - до 400 выстр/мин очередями. Многие автоматы являются "прародителями" или составными частями целых семейств автоматического оружия (от коротких "карабинов" до ручных пулеметов - хороший тому пример австрийский </w:t>
      </w:r>
      <w:r>
        <w:rPr>
          <w:rFonts w:cs="Arial" w:ascii="Arial" w:hAnsi="Arial"/>
          <w:color w:val="000000"/>
          <w:sz w:val="24"/>
          <w:szCs w:val="24"/>
        </w:rPr>
        <w:t>AUG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ли семейство АК/РПК). Почти все автоматы могут оснащаться штыком, ночным, оптическим или коллиматорным прицелом, а некоторые - еще и подствольным 30-40мм гранатометом или насадкой для метания ружейных гранат (ружейные гранаты одеваются на ствол и выстреливаются холостым патроном).</w:t>
      </w:r>
    </w:p>
    <w:p>
      <w:pPr>
        <w:pStyle w:val="Style15"/>
        <w:ind w:left="360" w:hanging="0"/>
        <w:jc w:val="lef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Style15"/>
        <w:ind w:left="360" w:hanging="0"/>
        <w:jc w:val="lef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Style15"/>
        <w:ind w:left="36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АК-47 - Патрон 7.62*39, автоматика - газоотвод, длина - 870 мм, длина ствола - 414 мм, масса - 3.8 кг, емкость магазина - 30 патронов, темп стрельбы - 600 в/мин, прицельная дальность - 800 м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8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643"/>
      <w:jc w:val="both"/>
    </w:pPr>
    <w:rPr>
      <w:rFonts w:ascii="Courier New" w:hAnsi="Courier New" w:cs="Courier New"/>
      <w:color w:val="FFFFFF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ugro.spb.ru/images/photos/guns/034.jpg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ugro.spb.ru/images/photos/guns/014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41:00Z</dcterms:created>
  <dc:creator>Janna</dc:creator>
  <dc:description/>
  <cp:keywords/>
  <dc:language>en-US</dc:language>
  <cp:lastModifiedBy>Inessa</cp:lastModifiedBy>
  <dcterms:modified xsi:type="dcterms:W3CDTF">2006-05-24T16:03:00Z</dcterms:modified>
  <cp:revision>3</cp:revision>
  <dc:subject/>
  <dc:title>ОГНЕСТРЕЛЬНОЕ ОРУЖИЕ</dc:title>
</cp:coreProperties>
</file>