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sz w:val="36"/>
        </w:rPr>
      </w:pPr>
      <w:r>
        <w:rPr>
          <w:b/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40"/>
        </w:rPr>
      </w:pPr>
      <w:r>
        <w:rPr>
          <w:sz w:val="40"/>
        </w:rPr>
        <w:t>Реферат</w:t>
      </w:r>
    </w:p>
    <w:p>
      <w:pPr>
        <w:pStyle w:val="Heading2"/>
        <w:rPr/>
      </w:pPr>
      <w:r>
        <w:rPr>
          <w:sz w:val="32"/>
        </w:rPr>
        <w:t xml:space="preserve">По курсу: </w:t>
      </w:r>
      <w:r>
        <w:rPr>
          <w:b w:val="false"/>
          <w:sz w:val="32"/>
        </w:rPr>
        <w:t>« Безопасность жизнедеятельности »</w:t>
      </w:r>
    </w:p>
    <w:p>
      <w:pPr>
        <w:pStyle w:val="Normal"/>
        <w:jc w:val="center"/>
        <w:rPr/>
      </w:pPr>
      <w:r>
        <w:rPr>
          <w:b/>
          <w:sz w:val="32"/>
        </w:rPr>
        <w:t>Тема:</w:t>
      </w:r>
      <w:r>
        <w:rPr>
          <w:sz w:val="32"/>
        </w:rPr>
        <w:t xml:space="preserve"> « Лазерная безопасность 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:   ст. гр. ИУС-71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Буренок Н.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    преподаватель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Тупицына Т.В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>Х а б а р о в с к   2001</w:t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4"/>
        </w:rPr>
        <w:t>Уникальные свойства лазерного излучения, к кото</w:t>
        <w:softHyphen/>
        <w:t>рым относятся: монохроматичность, непосредственно связанная с высокой степенью когерентности, мощность (энергия) и направленность, непрерывно расширя</w:t>
        <w:softHyphen/>
        <w:t>ют сферу его использования. В зависимости от того, какие свойства лазерного излучения используются для достижения поставленной цели, можно условно выде</w:t>
        <w:softHyphen/>
        <w:t>лить три направления его применения. Первое направление предусматривает использование энергетичес</w:t>
        <w:softHyphen/>
        <w:t>ких характеристик излучения, благодаря которым излучение вызывает нагрев облучаемого материала и в необходимых случаях приводит к изменению его агре</w:t>
        <w:softHyphen/>
        <w:t>гатного состояния. Второе направление предусматривает использование таких свойств излучения, как про</w:t>
        <w:softHyphen/>
        <w:t>странственная и временная когерентность, монохрома</w:t>
        <w:softHyphen/>
        <w:t>тичность и стабильность частоты. Третье направление предусматривает использование направленности из</w:t>
        <w:softHyphen/>
        <w:t>лучения. По мере развития лазерной техники и техно</w:t>
        <w:softHyphen/>
        <w:t>логии наблюдается тенденция увеличения энергети</w:t>
        <w:softHyphen/>
        <w:t>ческих и расширение частотных характеристик ла</w:t>
      </w:r>
      <w:r>
        <w:rPr>
          <w:sz w:val="24"/>
          <w:lang w:eastAsia="ru-RU"/>
        </w:rPr>
        <w:t>зерного излучения. Цель использования лазера (назначе</w:t>
        <w:softHyphen/>
        <w:t>ние) определяет выбор основных технических характе</w:t>
        <w:softHyphen/>
        <w:t>ристик лазера и требования к его конструкции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работе с лазерной техникой на обслуживающий персонал может воздействовать комплекс опасных и вредных производственных факторов. Количественные и качественные характеристики неблагоприятных производственных факторов зависят от физико-химических свойств обрабатываемого материала и простран</w:t>
        <w:softHyphen/>
        <w:t>ственно-энергетических характеристик лазерного излучения.</w:t>
      </w:r>
    </w:p>
    <w:p>
      <w:pPr>
        <w:pStyle w:val="2"/>
        <w:rPr/>
      </w:pPr>
      <w:r>
        <w:rPr/>
        <w:t>Опасные и вредные производственные факторы, определяющие условия труда операторов лазерных установок, условно разделяют на первичные и вторич</w:t>
        <w:softHyphen/>
        <w:t>ные. К первичным относят факторы, источником образования которых является непосредственно лазер</w:t>
        <w:softHyphen/>
        <w:t>ная установка, к вторичным — факторы, образующиеся при воздействии лазерного излучения на обрабатывае</w:t>
        <w:softHyphen/>
        <w:t>мый материал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эксплуатации и разработке лазерных изделий необходимо учитывать также возможность взрывов и пожаров при попадании лазерного излучения на горючие материалы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лазерных технологических установок наиболее значимыми из неблагоприятных производственных факторов являются отраженное лазерное излучение, импульсный шум и загрязнение воздуха вредными веществами, образующимися при нагревании и разруше</w:t>
        <w:softHyphen/>
        <w:t>нии (испарении) обрабатываемого материала.</w:t>
      </w:r>
    </w:p>
    <w:p>
      <w:pPr>
        <w:pStyle w:val="2"/>
        <w:rPr/>
      </w:pPr>
      <w:r>
        <w:rPr/>
        <w:t>Шум лазерных установок имеет широкий частотный спектр; эквивалентный уровень звука лазерных устано</w:t>
        <w:softHyphen/>
        <w:t>вок на 15...20 дБА ниже уровня звука в импульсе; уровни звукового давления в отдельных импульсах длительнос</w:t>
        <w:softHyphen/>
        <w:t>тью порядка миллисекунды могут достигать 100...120 дБ. Основное количество вредных веществ поступает в воздух рабочей зоны в виде аэрозольных частиц с аэродинамическим диаметром меньше 10 мкм, представ</w:t>
        <w:softHyphen/>
        <w:t>ляющих наибольшую опасность для органов дыхания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роведении ремонтно-профнлактических и пусконаладочных работ можно ожидать наличия дополнительных неблагоприятных факторов, характе</w:t>
        <w:softHyphen/>
        <w:t>ристики которых зависят от конструктивных особеннос</w:t>
        <w:softHyphen/>
        <w:t>тей лазерного оборудования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риведены основные опасные и вредные производственные факторы, источники их возникнове</w:t>
        <w:softHyphen/>
        <w:t>ния и нормативно-техническая документация (НТД), регламентирующая воздействие опасного или вредного производственного фактора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ьшую опасность лазерное излучение представ</w:t>
        <w:softHyphen/>
        <w:t>ляет для глаз и кожи. Вместе с тем лазерное излучение может вызывать в организме человека различные патологические изменения, функциональные рас</w:t>
        <w:softHyphen/>
        <w:t>стройства центральной нервной, сердечно-сосудистой и вегетативной систем, а также влиять на различные внутренние органы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rPr/>
      </w:pPr>
      <w:r>
        <w:rPr/>
        <w:t>Таблица 1</w:t>
      </w:r>
    </w:p>
    <w:p>
      <w:pPr>
        <w:pStyle w:val="TextBody"/>
        <w:rPr>
          <w:sz w:val="28"/>
        </w:rPr>
      </w:pPr>
      <w:r>
        <w:rPr>
          <w:sz w:val="28"/>
        </w:rPr>
        <w:t>Опасные и вредные производственные факторы, источники их возникновения и НТД, регламентирующая их воздействие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544"/>
        <w:gridCol w:w="3260"/>
      </w:tblGrid>
      <w:tr>
        <w:trPr>
          <w:trHeight w:val="11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пасный или вредный произ</w:t>
              <w:softHyphen/>
              <w:t>водственный фак</w:t>
              <w:softHyphen/>
              <w:t>то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сточник возникно</w:t>
              <w:softHyphen/>
              <w:t>вения опасного или вредного фак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ормативно-техничес</w:t>
              <w:softHyphen/>
              <w:t>кий документ,регламен</w:t>
              <w:softHyphen/>
              <w:t>тирующий воз</w:t>
              <w:softHyphen/>
              <w:t>действие опасного фак</w:t>
              <w:softHyphen/>
              <w:t>тора</w:t>
            </w:r>
          </w:p>
        </w:tc>
      </w:tr>
      <w:tr>
        <w:trPr>
          <w:trHeight w:val="25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Лазерное излуче</w:t>
              <w:softHyphen/>
              <w:t>ние: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ямое (зеркально-отражен</w:t>
              <w:softHyphen/>
              <w:t>ное)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иффузионно отраженно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21"/>
              <w:rPr/>
            </w:pPr>
            <w:r>
              <w:rPr/>
              <w:t>Резонатор лазера; зеркала,оптическая система, мишень при воздействии лазерно</w:t>
              <w:softHyphen/>
              <w:t>го излучения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тическая система, мишень при воздей</w:t>
              <w:softHyphen/>
              <w:t>ствии лазерного излу</w:t>
              <w:softHyphen/>
              <w:t>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нитарные нормы и правила устройства и эксплуатации лазеров № 5804-91, ГОСТ 12.1.040-83</w:t>
            </w:r>
          </w:p>
        </w:tc>
      </w:tr>
      <w:tr>
        <w:trPr>
          <w:trHeight w:val="171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пряжение в электрической цепи, замыкание которой может произойти через тело челове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епи управления и источники электро</w:t>
              <w:softHyphen/>
              <w:t>питания лазе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СТ 12.2.007.0-75, Правила технической эксплуатации (ПТЭ) и Правила техники безо</w:t>
              <w:softHyphen/>
              <w:t>пасности (ПТБ)</w:t>
            </w:r>
          </w:p>
        </w:tc>
      </w:tr>
      <w:tr>
        <w:trPr>
          <w:trHeight w:val="170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редные вещес</w:t>
              <w:softHyphen/>
              <w:t>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шень при воздействии лазерного излу</w:t>
              <w:softHyphen/>
              <w:t>чения, системы охлаждения, сопут</w:t>
              <w:softHyphen/>
              <w:t>ствующее УФ-излу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СТ 12.1.005-88, отраслевые нормы</w:t>
            </w:r>
          </w:p>
        </w:tc>
      </w:tr>
      <w:tr>
        <w:trPr>
          <w:trHeight w:val="99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Ф-излуч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шень при воздей</w:t>
              <w:softHyphen/>
              <w:t>ствии лазерного излу</w:t>
              <w:softHyphen/>
              <w:t>чения и газоразряд</w:t>
              <w:softHyphen/>
              <w:t>ные труб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нитарные нормы и правила устройства и эксплуатации лазеров №5804-91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ум и вибра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шень при воздей</w:t>
              <w:softHyphen/>
              <w:t>ствии лазерного излу</w:t>
              <w:softHyphen/>
              <w:t>чения, вспомогатель</w:t>
              <w:softHyphen/>
              <w:t>ное оборуд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СТ 12.1.050-86, ГОСТ 12.1.001-89, ГОСТ 12.1.003-83, СП 2.1.8.562-96, СН 2.1.8,566-96, СН 2.2.4/2.1.8.562-96</w:t>
            </w:r>
          </w:p>
        </w:tc>
      </w:tr>
      <w:tr>
        <w:trPr>
          <w:trHeight w:val="9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нфракрасная радиа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шень при воздей</w:t>
              <w:softHyphen/>
              <w:t>ствии лазерного излу</w:t>
              <w:softHyphen/>
              <w:t>чения, вспомогатель</w:t>
              <w:softHyphen/>
              <w:t>ное оборуд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нПиН 2.2.4,548-96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м документом, регламентирующим требова</w:t>
        <w:softHyphen/>
        <w:t>ния безопасности при эксплуатации лазерных установок, являются "Санитарные нормы и правила устройства и эксплуатации лазеров" № 5804—91 (СанПиН-лазер). Этот документ устанавливает: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едельно допустимые уровни (ПДУ) лазерного излучения в диапазоне длин волн 180...10</w:t>
      </w:r>
      <w:r>
        <w:rPr>
          <w:sz w:val="24"/>
          <w:vertAlign w:val="superscript"/>
          <w:lang w:eastAsia="ru-RU"/>
        </w:rPr>
        <w:t>5</w:t>
      </w:r>
      <w:r>
        <w:rPr>
          <w:sz w:val="24"/>
          <w:lang w:eastAsia="ru-RU"/>
        </w:rPr>
        <w:t xml:space="preserve"> нм при различных условиях воздействия на человека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классификацию лазеров по степени опасности генерируемого ими излучения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ребования к устройству и эксплуатации лазеров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ребования к производственным помещениям, размещению оборудования и организации рабочих мест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ребования к персоналу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контроль за состоянием производственной среды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ребования к применению средств защиты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ребования к медицинскому контролю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Предельно допустимые уровни (ПДУ) лазерного излучения установлены для двух условий облучения - однократного и хронического в трех диапазонах длин волн: I - от 180 до 380 нм; II -св. 380 до 1400 нм; III - св. 1400 до 10</w:t>
      </w:r>
      <w:r>
        <w:rPr>
          <w:sz w:val="24"/>
          <w:vertAlign w:val="superscript"/>
          <w:lang w:eastAsia="ru-RU"/>
        </w:rPr>
        <w:t>5</w:t>
      </w:r>
      <w:r>
        <w:rPr>
          <w:sz w:val="24"/>
          <w:lang w:eastAsia="ru-RU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Нормируемыми параметрами лазерного излучения являются энергетическая экспозиция Н и облученности Е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усредненные по ограничивающей апертуре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Для определения предельно допустимых уровней энергетической экспозиции Н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eastAsia="ru-RU"/>
        </w:rPr>
        <w:t xml:space="preserve"> и облученности Е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eastAsia="ru-RU"/>
        </w:rPr>
        <w:t xml:space="preserve"> при воздействии лазерного излучения на кожу усредне</w:t>
        <w:softHyphen/>
        <w:t>ние производится по ограничивающей апертуре диамет</w:t>
        <w:softHyphen/>
        <w:t>ром 1,1 х10</w:t>
      </w:r>
      <w:r>
        <w:rPr>
          <w:sz w:val="24"/>
          <w:vertAlign w:val="superscript"/>
          <w:lang w:eastAsia="ru-RU"/>
        </w:rPr>
        <w:t>-3</w:t>
      </w:r>
      <w:r>
        <w:rPr>
          <w:sz w:val="24"/>
          <w:lang w:eastAsia="ru-RU"/>
        </w:rPr>
        <w:t xml:space="preserve">  м (площадь апертуры </w:t>
      </w:r>
      <w:r>
        <w:rPr>
          <w:sz w:val="24"/>
          <w:lang w:val="en-US" w:eastAsia="ru-RU"/>
        </w:rPr>
        <w:t>S</w:t>
      </w:r>
      <w:r>
        <w:rPr>
          <w:sz w:val="24"/>
          <w:vertAlign w:val="subscript"/>
          <w:lang w:eastAsia="ru-RU"/>
        </w:rPr>
        <w:t>а</w:t>
      </w:r>
      <w:r>
        <w:rPr>
          <w:sz w:val="24"/>
          <w:lang w:eastAsia="ru-RU"/>
        </w:rPr>
        <w:t xml:space="preserve"> = 10</w:t>
      </w:r>
      <w:r>
        <w:rPr>
          <w:sz w:val="24"/>
          <w:vertAlign w:val="superscript"/>
          <w:lang w:eastAsia="ru-RU"/>
        </w:rPr>
        <w:t>-6</w:t>
      </w:r>
      <w:r>
        <w:rPr>
          <w:sz w:val="24"/>
          <w:lang w:eastAsia="ru-RU"/>
        </w:rPr>
        <w:t xml:space="preserve"> 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Для определения предельно допустимых уровней Н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eastAsia="ru-RU"/>
        </w:rPr>
        <w:t xml:space="preserve"> при воздействии на глаза лазерного излучения в диапазонах I и III усреднение производится по ограничивающей апертуре диаметром 1,1х10</w:t>
      </w:r>
      <w:r>
        <w:rPr>
          <w:sz w:val="24"/>
          <w:vertAlign w:val="superscript"/>
          <w:lang w:eastAsia="ru-RU"/>
        </w:rPr>
        <w:t>-3</w:t>
      </w:r>
      <w:r>
        <w:rPr>
          <w:sz w:val="24"/>
          <w:lang w:eastAsia="ru-RU"/>
        </w:rPr>
        <w:t xml:space="preserve"> м, а в диапазоне II — по апертуре диаметром 7х10</w:t>
      </w:r>
      <w:r>
        <w:rPr>
          <w:sz w:val="24"/>
          <w:vertAlign w:val="superscript"/>
          <w:lang w:eastAsia="ru-RU"/>
        </w:rPr>
        <w:t>-7</w:t>
      </w:r>
      <w:r>
        <w:rPr>
          <w:sz w:val="24"/>
          <w:lang w:eastAsia="ru-RU"/>
        </w:rPr>
        <w:t xml:space="preserve"> м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Наряду с энергетической экспозицией и облученнос</w:t>
        <w:softHyphen/>
        <w:t xml:space="preserve">тью нормируемыми параметрами являются также энергия </w:t>
      </w:r>
      <w:r>
        <w:rPr>
          <w:sz w:val="24"/>
          <w:lang w:val="en-US" w:eastAsia="ru-RU"/>
        </w:rPr>
        <w:t>W</w:t>
      </w:r>
      <w:r>
        <w:rPr>
          <w:sz w:val="24"/>
          <w:lang w:eastAsia="ru-RU"/>
        </w:rPr>
        <w:t xml:space="preserve"> и мощность </w:t>
      </w:r>
      <w:r>
        <w:rPr>
          <w:sz w:val="24"/>
          <w:lang w:val="en-US" w:eastAsia="ru-RU"/>
        </w:rPr>
        <w:t>P</w:t>
      </w:r>
      <w:r>
        <w:rPr>
          <w:sz w:val="24"/>
          <w:lang w:eastAsia="ru-RU"/>
        </w:rPr>
        <w:t xml:space="preserve"> излучения, прошедшего через указанные ограничивающие апертур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Н</w:t>
      </w:r>
      <w:r>
        <w:rPr>
          <w:sz w:val="24"/>
          <w:vertAlign w:val="subscript"/>
          <w:lang w:eastAsia="ru-RU"/>
        </w:rPr>
        <w:t xml:space="preserve">ПДУ 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val="en-US" w:eastAsia="ru-RU"/>
        </w:rPr>
        <w:t xml:space="preserve"> / S</w:t>
      </w:r>
      <w:r>
        <w:rPr>
          <w:sz w:val="24"/>
          <w:vertAlign w:val="subscript"/>
          <w:lang w:eastAsia="ru-RU"/>
        </w:rPr>
        <w:t>а</w:t>
      </w:r>
      <w:r>
        <w:rPr>
          <w:sz w:val="24"/>
          <w:lang w:eastAsia="ru-RU"/>
        </w:rPr>
        <w:t xml:space="preserve">,   </w:t>
      </w:r>
      <w:r>
        <w:rPr>
          <w:sz w:val="24"/>
          <w:lang w:val="en-US" w:eastAsia="ru-RU"/>
        </w:rPr>
        <w:t>E</w:t>
      </w:r>
      <w:r>
        <w:rPr>
          <w:sz w:val="24"/>
          <w:vertAlign w:val="subscript"/>
          <w:lang w:eastAsia="ru-RU"/>
        </w:rPr>
        <w:t xml:space="preserve">ПДУ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S</w:t>
      </w:r>
      <w:r>
        <w:rPr>
          <w:sz w:val="24"/>
          <w:vertAlign w:val="subscript"/>
          <w:lang w:eastAsia="ru-RU"/>
        </w:rPr>
        <w:t xml:space="preserve">а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 xml:space="preserve">где: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eastAsia="ru-RU"/>
        </w:rPr>
        <w:t xml:space="preserve">ПДУ </w:t>
      </w:r>
      <w:r>
        <w:rPr>
          <w:sz w:val="24"/>
          <w:lang w:eastAsia="ru-RU"/>
        </w:rPr>
        <w:t>и Р</w:t>
      </w:r>
      <w:r>
        <w:rPr>
          <w:sz w:val="24"/>
          <w:vertAlign w:val="subscript"/>
          <w:lang w:eastAsia="ru-RU"/>
        </w:rPr>
        <w:t>ПДУ</w:t>
      </w:r>
      <w:r>
        <w:rPr>
          <w:sz w:val="24"/>
          <w:lang w:eastAsia="ru-RU"/>
        </w:rPr>
        <w:t xml:space="preserve"> – предельно допустимые уровни соответственно энергии и мощности.</w:t>
      </w:r>
    </w:p>
    <w:p>
      <w:pPr>
        <w:pStyle w:val="2"/>
        <w:rPr/>
      </w:pPr>
      <w:r>
        <w:rPr/>
        <w:t>Параметры Н</w:t>
      </w:r>
      <w:r>
        <w:rPr>
          <w:vertAlign w:val="subscript"/>
        </w:rPr>
        <w:t>ПДУ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E</w:t>
      </w:r>
      <w:r>
        <w:rPr>
          <w:vertAlign w:val="subscript"/>
        </w:rPr>
        <w:t>ПДУ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ПДУ</w:t>
      </w:r>
      <w:r>
        <w:rPr/>
        <w:t>, Р</w:t>
      </w:r>
      <w:r>
        <w:rPr>
          <w:vertAlign w:val="subscript"/>
        </w:rPr>
        <w:t>ПДУ</w:t>
      </w:r>
      <w:r>
        <w:rPr/>
        <w:t xml:space="preserve"> могут использоваться каждый в отдельности в соответствии с решаемой задачей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Лазерное излучение с длиной волны 380...1400 нм наибольшую опасность представляет для сетчатой оболочки глаза, а излучение с длиной волны 180...380 нм и св. 1400 нм - для передних сред глаза. Повреждение кожи может быть вызвано лазерным излучением любой длины волны рассматриваемого спектрального диапазо</w:t>
        <w:softHyphen/>
        <w:t>на (180...10</w:t>
      </w:r>
      <w:r>
        <w:rPr>
          <w:sz w:val="24"/>
          <w:vertAlign w:val="superscript"/>
          <w:lang w:eastAsia="ru-RU"/>
        </w:rPr>
        <w:t>5</w:t>
      </w:r>
      <w:r>
        <w:rPr>
          <w:sz w:val="24"/>
          <w:lang w:eastAsia="ru-RU"/>
        </w:rPr>
        <w:t xml:space="preserve"> нм)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нПиН-лазер приведе</w:t>
        <w:softHyphen/>
        <w:t>ны соотношения для определения ПДУ при однократном воздействии на глаза и кожу одиночных импульсов коллимированного или диффузного лазерного излуче</w:t>
        <w:softHyphen/>
        <w:t>ния, а также поправки для учета хронического воз</w:t>
        <w:softHyphen/>
        <w:t>действия повторяющихся импульсов и углового размера источников диффузного излучения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Инструментом, позволяющим определять основные направления работы по нормализации условий труда операторов лазерных установок, является классифика</w:t>
        <w:softHyphen/>
        <w:t>ция лазеров по степени опасности генерируемого ими излучения. Определение класса опасности основано на учете его выходной энергии (мощности) и предельно допустимых уровней при однократном воздействии генерируемого излучения. Лазеры по степени опасности подразделяют на четыре класса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К лазерам I класса относят полностью безопасные лазеры, т.е. такие лазеры, выходное (коллимированное) излучение которых не представляет опасности при облучении глаз и кожи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Лазеры II класса - это лазеры, выходное излучение которых представляет опасность при облучении глаз или кожи человека коллимированным пучком (опасность при облучении кожи существует только в I и III спек</w:t>
        <w:softHyphen/>
        <w:t>тральных диапазонах). Диффузно отраженное излучение безопасно как для кожи, так и для глаз во всех спек</w:t>
        <w:softHyphen/>
        <w:t>тральных диапазонах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К лазерам III класса относят такие лазеры, выходное излучение которых представляет опасность при облуче</w:t>
        <w:softHyphen/>
        <w:t>нии глаз не только коллимированным, но и диффузно отраженным излучением на расстоянии 10 см от отража</w:t>
        <w:softHyphen/>
        <w:t>ющей поверхности и (или) при облучении кожи коллими</w:t>
        <w:softHyphen/>
        <w:t>рованным излучением. Диффузно отраженное излучение не представляет опасности для кожи. К этому классу относят лазеры, генерирующие излучение в спектраль</w:t>
        <w:softHyphen/>
        <w:t>ном диапазоне II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Лазеры IV класса включают такие лазеры, диффузно отраженное излучение которых, представляет опасность для глаз и кожи на расстоянии 10 см от отражающей поверхности.</w:t>
      </w:r>
    </w:p>
    <w:p>
      <w:pPr>
        <w:pStyle w:val="2"/>
        <w:rPr/>
      </w:pPr>
      <w:r>
        <w:rPr/>
        <w:t>Лазеры классифицирует предприятие-изготовитель по выходным характеристикам излучения расчетным методом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Класс опасности лазерного изделия определяется классом используемого в нем лазера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2 показана ориентировочная связь наличия опасных и вредных факторов, сопутствующих работе лазерных изделий, с классом лазера в соответствии с ГОСТ 12.1.040-83.</w:t>
      </w:r>
    </w:p>
    <w:p>
      <w:pPr>
        <w:pStyle w:val="Heading1"/>
        <w:rPr/>
      </w:pPr>
      <w:r>
        <w:rPr/>
        <w:t>Таблица 2</w:t>
      </w:r>
    </w:p>
    <w:p>
      <w:pPr>
        <w:pStyle w:val="3"/>
        <w:rPr/>
      </w:pPr>
      <w:r>
        <w:rPr/>
        <w:t>Опасные и вредные производственные факторы, ожидаемые при эксплуатации лазеров различных классов</w:t>
      </w:r>
    </w:p>
    <w:p>
      <w:pPr>
        <w:pStyle w:val="3"/>
        <w:rPr/>
      </w:pPr>
      <w:r>
        <w:rPr/>
      </w:r>
    </w:p>
    <w:tbl>
      <w:tblPr>
        <w:tblW w:w="6804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709"/>
        <w:gridCol w:w="709"/>
        <w:gridCol w:w="709"/>
        <w:gridCol w:w="708"/>
      </w:tblGrid>
      <w:tr>
        <w:trPr>
          <w:trHeight w:val="260" w:hRule="exac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пасные и вредные производственные фактор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ласс лазера</w:t>
            </w:r>
          </w:p>
        </w:tc>
      </w:tr>
      <w:tr>
        <w:trPr>
          <w:trHeight w:val="260" w:hRule="exac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IV</w:t>
            </w:r>
          </w:p>
        </w:tc>
      </w:tr>
      <w:tr>
        <w:trPr>
          <w:trHeight w:val="520" w:hRule="exac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азерное излучение: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ямое, зеркально отраженное 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иффузно отражен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785" w:hRule="exac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ое напряж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58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ая запыленность и загазо</w:t>
              <w:softHyphen/>
              <w:t>ванность воздуха рабочей з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56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ый уровень ультрафиолето</w:t>
              <w:softHyphen/>
              <w:t>вой ради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ая яркость св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56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ые уровни шума и виб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562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ый уровень ионизирующих излуч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</w:tr>
      <w:tr>
        <w:trPr>
          <w:trHeight w:val="99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ый уровень электромагнит</w:t>
              <w:softHyphen/>
              <w:t>ных излучений ВЧ- и СВЧ-диапаз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</w:tr>
      <w:tr>
        <w:trPr>
          <w:trHeight w:val="69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ый уровень инфракрасной ради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69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ышенная температура поверхнос</w:t>
              <w:softHyphen/>
              <w:t>тей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69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имические опасные и вредные произ</w:t>
              <w:softHyphen/>
              <w:t>водственные фактор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 работе с токсичными веществами</w:t>
            </w:r>
          </w:p>
        </w:tc>
      </w:tr>
      <w:tr>
        <w:trPr>
          <w:trHeight w:val="973" w:hRule="exact"/>
        </w:trPr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мечание: + имеют место всегда; - отсутствуют; -(+) наличие зависит от конкретных технических характеристик лазера и условий его эксплуатации.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Лазеры и лазерные изделия любого класса должны иметь маркировку в соответствии с требованиями СанПиН-лазер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Безопасность на рабочих местах при эксплуатации лазерных изделий должна обеспечиваться конструкцией изделия. В пределах рабочей зоны уровни воздействия лазерного излучения и других неблагоприятных произво</w:t>
        <w:softHyphen/>
        <w:t>дственных факторов не должны превышать значений, установленных действующими нормативными докумен</w:t>
        <w:softHyphen/>
        <w:t>тами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изменении потребителями технических парамет</w:t>
        <w:softHyphen/>
        <w:t>ров лазерного изделия, влияющих на характер его работы или выполняемые им функции, лицо или органи</w:t>
        <w:softHyphen/>
        <w:t>зация, осуществляющие эти изменения, несут ответствен</w:t>
        <w:softHyphen/>
        <w:t>ность за проведение повторной классификации и изменение надписей на лазерном изделии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Лазерные изделия 111—IV классов до начала их эксплуатации должны быть приняты комиссией, назна</w:t>
        <w:softHyphen/>
        <w:t>ченной администрацией учреждения, с обязательным включением в ее состав представителей санитарного надзора. Комиссии должна быть представлена следую</w:t>
        <w:softHyphen/>
        <w:t>щая документация: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аспорт на лазерное изделие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инструкция по эксплуатации и технике безопаснос</w:t>
        <w:softHyphen/>
        <w:t>ти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утвержденный план размещения лазерных изделий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анитарный паспорт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спорте (формуляре) на лазерное изделие должно быть указано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длина волны излучения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ыходная мощность (энергия)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длительность импульса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частота следования импульсов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длительность серии импульсов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ачальный диаметр пучка излучения по уровню ехр(-2)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ходимость пучка излучения по уровню ехр(-2)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класс опасности лазера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максимальный уровень излучения в рабочей зоне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безопасные расстояния (граница лазерно-опасной зоны)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используемые средства защиты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путствующие опасные и вредные факторы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зиметрический контроль (дозиметрия) лазерного излучения должен оценивать те характеристики излуче</w:t>
        <w:softHyphen/>
        <w:t>ния, которые определяют его способность вызывать неблагоприятные биологические эффекты на основе сопоставления их с нормируемыми величинами.</w:t>
      </w:r>
    </w:p>
    <w:p>
      <w:pPr>
        <w:pStyle w:val="2"/>
        <w:rPr/>
      </w:pPr>
      <w:r>
        <w:rPr/>
        <w:t>Различают две формы дозиметрического контроля: предупредительный (оперативный) и индивидуальный.</w:t>
      </w:r>
    </w:p>
    <w:p>
      <w:pPr>
        <w:pStyle w:val="2"/>
        <w:rPr/>
      </w:pPr>
      <w:r>
        <w:rPr/>
        <w:t>Предупредительный дозиметрический контроль заключается в определении максимальных уровней энергетических параметров лазерного излучения на границе рабочей зо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494030</wp:posOffset>
                </wp:positionV>
                <wp:extent cx="18288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кусирующая сист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38.9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кусирующ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3430</wp:posOffset>
                </wp:positionH>
                <wp:positionV relativeFrom="paragraph">
                  <wp:posOffset>494030</wp:posOffset>
                </wp:positionV>
                <wp:extent cx="8229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8.9pt;mso-position-vertical-relative:text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3270</wp:posOffset>
                </wp:positionH>
                <wp:positionV relativeFrom="paragraph">
                  <wp:posOffset>151130</wp:posOffset>
                </wp:positionV>
                <wp:extent cx="91440" cy="182880"/>
                <wp:effectExtent l="6350" t="254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1.9pt" to="267.25pt,26.2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15113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1.9pt" to="260.0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7670</wp:posOffset>
                </wp:positionH>
                <wp:positionV relativeFrom="paragraph">
                  <wp:posOffset>59690</wp:posOffset>
                </wp:positionV>
                <wp:extent cx="365760" cy="27432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.7pt" to="360.85pt,26.2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4710</wp:posOffset>
                </wp:positionH>
                <wp:positionV relativeFrom="paragraph">
                  <wp:posOffset>59690</wp:posOffset>
                </wp:positionV>
                <wp:extent cx="182880" cy="457200"/>
                <wp:effectExtent l="5715" t="13335" r="635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67.3pt;margin-top:4.7pt;width:14.35pt;height:35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</wp:posOffset>
                </wp:positionV>
                <wp:extent cx="9144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.9pt;margin-top:5.3pt;width:7.1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625</wp:posOffset>
                </wp:positionH>
                <wp:positionV relativeFrom="paragraph">
                  <wp:posOffset>146685</wp:posOffset>
                </wp:positionV>
                <wp:extent cx="831850" cy="374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Лаз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1.55pt;mso-position-vertical-relative:text;margin-left:43.7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Ла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3030</wp:posOffset>
                </wp:positionH>
                <wp:positionV relativeFrom="paragraph">
                  <wp:posOffset>15875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767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3.1pt" to="368.05pt,1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1990</wp:posOffset>
                </wp:positionH>
                <wp:positionV relativeFrom="paragraph">
                  <wp:posOffset>166370</wp:posOffset>
                </wp:positionV>
                <wp:extent cx="0" cy="5486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3.1pt" to="353.7pt,5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3430</wp:posOffset>
                </wp:positionH>
                <wp:positionV relativeFrom="paragraph">
                  <wp:posOffset>-1270</wp:posOffset>
                </wp:positionV>
                <wp:extent cx="36576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1pt;mso-position-vertical-relative:text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42062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375.2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4790</wp:posOffset>
                </wp:positionH>
                <wp:positionV relativeFrom="paragraph">
                  <wp:posOffset>13970</wp:posOffset>
                </wp:positionV>
                <wp:extent cx="91440" cy="182880"/>
                <wp:effectExtent l="6350" t="635" r="50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.1pt" to="324.85pt,15.4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3110</wp:posOffset>
                </wp:positionH>
                <wp:positionV relativeFrom="paragraph">
                  <wp:posOffset>105410</wp:posOffset>
                </wp:positionV>
                <wp:extent cx="173736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ца рабоче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8.3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ца рабоче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9030</wp:posOffset>
                </wp:positionH>
                <wp:positionV relativeFrom="paragraph">
                  <wp:posOffset>2159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7pt" to="317.6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ind w:firstLine="280"/>
        <w:rPr/>
      </w:pPr>
      <w:r>
        <w:rPr/>
        <w:t xml:space="preserve">Рисунок 1 Типовая схема лазерной установки </w:t>
      </w:r>
    </w:p>
    <w:p>
      <w:pPr>
        <w:pStyle w:val="Normal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На рис. 1 показана типовая схема лазерной установ</w:t>
        <w:softHyphen/>
        <w:t>ки. Максимальный уровень энергетической экспозиции (Дж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 отраженного от мишени лазерного излучения на границе рабочей зоны можно оценить по формуле: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eastAsia="ru-RU"/>
        </w:rPr>
        <w:t xml:space="preserve">И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нергия импульса излучения, Дж; </w:t>
      </w:r>
      <w:r>
        <w:rPr>
          <w:sz w:val="24"/>
          <w:lang w:val="en-US" w:eastAsia="ru-RU"/>
        </w:rPr>
        <w:t>L</w:t>
      </w:r>
      <w:r>
        <w:rPr>
          <w:sz w:val="24"/>
          <w:lang w:eastAsia="ru-RU"/>
        </w:rPr>
        <w:t xml:space="preserve"> - кратчай</w:t>
        <w:softHyphen/>
        <w:t>шее расстояние от мишени до границы рабочей зоны, см.</w:t>
      </w:r>
    </w:p>
    <w:p>
      <w:pPr>
        <w:pStyle w:val="2"/>
        <w:rPr/>
      </w:pPr>
      <w:r>
        <w:rPr/>
        <w:t>Индивидуальный дозиметрический контроль заклю</w:t>
        <w:softHyphen/>
        <w:t>чается в измерении уровней энергетических параметров излучения, воздействующего на глаза (кожу) конкретно</w:t>
        <w:softHyphen/>
        <w:t>го работающего в течение рабочего дня.</w:t>
      </w:r>
    </w:p>
    <w:p>
      <w:pPr>
        <w:pStyle w:val="Normal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упредительный контроль проводится в соот</w:t>
        <w:softHyphen/>
        <w:t>ветствии с регламентом, утвержденным администрацией предприятия, но не реже одного раза в год в порядке текущего санитарного надзора, а также в следующих случаях: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и приемке в эксплуатацию новых лазерных изделий II—IV классов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и внесении изменений в конструкцию действую</w:t>
        <w:softHyphen/>
        <w:t>щих лазерных изделий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и изменении конструкции средств коллективной защиты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и проведении экспериментальных и наладочных работ;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и аттестации рабочих мест;</w:t>
      </w:r>
    </w:p>
    <w:p>
      <w:pPr>
        <w:pStyle w:val="2"/>
        <w:rPr/>
      </w:pPr>
      <w:r>
        <w:rPr/>
        <w:t xml:space="preserve">• </w:t>
      </w:r>
      <w:r>
        <w:rPr/>
        <w:t>при организации новых рабочих мест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едупредительный дозиметрический контроль проводят при работе лазера в режиме максимальной отдачи мощности (энергии), определенной в паспорте на изделие и конкретными условиями эксплуатации. </w:t>
      </w:r>
    </w:p>
    <w:p>
      <w:pPr>
        <w:pStyle w:val="2"/>
        <w:rPr/>
      </w:pPr>
      <w:r>
        <w:rPr/>
        <w:t>Индивидуальный дозиметрический контроль прово</w:t>
        <w:softHyphen/>
        <w:t>дят при работе на открытых лазерных установках (экспериментальные стенды), а также в тех случаях, когда не исключено случайное воздействие лазерного излучения на глаза или кожу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 xml:space="preserve">Для количественной оценки степени опасности воздействия излучения используют коэффициент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eastAsia="ru-RU"/>
        </w:rPr>
        <w:t>), равный отношению энергетической экспозиции Н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облученности Е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к соответствующему значению ПДУ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Методы измерений параметров лазерного излучения в диапазоне длин волн 0,25...12,0 мкм в заданной точке пространства с целью определения степени опасности излучения для организма человека установлены ГОСТ 12.1.03-81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задача дозиметрии сводится к определению максимального значения степени опасности излучения и на этой основе выбору методов и средств обеспечения безопасных условий труда. Защиту от лазерного излучения осуществляют техническими, организационными и лечебно-профилактическими методами и средствами, приведенными в табл. 3 и 4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Таблица 3</w:t>
      </w:r>
    </w:p>
    <w:p>
      <w:pPr>
        <w:pStyle w:val="Heading4"/>
        <w:rPr/>
      </w:pPr>
      <w:r>
        <w:rPr/>
        <w:t>Методы защиты от лазерного излучения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67"/>
        <w:gridCol w:w="567"/>
        <w:gridCol w:w="567"/>
        <w:gridCol w:w="567"/>
        <w:gridCol w:w="3139"/>
      </w:tblGrid>
      <w:tr>
        <w:trPr>
          <w:trHeight w:val="380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Класс лазера</w:t>
            </w:r>
          </w:p>
        </w:tc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40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V</w:t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9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ТЕХНИЧЕСКИЕ МЕТОДЫ</w:t>
            </w:r>
          </w:p>
        </w:tc>
      </w:tr>
      <w:tr>
        <w:trPr>
          <w:trHeight w:val="86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Выбор, планировка и внутренняя отделка производственн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ех случаях, когда размер ЛОЗ соизмерим с размером помещения</w:t>
            </w:r>
          </w:p>
        </w:tc>
      </w:tr>
      <w:tr>
        <w:trPr>
          <w:trHeight w:val="84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Размещение лазерных технологических  уста</w:t>
              <w:softHyphen/>
              <w:t>н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ех случаях, когда возможно взаимное влияние различных установок</w:t>
            </w:r>
          </w:p>
        </w:tc>
      </w:tr>
      <w:tr>
        <w:trPr>
          <w:trHeight w:val="3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Порядок обслуживания установ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На всех установках</w:t>
            </w:r>
          </w:p>
        </w:tc>
      </w:tr>
      <w:tr>
        <w:trPr>
          <w:trHeight w:val="89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 Использование минимального уровня излучения, обеспечивающего достижение постав</w:t>
              <w:softHyphen/>
              <w:t>ленной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 осуществлении любого технологического процесса</w:t>
            </w:r>
          </w:p>
        </w:tc>
      </w:tr>
      <w:tr>
        <w:trPr>
          <w:trHeight w:val="86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 Организация рабочего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 учетом требований эргономики; управление не должно требовать пребывания в зоне распрос</w:t>
              <w:softHyphen/>
              <w:t>транения луча и в ЛОЗ</w:t>
            </w:r>
          </w:p>
        </w:tc>
      </w:tr>
      <w:tr>
        <w:trPr>
          <w:trHeight w:val="3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 Применение средств защи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 возможности стационарные коллективные</w:t>
            </w:r>
          </w:p>
        </w:tc>
      </w:tr>
      <w:tr>
        <w:trPr>
          <w:trHeight w:val="360" w:hRule="exact"/>
        </w:trPr>
        <w:tc>
          <w:tcPr>
            <w:tcW w:w="9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ОННЫЕ МЕТОДЫ</w:t>
            </w:r>
          </w:p>
        </w:tc>
      </w:tr>
      <w:tr>
        <w:trPr>
          <w:trHeight w:val="63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Ограничение времени воздействия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&lt;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 работе с излучением УФ-диапаэона спектра</w:t>
            </w:r>
          </w:p>
        </w:tc>
      </w:tr>
      <w:tr>
        <w:trPr>
          <w:trHeight w:val="5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Назначение лиц, ответственные за организа</w:t>
              <w:softHyphen/>
              <w:t>цию и проведение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казом руководителя</w:t>
            </w:r>
          </w:p>
        </w:tc>
      </w:tr>
      <w:tr>
        <w:trPr>
          <w:trHeight w:val="113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Осуществление допуска к проведению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основании проверки знаний правил техники безопасности и инструкций по эксплуатации</w:t>
            </w:r>
          </w:p>
        </w:tc>
      </w:tr>
      <w:tr>
        <w:trPr>
          <w:trHeight w:val="55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 Организация надзора за проведением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соответствии с СанПиН № 5804-91</w:t>
            </w:r>
          </w:p>
        </w:tc>
      </w:tr>
      <w:tr>
        <w:trPr>
          <w:trHeight w:val="86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 Организация противоаварийных работ и установление порядка ведения работ в аварий</w:t>
              <w:softHyphen/>
              <w:t>ных услов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 учетом специфики установок и технологичес</w:t>
              <w:softHyphen/>
              <w:t>ких процессов</w:t>
            </w:r>
          </w:p>
        </w:tc>
      </w:tr>
      <w:tr>
        <w:trPr>
          <w:trHeight w:val="3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 Инструкции, плак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рабочих местах</w:t>
            </w:r>
          </w:p>
        </w:tc>
      </w:tr>
      <w:tr>
        <w:trPr>
          <w:trHeight w:val="3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. Обучение и инструк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установленном порядке</w:t>
            </w:r>
          </w:p>
        </w:tc>
      </w:tr>
      <w:tr>
        <w:trPr>
          <w:trHeight w:val="109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. Ограничение допус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упредительные знаки на входных дверях; ключи от входа только у обученного персонала</w:t>
            </w:r>
          </w:p>
        </w:tc>
      </w:tr>
      <w:tr>
        <w:trPr>
          <w:trHeight w:val="380" w:hRule="exact"/>
        </w:trPr>
        <w:tc>
          <w:tcPr>
            <w:tcW w:w="9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ЛЕЧЕБНО-ПРОФИЛАКТИЧЕСКИЕ МЕТОДЫ</w:t>
            </w:r>
          </w:p>
        </w:tc>
      </w:tr>
      <w:tr>
        <w:trPr>
          <w:trHeight w:val="116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Контроль за уровнями опасных и вредных производственных факторов на рабочих мес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Периодически, в соответствии с СанПиН </w:t>
            </w:r>
            <w:r>
              <w:rPr>
                <w:i/>
                <w:sz w:val="24"/>
                <w:lang w:eastAsia="ru-RU"/>
              </w:rPr>
              <w:t>№</w:t>
            </w:r>
            <w:r>
              <w:rPr>
                <w:sz w:val="24"/>
                <w:lang w:eastAsia="ru-RU"/>
              </w:rPr>
              <w:t xml:space="preserve"> 5408-91 и утвержденным регламентом</w:t>
            </w:r>
          </w:p>
        </w:tc>
      </w:tr>
      <w:tr>
        <w:trPr>
          <w:trHeight w:val="99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2</w:t>
            </w:r>
            <w:r>
              <w:rPr>
                <w:i/>
                <w:sz w:val="24"/>
                <w:lang w:eastAsia="ru-RU"/>
              </w:rPr>
              <w:t>.</w:t>
            </w:r>
            <w:r>
              <w:rPr>
                <w:sz w:val="24"/>
                <w:lang w:eastAsia="ru-RU"/>
              </w:rPr>
              <w:t xml:space="preserve"> Контроль за прохождением персоналом предварительных и периодических медицин</w:t>
              <w:softHyphen/>
              <w:t>ских осмот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соответствии с приказом Минздрава России</w:t>
            </w:r>
          </w:p>
        </w:tc>
      </w:tr>
      <w:tr>
        <w:trPr>
          <w:trHeight w:val="15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Повышение сопротивляемости организма путем создания у работающих активного или пассивного иммунит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 учетом специфики проводимых рабо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4</w:t>
      </w:r>
    </w:p>
    <w:p>
      <w:pPr>
        <w:pStyle w:val="Heading4"/>
        <w:rPr/>
      </w:pPr>
      <w:r>
        <w:rPr/>
        <w:t>Средства защиты от лазерного излучения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720"/>
        <w:gridCol w:w="780"/>
        <w:gridCol w:w="720"/>
        <w:gridCol w:w="680"/>
        <w:gridCol w:w="3700"/>
      </w:tblGrid>
      <w:tr>
        <w:trPr>
          <w:trHeight w:val="360" w:hRule="exac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одержание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Класс лазера</w:t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имечания</w:t>
            </w:r>
          </w:p>
        </w:tc>
      </w:tr>
      <w:tr>
        <w:trPr>
          <w:trHeight w:val="320" w:hRule="exac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I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IV</w:t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Оградительные устройства (кожухи, экраны и т.д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лжны снижать уровни опасных и вредных производственных факторов до безопасных значе</w:t>
              <w:softHyphen/>
              <w:t>ний</w:t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Дистанционное управ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менять всюду, где возможно</w:t>
            </w:r>
          </w:p>
        </w:tc>
      </w:tr>
      <w:tr>
        <w:trPr>
          <w:trHeight w:val="1219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Устройство сигнализации (ясно воспринимае</w:t>
              <w:softHyphen/>
              <w:t>мый световой или звуковой сигна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(+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ля лазеров видимого диапазона спектра. Для лазеров Уф- диапазона спектра. Для лазеров ИК-диапазона спектра</w:t>
            </w:r>
          </w:p>
        </w:tc>
      </w:tr>
      <w:tr>
        <w:trPr>
          <w:trHeight w:val="57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 Маркировка знаком лазерной 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азеры, лазерные установки, зона прохождения луча, граница ЛОЗ</w:t>
            </w:r>
          </w:p>
        </w:tc>
      </w:tr>
      <w:tr>
        <w:trPr>
          <w:trHeight w:val="1149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 Кодовый зам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дверях помещений, на пульте управления; код знают лишь лица, непосредственно работающие на данной установке</w:t>
            </w:r>
          </w:p>
        </w:tc>
      </w:tr>
      <w:tr>
        <w:trPr>
          <w:trHeight w:val="140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 Защитные очки, снижающие уровень диффузно</w:t>
              <w:softHyphen/>
              <w:t>го излучения на роговице глаза до П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 времени воздействия больше 0,25 с. Всегда, когда средства коллективной защиты не обеспечивают безопасные условия труда</w:t>
            </w:r>
          </w:p>
        </w:tc>
      </w:tr>
      <w:tr>
        <w:trPr>
          <w:trHeight w:val="141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. Защитные запоры оградительного устройства или его час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обходимы в тех случаях, когда при снятии оградительного устройства или его частей возмож</w:t>
              <w:softHyphen/>
              <w:t>но воздействие излучения с уровнями больше ПДУ</w:t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. Защитная одеж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 соответствующей опасности</w:t>
            </w:r>
          </w:p>
        </w:tc>
      </w:tr>
      <w:tr>
        <w:trPr>
          <w:trHeight w:val="122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 Котировочные очки (снижающие уровень коллимированного излучения на роговице глаза ДО П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граничено, при выполнении юстировки, наладки и ремонтно-профилактических работ</w:t>
            </w:r>
          </w:p>
        </w:tc>
      </w:tr>
    </w:tbl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"/>
        <w:rPr/>
      </w:pPr>
      <w:r>
        <w:rPr/>
        <w:t>Снижение степени опасности воздействия лазерного излучения в зависимости от длины волны излучения осуществляют "ослабителями излучения", "временем" и "расстоянием".</w:t>
      </w:r>
    </w:p>
    <w:p>
      <w:pPr>
        <w:pStyle w:val="2"/>
        <w:rPr/>
      </w:pPr>
      <w:r>
        <w:rPr/>
        <w:t>Уменьшение уровня излучения с помощью ослабите</w:t>
        <w:softHyphen/>
        <w:t>лей (светофильтров) можно принять при работе с излучением любого спектрального диапазона. В этом случае степень опасности излучения определяется по формуле</w:t>
      </w:r>
    </w:p>
    <w:p>
      <w:pPr>
        <w:pStyle w:val="Normal"/>
        <w:jc w:val="center"/>
        <w:rPr/>
      </w:pP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p>
        </m:sSup>
      </m:oMath>
      <w:r>
        <w:rPr>
          <w:sz w:val="24"/>
          <w:lang w:eastAsia="ru-RU"/>
        </w:rPr>
        <w:t>,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ru-RU"/>
        </w:rPr>
        <w:t xml:space="preserve"> — степень опасности излучения при отсутствии ослабителя;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птическая плотность светофильтра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Средства защиты должны снижать уровни лазерного излучения, действующего на человека, до величин ниже ПДУ. Они не должны уменьшать эффективность технологического процесса и работоспособность человека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ащитные характеристики должны оставаться неизмен</w:t>
        <w:softHyphen/>
        <w:t>ными в течение установленного срока эксплуатации. Выбор средства защиты в каждом конкретном случае осуществляется с учетом требований безопасности для данного процесса.</w:t>
      </w:r>
    </w:p>
    <w:p>
      <w:pPr>
        <w:pStyle w:val="2"/>
        <w:rPr/>
      </w:pPr>
      <w:r>
        <w:rPr/>
        <w:t>Средства коллективной защиты (СКЗ) должны соответствовать требованиям ГОСТ 12.4.011—89 и ГОСТ 12.2.049-80.</w:t>
      </w:r>
    </w:p>
    <w:p>
      <w:pPr>
        <w:pStyle w:val="2"/>
        <w:rPr/>
      </w:pPr>
      <w:r>
        <w:rPr/>
        <w:t>Средства индивидуальной защиты (СИЗ) применяют</w:t>
        <w:softHyphen/>
        <w:t>ся при проведении пусконаладочных и ремонтных работ, работ с открытыми лазерными изделиями типа лидара и т.п. Средства индивидуальной защиты должны соответствовать требованиям ГОСТ 12.4.011-89 и маркироваться в соответствии с ГОСТ 12.4.115—82.</w:t>
      </w:r>
    </w:p>
    <w:p>
      <w:pPr>
        <w:pStyle w:val="2"/>
        <w:rPr/>
      </w:pPr>
      <w:r>
        <w:rPr/>
        <w:t>Средства индивидуальной защиты от лазерного излучения включают в себя средства защиты глаз и лица (защитные очки, щитки, насадки), средства защиты рук, специальную одежду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СИЗ необходимо учитывать: рабочую длину волны излучения; оптическую плотность свето</w:t>
        <w:softHyphen/>
        <w:t>фильтра.</w:t>
      </w:r>
    </w:p>
    <w:p>
      <w:pPr>
        <w:pStyle w:val="Normal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тическая плотность светофильтров, применяемых в защитных очках, щитках и насадках, должна удовлет</w:t>
        <w:softHyphen/>
        <w:t>ворять требованиям: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rPr/>
      </w:pPr>
      <w:r>
        <w:rPr/>
        <w:t>или (для диапазона св. 380 до 1400 нм)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 xml:space="preserve">где  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MA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, Р</w:t>
      </w:r>
      <w:r>
        <w:rPr>
          <w:sz w:val="24"/>
          <w:vertAlign w:val="subscript"/>
        </w:rPr>
        <w:t>MAX</w:t>
      </w:r>
      <w:r>
        <w:rPr/>
        <w:t xml:space="preserve"> </w:t>
      </w:r>
      <w:r>
        <w:rPr>
          <w:lang w:val="en-US"/>
        </w:rPr>
        <w:t xml:space="preserve">- </w:t>
      </w:r>
      <w:r>
        <w:rPr>
          <w:sz w:val="24"/>
          <w:lang w:eastAsia="ru-RU"/>
        </w:rPr>
        <w:t>максимальные значения энергетических параметров лазерного излучения 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рабочей зоне; </w:t>
      </w:r>
      <w:r>
        <w:rPr>
          <w:sz w:val="24"/>
        </w:rPr>
        <w:t>Н</w:t>
      </w:r>
      <w:r>
        <w:rPr>
          <w:sz w:val="24"/>
          <w:vertAlign w:val="subscript"/>
        </w:rPr>
        <w:t>ПДУ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ПДУ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ДУ</w:t>
      </w:r>
      <w:r>
        <w:rPr>
          <w:sz w:val="24"/>
        </w:rPr>
        <w:t>, Р</w:t>
      </w:r>
      <w:r>
        <w:rPr>
          <w:sz w:val="24"/>
          <w:vertAlign w:val="subscript"/>
        </w:rPr>
        <w:t>ПДУ</w:t>
      </w:r>
      <w:r>
        <w:rPr/>
        <w:t xml:space="preserve"> </w:t>
      </w:r>
      <w:r>
        <w:rPr>
          <w:sz w:val="24"/>
          <w:vertAlign w:val="superscript"/>
          <w:lang w:eastAsia="ru-RU"/>
        </w:rPr>
        <w:t>—</w:t>
      </w:r>
      <w:r>
        <w:rPr>
          <w:sz w:val="24"/>
          <w:lang w:eastAsia="ru-RU"/>
        </w:rPr>
        <w:t xml:space="preserve"> предельно допустимые уровни энергетических параметров при хроническом облучении.</w:t>
      </w:r>
    </w:p>
    <w:p>
      <w:pPr>
        <w:pStyle w:val="2"/>
        <w:rPr/>
      </w:pPr>
      <w:r>
        <w:rPr/>
        <w:t>Защитные лицевые щитки необходимо применять в тех случаях, когда лазерное излучение представляет опасность не только для глаз, но и для кожи лица.</w:t>
      </w:r>
    </w:p>
    <w:p>
      <w:pPr>
        <w:pStyle w:val="2"/>
        <w:rPr/>
      </w:pPr>
      <w:r>
        <w:rPr/>
        <w:t>При настройке резонаторов газовых лазеров, работающих в видимой области спектра, для защиты глаз следует применять защитные насадки (ЗН). Защит</w:t>
        <w:softHyphen/>
        <w:t>ные насадки могут использоваться самостоятельно или в сочетании с оптическими устройствами, такими как диоптрийная трубка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Марки материалов, рекомендуемых для использова</w:t>
        <w:softHyphen/>
        <w:t xml:space="preserve">ния в средствах защиты в зависимости от типа лазера (длины волны), а также характеристики некоторых СИЗ приведены в табл. </w:t>
      </w:r>
      <w:r>
        <w:rPr>
          <w:sz w:val="24"/>
          <w:lang w:val="en-US" w:eastAsia="ru-RU"/>
        </w:rPr>
        <w:t>5-9</w:t>
      </w:r>
      <w:r>
        <w:rPr>
          <w:sz w:val="24"/>
          <w:lang w:eastAsia="ru-RU"/>
        </w:rPr>
        <w:t>.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3"/>
        <w:rPr>
          <w:lang w:val="en-US"/>
        </w:rPr>
      </w:pPr>
      <w:r>
        <w:rPr/>
        <w:t>Марки цветных оптических стекол, рекомендуемых к использованию в средствах заиццы от диффузного излучения</w:t>
      </w:r>
    </w:p>
    <w:p>
      <w:pPr>
        <w:pStyle w:val="3"/>
        <w:rPr>
          <w:lang w:val="en-US"/>
        </w:rPr>
      </w:pPr>
      <w:r>
        <w:rPr>
          <w:lang w:val="en-US"/>
        </w:rPr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900"/>
        <w:gridCol w:w="1020"/>
        <w:gridCol w:w="900"/>
        <w:gridCol w:w="800"/>
        <w:gridCol w:w="620"/>
        <w:gridCol w:w="720"/>
        <w:gridCol w:w="554"/>
        <w:gridCol w:w="709"/>
      </w:tblGrid>
      <w:tr>
        <w:trPr>
          <w:trHeight w:val="36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абочее вещество (тип лазер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лина волны, мкм</w:t>
            </w:r>
          </w:p>
        </w:tc>
        <w:tc>
          <w:tcPr>
            <w:tcW w:w="6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и стекол</w:t>
            </w:r>
          </w:p>
        </w:tc>
      </w:tr>
      <w:tr>
        <w:trPr>
          <w:trHeight w:val="880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С-17; ЖС-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-11; ОС-12; ОС-13; О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-23-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СК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Л-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ЗС-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ЗС-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ЗС-25; СЗС-26</w:t>
            </w:r>
          </w:p>
        </w:tc>
      </w:tr>
      <w:tr>
        <w:trPr>
          <w:trHeight w:val="5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ксимерные лаз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N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Азот (</w:t>
            </w:r>
            <w:r>
              <w:rPr>
                <w:sz w:val="24"/>
                <w:lang w:val="en-US" w:eastAsia="ru-RU"/>
              </w:rPr>
              <w:t>N</w:t>
            </w:r>
            <w:r>
              <w:rPr>
                <w:sz w:val="24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Не-</w:t>
            </w:r>
            <w:r>
              <w:rPr>
                <w:sz w:val="24"/>
                <w:lang w:val="en-US" w:eastAsia="ru-RU"/>
              </w:rPr>
              <w:t>C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он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8...0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N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На парах С</w:t>
            </w:r>
            <w:r>
              <w:rPr>
                <w:sz w:val="24"/>
                <w:lang w:val="en-US" w:eastAsia="ru-RU"/>
              </w:rPr>
              <w:t>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1...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Не-</w:t>
            </w:r>
            <w:r>
              <w:rPr>
                <w:sz w:val="24"/>
                <w:lang w:val="en-US" w:eastAsia="ru-RU"/>
              </w:rPr>
              <w:t>N</w:t>
            </w:r>
            <w:r>
              <w:rPr>
                <w:sz w:val="24"/>
                <w:lang w:eastAsia="ru-RU"/>
              </w:rPr>
              <w:t>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бин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5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упроводник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84...0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70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Стекло с </w:t>
            </w:r>
            <w:r>
              <w:rPr>
                <w:sz w:val="24"/>
                <w:lang w:val="en-US" w:eastAsia="ru-RU"/>
              </w:rPr>
              <w:t>Nd</w:t>
            </w:r>
            <w:r>
              <w:rPr>
                <w:sz w:val="24"/>
                <w:lang w:eastAsia="ru-RU"/>
              </w:rPr>
              <w:t xml:space="preserve"> (ИА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540" w:hRule="exact"/>
        </w:trPr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мечание.ЖС-17,ЖС-18, ОС-11, ОС-12, ОС-13, ОЖ,СКИ,СЗС-21,СЗС-22,СЗС-25,СЗС-26 по ГОСТ 9411-91Е; ОС-23-1 по ОСТ 3-852-72; Л-17 по ТУ 21-38-220-84.</w:t>
            </w:r>
          </w:p>
        </w:tc>
      </w:tr>
    </w:tbl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right"/>
        <w:rPr/>
      </w:pPr>
      <w:r>
        <w:rPr>
          <w:sz w:val="24"/>
          <w:lang w:eastAsia="ru-RU"/>
        </w:rPr>
        <w:t xml:space="preserve">Таблица </w:t>
      </w:r>
      <w:r>
        <w:rPr>
          <w:sz w:val="24"/>
          <w:lang w:val="en-US" w:eastAsia="ru-RU"/>
        </w:rPr>
        <w:t>6</w:t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Марки цветных органических стекол, рекомендуемых к использованию в средствах защиты от диффузного излучения</w:t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1276"/>
        <w:gridCol w:w="1134"/>
        <w:gridCol w:w="1134"/>
        <w:gridCol w:w="1134"/>
        <w:gridCol w:w="1134"/>
      </w:tblGrid>
      <w:tr>
        <w:trPr>
          <w:trHeight w:val="40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абочее вещество (тип лазер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лина волны, мк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и стекол (ТУ 6-01-1210-79)</w:t>
            </w:r>
          </w:p>
        </w:tc>
      </w:tr>
      <w:tr>
        <w:trPr>
          <w:trHeight w:val="902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ОЖ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Heading2"/>
              <w:rPr/>
            </w:pPr>
            <w:r>
              <w:rPr/>
              <w:t>ССО-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ОС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ОЗ-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ОС-203</w:t>
            </w:r>
          </w:p>
        </w:tc>
      </w:tr>
      <w:tr>
        <w:trPr>
          <w:trHeight w:val="4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Эксимерные лаз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3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Мот</w:t>
            </w:r>
            <w:r>
              <w:rPr>
                <w:sz w:val="24"/>
                <w:lang w:val="en-US" w:eastAsia="ru-RU"/>
              </w:rPr>
              <w:t xml:space="preserve"> (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He-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о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0,48...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H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</w:tr>
      <w:tr>
        <w:trPr>
          <w:trHeight w:val="3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На парах С</w:t>
            </w:r>
            <w:r>
              <w:rPr>
                <w:sz w:val="24"/>
                <w:lang w:val="en-US" w:eastAsia="ru-RU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1...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Не</w:t>
            </w:r>
            <w:r>
              <w:rPr>
                <w:sz w:val="24"/>
                <w:lang w:val="en-US" w:eastAsia="ru-RU"/>
              </w:rPr>
              <w:t>-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+</w:t>
            </w:r>
          </w:p>
        </w:tc>
      </w:tr>
      <w:tr>
        <w:trPr>
          <w:trHeight w:val="3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би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Heading1"/>
        <w:rPr/>
      </w:pPr>
      <w:r>
        <w:rPr/>
        <w:t>Таблица 7</w:t>
      </w:r>
    </w:p>
    <w:p>
      <w:pPr>
        <w:pStyle w:val="Heading4"/>
        <w:rPr/>
      </w:pPr>
      <w:r>
        <w:rPr/>
        <w:t>Защитные очки</w:t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380"/>
        <w:gridCol w:w="1276"/>
        <w:gridCol w:w="1418"/>
      </w:tblGrid>
      <w:tr>
        <w:trPr>
          <w:trHeight w:val="835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а оч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вето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иль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щиты, н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птическ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лот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22-72-СЗС2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С2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630,..680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0...1200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00...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Д4-72-СЗС22-ОС23-1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С2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0...680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0...1200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00...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>
          <w:trHeight w:val="280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23-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С2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0...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</w:tr>
      <w:tr>
        <w:trPr>
          <w:trHeight w:val="59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62-Л17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17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0...1100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>
          <w:trHeight w:val="380" w:hRule="exac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62-О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...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Таблица 8</w:t>
      </w:r>
    </w:p>
    <w:p>
      <w:pPr>
        <w:pStyle w:val="Heading4"/>
        <w:rPr/>
      </w:pPr>
      <w:r>
        <w:rPr/>
        <w:t>Защитный лицевой щиток</w:t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644"/>
        <w:gridCol w:w="1134"/>
        <w:gridCol w:w="1843"/>
      </w:tblGrid>
      <w:tr>
        <w:trPr>
          <w:trHeight w:val="816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а щит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а светофиль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иапазон защиты, н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птическая плотность</w:t>
            </w:r>
          </w:p>
        </w:tc>
      </w:tr>
      <w:tr>
        <w:trPr>
          <w:trHeight w:val="360" w:hRule="exac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ФП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trHeight w:val="360" w:hRule="exac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trHeight w:val="560" w:hRule="exact"/>
        </w:trPr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мечание. Может использоваться для защиты глаз от слепящей яркости в диапазоне 400...1 100 нм.</w:t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Heading1"/>
        <w:rPr/>
      </w:pPr>
      <w:r>
        <w:rPr/>
        <w:t>Таблица 9</w:t>
      </w:r>
    </w:p>
    <w:p>
      <w:pPr>
        <w:pStyle w:val="Heading4"/>
        <w:rPr/>
      </w:pPr>
      <w:r>
        <w:rPr/>
        <w:t>Защитные насадки для настройщиков резонаторов газовых лазеров</w:t>
      </w:r>
    </w:p>
    <w:tbl>
      <w:tblPr>
        <w:tblW w:w="5812" w:type="dxa"/>
        <w:jc w:val="left"/>
        <w:tblInd w:w="18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2187"/>
        <w:gridCol w:w="1985"/>
      </w:tblGrid>
      <w:tr>
        <w:trPr>
          <w:trHeight w:val="5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рка насадк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лина волны, нм (тип лазер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аксимальная мощность, Вт</w:t>
            </w:r>
          </w:p>
        </w:tc>
      </w:tr>
      <w:tr>
        <w:trPr>
          <w:trHeight w:val="56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-0,44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441 (Не-С</w:t>
            </w:r>
            <w:r>
              <w:rPr>
                <w:sz w:val="24"/>
                <w:lang w:val="en-US" w:eastAsia="ru-RU"/>
              </w:rPr>
              <w:t>d</w:t>
            </w:r>
            <w:r>
              <w:rPr>
                <w:sz w:val="24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..4</w:t>
            </w:r>
          </w:p>
        </w:tc>
      </w:tr>
      <w:tr>
        <w:trPr>
          <w:trHeight w:val="56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-0,48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8 (аргон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..4</w:t>
            </w:r>
          </w:p>
        </w:tc>
      </w:tr>
      <w:tr>
        <w:trPr>
          <w:trHeight w:val="56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-0,51(0,58)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510 и 5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(на парах С</w:t>
            </w:r>
            <w:r>
              <w:rPr>
                <w:sz w:val="24"/>
                <w:lang w:val="en-US" w:eastAsia="ru-RU"/>
              </w:rPr>
              <w:t>u</w:t>
            </w:r>
            <w:r>
              <w:rPr>
                <w:sz w:val="24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..4</w:t>
            </w:r>
          </w:p>
        </w:tc>
      </w:tr>
      <w:tr>
        <w:trPr>
          <w:trHeight w:val="56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Н-0,63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(Не-</w:t>
            </w:r>
            <w:r>
              <w:rPr>
                <w:sz w:val="24"/>
                <w:lang w:val="en-US" w:eastAsia="ru-RU"/>
              </w:rPr>
              <w:t>N</w:t>
            </w:r>
            <w:r>
              <w:rPr>
                <w:sz w:val="24"/>
                <w:lang w:eastAsia="ru-RU"/>
              </w:rPr>
              <w:t>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5</w:t>
            </w:r>
          </w:p>
        </w:tc>
      </w:tr>
    </w:tbl>
    <w:p>
      <w:pPr>
        <w:pStyle w:val="Normal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Необходимо помнить, что оптическая плотность светофильтра зависит от его толщины. Поэтому сведе</w:t>
        <w:softHyphen/>
        <w:t xml:space="preserve">ния, приведенные в табл. </w:t>
      </w:r>
      <w:r>
        <w:rPr>
          <w:sz w:val="24"/>
          <w:lang w:val="en-US" w:eastAsia="ru-RU"/>
        </w:rPr>
        <w:t>5</w:t>
      </w:r>
      <w:r>
        <w:rPr>
          <w:sz w:val="24"/>
          <w:lang w:eastAsia="ru-RU"/>
        </w:rPr>
        <w:t>-</w:t>
      </w:r>
      <w:r>
        <w:rPr>
          <w:sz w:val="24"/>
          <w:lang w:val="en-US" w:eastAsia="ru-RU"/>
        </w:rPr>
        <w:t>9</w:t>
      </w:r>
      <w:r>
        <w:rPr>
          <w:sz w:val="24"/>
          <w:lang w:eastAsia="ru-RU"/>
        </w:rPr>
        <w:t>, должны рассматриваться как рекомендации по выбору материала светофильтра. Конкретная толщина светофильтра должна обеспечивать необходимую оптическую плотность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К персоналу, связанному с эксплуатацией лазерной техники, предъявляются повышенные требования как в части профессионального отбора, так и в части обучения и проверки знаний по охране труда. Персонал, допускае</w:t>
        <w:softHyphen/>
        <w:t>мый к работе с лазерными изделиями, должен пройт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едварительный медицинский осмотр, инструктаж и специальное обучение безопасным приемам и методам работы.</w:t>
      </w:r>
    </w:p>
    <w:p>
      <w:pPr>
        <w:pStyle w:val="2"/>
        <w:rPr/>
      </w:pPr>
      <w:r>
        <w:rPr/>
        <w:t>Персонал, обслуживающий лазерные изделия, обязан изучить техническую документацию, инструкцию по эксплуатации, ознакомиться со средствами защиты и инструкцией по оказанию первой помощи при несчас</w:t>
        <w:softHyphen/>
        <w:t>тных случаях. Особое внимание необходимо уделять защите глаз, так как воздействие лазерного излучения может приводить к необратимым последствиям — слепоте. Поэтому в случае подозрения или очевидного облучения глаз лазерным излучением следует немедленно обратиться к врачу для специального обследования.</w:t>
      </w:r>
    </w:p>
    <w:p>
      <w:pPr>
        <w:pStyle w:val="Normal"/>
        <w:ind w:firstLine="851"/>
        <w:jc w:val="both"/>
        <w:rPr/>
      </w:pPr>
      <w:r>
        <w:rPr>
          <w:sz w:val="24"/>
          <w:lang w:eastAsia="ru-RU"/>
        </w:rPr>
        <w:t>Кроме межотраслевых нормативных документов в настоящее время в ряде отраслей экономики действуют отраслевые стандарты, методические указания и другие нормативные документы, учитывающие специфику конкретных работ. В ряде случаев наблюдается тенден</w:t>
        <w:softHyphen/>
        <w:t>ция прямого применения международных стандартов МЭК. Однако при использовании в практической работе международных стандартов и рекомендаций нельзя забывать, что требования безопасности, предъявляемые к лазерным изделиям, определяются классом опасности используемого лазера. Различие в классификациях при</w:t>
        <w:softHyphen/>
        <w:t>водит к различию требований безопасности. Поэтому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 внедрении лазерной техники в отечественной промышленности необходимо руководствоваться СанПиН-лазер, а при экспорте лазерной техники — международны</w:t>
        <w:softHyphen/>
        <w:t>ми стандартами и рекомендациями.</w:t>
      </w:r>
    </w:p>
    <w:p>
      <w:pPr>
        <w:pStyle w:val="2"/>
        <w:rPr/>
      </w:pPr>
      <w:r>
        <w:rPr/>
        <w:t>Следует отметить, что оценка результатов дозиметри</w:t>
        <w:softHyphen/>
        <w:t>ческого контроля лазерного излучения, классификация лазеров, расчет границы лазерно-опасной зоны, подго</w:t>
        <w:softHyphen/>
        <w:t>товка санитарного паспорта на лазерное изделие требуют выполнения достаточно сложных и трудоемких расчетов. Для выполнения таких расчетов целесообразно использовать ПЭВМ. Существенную помощь в выполне</w:t>
        <w:softHyphen/>
        <w:t xml:space="preserve">нии указанных работ может оказать программа "Инспектор-6", являющаяся самостоятельным </w:t>
      </w:r>
      <w:r>
        <w:rPr>
          <w:lang w:val="en-US"/>
        </w:rPr>
        <w:t>Windows</w:t>
      </w:r>
      <w:r>
        <w:rPr/>
        <w:t xml:space="preserve"> приложе</w:t>
        <w:softHyphen/>
        <w:t>нием.</w:t>
      </w:r>
    </w:p>
    <w:p>
      <w:pPr>
        <w:pStyle w:val="Normal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ind w:left="260" w:hanging="260"/>
        <w:jc w:val="both"/>
        <w:rPr/>
      </w:pPr>
      <w:r>
        <w:rPr>
          <w:b/>
          <w:sz w:val="24"/>
          <w:lang w:eastAsia="ru-RU"/>
        </w:rPr>
        <w:t>1</w:t>
      </w:r>
      <w:r>
        <w:rPr>
          <w:sz w:val="24"/>
          <w:lang w:eastAsia="ru-RU"/>
        </w:rPr>
        <w:t>. Кириллов А.И., Морсков В.Ф., Устинов Н.Д. Дозиметрия лазерного излучения. М.: Радио и связь. 1983. 192 с.</w:t>
      </w:r>
    </w:p>
    <w:p>
      <w:pPr>
        <w:pStyle w:val="Normal"/>
        <w:ind w:left="260" w:hanging="260"/>
        <w:jc w:val="both"/>
        <w:rPr/>
      </w:pPr>
      <w:r>
        <w:rPr>
          <w:b/>
          <w:sz w:val="24"/>
          <w:lang w:eastAsia="ru-RU"/>
        </w:rPr>
        <w:t>2.</w:t>
      </w:r>
      <w:r>
        <w:rPr>
          <w:sz w:val="24"/>
          <w:lang w:eastAsia="ru-RU"/>
        </w:rPr>
        <w:t xml:space="preserve"> Гигиена труда и профилактика профпатологии при работе с лазерами/В.П. Жохов, АА. Комарова, Л.И. Максимова и др. М.: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Медицина. 1981. 308 с.</w:t>
      </w:r>
    </w:p>
    <w:p>
      <w:pPr>
        <w:pStyle w:val="Normal"/>
        <w:ind w:left="260" w:hanging="260"/>
        <w:jc w:val="both"/>
        <w:rPr/>
      </w:pPr>
      <w:r>
        <w:rPr>
          <w:b/>
          <w:sz w:val="24"/>
          <w:lang w:eastAsia="ru-RU"/>
        </w:rPr>
        <w:t>3.</w:t>
      </w:r>
      <w:r>
        <w:rPr>
          <w:sz w:val="24"/>
          <w:lang w:eastAsia="ru-RU"/>
        </w:rPr>
        <w:t xml:space="preserve"> Рахманов Б.Н., Чистов Е.Д. Безопасность при эксплуатации лазерных установок. М.: Машиностроение. 1981. 113 с.</w:t>
      </w:r>
    </w:p>
    <w:p>
      <w:pPr>
        <w:pStyle w:val="Normal"/>
        <w:ind w:left="260" w:hanging="26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4.</w:t>
      </w:r>
      <w:r>
        <w:rPr>
          <w:sz w:val="24"/>
          <w:lang w:eastAsia="ru-RU"/>
        </w:rPr>
        <w:t xml:space="preserve"> Экспертиза проектной и эксплуатационной документации на соответствие требованиям безопасности / Б.Н. Рахманов, Н.В.Сутугин,В.И. Мурковидр. М.: ЦНИИ Электроника. 1988. 52с.</w:t>
      </w:r>
    </w:p>
    <w:p>
      <w:pPr>
        <w:pStyle w:val="Normal"/>
        <w:ind w:left="260" w:hanging="260"/>
        <w:jc w:val="both"/>
        <w:rPr/>
      </w:pPr>
      <w:r>
        <w:rPr>
          <w:b/>
          <w:sz w:val="24"/>
          <w:lang w:val="en-US" w:eastAsia="ru-RU"/>
        </w:rPr>
        <w:t>5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Безопасность жизнедеятельности </w:t>
      </w:r>
      <w:r>
        <w:rPr>
          <w:sz w:val="24"/>
          <w:lang w:val="en-US" w:eastAsia="ru-RU"/>
        </w:rPr>
        <w:t xml:space="preserve">/ </w:t>
      </w:r>
      <w:r>
        <w:rPr>
          <w:sz w:val="24"/>
          <w:lang w:eastAsia="ru-RU"/>
        </w:rPr>
        <w:t xml:space="preserve">Журнал 2001 год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113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0"/>
      <w:jc w:val="center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540" w:after="0"/>
      <w:ind w:firstLine="28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4:24:00Z</dcterms:created>
  <dc:creator>My</dc:creator>
  <dc:description/>
  <dc:language>en-US</dc:language>
  <cp:lastModifiedBy>My</cp:lastModifiedBy>
  <cp:lastPrinted>2001-11-25T10:23:00Z</cp:lastPrinted>
  <dcterms:modified xsi:type="dcterms:W3CDTF">2001-11-25T00:24:00Z</dcterms:modified>
  <cp:revision>17</cp:revision>
  <dc:subject/>
  <dc:title>УДК 52-626</dc:title>
</cp:coreProperties>
</file>