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559503257"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881894243"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1130126377"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444256813"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