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2120652596"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1077009353"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72349845"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97364846"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339186549"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48999172"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301754556"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52795752"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1784909472"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1692624576"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2058152581"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549268638"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1442447451"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1465255645"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323605672"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842134953"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206079693"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1501657347"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61479106"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1506973074"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1807674718"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817301007"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272883983"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1939778929"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1401519633"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9522338"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1288603140"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2001064102"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855398036"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1879812691"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966216586"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76172553"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2094714154"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33398062"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1902865643"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767240884"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424849756"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107926407"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