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 xml:space="preserve">                                            </w:t>
      </w:r>
      <w:r>
        <w:rPr>
          <w:lang w:val="en-US"/>
        </w:rPr>
        <w:t xml:space="preserve">    </w:t>
      </w:r>
      <w:r>
        <w:rPr/>
        <w:drawing>
          <wp:inline distT="0" distB="0" distL="0" distR="0">
            <wp:extent cx="1290320" cy="52260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                                   </w:t>
      </w:r>
      <w:r>
        <w:rPr/>
        <w:t>Воздушные операции упразднить нельзя</w:t>
      </w:r>
    </w:p>
    <w:p>
      <w:pPr>
        <w:pStyle w:val="Heading4"/>
        <w:rPr/>
      </w:pPr>
      <w:r>
        <w:object w:dxaOrig="3825" w:dyaOrig="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191.25pt;height:45.7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74150065" r:id="rId3"/>
        </w:object>
      </w:r>
      <w:r>
        <w:rPr/>
        <w:t>Их необходимость предопределена логикой развития теории и практики вооруженной борьбы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6699CC"/>
          <w:sz w:val="20"/>
          <w:szCs w:val="20"/>
        </w:rPr>
        <w:t>Независимая газета, 13 октября 2000 г.</w:t>
      </w:r>
    </w:p>
    <w:p>
      <w:pPr>
        <w:pStyle w:val="Web"/>
        <w:rPr>
          <w:b/>
          <w:b/>
          <w:bCs/>
          <w:lang w:val="en-US"/>
        </w:rPr>
      </w:pPr>
      <w:r>
        <w:rPr>
          <w:b/>
          <w:bCs/>
        </w:rPr>
        <w:t xml:space="preserve">         </w:t>
      </w:r>
      <w:r>
        <w:rPr>
          <w:b/>
          <w:bCs/>
        </w:rPr>
        <w:t xml:space="preserve">Ныне российские Военно-воздушные силы, образованные путем слияния Войск ПВО и прежних ВВС, - совершенно новый вид Вооруженных сил РФ с присущими ему специфической оргструктурой и новыми же оперативно-стратегическими свойствами, предназначением и основными задачами. </w:t>
        <w:br/>
        <w:t xml:space="preserve">        Основу оргструктуры коренным образом преобразованных ВВС составили армии ВВС и ПВО, воздушные армии ВГК (СН), воздушные армии ВГК (ВТА), округ ВВС и ПВО, отдельные соединения ПВО. Причем армии ВВС и ПВО - первые в отечественной военной истории (и советской, и российской) подобные оперативные объединения. В них входят соединения (отдельные части) бывших самостоятельных видов Вооруженных сил - и ВВС, и ПВО. </w:t>
        <w:br/>
        <w:t xml:space="preserve">        Все объединения непосредственно подчиняются главнокомандующему ВВС, а оперативно армии ВВС и ПВО подчиняются командующим войсками военных округов (в военное время - командующим войсками фронтов). </w:t>
        <w:br/>
        <w:t xml:space="preserve">        Боевой состав ВВС по сравнению с 1991 г. резко уменьшился. Ударная авиация (бомбардировочная и штурмовая - БА, ША) составляет примерно 1/3 от общего количества авиаполков. </w:t>
        <w:br/>
        <w:t xml:space="preserve">        Перечисленные факторы и вместе с тем изменения в геополитическом положении России требуют уточнить и дополнить теорию и практику форм применения авиационных объединений новых ВВС в военных действиях на суше, море и в воздухе. </w:t>
        <w:br/>
        <w:t xml:space="preserve">        Теория и практика военного искусства (и отечественного, и зарубежного), опираясь на многовековой опыт вооруженной борьбы, определили два вида боевых действий: наступление (контрнаступление) и оборону. По мере развития сил и средств вооруженной борьбы в вооруженных силах мира, в т.ч. и в России, формируются виды ВС: вначале сухопутные войска (СВ), затем (или одновременно с СВ) - военно-морские силы (ВМС), в первой четверти XX в. - </w:t>
      </w:r>
      <w:r>
        <w:rPr>
          <w:b/>
          <w:bCs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585085" cy="9823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Военно-воздушные силы (ВВС). </w:t>
        <w:br/>
        <w:t xml:space="preserve">        Каждому виду ВС объективно присуща своя, главенствующая физическая среда ведения военных действии: СВ - суша, ВМФ - море; ВВС - воздушное пространство. Вместе с этим в каждой физической сфере военных действий действуют силы и средства разных видов Вооруженных сил, взаимодействуя между собой. </w:t>
        <w:br/>
        <w:t xml:space="preserve">        В СССР во второй половине 50-х годов вопреки историческому опыту развития вооруженной борьбы создается еще два вида ВС: Войска ПВО и РВСН. СССР становится единственной страною мира, ВС которой состоят из пяти видов: СВ, ВВС, ВМФ, ВПВО, РВСН. Это стало крупной ошибкой политического и военного руководства страны. В 1999 г. ВС России от пяти-видовой оргструктуры перешли к четырех видовой оргструктуре. В начале XXI настанет то время, когда ВС России, как и во всех странах мира и как это было в нашей стране до 1954 г., будут иметь три вида Вооруженных сил: СВ, ВВС, и ВМФ, непременно сохраняя и укрепляя при этом статус ядерной сверх державы. </w:t>
        <w:br/>
        <w:br/>
        <w:t xml:space="preserve">        ОБЪЕКТИВНАЯ ЗАКОНОМЕРНОСТЬ </w:t>
        <w:br/>
        <w:br/>
        <w:t xml:space="preserve">        По мере развития сил и средств вооруженной борьбы, аккумулирующей в себя опыт войн, в вооруженных силах стран мира, в т.ч. в нашем государстве, создаются оперативные и оперативно-стратегические объединения видов ВС (общевойсковые армии, танковые армии, воздушные флоты, воздушные армии, ВВС военных округов и т.п.). В Советском Союзе первое оперативное авиационное объединение - авиационная армия резерва ВГК (армия особого назначения - АОН) - было </w:t>
      </w:r>
      <w:r>
        <w:rPr>
          <w:b/>
          <w:bCs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33475" cy="800100"/>
            <wp:effectExtent l="0" t="0" r="0" b="0"/>
            <wp:wrapSquare wrapText="bothSides"/>
            <wp:docPr id="3" name="1742001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74200137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сформировано в январе 1936 г. В октябре 1940 г. на базе трех АОН образовано первое оперативно-стратегическое авиационное объединение ВВС СССР - Дальнебомбардировочная авиация Главного Командования (ДБА ГК) - предшественник современной ДА. </w:t>
        <w:br/>
        <w:t>        Теория и практика применения новой составляющей оргструктуры ВС обусловили появление новой формы их применения - операции.</w:t>
        <w:br/>
        <w:t xml:space="preserve">        Примечательно, что уже тогда именно самостоятельная стратегическая воздушная операция (СВО) считалась основной формой применения ДБА ГК. Боевые действия соединений (частей) ДБА рассматривались как неотъемлемая часть военных действий ДБА, проводимых в промежутках между очередными СВО. </w:t>
        <w:br/>
        <w:t xml:space="preserve">        Даже полвека спустя подобное сочетание воздушной операции и боевых действий отчетливо прослеживается в воздушной кампании, проведенной ВВС многонациональных сил во время войны в Персидском заливе (1991 г.). Эта и другие кампании ("Лиса в пустыне", агрессия США и НАТО против Югославии) показали, что воздушные операции с широким использованием высокоточного оружия, особенно крылатых ракет морского и воздушного базирования (КРМВ, КРВБ), занимали ведущее место при нанесении военного поражения противнику. </w:t>
        <w:br/>
        <w:t xml:space="preserve">        Таким образом, операция как форма применения (оперативного применения) объединений видов ВС определена опытом вооруженной борьбы. От операций нельзя отказаться; их необходимо постоянно познавать, развивать как неотъемлемую составную часть военного искусства. </w:t>
        <w:br/>
        <w:t>        Операции и боевые действия взаимосвязаны и взаимно обусловлены. Вместе с тем они отличимы друг от друга по содержанию и способам выполнения боевых задач, что имеет важное практическое значение, как для теории, так и особенно для практики подготовки и ведения операций (в т.ч. воздушных).</w:t>
        <w:br/>
        <w:t xml:space="preserve">        Содержание понятия "Операция" может быть представлено в таком виде. </w:t>
        <w:br/>
      </w:r>
      <w:r>
        <w:rPr>
          <w:b/>
          <w:bCs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819275" cy="9048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94" r="-6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        Операция - совокупность согласованных и взаимосвязанных по цели, задачам, месту и времени сражений, боев, ударов и маневров разнородных войск (сил) объединений, проводимых одновременно и последовательно по единому замыслу и плану для решения оперативных и оперативно-стратегических задач на театре войны (военных действий), стратегическом или операционном направлениях в установленный период времени.</w:t>
        <w:br/>
        <w:t xml:space="preserve">        Операции могут быть общевойсковыми, морскими, воздушными, совместными и самостоятельными. </w:t>
        <w:br/>
        <w:t xml:space="preserve">        Воздушная операция (ВО) представляет собой совокупность заблаговременно спланированных, согласованных и взаимосвязанных по цели, задачам, месту и времени авиационных ударов, воздушных и противовоздушных боев и сражений, специальных полетов нескольких, как правило, объединений и отдельных соединений Военно-воздушных сил, проводимых во взаимодействии с объединениями (соединениями, частями) других видов Вооруженных сил и родов войск по единому замыслу и плану, под единым командованием для решения в течение установленного времени оперативных и оперативно-стратегических задач на театре войны (военных действий) или на стратегическом, операционном направлении, или в удаленном военно-географическом районе (ВГР). </w:t>
        <w:br/>
        <w:t xml:space="preserve">        Боевые действия представляют собой совокупность авиационных ударов, воздушных и противовоздушных боев и сражений, специальных боевых полетов подразделений, частей, соединений объединений (отдельных соединений) Военно-воздушных сил, проводимых по единому замыслу и плану для решения в основном тактических, а также оперативно-тактических задач в бою (операции), а в отдельных случаях и оперативных задач. </w:t>
        <w:br/>
        <w:br/>
        <w:t xml:space="preserve">        ОПЕРАЦИИ И БОЕВЫЕ ДЕЙСТВИЯ </w:t>
        <w:br/>
        <w:br/>
        <w:t xml:space="preserve">        В чем главные отличия воздушной операции от боевых действий? </w:t>
        <w:br/>
        <w:br/>
        <w:t xml:space="preserve">        1. Воздушная операция проводится кратковременно, в течение нескольких суток (в среднем, в пределах 2-10) с целью решения оперативно-стратегических и оперативных задач. </w:t>
        <w:br/>
        <w:t>        Боевые действия ведутся непрерывно в течение боя, сражения, операции Сухопутных войск (сил ВМФ) с целью решения, как правило, тактических и оперативно-тактических задач.</w:t>
        <w:br/>
      </w: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47775" cy="8858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139" r="-9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        2. В проведении воздушных операций предусматривается участие нескольких объединений ВВС (например, армии ВВС и ПВО, округа ВВС и ПВО) и только в отдельных случаях - сил и средств одного объединения ВВС, например воздушной армии ВГК (СН). </w:t>
        <w:br/>
        <w:t xml:space="preserve">        Боевые действия ведутся подразделениями, частями, соединениями авиации и ПВО, а в отдельных случаях и одиночными самолетами, парами самолетов. </w:t>
        <w:br/>
        <w:t xml:space="preserve">        3. Основным способом решения боевых задач в воздушной операции являются массированные авиационные или авиационно-ракетные удары (МАУ, МАРУ). </w:t>
        <w:br/>
        <w:t xml:space="preserve">        Важно обратить внимание на то, что МАУ (МАРУ) и в годы Великой Отечественной войны, и на крупных учениях отечественных ВС в послевоенный период выполняли одно или несколько объединений ВВС (воздушных армий). </w:t>
        <w:br/>
        <w:t xml:space="preserve">        4. Проведение воздушной операции связано обычно с прорывом ПВО противника, а ведение боевых действий - преимущественно с преодолением вражеской ПВО. Для прорыва противовоздушной обороны авиационными объединениями крайне необходимо привлечение сил (средств) фронта, а именно: ракетных войск (РВ) и артиллерии, частей РЭБ и армейской авиации, подразделений разведки, а на приморских направлениях - и сил флота. </w:t>
        <w:br/>
        <w:t xml:space="preserve">        5. Воздушные операции, как свидетельствуют опыт Великой Отечественной войны и опыт крупных послевоенных учений, проводились по решению ВГК (Генштаба). </w:t>
        <w:br/>
        <w:t xml:space="preserve">        Боевые действия ведутся как в соответствии с решениями командующего объединением (отдельным соединением) ВВС, так и командиров соединений и частей ВВС и ПВО, принятыми на выполнение поставленных соединению (части) боевых задач. </w:t>
        <w:br/>
        <w:t xml:space="preserve">        6. Управление силами и средствами, принимающими участие в воздушной операции, строго централизованы. Подготовкой и ведением воздушной операции непосредственно руководит, как показал опыт Великой Отечественной войны, а также опыт крупных учений, главнокомандующий ВВС лично и через главный штаб ВВС (ГШ ВВС). </w:t>
        <w:br/>
        <w:t xml:space="preserve">        Для боевых действий, когда подразделениями и частями, участвующими в выполнении боевых задач, непосредственно руководят их командиры, характерна децентрализованная форма управления. При этом, однако, командующий объединением ВВС через штаб осуществляет контроль за ходом ведения запланированных боевых действий. </w:t>
        <w:br/>
      </w:r>
    </w:p>
    <w:p>
      <w:pPr>
        <w:pStyle w:val="Web"/>
        <w:rPr>
          <w:b/>
          <w:b/>
          <w:bCs/>
          <w:lang w:val="en-US"/>
        </w:rPr>
      </w:pPr>
      <w:r>
        <w:rPr>
          <w:b/>
          <w:bCs/>
        </w:rPr>
        <w:t>        </w:t>
      </w:r>
      <w:r>
        <w:rPr>
          <w:b/>
          <w:bCs/>
        </w:rPr>
        <w:t xml:space="preserve">РАЗВИТИЕ ТЕОРИИ И ПРАКТИКИ </w:t>
        <w:br/>
        <w:br/>
        <w:t xml:space="preserve">        Теория и практика воздушных операций постоянно обновляются, их показатели изменяются в зависимости от оргструктуры и боевого состава Военно-воздушных сил, состоящих на вооружении авиационных средств поражения, характера и масштаба операций, проводимых Сухопутными войсками на континентальных ТВД и Военно-морским флотом (ВМФ) - на морских и приморских. </w:t>
        <w:br/>
        <w:t xml:space="preserve">        Развитие теории и практики воздушных операций в зависимости от названных факторов целесообразно рассмотреть по трем периодам: </w:t>
        <w:br/>
        <w:t xml:space="preserve">        - первый - Великая Отечественная война - 1941-1945 гг. </w:t>
        <w:br/>
        <w:t xml:space="preserve">        - второй - 1945-1999 гг. </w:t>
        <w:br/>
        <w:t xml:space="preserve">        - третий - с 1999 г. по настоящее время. </w:t>
        <w:br/>
      </w:r>
      <w:r>
        <w:rPr>
          <w:b/>
          <w:bCs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47775" cy="88582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        В начале Великой Отечественной войны чрезмерная раздробленность советских ВВС по военным округам, общевойсковым армиям, корпусам по существу не представляла возможности проводить воздушные операции силами фронтовой, армейской и войсковой авиации. Учитывая непригодность предвоенной оргструктуры ВВС Красной Армии для ведения войны, что со всей очевидностью подтвердил ее начальный период, Ставка ВГК приняла решение о кардинальном ее изменении.</w:t>
        <w:br/>
        <w:t xml:space="preserve">        На базе оргструктур ВВС фронтов, армейской и войсковой авиации с мая по ноябрь 1942 г. создаются 17 крупных авиационных объединений - воздушных армий, которые оперативно подчинялись командующим фронтов, непосредственно - командующему ВВС РККА. Одновременно шло постоянное наращивание резервов Ставки ВГК. С осени 1942 г. и до конца войны было сформировано 30 авиакорпусов и 27 отдельных авиационных дивизий, оснащенных новыми самолетами. В результате удалось провести целый ряд успешных воздушных операций с различными целями. </w:t>
        <w:br/>
        <w:t xml:space="preserve">        Все воздушные операции были наступательными. За время Второй мировой войны не отмечено ни одной оборонительной воздушной операции - противовоздушной. Силы и средства ПВО в Великую Отечественную войну, как свидетельствует ее история, вели весьма успешные боевые действия. </w:t>
        <w:br/>
        <w:t xml:space="preserve">        По составу сил, принимавших участие в воздушных операциях, все они являлись самостоятельными, т.е. проводились только ВВС РККА и АДД, находившейся до апреля 1944 г. в непосредственном подчинении Ставки ВГК. В годы Великой Отечественной войны не было деления (классификации) воздушных операций по масштабам. Зато они классифицировались по их целям, что и сегодня наиболее целесообразно. </w:t>
        <w:br/>
        <w:t xml:space="preserve">        Главным, определяющим способом решения задач воздушных операций были массированные авиационные удары, в которых принимали участие основные силы ВВС, привлекаемые к операции. </w:t>
        <w:br/>
        <w:t xml:space="preserve">        Характерная особенность проведения воздушных операций Великой Отечественной заключалась в том, что основным средством огневого поражения заданных объектов (целей) противника являлись неуправляемые авиационные бомбы различного назначения. </w:t>
        <w:br/>
        <w:t xml:space="preserve">        Все воздушные операции готовились по указаниям Ставки ВГК, которая определяла цели, сроки, районы их проведения, состав привлекаемых сил авиации. Непосредственным организатором операций были командующий ВВС и штаб BBC. В каждой из них участвовало несколько авиационных объединений (от трех до шести). </w:t>
        <w:br/>
        <w:t xml:space="preserve">        Главенствующее значение в Великую Отечественную войну имели воздушные операции, проведенные с целью завоевания господства в воздухе - одной из главных стратегических задач ВС СССР в противоборстве с фашистской Германией (8 из 15 воздушных операций того периода). В четырех воздушных операциях ставилась задача разгромить оперативные резервы и нарушить коммуникации противника, в трех - подорвать его военно-экономический потенциал противника. </w:t>
        <w:br/>
        <w:t xml:space="preserve">        Бесценный опыт Великой Отечественной войны - свидетельство неправоты следующего утверждения: "Существенное уменьшение боевого и численного состава ВВС, а также значительное сокращение финансирования деятельности войск потребовало практически отказаться от проводимых объединениями ВВС операций и выдвинуло на первый план такую форму применения, как боевые действия" (см. статью "ВВС ищут свое место в трех видовой структуре ВС", "НВО" # 29, 2000 г.). </w:t>
        <w:br/>
        <w:t xml:space="preserve">        Операции (в том числе воздушные) нельзя "закрыть", поскольку рождение в ХХ веке такой формы применения оперативных и оперативно-стратегических объединений Вооруженных сил - объективная закономерность развития теории и практики вооруженной борьбы. </w:t>
        <w:br/>
        <w:t xml:space="preserve">        Изучение, разработку воздушных операций как форму применения оперативных объединений российских ВВС можно только исключить из планов оперативной подготовки, предав тем самым забвению не только опыт Великой Отечественной войны, но и отвергнуть уроки конфликтов 90-х годов. Но такой шаг не будет способствовать усилению значимости новых (объединенных) ВВС в решении основных задач Вооруженных сил России, не обеспечит ее военной безопасности. </w:t>
        <w:br/>
        <w:t xml:space="preserve">        Отметим, что разработка теории и практики воздушных операций интенсивно продолжалась и в 1961-1962 гг., когда по инициативе Никиты Хрущева ВВС СССР сокращаются на 41%, а бомбардировочная авиация (главная ударная сила в воздушных операциях) - в 2,26 раза. Уже в ту пору учитывалось бурное развитие высокоточного оружия классов "воздух - воздух", "земля - воздух" (ЗРК), "воздух - поверхность". Результаты исследований теории воздушных операций проверялись на крупных учениях Вооруженных сил страны и закреплялись в основных уставных документах. </w:t>
        <w:br/>
        <w:t xml:space="preserve">        К 1988 г. боевой состав ВВС СССР увеличивается и достиг 78% уровня 1953 г. Это явилось одним из условий отработки на учениях воздушных операций различного масштаба. </w:t>
        <w:br/>
        <w:t xml:space="preserve">        В 80-х годах была разработана система воздушных операций (см. статью "Теория строительства новых ВВС", "НВО" #10, 1998 г.). Одновременно с этим создавались математические модели воздушных операций различного масштаба. Кстати, автор этой статьи являлся научным руководителем некоторых этих тем. </w:t>
        <w:br/>
        <w:br/>
        <w:t xml:space="preserve">        В НОВЫХ ВВС </w:t>
        <w:br/>
        <w:br/>
      </w:r>
      <w:r>
        <w:rPr>
          <w:b/>
          <w:bCs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28750" cy="95758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        Третий период (с 1999 г. по настоящее время) развития теории и практики воздушных операций имеет особое значение. Это обусловлено, прежде всего, слиянием двух видов ВС России - войск ПВО и ВВС - в один (к 1 октября 1999г.). </w:t>
        <w:br/>
        <w:t xml:space="preserve">        Новые ВВС обладают важным оперативно-стратегическим свойством: они одновременно предназначены и для наступления (силами и средствами авиации), и для обороны (силами и средствами ПВО). Одной из основных задач преобразованных ВВС является борьба за завоевание господства в воздухе, причем значимость ее эффективного решения постоянно возрастает. Все это вместе взятое обуславливает необходимость уточнений, дополнений форм применения новых объединений ВВС: армий ВВС и ПВО, округа ВВС и ПВО, ВА ВГК (СН). </w:t>
        <w:br/>
        <w:t xml:space="preserve">        В статье "Теория строительства новых ВВС" изложены новые формы оперативного применения объединений преобразованных Военно-воздушных сил и способы выполнения боевых задач. Воздушные операции нынешних ВВС предлагается классифицировать по двум основным видам военных действий: воздушные наступательные операции (ВНО) и воздушные оборонительные операции (ВОО). Это в максимальной степени соответствует их оперативно-стратегическим свойствам. При такой классификации логично отпадает необходимость подготовки видов Вооруженных сил противовоздушных операций и соответственно зон и районов ПВО, противовоздушных операций на ТВД. </w:t>
        <w:br/>
        <w:t xml:space="preserve">        Все это многообразие противовоздушных операций, ни одной из которых нет в войнах второй половины XX века, должно отрабатываться в рамках единой теории воздушной операции, а по виду военных действий - в рамках воздушной оборонительной операции. </w:t>
        <w:br/>
        <w:t xml:space="preserve">        К этому следует добавить и то, что ни зона ПВО, ни район ПВО не являются штатными оргструктурами новых ВВС. Они не могут быть отнесены к оперативному объединению, каким является, к примеру, армия ВВС и ПВО, имеющая по штатному расписанию и командующего, и штаб. </w:t>
        <w:br/>
      </w: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47775" cy="100965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        В современной крупномасштабной обычной войне с началом агрессии противника первой операцией новых ВВС, несомненно, станет операция воздушная оборонительная, - для срыва ВНО агрессора - как составной части воздушно-космического нападения. </w:t>
        <w:br/>
        <w:t xml:space="preserve">        Расчеты и опыт учений подтверждают, что современная воздушная армия ВГК (СН) при применении КРВБ средней и большой дальности способна провести ВНО с решением в ней ряда важных оперативных задач (например, поражение важных объектов энергосистем агрессора, его авиа несущих кораблей, кораблей-носителей КРМБ и т.п.). Воздушным операциям новых ВВС будет присуще, особенно в конце первого десятилетия XXI века и позже, масштабное применение высокоточного оружия различных классов. Это позволит оптимальным составом сил и средств авиации и ПВО объединений новых ВВС проводить эффективные воздушные оборонительные и наступательные операции. </w:t>
        <w:br/>
        <w:t>        От операций (в т.ч. воздушных) не отказались и не собираются отказываться ни в одних Вооруженных силах развитых стран мира, имеющих современные ВВС. Это подтверждается и Военной доктриной РФ. В ней указано, что одной из общих черт современной войны является "...проведение воздушных кампаний и операций".</w:t>
        <w:br/>
        <w:t xml:space="preserve">        Теория и практика подготовки и ведения операций объединениями разных видов ВС в различных физических сферах (суша, воздух, море) постоянно совершенствуются и не подменяются так называемыми формами применения на различных уровнях (стратегическом, оперативном, оперативно-тактическом, тактическом). Тем более, когда налицо полная нестыковка содержания понятий "операция" и "уровень". </w:t>
        <w:br/>
        <w:t xml:space="preserve">        В эпоху бурно развивающего высокоточного оружия, особенно KPMБ и КРВБ средней и большой дальности, значимость операций при ведении военных действий и на суше, и на море, и в воздушном (воздушно-космическом) пространстве неуклонно возрастает. Это устойчиво прогрессирующая закономерность. 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                                                             </w:t>
      </w:r>
      <w:r>
        <w:rPr>
          <w:b/>
          <w:bCs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ЛИТЕРАТУРА</w:t>
      </w:r>
      <w:r>
        <w:rPr/>
        <w:t xml:space="preserve"> 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</w:rPr>
        <w:t xml:space="preserve">Цихош Э. </w:t>
      </w:r>
      <w:r>
        <w:rPr>
          <w:rFonts w:cs="Times New Roman Cyr;Times New Roman" w:ascii="Times New Roman Cyr;Times New Roman" w:hAnsi="Times New Roman Cyr;Times New Roman"/>
          <w:i/>
          <w:iCs/>
        </w:rPr>
        <w:t>Сверхзвуковые самолеты</w:t>
      </w:r>
      <w:r>
        <w:rPr>
          <w:rFonts w:cs="Times New Roman Cyr;Times New Roman" w:ascii="Times New Roman Cyr;Times New Roman" w:hAnsi="Times New Roman Cyr;Times New Roman"/>
        </w:rPr>
        <w:t xml:space="preserve">. М., 1983 </w:t>
      </w:r>
      <w:r>
        <w:rPr/>
        <w:br/>
      </w:r>
      <w:r>
        <w:rPr>
          <w:rFonts w:cs="Times New Roman Cyr;Times New Roman" w:ascii="Times New Roman Cyr;Times New Roman" w:hAnsi="Times New Roman Cyr;Times New Roman"/>
        </w:rPr>
        <w:t xml:space="preserve">Павленко В.Ф. и др. </w:t>
      </w:r>
      <w:r>
        <w:rPr>
          <w:rFonts w:cs="Times New Roman Cyr;Times New Roman" w:ascii="Times New Roman Cyr;Times New Roman" w:hAnsi="Times New Roman Cyr;Times New Roman"/>
          <w:i/>
          <w:iCs/>
        </w:rPr>
        <w:t>Боевая авиационная техника</w:t>
      </w:r>
      <w:r>
        <w:rPr>
          <w:rFonts w:cs="Times New Roman Cyr;Times New Roman" w:ascii="Times New Roman Cyr;Times New Roman" w:hAnsi="Times New Roman Cyr;Times New Roman"/>
        </w:rPr>
        <w:t xml:space="preserve">. М., 1984 </w:t>
      </w:r>
      <w:r>
        <w:rPr/>
        <w:br/>
      </w:r>
      <w:r>
        <w:rPr>
          <w:rFonts w:cs="Times New Roman Cyr;Times New Roman" w:ascii="Times New Roman Cyr;Times New Roman" w:hAnsi="Times New Roman Cyr;Times New Roman"/>
        </w:rPr>
        <w:t xml:space="preserve">Тимохович И.В. </w:t>
      </w:r>
      <w:r>
        <w:rPr>
          <w:rFonts w:cs="Times New Roman Cyr;Times New Roman" w:ascii="Times New Roman Cyr;Times New Roman" w:hAnsi="Times New Roman Cyr;Times New Roman"/>
          <w:i/>
          <w:iCs/>
        </w:rPr>
        <w:t>В небе войны: 1941</w:t>
      </w:r>
      <w:r>
        <w:rPr>
          <w:rFonts w:cs="Times New Roman"/>
          <w:i/>
          <w:iCs/>
        </w:rPr>
        <w:t>–</w:t>
      </w:r>
      <w:r>
        <w:rPr>
          <w:rFonts w:cs="Times New Roman Cyr;Times New Roman" w:ascii="Times New Roman Cyr;Times New Roman" w:hAnsi="Times New Roman Cyr;Times New Roman"/>
          <w:i/>
          <w:iCs/>
        </w:rPr>
        <w:t>1945</w:t>
      </w:r>
      <w:r>
        <w:rPr>
          <w:rFonts w:cs="Times New Roman Cyr;Times New Roman" w:ascii="Times New Roman Cyr;Times New Roman" w:hAnsi="Times New Roman Cyr;Times New Roman"/>
        </w:rPr>
        <w:t xml:space="preserve">. М., 1986 </w:t>
      </w:r>
      <w:r>
        <w:rPr/>
        <w:br/>
      </w:r>
      <w:r>
        <w:rPr>
          <w:rFonts w:cs="Times New Roman Cyr;Times New Roman" w:ascii="Times New Roman Cyr;Times New Roman" w:hAnsi="Times New Roman Cyr;Times New Roman"/>
        </w:rPr>
        <w:t xml:space="preserve">Шумихин В.С. </w:t>
      </w:r>
      <w:r>
        <w:rPr>
          <w:rFonts w:cs="Times New Roman Cyr;Times New Roman" w:ascii="Times New Roman Cyr;Times New Roman" w:hAnsi="Times New Roman Cyr;Times New Roman"/>
          <w:i/>
          <w:iCs/>
        </w:rPr>
        <w:t>Советская военная авиация</w:t>
      </w:r>
      <w:r>
        <w:rPr>
          <w:rFonts w:cs="Times New Roman Cyr;Times New Roman" w:ascii="Times New Roman Cyr;Times New Roman" w:hAnsi="Times New Roman Cyr;Times New Roman"/>
        </w:rPr>
        <w:t xml:space="preserve">. М., 1986 </w:t>
      </w:r>
      <w:r>
        <w:rPr/>
        <w:br/>
      </w:r>
      <w:r>
        <w:rPr>
          <w:rFonts w:cs="Times New Roman Cyr;Times New Roman" w:ascii="Times New Roman Cyr;Times New Roman" w:hAnsi="Times New Roman Cyr;Times New Roman"/>
        </w:rPr>
        <w:t xml:space="preserve">Шавров В.Б. </w:t>
      </w:r>
      <w:r>
        <w:rPr>
          <w:rFonts w:cs="Times New Roman Cyr;Times New Roman" w:ascii="Times New Roman Cyr;Times New Roman" w:hAnsi="Times New Roman Cyr;Times New Roman"/>
          <w:i/>
          <w:iCs/>
        </w:rPr>
        <w:t>История конструкций самолетов в СССР</w:t>
      </w:r>
      <w:r>
        <w:rPr>
          <w:rFonts w:cs="Times New Roman Cyr;Times New Roman" w:ascii="Times New Roman Cyr;Times New Roman" w:hAnsi="Times New Roman Cyr;Times New Roman"/>
        </w:rPr>
        <w:t xml:space="preserve">. М., 1988 </w:t>
      </w:r>
      <w:r>
        <w:rPr/>
        <w:br/>
      </w:r>
      <w:r>
        <w:rPr>
          <w:rFonts w:cs="Times New Roman Cyr;Times New Roman" w:ascii="Times New Roman Cyr;Times New Roman" w:hAnsi="Times New Roman Cyr;Times New Roman"/>
          <w:i/>
          <w:iCs/>
        </w:rPr>
        <w:t>Вооруженные силы основных капиталистических государств</w:t>
      </w:r>
      <w:r>
        <w:rPr>
          <w:rFonts w:cs="Times New Roman Cyr;Times New Roman" w:ascii="Times New Roman Cyr;Times New Roman" w:hAnsi="Times New Roman Cyr;Times New Roman"/>
        </w:rPr>
        <w:t xml:space="preserve">. М., 1988 </w:t>
      </w:r>
    </w:p>
    <w:p>
      <w:pPr>
        <w:pStyle w:val="Web"/>
        <w:spacing w:before="280" w:after="2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3366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336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336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9:05:00Z</dcterms:created>
  <dc:creator>Вильдар</dc:creator>
  <dc:description/>
  <dc:language>en-US</dc:language>
  <cp:lastModifiedBy>Вильдар</cp:lastModifiedBy>
  <dcterms:modified xsi:type="dcterms:W3CDTF">2001-05-16T09:47:00Z</dcterms:modified>
  <cp:revision>10</cp:revision>
  <dc:subject/>
  <dc:title/>
</cp:coreProperties>
</file>