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both"/>
        <w:rPr>
          <w:b/>
          <w:b/>
          <w:color w:val="000000"/>
          <w:sz w:val="12"/>
          <w:szCs w:val="12"/>
        </w:rPr>
      </w:pPr>
      <w:r>
        <w:rPr>
          <w:b/>
          <w:color w:val="000000"/>
          <w:sz w:val="12"/>
          <w:szCs w:val="12"/>
        </w:rPr>
        <w:t>Понятие классификация и области применения товаров из пластмасс.</w:t>
      </w:r>
    </w:p>
    <w:p>
      <w:pPr>
        <w:pStyle w:val="Normal"/>
        <w:spacing w:lineRule="exact" w:line="120"/>
        <w:jc w:val="both"/>
        <w:rPr>
          <w:color w:val="000000"/>
          <w:sz w:val="12"/>
          <w:szCs w:val="12"/>
          <w:u w:val="single"/>
        </w:rPr>
      </w:pPr>
      <w:r>
        <w:rPr>
          <w:bCs/>
          <w:color w:val="000000"/>
          <w:sz w:val="12"/>
          <w:szCs w:val="12"/>
        </w:rPr>
        <w:t>Пластическими массами</w:t>
      </w:r>
      <w:r>
        <w:rPr>
          <w:b/>
          <w:bCs/>
          <w:color w:val="000000"/>
          <w:sz w:val="12"/>
          <w:szCs w:val="12"/>
        </w:rPr>
        <w:t xml:space="preserve"> </w:t>
      </w:r>
      <w:r>
        <w:rPr>
          <w:color w:val="000000"/>
          <w:sz w:val="12"/>
          <w:szCs w:val="12"/>
        </w:rPr>
        <w:t>назы</w:t>
        <w:softHyphen/>
        <w:t>вают материалы на основе полимеров и их композиций с раз</w:t>
        <w:softHyphen/>
        <w:t>личными ингредиентами, способные при определенных условиях (температуре, давлении) формоваться в изделия и сохранять приданную им форму. Основой пластических масс являются полимеры. Полимерами называют высокомолекулярные соедине</w:t>
        <w:softHyphen/>
        <w:t xml:space="preserve">ния, состоящие из длинных цепных молекул, образованных многократным чередованием одинаковых групп атомов, которые соединены между собой химическими связями. Полимеры могут быть из одного или разных мономерах. Если мономеры одинаковые, то называют гомополимер, если разные, то сополимер. Полимеры хар-ся природой элементарного, т.е. повторяющегося звена, степенью полимеризации и молекулярной массой. Различают высокополимеры, олигомеры и мономеры. Полимеры отличаются от низкомолек. соединений тем, что они не имеют однозначной температурой плавления. Не дают истинных растворов и трудно растворяются это анизотропные трудно совмещаемые материалы. </w:t>
      </w:r>
    </w:p>
    <w:p>
      <w:pPr>
        <w:pStyle w:val="Normal"/>
        <w:spacing w:lineRule="exact" w:line="120"/>
        <w:jc w:val="both"/>
        <w:rPr/>
      </w:pPr>
      <w:r>
        <w:rPr>
          <w:color w:val="000000"/>
          <w:sz w:val="12"/>
          <w:szCs w:val="12"/>
          <w:u w:val="single"/>
        </w:rPr>
        <w:t>Пластмассами</w:t>
      </w:r>
      <w:r>
        <w:rPr>
          <w:color w:val="000000"/>
          <w:sz w:val="12"/>
          <w:szCs w:val="12"/>
        </w:rPr>
        <w:t xml:space="preserve"> назыв. искусств. материалы на основе полимеров, способные при нагревание переходить в вязкотекучее состояние, либо в высокоэластическое состояние и формаваться в изделие, затвердевая при охлаждение. К пластмассам относятся жесткие, полужесткие или мягкие полимеры. </w:t>
      </w:r>
      <w:r>
        <w:rPr>
          <w:bCs/>
          <w:color w:val="000000"/>
          <w:sz w:val="12"/>
          <w:szCs w:val="12"/>
          <w:u w:val="single"/>
        </w:rPr>
        <w:t>Состав пластмасс.</w:t>
      </w:r>
      <w:r>
        <w:rPr>
          <w:color w:val="000000"/>
          <w:sz w:val="12"/>
          <w:szCs w:val="12"/>
        </w:rPr>
        <w:t xml:space="preserve"> В состав пластмасс, кроме связующего, входят наполнители, пластификаторы, красители, стабилизаторы и другие добавки. </w:t>
      </w:r>
      <w:r>
        <w:rPr>
          <w:i/>
          <w:color w:val="000000"/>
          <w:sz w:val="12"/>
          <w:szCs w:val="12"/>
        </w:rPr>
        <w:t>Связующее</w:t>
      </w:r>
      <w:r>
        <w:rPr>
          <w:color w:val="000000"/>
          <w:sz w:val="12"/>
          <w:szCs w:val="12"/>
        </w:rPr>
        <w:t xml:space="preserve"> вещество является основной, обяза</w:t>
        <w:softHyphen/>
        <w:t>тельной составной частью любого пластика. Оно соединяет все составные части пластмассы. Связующим обычно служат синте</w:t>
        <w:softHyphen/>
        <w:t>тические смолы, природные модифицированные полимеры, бел</w:t>
        <w:softHyphen/>
        <w:t xml:space="preserve">ковые вещества и др. Иногда пластмасса состоит только из одного связующего вещества (смолы), например полиэтилен, полистирол. </w:t>
      </w:r>
      <w:r>
        <w:rPr>
          <w:i/>
          <w:color w:val="000000"/>
          <w:sz w:val="12"/>
          <w:szCs w:val="12"/>
        </w:rPr>
        <w:t>Наполнители</w:t>
      </w:r>
      <w:r>
        <w:rPr>
          <w:color w:val="000000"/>
          <w:sz w:val="12"/>
          <w:szCs w:val="12"/>
        </w:rPr>
        <w:t xml:space="preserve"> придают изделиям из пластмасс большую механическую прочность, повышают их теплостойкость и хими</w:t>
        <w:softHyphen/>
        <w:t>ческую стойкость, улучшают электроизоляционные свойства, снижают усадку, а также стоимость. В качестве наполнителей применяют древесную муку, хлопковые очесы, ткани, бумагу, асбест, каолин, мел и др. Для получения газонаполненных пластиков (поре- и пенопластов) в состав композиции вводят так называемые порофоры (газообразователи), которые в про</w:t>
        <w:softHyphen/>
        <w:t xml:space="preserve">цессе формования пластмассы при нагревании выделяют газы, вспенивающие ее. В зависимости от наполнителя пластмассы имеет наименование и свойтсва (компазитные, норпласты). </w:t>
      </w:r>
      <w:r>
        <w:rPr>
          <w:i/>
          <w:color w:val="000000"/>
          <w:sz w:val="12"/>
          <w:szCs w:val="12"/>
        </w:rPr>
        <w:t xml:space="preserve">Компазитами </w:t>
      </w:r>
      <w:r>
        <w:rPr>
          <w:color w:val="000000"/>
          <w:sz w:val="12"/>
          <w:szCs w:val="12"/>
        </w:rPr>
        <w:t xml:space="preserve">назыв. пластмассы, у которых в кач-ве наполнителя применяют волокна, что позволяет при относительно малой массе получить высокие пок-ли физико-механ. свойств. </w:t>
      </w:r>
      <w:r>
        <w:rPr>
          <w:i/>
          <w:color w:val="000000"/>
          <w:sz w:val="12"/>
          <w:szCs w:val="12"/>
        </w:rPr>
        <w:t xml:space="preserve">Норпласты – </w:t>
      </w:r>
      <w:r>
        <w:rPr>
          <w:color w:val="000000"/>
          <w:sz w:val="12"/>
          <w:szCs w:val="12"/>
        </w:rPr>
        <w:t xml:space="preserve">это неорганическо органические пластмассы, которые получают при полимеризации мономеров в присутствии наполнителя, т.е. наполнитель входит в состав молекулы полимера, отличают их высокие эксплуатац. свойства. </w:t>
      </w:r>
      <w:r>
        <w:rPr>
          <w:i/>
          <w:color w:val="000000"/>
          <w:sz w:val="12"/>
          <w:szCs w:val="12"/>
        </w:rPr>
        <w:t>Пластификаторы</w:t>
      </w:r>
      <w:r>
        <w:rPr>
          <w:color w:val="000000"/>
          <w:sz w:val="12"/>
          <w:szCs w:val="12"/>
        </w:rPr>
        <w:t xml:space="preserve"> придают пластмассе гибкость, элас</w:t>
        <w:softHyphen/>
        <w:t>тичность, снижают жесткость и хрупкость, повышают свето- и морозостойкость, облегчают процесс формования изделий. Пластификаторами служат преимущественно маслообразные вы</w:t>
        <w:softHyphen/>
        <w:t xml:space="preserve">сококипящие жидкости (дибутилфталат, трикрезилфосфат и др.). </w:t>
      </w:r>
      <w:r>
        <w:rPr>
          <w:i/>
          <w:color w:val="000000"/>
          <w:sz w:val="12"/>
          <w:szCs w:val="12"/>
        </w:rPr>
        <w:t>Красители</w:t>
      </w:r>
      <w:r>
        <w:rPr>
          <w:color w:val="000000"/>
          <w:sz w:val="12"/>
          <w:szCs w:val="12"/>
        </w:rPr>
        <w:t xml:space="preserve"> окрашивают пластмассы в разнообразные цвета. Они представляют собой тонкоизмельченные минераль</w:t>
        <w:softHyphen/>
        <w:t xml:space="preserve">ные пигменты либо органические красители. </w:t>
      </w:r>
      <w:r>
        <w:rPr>
          <w:i/>
          <w:color w:val="000000"/>
          <w:sz w:val="12"/>
          <w:szCs w:val="12"/>
        </w:rPr>
        <w:t>Стабилизаторы</w:t>
      </w:r>
      <w:r>
        <w:rPr>
          <w:color w:val="000000"/>
          <w:sz w:val="12"/>
          <w:szCs w:val="12"/>
        </w:rPr>
        <w:t xml:space="preserve"> — это вещества, замедляющие старе</w:t>
        <w:softHyphen/>
        <w:t>ние пластмасс, т. е. постепенное ухудшение их свойств под дей</w:t>
        <w:softHyphen/>
        <w:t xml:space="preserve">ствием кислорода воздуха, света, влаги и других факторов. </w:t>
      </w:r>
      <w:r>
        <w:rPr>
          <w:color w:val="000000"/>
          <w:sz w:val="12"/>
          <w:szCs w:val="12"/>
          <w:u w:val="single"/>
        </w:rPr>
        <w:t>Классификация пластмасс.</w:t>
      </w:r>
      <w:r>
        <w:rPr>
          <w:color w:val="000000"/>
          <w:sz w:val="12"/>
          <w:szCs w:val="12"/>
        </w:rPr>
        <w:t xml:space="preserve"> </w:t>
      </w:r>
      <w:r>
        <w:rPr>
          <w:bCs/>
          <w:color w:val="000000"/>
          <w:sz w:val="12"/>
          <w:szCs w:val="12"/>
        </w:rPr>
        <w:t>1)</w:t>
      </w:r>
      <w:r>
        <w:rPr>
          <w:b/>
          <w:bCs/>
          <w:color w:val="000000"/>
          <w:sz w:val="12"/>
          <w:szCs w:val="12"/>
        </w:rPr>
        <w:t xml:space="preserve"> </w:t>
      </w:r>
      <w:r>
        <w:rPr>
          <w:i/>
          <w:iCs/>
          <w:color w:val="000000"/>
          <w:sz w:val="12"/>
          <w:szCs w:val="12"/>
        </w:rPr>
        <w:t xml:space="preserve">По виду связующего вещества </w:t>
      </w:r>
      <w:r>
        <w:rPr>
          <w:color w:val="000000"/>
          <w:sz w:val="12"/>
          <w:szCs w:val="12"/>
        </w:rPr>
        <w:t>пластмассы делят на две основные группы: а) пластмассы на основе синтетических полиме</w:t>
        <w:softHyphen/>
        <w:t>ров смол), включающие две подгруппы, — на основе полимеризационных смол и на основе поликонденсационных смол; б)пластмассы на основе природных (видоизмененных) полимеров. 2) По отношению к нагреванию различают пластмассы термо</w:t>
        <w:softHyphen/>
        <w:t>пластичные (термопласты) и термореактивные (реактопласты). Термопласты при нагревании размягчаются, а при охлаждении снова затвердевают, сохраняя при этом прежние свойства.) Поэтому термопласты (их отходы) можно перерабатывать в .изделия несколько раз.  Реактопластами назы</w:t>
        <w:softHyphen/>
        <w:t>вают пластмассы, которые при нагревании приобретают сетчатую структуру, необратимо теряя способность плавиться и раство</w:t>
        <w:softHyphen/>
        <w:t>ряться. Они размягчаются лишь на определенной стадии полу</w:t>
        <w:softHyphen/>
        <w:t xml:space="preserve">чения и при дальнейшем нагревании окончательно затвердевают. </w:t>
      </w:r>
      <w:r>
        <w:rPr>
          <w:i/>
          <w:color w:val="000000"/>
          <w:sz w:val="12"/>
          <w:szCs w:val="12"/>
        </w:rPr>
        <w:t xml:space="preserve">3) </w:t>
      </w:r>
      <w:r>
        <w:rPr>
          <w:i/>
          <w:iCs/>
          <w:color w:val="000000"/>
          <w:sz w:val="12"/>
          <w:szCs w:val="12"/>
        </w:rPr>
        <w:t>По жесткости</w:t>
      </w:r>
      <w:r>
        <w:rPr>
          <w:i/>
          <w:color w:val="000000"/>
          <w:sz w:val="12"/>
          <w:szCs w:val="12"/>
        </w:rPr>
        <w:t xml:space="preserve"> </w:t>
      </w:r>
      <w:r>
        <w:rPr>
          <w:color w:val="000000"/>
          <w:sz w:val="12"/>
          <w:szCs w:val="12"/>
        </w:rPr>
        <w:t xml:space="preserve">пластмассы условно подразделяют на: а) жесткие (фенопласты, аминопласты, полистирол),б)  полужесткие (полиэтилен, полипропилен, полиамиды), в) мягкие (поливинилхлоридный пластикат, пенополиуретан и др.). </w:t>
      </w:r>
      <w:r>
        <w:rPr>
          <w:i/>
          <w:iCs/>
          <w:color w:val="000000"/>
          <w:sz w:val="12"/>
          <w:szCs w:val="12"/>
        </w:rPr>
        <w:t>4) По характеру макроструктуры</w:t>
      </w:r>
      <w:r>
        <w:rPr>
          <w:color w:val="000000"/>
          <w:sz w:val="12"/>
          <w:szCs w:val="12"/>
        </w:rPr>
        <w:t xml:space="preserve"> пластмассы делят на: а) однород</w:t>
        <w:softHyphen/>
        <w:t>ные состоят только из одного связующего вещества, т. е. из чистых смол (иногда вводят пластификаторы и красители); это полиэтилен, полипропилен, полистирол и др. б) неоднородные (композиционные) содержат связующее вещество, наполнители, пласти</w:t>
        <w:softHyphen/>
        <w:t>фикаторы и другие компоненты. В зависимости от типа применяемого наполнителя неоднородные пластмассы подразделяют на пресс-порошковые, слоистые, волокнистые и газонаполненные. Пресс-порошковые — это смеси измельченной смолы с порош</w:t>
        <w:softHyphen/>
        <w:t>кообразным наполнителем, красителем и другими компонентами. Слоистые пластики представляют собой пропитанные смолой и спрессованные листы бумаги (гетинакс), хлопковой ткани (текстолит), стеклоткани (стеклотекстолит) и т.д. В волокнистых пластмассах наполнителем служат различные волокна: хлопковое (волокнит), стеклянное (стекловолокнит), асбестовое (асбоволокнит) и т. п. Газонаполненные пластмассы имеют ячеистую пористую структуру и малую объемную массу. Изготовляют их в виде пенопластов (с закрытыми порами) и поропластов (с открытыми порами). Они характеризуются высокими тепло- и звукоизоля</w:t>
        <w:softHyphen/>
        <w:t xml:space="preserve">ционными свойствами, поскольку поры заполнены воздухом или другим газом. </w:t>
      </w:r>
    </w:p>
    <w:p>
      <w:pPr>
        <w:pStyle w:val="Normal"/>
        <w:spacing w:lineRule="auto" w:line="218"/>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Стекло строительное.</w:t>
      </w:r>
    </w:p>
    <w:p>
      <w:pPr>
        <w:pStyle w:val="Normal"/>
        <w:spacing w:lineRule="exact" w:line="120"/>
        <w:jc w:val="both"/>
        <w:rPr/>
      </w:pPr>
      <w:r>
        <w:rPr>
          <w:color w:val="000000"/>
          <w:sz w:val="12"/>
          <w:szCs w:val="12"/>
        </w:rPr>
        <w:t>Для остекления оконных переплетов, дверей, отдельных перегоро</w:t>
        <w:softHyphen/>
        <w:t xml:space="preserve">док, парников и оранжерей применяют листовое стекло и стеклопакеты. </w:t>
      </w:r>
      <w:r>
        <w:rPr>
          <w:bCs/>
          <w:color w:val="000000"/>
          <w:sz w:val="12"/>
          <w:szCs w:val="12"/>
        </w:rPr>
        <w:t>Листовое стекло</w:t>
      </w:r>
      <w:r>
        <w:rPr>
          <w:color w:val="000000"/>
          <w:sz w:val="12"/>
          <w:szCs w:val="12"/>
        </w:rPr>
        <w:t xml:space="preserve"> бывает оконным, закаленным, армированным, узорчатым, матовым, полированным, фацетированным. Оконное стекло получают методом вытягивания в виде листов прямоугольной формы. Оно отличается высо</w:t>
        <w:softHyphen/>
        <w:t>ким светопропусканием. Закаленное стекло характеризуется повышенной прочностью, термической и химической стойкостью. Получают его закалкой обычного оконного стекла для остекления транспорта, две</w:t>
        <w:softHyphen/>
        <w:t>рей, витрин, устройства перегородок. Армированное стекло получают методом проката с одновременным закатыванием внутрь листа металлической сет</w:t>
        <w:softHyphen/>
        <w:t>ки, которая повышает прочность стекла к ударам и резким пере</w:t>
        <w:softHyphen/>
        <w:t>падам температур. При его разрушении осколки удерживаются металлической сеткой. Применяют его для остекления фонарей верх</w:t>
        <w:softHyphen/>
        <w:t>него света, оконных переплетов, ограждений балконов, устройст</w:t>
        <w:softHyphen/>
        <w:t>ва перегородок. Узорчатое стекло получают методом горизонтального проката на гравированных вальцах, поэтому оно может иметь на одной или обеих поверхностях рисунчатые узоры. Применяют его для освещения помещений без сквозной видимости. Матовое стекло получают из оконного листового стек</w:t>
        <w:softHyphen/>
        <w:t>ла с помощью пескоструйной обработки. Полированное стекло имеет гладкую полированную поверхность. По назначению его делят на зеркальное, транспортное и строительное. Фацетированное стекло — это листовое стекло со скошенными краями. Применяют для остекления мебели, витрин, окон и дверей.</w:t>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exact" w:line="120"/>
        <w:jc w:val="both"/>
        <w:rPr/>
      </w:pPr>
      <w:r>
        <w:rPr>
          <w:b/>
          <w:color w:val="000000"/>
          <w:sz w:val="12"/>
          <w:szCs w:val="12"/>
        </w:rPr>
        <w:t xml:space="preserve">Классификация ассортимента и харктеристика потреб. свойств хоз. товаров из пластмасс.  </w:t>
      </w:r>
    </w:p>
    <w:p>
      <w:pPr>
        <w:pStyle w:val="Normal"/>
        <w:spacing w:lineRule="exact" w:line="120"/>
        <w:jc w:val="both"/>
        <w:rPr/>
      </w:pPr>
      <w:r>
        <w:rPr>
          <w:bCs/>
          <w:color w:val="000000"/>
          <w:sz w:val="12"/>
          <w:szCs w:val="12"/>
        </w:rPr>
        <w:t>Хозяйственные изделия их пластмасс</w:t>
      </w:r>
      <w:r>
        <w:rPr>
          <w:color w:val="000000"/>
          <w:sz w:val="12"/>
          <w:szCs w:val="12"/>
        </w:rPr>
        <w:t xml:space="preserve"> по назначению под</w:t>
        <w:softHyphen/>
        <w:t>разделяют на следующие группы: посуду, изделия для приго</w:t>
        <w:softHyphen/>
        <w:t>товления пищи, предметы гигиены быта,) изделия для хра</w:t>
        <w:softHyphen/>
        <w:t>нения предметов быта и химикатов, предметы обстановки и благоустройства дома, изделия для развешивания и сушки одежды, полотенец и других предметов, изделия для производ</w:t>
        <w:softHyphen/>
        <w:t xml:space="preserve">ственно-хозяйственных работ. </w:t>
      </w:r>
      <w:r>
        <w:rPr>
          <w:i/>
          <w:iCs/>
          <w:color w:val="000000"/>
          <w:sz w:val="12"/>
          <w:szCs w:val="12"/>
        </w:rPr>
        <w:t>Посуда из пластических масс</w:t>
      </w:r>
      <w:r>
        <w:rPr>
          <w:color w:val="000000"/>
          <w:sz w:val="12"/>
          <w:szCs w:val="12"/>
        </w:rPr>
        <w:t>. По назначению и характеру использования различают посуду из пластмасс для сыпучих пищевых продуктов, для холодных пищевых продуктов и для горячих пищевых продуктов В ассортимент посуды для сыпучих пищевых продуктов входят изделия для хранения и дозировки крупы, муки, соли, специй и других продуктов: банки хозяйственные, чайницы, стаканы мерные, сахарницы, солонки, вазы для конфет и печенья, перечницы и др. Изготавливают эту посуду главным образом из аминопластов, полистирола, полиметилметакрилата. Посуда для холодных пищевых продук</w:t>
        <w:softHyphen/>
        <w:t>тов — это штучная и комплектная посуда для хранения и пода</w:t>
        <w:softHyphen/>
        <w:t>чи к столу холодной пищи. Ассортимент этой посуды включает кувшины, молочники, сливочники, соусники, масленки, салатни</w:t>
        <w:softHyphen/>
        <w:t>ки, сырницы, компотницы, рюмки, бутербродницы, селедочницы, чашки с блюдцами, розетки для варенья, ковши, тарелки десерт</w:t>
        <w:softHyphen/>
        <w:t>ные, сифоны, фляги и т. д. Выпускают комплектную посуду в ви</w:t>
        <w:softHyphen/>
        <w:t>де наборов для салата, варенья, ягод и др. Ассортимент  посуды для  горячих  пищевых продуктов пока ограничен и представлен мисками, бульонницами, блюдами и супницами. Изготовляют их из поли</w:t>
        <w:softHyphen/>
        <w:t xml:space="preserve">карбоната и реже из мелалита. </w:t>
      </w:r>
      <w:r>
        <w:rPr>
          <w:i/>
          <w:iCs/>
          <w:color w:val="000000"/>
          <w:sz w:val="12"/>
          <w:szCs w:val="12"/>
        </w:rPr>
        <w:t>Изделия для приготовления пищи</w:t>
      </w:r>
      <w:r>
        <w:rPr>
          <w:color w:val="000000"/>
          <w:sz w:val="12"/>
          <w:szCs w:val="12"/>
        </w:rPr>
        <w:t xml:space="preserve"> подразделяют на изделия для кухонных работ, для сервировки стола и для хранения продуктов. Ассортимент изделий для кухонных работ: во</w:t>
        <w:softHyphen/>
        <w:t>ронки, сита, овощерезки, терки, мутовки, соковыжималки, вы</w:t>
        <w:softHyphen/>
        <w:t>сечки для печенья, пельменей, скалки, доски разделочные, совки для сыпучих продуктов и др. К изделиям для сервировки стола относят раз</w:t>
        <w:softHyphen/>
        <w:t xml:space="preserve">личные вилки, ложки, лопатки для торта, ножи, щипцы для льда. В ассортимент изделий для хранения продуктов входят бидоны, бочки, бочонки, бутылки, фляги, ящики для овощей, контейнеры для ягод, корзины для грибов и др. </w:t>
      </w:r>
      <w:r>
        <w:rPr>
          <w:i/>
          <w:iCs/>
          <w:color w:val="000000"/>
          <w:sz w:val="12"/>
          <w:szCs w:val="12"/>
        </w:rPr>
        <w:t>Предметы гигиены быта</w:t>
      </w:r>
      <w:r>
        <w:rPr>
          <w:color w:val="000000"/>
          <w:sz w:val="12"/>
          <w:szCs w:val="12"/>
        </w:rPr>
        <w:t xml:space="preserve"> делят на следующие подгруппы: а)предметы ухода за одеждой и обувью (рожки, щетки, увлажнители белья), б)предметы уборки и гиги</w:t>
        <w:softHyphen/>
        <w:t>ены помещения (совки для мусора, скребки и приспо</w:t>
        <w:softHyphen/>
        <w:t>собления для чистки и мойки окон, пылевыбивалки, швабры, увлажнители воздуха и др.), в)предметы ухода за посу</w:t>
        <w:softHyphen/>
        <w:t>дой (щетки, мочалки и губки для мытья посуды, ерши, раз</w:t>
        <w:softHyphen/>
        <w:t>личные сушилки), санитарно-гигиенические изделия (коврики, рукомойники, решетки для мойки, вантузы, гор</w:t>
        <w:softHyphen/>
        <w:t xml:space="preserve">шки и стулья туалетные для детей и т. д.). Группа </w:t>
      </w:r>
      <w:r>
        <w:rPr>
          <w:i/>
          <w:iCs/>
          <w:color w:val="000000"/>
          <w:sz w:val="12"/>
          <w:szCs w:val="12"/>
        </w:rPr>
        <w:t xml:space="preserve">изделий для хранения предметов быта и химикатов </w:t>
      </w:r>
      <w:r>
        <w:rPr>
          <w:color w:val="000000"/>
          <w:sz w:val="12"/>
          <w:szCs w:val="12"/>
        </w:rPr>
        <w:t>включает изделия для хранения инструментов (ко</w:t>
        <w:softHyphen/>
        <w:t>робки, планшеты, подставки, футляры, ящики), столов.ых приборов (коробки, лотки, подставки, ножны), белья (ящики, корзины, короба) .сухих химикатов и непи</w:t>
        <w:softHyphen/>
        <w:t>щевых жидкостей (нафталинницы, масленки для техни</w:t>
        <w:softHyphen/>
        <w:t xml:space="preserve">ческого масла и др.). Ассортимент </w:t>
      </w:r>
      <w:r>
        <w:rPr>
          <w:i/>
          <w:iCs/>
          <w:color w:val="000000"/>
          <w:sz w:val="12"/>
          <w:szCs w:val="12"/>
        </w:rPr>
        <w:t xml:space="preserve">предметов обстановки и благоустройства дома </w:t>
      </w:r>
      <w:r>
        <w:rPr>
          <w:color w:val="000000"/>
          <w:sz w:val="12"/>
          <w:szCs w:val="12"/>
        </w:rPr>
        <w:t xml:space="preserve">представлен различными полками (для кухни, обуви, прихожей, телефона и т.д.), шкафчиками, табуретами, стульями детскими и др. В группе </w:t>
      </w:r>
      <w:r>
        <w:rPr>
          <w:i/>
          <w:iCs/>
          <w:color w:val="000000"/>
          <w:sz w:val="12"/>
          <w:szCs w:val="12"/>
        </w:rPr>
        <w:t>изделий для развешивания и сушки</w:t>
      </w:r>
      <w:r>
        <w:rPr>
          <w:color w:val="000000"/>
          <w:sz w:val="12"/>
          <w:szCs w:val="12"/>
        </w:rPr>
        <w:t xml:space="preserve"> одежды, поло</w:t>
        <w:softHyphen/>
        <w:t>тенец и других предметов выделяют две подгруппы: а)приспо</w:t>
        <w:softHyphen/>
        <w:t>собления для сухих полотенец и одежды (ве</w:t>
        <w:softHyphen/>
        <w:t>шалки для полотенец и сушки белья, кронштейны, крючки, су</w:t>
        <w:softHyphen/>
        <w:t>шилки для белья и трикотажа и др.), б)изделия для под</w:t>
        <w:softHyphen/>
        <w:t xml:space="preserve">вешивания различных мелочей (зажимы и кольца для штор, держатели и карманы для туалетной бумаги и др.). Группа </w:t>
      </w:r>
      <w:r>
        <w:rPr>
          <w:i/>
          <w:iCs/>
          <w:color w:val="000000"/>
          <w:sz w:val="12"/>
          <w:szCs w:val="12"/>
        </w:rPr>
        <w:t xml:space="preserve">изделий для производственно-хозяйственных работ </w:t>
      </w:r>
      <w:r>
        <w:rPr>
          <w:color w:val="000000"/>
          <w:sz w:val="12"/>
          <w:szCs w:val="12"/>
        </w:rPr>
        <w:t>объединяет изделия для разведения растений и ухода за ними (вазы для цветов, лейки, оросители, опры</w:t>
        <w:softHyphen/>
        <w:t>скиватели, грабли, лопаты, тяпки, подборки для растений и т. д.) и предметы для технического творчества (ленты профильные, листы поделочные, плитки поделоч</w:t>
        <w:softHyphen/>
        <w:t xml:space="preserve">ные и др.). </w:t>
      </w:r>
      <w:r>
        <w:rPr>
          <w:color w:val="000000"/>
          <w:sz w:val="12"/>
          <w:szCs w:val="12"/>
          <w:u w:val="single"/>
        </w:rPr>
        <w:t>Потребит. свойства.</w:t>
      </w:r>
      <w:r>
        <w:rPr>
          <w:color w:val="000000"/>
          <w:sz w:val="12"/>
          <w:szCs w:val="12"/>
        </w:rPr>
        <w:t xml:space="preserve">  </w:t>
      </w:r>
      <w:r>
        <w:rPr>
          <w:bCs/>
          <w:i/>
          <w:color w:val="000000"/>
          <w:sz w:val="12"/>
          <w:szCs w:val="12"/>
        </w:rPr>
        <w:t>Полиэтилен</w:t>
      </w:r>
      <w:r>
        <w:rPr>
          <w:color w:val="000000"/>
          <w:sz w:val="12"/>
          <w:szCs w:val="12"/>
        </w:rPr>
        <w:t xml:space="preserve"> получают из газа этилена — продукта переработки нефти. Различают два вида поли</w:t>
        <w:softHyphen/>
        <w:t>этилена — высокого давления (ВД) и низкого дав</w:t>
        <w:softHyphen/>
        <w:t>ления (НД). Более распространенным (75 % общего выпуска полиолефинов) является полиэтилен высокого давления. По внеш</w:t>
        <w:softHyphen/>
        <w:t>нему виду тот и другой полиэтилен — это полупрозрачные или непрозрачные в толстом слое пластики с жирноватой на ощупь поверхностью. Полиэтилен отличается высокой прочностью, стойкостью к ударным воздействиям, достаточной эластичностью и совершен</w:t>
        <w:softHyphen/>
        <w:t>ными диэлектрическими свойствами. Он морозостоек, термопласти</w:t>
        <w:softHyphen/>
        <w:t>чен, хорошо сваривается, устойчив к действию многих органиче</w:t>
        <w:softHyphen/>
        <w:t>ских растворителей, кислот и щелочей. Полиэтилен практически безвреден. Существенные недостатки его — старение и невысо</w:t>
        <w:softHyphen/>
        <w:t>кая теплостойкость. Кроме того, при длительном контакте с жирами он поглощает их и в результате окисления жиров приобретает неприятный запах. Применяют полиэтилен для изготовления посудохозяйственных изделий (кружки, чашки и др.)', галантерейных товаров (мыльницы, расчески и пр.), культтоваров. В виде пленки его широко используют для упаковки различных товаров, в сель</w:t>
        <w:softHyphen/>
        <w:t>ском хозяйстве и строительстве.</w:t>
      </w:r>
    </w:p>
    <w:p>
      <w:pPr>
        <w:pStyle w:val="Normal"/>
        <w:spacing w:lineRule="exact" w:line="120"/>
        <w:jc w:val="both"/>
        <w:rPr>
          <w:color w:val="000000"/>
          <w:sz w:val="12"/>
          <w:szCs w:val="12"/>
        </w:rPr>
      </w:pPr>
      <w:r>
        <w:rPr>
          <w:color w:val="000000"/>
          <w:sz w:val="12"/>
          <w:szCs w:val="12"/>
        </w:rPr>
        <w:t xml:space="preserve"> </w:t>
      </w:r>
    </w:p>
    <w:p>
      <w:pPr>
        <w:pStyle w:val="Normal"/>
        <w:spacing w:lineRule="exact" w:line="120"/>
        <w:jc w:val="both"/>
        <w:rPr>
          <w:b/>
          <w:b/>
          <w:color w:val="000000"/>
          <w:sz w:val="12"/>
          <w:szCs w:val="12"/>
        </w:rPr>
      </w:pPr>
      <w:r>
        <w:rPr>
          <w:b/>
          <w:color w:val="000000"/>
          <w:sz w:val="12"/>
          <w:szCs w:val="12"/>
        </w:rPr>
        <w:t>Приборы для окон и дверей.</w:t>
      </w:r>
    </w:p>
    <w:p>
      <w:pPr>
        <w:pStyle w:val="Normal"/>
        <w:spacing w:lineRule="exact" w:line="120"/>
        <w:jc w:val="both"/>
        <w:rPr/>
      </w:pPr>
      <w:r>
        <w:rPr>
          <w:color w:val="000000"/>
          <w:sz w:val="12"/>
          <w:szCs w:val="12"/>
        </w:rPr>
        <w:t>Приборы для окон и дверей по назначению подразделяют на приборы установочные, запорные и замки. Каждый вид приборов и приспособлений подразделяют по материалу, назначению, способу изготовления, способу крепления, конструкции, наличию дополнительных приспособлений, отделке, размерам. Ручки дверные и оконные, воротные, оконные и форточные, запорные приборы (задвижки, завёртки, шпингалеты, накладки, закладки, пробои, крючки, кольца воротные, щеколды), вспомогательные приборы (пружины и цепочки дверные, звонки дверные механические, угольники и остановы оконные и дверные, номерные знаки и нащельники для почты), замки и защёлки. По назначению: установочные (для навешивания дверей и окон, для их открывания и закрывания), запорные (задвижки, шпингалеты, защёлки, крючки, накладки, завёртки форточные, дверные закрыватели, цепочки дверные), замки. Подгруппы классифицируют:</w:t>
      </w:r>
    </w:p>
    <w:p>
      <w:pPr>
        <w:pStyle w:val="Normal"/>
        <w:spacing w:lineRule="exact" w:line="120"/>
        <w:jc w:val="both"/>
        <w:rPr/>
      </w:pPr>
      <w:r>
        <w:rPr>
          <w:color w:val="000000"/>
          <w:sz w:val="12"/>
          <w:szCs w:val="12"/>
        </w:rPr>
        <w:t>По материалу: стальные, из алюминиевых сплавов и др. По назначению: для окон, дверей, мебели, почтовые, гаражные. По способу крепления: накладные, врезные, прирезные. Отделке: лакированные, накелированные, оксидированные. Размерам.</w:t>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Минеральные вяжущие вещества.</w:t>
      </w:r>
    </w:p>
    <w:p>
      <w:pPr>
        <w:pStyle w:val="FR1"/>
        <w:spacing w:lineRule="exact" w:line="120"/>
        <w:jc w:val="both"/>
        <w:rPr/>
      </w:pPr>
      <w:r>
        <w:rPr>
          <w:rFonts w:cs="Times New Roman" w:ascii="Times New Roman" w:hAnsi="Times New Roman"/>
          <w:color w:val="000000"/>
          <w:sz w:val="12"/>
          <w:szCs w:val="12"/>
        </w:rPr>
        <w:t>Минеральные вяжущие вещества представляют собой тонко</w:t>
        <w:softHyphen/>
        <w:t>измельченные порошки, которые образуют при смешивании с водой пластичное тесто, переходящее под влиянием физико-химических процессов в камневидное состояние. Это свойство вяжущих веществ используют при приготовлении растворов, бетонов, безобжиговых искусственных каменных материалов и изделий. Различают минеральные вяжущие вещества воздушные и гидравлические. Воздушные вяжущие твердеют и сохраняют длительное время свою прочность только на воздухе, а гидрав</w:t>
        <w:softHyphen/>
        <w:t xml:space="preserve">лические способны твердеть и сохранять свою прочность не только на воздухе, но и в воде. </w:t>
      </w:r>
      <w:r>
        <w:rPr>
          <w:rFonts w:cs="Times New Roman" w:ascii="Times New Roman" w:hAnsi="Times New Roman"/>
          <w:bCs/>
          <w:color w:val="000000"/>
          <w:sz w:val="12"/>
          <w:szCs w:val="12"/>
        </w:rPr>
        <w:t>К воздушным вяжущим веществам</w:t>
      </w:r>
      <w:r>
        <w:rPr>
          <w:rFonts w:cs="Times New Roman" w:ascii="Times New Roman" w:hAnsi="Times New Roman"/>
          <w:color w:val="000000"/>
          <w:sz w:val="12"/>
          <w:szCs w:val="12"/>
        </w:rPr>
        <w:t xml:space="preserve"> относят воздушную известь, гипсовые и магнезиальные вяжущие вещества. Воздушная известь является продуктом обжига известняка. После обжига комовую известь размалывают, получая молотую негашеную известь или гасят водой, получая гашеную известь. Воздушную известь применяют для приготовления строительных растворов, для кладки, оштукатуривания стен и потолков, для изготовления силикатного кирпича, шлакобетонных блоков, а также в качестве покрасоч</w:t>
        <w:softHyphen/>
        <w:t>ных составов. Гипсовые вяжущие вещества получают при нагревании двухводного гипсового камня. Гипсовое вяжущее является быстротвердеющим вяжущим веществом, обладает небольшой плотностью, несгораемостью; прочность при сжатии, однако при увлажнении прочность его снижается. Гипсовые вяжущие применяют для производства гип</w:t>
        <w:softHyphen/>
        <w:t>совой штукатурки, стеновых плит и панелей, для изготовления архитектурных деталей и декоративных изделий. Магнезиальные вяжущие вещества представ</w:t>
        <w:softHyphen/>
        <w:t>лены каустическим магнезитом и каустическим доломи</w:t>
        <w:softHyphen/>
        <w:t>том. Они имеют достаточно высокую прочность на сжатие, являются быстротвердеющими. Магнезиальные вяжущие вещества с наполнителями применяют для производства теплоизоляционных материалов (фибролита, ксилолита), мозаичных плиток, искусственного мра</w:t>
        <w:softHyphen/>
        <w:t xml:space="preserve">мора, а также для отделочных работ. Недостатком их является малая водостойкость. </w:t>
      </w:r>
      <w:r>
        <w:rPr>
          <w:rFonts w:cs="Times New Roman" w:ascii="Times New Roman" w:hAnsi="Times New Roman"/>
          <w:bCs/>
          <w:color w:val="000000"/>
          <w:sz w:val="12"/>
          <w:szCs w:val="12"/>
        </w:rPr>
        <w:t>Гидравлические вяжущие вещества — это гидравлическая</w:t>
      </w:r>
      <w:r>
        <w:rPr>
          <w:rFonts w:cs="Times New Roman" w:ascii="Times New Roman" w:hAnsi="Times New Roman"/>
          <w:color w:val="000000"/>
          <w:sz w:val="12"/>
          <w:szCs w:val="12"/>
        </w:rPr>
        <w:t xml:space="preserve"> известь, портландцемент и его разновидности, глиноземистый цемент. Гидравлическая  известь  является продуктом обжига известняков, содержащих до 20% глинистых примесей. Наличие оксидов, со</w:t>
        <w:softHyphen/>
        <w:t>держащихся в минералах глины, придает способность гидравли</w:t>
        <w:softHyphen/>
        <w:t>ческой извести твердеть не только на воздухе, но и в воде. В за</w:t>
        <w:softHyphen/>
        <w:t>висимости от содержания оксида кальция различают из</w:t>
        <w:softHyphen/>
        <w:t>весть двух видов: слабогидравлическую и сильногидравлическую. Применяют ее для приготовления строительных растворов для сухой и влажной среды, которые быстрее и равномернее твер</w:t>
        <w:softHyphen/>
        <w:t>деют по всей толще стены и обладают большей прочностью, чем растворы на основе воздушной извести. Портландцемент является важнейшим вяжущим ве</w:t>
        <w:softHyphen/>
        <w:t>ществом, твердеющим в воде и на воздухе. Его твердение обус</w:t>
        <w:softHyphen/>
        <w:t>ловлено клинкерными минералами, которые образу</w:t>
        <w:softHyphen/>
        <w:t>ются при обжиге сырьевой смеси, состоящей из известняка и из глинис</w:t>
        <w:softHyphen/>
        <w:t>тых веществ. Свойства цементов обусловлены в основном мине</w:t>
        <w:softHyphen/>
        <w:t>ралогическим составом, режимом обжига, видом корректиру</w:t>
        <w:softHyphen/>
        <w:t>ющих добавок, степенью измельчения. Применяют портландце</w:t>
        <w:softHyphen/>
        <w:t>мент для изготовления строительных растворов для кладки стен и штукатурки, для бетонных и железобетонных конструкций и деталей, асбоцементных кровельных листов и других изделий. Разновидностями портландцемента являются цемент быстро-твердеющий, высокопрочный, сульфатостойкий, гидрофобный (с длительным сроком хранения), водонепроницаемый расширя</w:t>
        <w:softHyphen/>
        <w:t>ющийся, напрягающий и др. Глиноземистый  цемент — это быстротвердеющее и высокопрочное гидравлическое вяжущее вещество, получае</w:t>
        <w:softHyphen/>
        <w:t>мое путем тонкого измельчения минералов, содержащих преиму</w:t>
        <w:softHyphen/>
        <w:t>щественно низкоосновные алюминаты кальция. Применяют его при строительстве специальных сооружений, при срочных ремонтных работах, для изготовления жаростойких растворов.</w:t>
      </w:r>
    </w:p>
    <w:p>
      <w:pPr>
        <w:pStyle w:val="Normal"/>
        <w:spacing w:lineRule="exact" w:line="120"/>
        <w:jc w:val="both"/>
        <w:rPr>
          <w:rFonts w:ascii="Times New Roman" w:hAnsi="Times New Roman" w:cs="Times New Roman"/>
          <w:color w:val="000000"/>
          <w:sz w:val="12"/>
          <w:szCs w:val="12"/>
        </w:rPr>
      </w:pPr>
      <w:r>
        <w:rPr>
          <w:rFonts w:cs="Times New Roman"/>
          <w:color w:val="000000"/>
          <w:sz w:val="12"/>
          <w:szCs w:val="12"/>
        </w:rPr>
      </w:r>
    </w:p>
    <w:p>
      <w:pPr>
        <w:pStyle w:val="Normal"/>
        <w:spacing w:lineRule="exact" w:line="120"/>
        <w:jc w:val="both"/>
        <w:rPr>
          <w:b/>
          <w:b/>
          <w:color w:val="000000"/>
          <w:sz w:val="12"/>
          <w:szCs w:val="12"/>
        </w:rPr>
      </w:pPr>
      <w:r>
        <w:rPr>
          <w:b/>
          <w:color w:val="000000"/>
          <w:sz w:val="12"/>
          <w:szCs w:val="12"/>
        </w:rPr>
        <w:t>Кровельные, тепло – и гидроиз. материалы.</w:t>
      </w:r>
    </w:p>
    <w:p>
      <w:pPr>
        <w:pStyle w:val="Normal"/>
        <w:spacing w:lineRule="exact" w:line="120"/>
        <w:jc w:val="both"/>
        <w:rPr/>
      </w:pPr>
      <w:r>
        <w:rPr>
          <w:color w:val="000000"/>
          <w:sz w:val="12"/>
          <w:szCs w:val="12"/>
        </w:rPr>
        <w:t>Кровельные материалы применяют для кровли и защиты различ</w:t>
        <w:softHyphen/>
        <w:t xml:space="preserve">ных конструкций и изделий от увлажнения. </w:t>
      </w:r>
      <w:r>
        <w:rPr>
          <w:i/>
          <w:iCs/>
          <w:color w:val="000000"/>
          <w:sz w:val="12"/>
          <w:szCs w:val="12"/>
        </w:rPr>
        <w:t>По виду исходного сырья</w:t>
      </w:r>
      <w:r>
        <w:rPr>
          <w:color w:val="000000"/>
          <w:sz w:val="12"/>
          <w:szCs w:val="12"/>
        </w:rPr>
        <w:t xml:space="preserve"> их классифицируют на керамичес</w:t>
        <w:softHyphen/>
        <w:t xml:space="preserve">кие, металлические, на основе минеральных вяжущих веществ, битуминозные и полимерные. </w:t>
      </w:r>
      <w:r>
        <w:rPr>
          <w:bCs/>
          <w:color w:val="000000"/>
          <w:sz w:val="12"/>
          <w:szCs w:val="12"/>
        </w:rPr>
        <w:t>Керамическая черепица</w:t>
      </w:r>
      <w:r>
        <w:rPr>
          <w:color w:val="000000"/>
          <w:sz w:val="12"/>
          <w:szCs w:val="12"/>
        </w:rPr>
        <w:t xml:space="preserve"> — долговечный, огнестойкий и недо</w:t>
        <w:softHyphen/>
        <w:t>рогой кровельный материал с хорошими декоративными свойст</w:t>
        <w:softHyphen/>
        <w:t>вами, однако кровля из нее имеет значительную массу и повышенную хрупкость. По форме она бывает пазовой, плоской ленточной и коньковой; по назначению — рядовой (для скатов кров</w:t>
        <w:softHyphen/>
        <w:t xml:space="preserve">ли), концевой (для замыкания рядов) и специально-гоназначения. </w:t>
      </w:r>
      <w:r>
        <w:rPr>
          <w:bCs/>
          <w:color w:val="000000"/>
          <w:sz w:val="12"/>
          <w:szCs w:val="12"/>
        </w:rPr>
        <w:t>Металлические кровельные материалы</w:t>
      </w:r>
      <w:r>
        <w:rPr>
          <w:color w:val="000000"/>
          <w:sz w:val="12"/>
          <w:szCs w:val="12"/>
        </w:rPr>
        <w:t xml:space="preserve"> включают сталь листо</w:t>
        <w:softHyphen/>
        <w:t>вую и черепицу. Сталь листовую выпускают в виде листов прямоуголь</w:t>
        <w:softHyphen/>
        <w:t>ной формы. Ее изготовляют из низкоуглеродистой стали без покрытия и оцинкованной. Черепица  металлическая  представляет собой пластины прямоугольной формы с двумя профилированными ри</w:t>
        <w:softHyphen/>
        <w:t xml:space="preserve">фами. </w:t>
      </w:r>
      <w:r>
        <w:rPr>
          <w:bCs/>
          <w:color w:val="000000"/>
          <w:sz w:val="12"/>
          <w:szCs w:val="12"/>
        </w:rPr>
        <w:t>На основе минеральных вяжущих веществ</w:t>
      </w:r>
      <w:r>
        <w:rPr>
          <w:color w:val="000000"/>
          <w:sz w:val="12"/>
          <w:szCs w:val="12"/>
        </w:rPr>
        <w:t xml:space="preserve"> изготовляют асбо</w:t>
        <w:softHyphen/>
        <w:t>цементные изделия, полученные в результате затвердевания сме</w:t>
        <w:softHyphen/>
        <w:t>си из портландцемента  и асбеста. Эти изделия имеют высокую механическую прочность при изгибе, не</w:t>
        <w:softHyphen/>
        <w:t>большую плотность, незначительные теплопроводность и водо</w:t>
        <w:softHyphen/>
        <w:t>проницаемость, высокую морозостойкость. Недостатками асбоцементных изделий являются пониженная прочность при насы</w:t>
        <w:softHyphen/>
        <w:t>щении водой, хрупкость и коробление при изменении влаж</w:t>
        <w:softHyphen/>
        <w:t>ности. Асбоцементные изделия подразделяют на листы волнистые обыкновенного профиля и унифицированного, плитки асбоцементные кровельные и детали к ним. Детали к асбоцементным листам и плиткам подразделяют по назначению на типы: коньковые — для покры</w:t>
        <w:softHyphen/>
        <w:t xml:space="preserve">тия коньков кровли; угловые — для покрытия перехода ската кровли к дымовым и вентиляционным трубам; лотковые — для покрытия ендовы. </w:t>
      </w:r>
      <w:r>
        <w:rPr>
          <w:bCs/>
          <w:color w:val="000000"/>
          <w:sz w:val="12"/>
          <w:szCs w:val="12"/>
        </w:rPr>
        <w:t>Битуминозные материалы</w:t>
      </w:r>
      <w:r>
        <w:rPr>
          <w:color w:val="000000"/>
          <w:sz w:val="12"/>
          <w:szCs w:val="12"/>
        </w:rPr>
        <w:t xml:space="preserve"> включают мягкие рулонные и листо</w:t>
        <w:softHyphen/>
        <w:t>вые кровельные материалы, полученные путем пропитки кровель</w:t>
        <w:softHyphen/>
        <w:t>ного картона нефтяными битумами и каменноугольными дегтями с последующим покрытием более тугоплавким составом и нанесе</w:t>
        <w:softHyphen/>
        <w:t>нием посыпки. К ним относят рубероид, стеклорубероид, толь, пергамин, изол. Рубероид получают пропиткой кровельного картона неф</w:t>
        <w:softHyphen/>
        <w:t>тяными битумами с последующим нанесением с одной или с обеих сторон тугоплавкого битума и минеральной посыпки или слюды. Благодаря водонепрони</w:t>
        <w:softHyphen/>
        <w:t>цаемости, незначительному водопоглощению теплостойкости  и достаточной механической прочности рубероид яв</w:t>
        <w:softHyphen/>
        <w:t>ляется одним из лучших кровельных рулонных материалов. Стеклорубероид получают пропиткой битумом стекловолокнистой основы с последующей одно- или двусторонней посыпкой. Стеклорубероид обладает высокой биостойкостью, прочностью, гибкостью, небольшим водопоглощением. Толь получают пропиткой кровельного картона дегтепродуктами с последующим нанесением минеральной посыпки на ли</w:t>
        <w:softHyphen/>
        <w:t>цевую и нижнюю поверхности, а также без посыпки. Применяют толь для устройства кровли временных сооружений, нижних сло</w:t>
        <w:softHyphen/>
        <w:t>ев кровельного ковра и гидроизоляции строительных конструкций. Пергамин кровельный получают пропиткой кро</w:t>
        <w:softHyphen/>
        <w:t>вельного картона нефтяными битумами без покровного слоя и по</w:t>
        <w:softHyphen/>
        <w:t>сыпки. Его применяют как подкладочный материал под рубероид, шифер, а также для пароизоляции. Изол является рулонным безосновным кровельным матери</w:t>
        <w:softHyphen/>
        <w:t>алом, который изготовляют из каучука, нефтяных битумов, ка</w:t>
        <w:softHyphen/>
        <w:t xml:space="preserve">менноугольного дегтя и минеральных наполнителей. Применяют его для верхнего слоя кровли и гидроизоляции. </w:t>
      </w:r>
      <w:r>
        <w:rPr>
          <w:bCs/>
          <w:color w:val="000000"/>
          <w:sz w:val="12"/>
          <w:szCs w:val="12"/>
        </w:rPr>
        <w:t>Полимерные кровельные материалы</w:t>
      </w:r>
      <w:r>
        <w:rPr>
          <w:color w:val="000000"/>
          <w:sz w:val="12"/>
          <w:szCs w:val="12"/>
        </w:rPr>
        <w:t xml:space="preserve"> применяют в виде плен</w:t>
        <w:softHyphen/>
        <w:t>ки — полиэтиленовой, полихлорвиниловой и плит — из пенополиуретана, метилметакрилата, винипласта, стеклопластика и др.</w:t>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t>Клеи.</w:t>
      </w:r>
    </w:p>
    <w:p>
      <w:pPr>
        <w:pStyle w:val="Normal"/>
        <w:spacing w:lineRule="exact" w:line="120"/>
        <w:jc w:val="both"/>
        <w:rPr/>
      </w:pPr>
      <w:r>
        <w:rPr>
          <w:color w:val="000000"/>
          <w:sz w:val="12"/>
          <w:szCs w:val="12"/>
        </w:rPr>
        <w:t>Клеями называют композиции преимущественно на основе высокомолекулярных веществ, способные склеивать раз</w:t>
        <w:softHyphen/>
        <w:t>личные тела. Основой клея является клеевое вещество, в качестве которого используют главным образом полимерные клеящие материалы. Кроме того, клеи в зависимости от назначения могут содержать наполнители, пластификаторы, отвердители, антисептики и другие добавки. Основные свойства клеев — клеящая способность и жизнеспо</w:t>
        <w:softHyphen/>
        <w:t>собность. Клеящая способность — это свойство клея прочно соединять склеиваемые поверхности. Жизнеспособность — это время, в течение которого клей пригоден для использования по назначению. Клеи делят на природные и синтетические. Природные клеи подразделяют на животные, растительные и минеральные. По назначению различают клеи для древесины, для кожи, канцеляр</w:t>
        <w:softHyphen/>
        <w:t>ские, универсальные и др. По консистенции клеи бывают тверды</w:t>
        <w:softHyphen/>
        <w:t xml:space="preserve">ми (порошки, плитки, чешуйки и др.), жидкими и пастообразными. </w:t>
      </w:r>
      <w:r>
        <w:rPr>
          <w:bCs/>
          <w:color w:val="000000"/>
          <w:sz w:val="12"/>
          <w:szCs w:val="12"/>
        </w:rPr>
        <w:t>Клеи животного происхождения</w:t>
      </w:r>
      <w:r>
        <w:rPr>
          <w:color w:val="000000"/>
          <w:sz w:val="12"/>
          <w:szCs w:val="12"/>
        </w:rPr>
        <w:t xml:space="preserve"> но виду белка подразделяют на коллагеновые, казеиновый и альбуминовый. </w:t>
      </w:r>
      <w:r>
        <w:rPr>
          <w:i/>
          <w:iCs/>
          <w:color w:val="000000"/>
          <w:sz w:val="12"/>
          <w:szCs w:val="12"/>
        </w:rPr>
        <w:t>Коллагеновые клеи —</w:t>
      </w:r>
      <w:r>
        <w:rPr>
          <w:color w:val="000000"/>
          <w:sz w:val="12"/>
          <w:szCs w:val="12"/>
        </w:rPr>
        <w:t xml:space="preserve"> это мездровый и костный. Мездровыи (столярный) клей получают из обрезков и мездры (нижнего слоя) шкур, костный — из костей животных. В продажу коллагеновые клеи поступают главным образом в виде плиток и зерен (дробленые). Коллагеновые клеи обладают хоро</w:t>
        <w:softHyphen/>
        <w:t>шей клеящей способностью, но низкими водо- и теплостойкостью. Используют их для склеива</w:t>
        <w:softHyphen/>
        <w:t>ния древесины, получения клеевых красочных составов, зама</w:t>
        <w:softHyphen/>
        <w:t xml:space="preserve">зок и т. д. </w:t>
      </w:r>
      <w:r>
        <w:rPr>
          <w:i/>
          <w:iCs/>
          <w:color w:val="000000"/>
          <w:sz w:val="12"/>
          <w:szCs w:val="12"/>
        </w:rPr>
        <w:t>Казеиновый клей</w:t>
      </w:r>
      <w:r>
        <w:rPr>
          <w:color w:val="000000"/>
          <w:sz w:val="12"/>
          <w:szCs w:val="12"/>
        </w:rPr>
        <w:t xml:space="preserve"> представляет собой порошкообразную смесь измельченного казеина (белок обезжиренного молока), гашеной извести, кальцинированной соды, медного купороса и других ком</w:t>
        <w:softHyphen/>
        <w:t xml:space="preserve">понентов. От коллагеновых клеев этот клей отличается большей водостойкостью, однако при соприкосновении с водой он набухает и прочность клеевых соединений заметно снижается. Применяют его в мебельном производстве, для получения казеиновых красок и в качестве канцелярского клея. </w:t>
      </w:r>
      <w:r>
        <w:rPr>
          <w:i/>
          <w:iCs/>
          <w:color w:val="000000"/>
          <w:sz w:val="12"/>
          <w:szCs w:val="12"/>
        </w:rPr>
        <w:t>Альбуминовый клей</w:t>
      </w:r>
      <w:r>
        <w:rPr>
          <w:color w:val="000000"/>
          <w:sz w:val="12"/>
          <w:szCs w:val="12"/>
        </w:rPr>
        <w:t xml:space="preserve"> готовят на основе белка крови альбумина. Склеивают им бумагу, текстильные и кожаные детали, древесину. </w:t>
      </w:r>
      <w:r>
        <w:rPr>
          <w:bCs/>
          <w:color w:val="000000"/>
          <w:sz w:val="12"/>
          <w:szCs w:val="12"/>
        </w:rPr>
        <w:t>Клеи растительного происхождения</w:t>
      </w:r>
      <w:r>
        <w:rPr>
          <w:color w:val="000000"/>
          <w:sz w:val="12"/>
          <w:szCs w:val="12"/>
        </w:rPr>
        <w:t xml:space="preserve"> по виду клеящего вещест</w:t>
        <w:softHyphen/>
        <w:t xml:space="preserve">ва делят на крахмальные и эфироцеллюлозные. </w:t>
      </w:r>
      <w:r>
        <w:rPr>
          <w:i/>
          <w:iCs/>
          <w:color w:val="000000"/>
          <w:sz w:val="12"/>
          <w:szCs w:val="12"/>
        </w:rPr>
        <w:t>Крахмальные клеи</w:t>
      </w:r>
      <w:r>
        <w:rPr>
          <w:color w:val="000000"/>
          <w:sz w:val="12"/>
          <w:szCs w:val="12"/>
        </w:rPr>
        <w:t xml:space="preserve"> получают из крахмала и продукта его пе</w:t>
        <w:softHyphen/>
        <w:t>реработки — декстрина. В отличие от крахмала декстрин раство</w:t>
        <w:softHyphen/>
        <w:t>ряется в холодной воде и образует клеевые растворы более высо</w:t>
        <w:softHyphen/>
        <w:t xml:space="preserve">кой жизнеспособности. Крахмальные клеи отличаются хорошей клеящей способностью, не вызывают коробления материалов, но неустойчивы к действию воды, бактерий и плесени. Склеивают ими в основном бумагу, картон. </w:t>
      </w:r>
      <w:r>
        <w:rPr>
          <w:i/>
          <w:iCs/>
          <w:color w:val="000000"/>
          <w:sz w:val="12"/>
          <w:szCs w:val="12"/>
        </w:rPr>
        <w:t>Эфироцеллюлозные клеи</w:t>
      </w:r>
      <w:r>
        <w:rPr>
          <w:color w:val="000000"/>
          <w:sz w:val="12"/>
          <w:szCs w:val="12"/>
        </w:rPr>
        <w:t xml:space="preserve"> представлены в торговле главным образом нитроклеями. Это растворы нитроцеллюлозы в смеси органических растворителей (ацетоне, этилацетате и др.) с добавлением пластификаторов. Нитроклеи быстро высыхают, дают водостойкие клеевые швы, обладают высокой клеящей способностью, но огнеопасны и размягчаются при нагре</w:t>
        <w:softHyphen/>
        <w:t xml:space="preserve">вании. Они хорошо склеивают бумагу, ткани, кожу. </w:t>
      </w:r>
      <w:r>
        <w:rPr>
          <w:bCs/>
          <w:color w:val="000000"/>
          <w:sz w:val="12"/>
          <w:szCs w:val="12"/>
        </w:rPr>
        <w:t>Минеральный клей</w:t>
      </w:r>
      <w:r>
        <w:rPr>
          <w:color w:val="000000"/>
          <w:sz w:val="12"/>
          <w:szCs w:val="12"/>
        </w:rPr>
        <w:t xml:space="preserve"> представляет собой водный раствор сили</w:t>
        <w:softHyphen/>
        <w:t>катов натрия и калия (жидкое стекло). Используют его в качест</w:t>
        <w:softHyphen/>
        <w:t xml:space="preserve">ве канцелярского клея и для получения силикатных красок. </w:t>
      </w:r>
      <w:r>
        <w:rPr>
          <w:bCs/>
          <w:color w:val="000000"/>
          <w:sz w:val="12"/>
          <w:szCs w:val="12"/>
        </w:rPr>
        <w:t>Синтетические клеи</w:t>
      </w:r>
      <w:r>
        <w:rPr>
          <w:color w:val="000000"/>
          <w:sz w:val="12"/>
          <w:szCs w:val="12"/>
        </w:rPr>
        <w:t xml:space="preserve"> имеют ряд преимуществ по сравнению с природными: более высокую клеящую способность, водо- и теп</w:t>
        <w:softHyphen/>
        <w:t>лостойкость, устойчивость к грибковым воздействиям, они уни</w:t>
        <w:softHyphen/>
        <w:t>версальны и удобны в работе. Поэтому их используют шире, чем клеи других видов. Основой для получения синтетических клеев служат синтети</w:t>
        <w:softHyphen/>
        <w:t>ческие смолы и каучуки. Получают клей, растворяя смолу в со</w:t>
        <w:softHyphen/>
        <w:t>ответствующем органическом растворителе или переводя полимер в жидкое состояние путем нагревания. Большинство синтетичес</w:t>
        <w:softHyphen/>
        <w:t>ких клеев композиционные, т.е. кроме клеящего полимера содер</w:t>
        <w:softHyphen/>
        <w:t xml:space="preserve">жат пластификаторы, наполнители и другие добавки. Их делят на три группы: клеи на основе термопластичных смол, клеи на основе термореактивных смол и клеи на основе синтетических каучуков (резиновые). </w:t>
      </w:r>
      <w:r>
        <w:rPr>
          <w:i/>
          <w:iCs/>
          <w:color w:val="000000"/>
          <w:sz w:val="12"/>
          <w:szCs w:val="12"/>
        </w:rPr>
        <w:t>Клеи на основе термопластичных смол</w:t>
      </w:r>
      <w:r>
        <w:rPr>
          <w:color w:val="000000"/>
          <w:sz w:val="12"/>
          <w:szCs w:val="12"/>
        </w:rPr>
        <w:t xml:space="preserve"> дают прочные, эластич</w:t>
        <w:softHyphen/>
        <w:t xml:space="preserve">ные и водостойкие клеевые соединения, но невысокой теплостойкости. Липкие пленочные клеи (ленты, пленки) представляют собой тонкую (бумажную, тканевую, полимерную) подложку, на которую нанесен клей. </w:t>
      </w:r>
      <w:r>
        <w:rPr>
          <w:i/>
          <w:iCs/>
          <w:color w:val="000000"/>
          <w:sz w:val="12"/>
          <w:szCs w:val="12"/>
        </w:rPr>
        <w:t>Клеи на основе термореактивных смол</w:t>
      </w:r>
      <w:r>
        <w:rPr>
          <w:color w:val="000000"/>
          <w:sz w:val="12"/>
          <w:szCs w:val="12"/>
        </w:rPr>
        <w:t xml:space="preserve"> отличаются от термо</w:t>
        <w:softHyphen/>
        <w:t xml:space="preserve">пластичных повышенной теплостойкостью и клеящей способностью. </w:t>
      </w:r>
      <w:r>
        <w:rPr>
          <w:i/>
          <w:iCs/>
          <w:color w:val="000000"/>
          <w:sz w:val="12"/>
          <w:szCs w:val="12"/>
        </w:rPr>
        <w:t>Клеи на основе синтетических каучуков (резиновые) —</w:t>
      </w:r>
      <w:r>
        <w:rPr>
          <w:color w:val="000000"/>
          <w:sz w:val="12"/>
          <w:szCs w:val="12"/>
        </w:rPr>
        <w:t xml:space="preserve"> это растворы синтетических каучуков или резиновых смесей в орга</w:t>
        <w:softHyphen/>
        <w:t>нических растворителях. Применяют их в обувной промышлен</w:t>
        <w:softHyphen/>
        <w:t>ности, а также в быту для приклеивания линолеума, облицовоч</w:t>
        <w:softHyphen/>
        <w:t>ных древесных и керамических плиток, обоев, ковров, для склеивания резины и тканей с ме</w:t>
        <w:softHyphen/>
        <w:t>таллами, стеклом и другими материалами.</w:t>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Материалы для полов.</w:t>
      </w:r>
    </w:p>
    <w:p>
      <w:pPr>
        <w:pStyle w:val="Normal"/>
        <w:spacing w:lineRule="exact" w:line="120"/>
        <w:jc w:val="both"/>
        <w:rPr/>
      </w:pPr>
      <w:r>
        <w:rPr>
          <w:color w:val="000000"/>
          <w:sz w:val="12"/>
          <w:szCs w:val="12"/>
        </w:rPr>
        <w:t xml:space="preserve">По исходному сырью материалы для пола классифицируют на полимерные, древесные и керамические. </w:t>
      </w:r>
      <w:r>
        <w:rPr>
          <w:bCs/>
          <w:color w:val="000000"/>
          <w:sz w:val="12"/>
          <w:szCs w:val="12"/>
        </w:rPr>
        <w:t>Полимерные материалы для покрытия полов</w:t>
      </w:r>
      <w:r>
        <w:rPr>
          <w:color w:val="000000"/>
          <w:sz w:val="12"/>
          <w:szCs w:val="12"/>
        </w:rPr>
        <w:t xml:space="preserve"> широко приме</w:t>
        <w:softHyphen/>
        <w:t xml:space="preserve">няют, так как они устойчивы к истиранию, обладают низкой теплопроводностью, водонепроницаемостью, достаточно тверды и прочны. К ним относят линолеум, релин, ворсодии. </w:t>
      </w:r>
      <w:r>
        <w:rPr>
          <w:i/>
          <w:iCs/>
          <w:color w:val="000000"/>
          <w:sz w:val="12"/>
          <w:szCs w:val="12"/>
        </w:rPr>
        <w:t>Линолеум</w:t>
      </w:r>
      <w:r>
        <w:rPr>
          <w:color w:val="000000"/>
          <w:sz w:val="12"/>
          <w:szCs w:val="12"/>
        </w:rPr>
        <w:t xml:space="preserve"> по сырью и составу пластической массы подраз</w:t>
        <w:softHyphen/>
        <w:t>деляют на поливинилхлоридный, глифталевый и нитроцеллюлозный. Поливинилхлоридный линолеум изготовляют из поливинилхлорида, наполнителей, пластификаторов, красите</w:t>
        <w:softHyphen/>
        <w:t>лей и других добавок. Выпускающего на тканевой основе и чаще безосновным. Безосновныи линолеум может быть одно-, двух- или многослойным. Кроме того, выраба</w:t>
        <w:softHyphen/>
        <w:t>тывают тепло- и звукоизоляционный линолеум на войлочной, тканевой или пористой полимерной основе. Поливинилхлоридный линолеум имеет большую прочность, высокую износостойкость, гигиеничен, не подвержен гниению, имеет малую теплопровод</w:t>
        <w:softHyphen/>
        <w:t>ность. Глифталевый линолеум изготов</w:t>
        <w:softHyphen/>
        <w:t xml:space="preserve">ляют на тканевой основе с применением глифталиевого полимера, глицерина, красителей и модифицирующих добавок. Нитроцеллюлозный  линолеум получают на основе нитроцеллюлозы, пластификаторов, наполнителей и красителей. </w:t>
      </w:r>
      <w:r>
        <w:rPr>
          <w:i/>
          <w:iCs/>
          <w:color w:val="000000"/>
          <w:sz w:val="12"/>
          <w:szCs w:val="12"/>
        </w:rPr>
        <w:t>Релин — резиновый линолеум</w:t>
      </w:r>
      <w:r>
        <w:rPr>
          <w:color w:val="000000"/>
          <w:sz w:val="12"/>
          <w:szCs w:val="12"/>
        </w:rPr>
        <w:t xml:space="preserve"> представляет собой двух- или трехслойный рулонный материал, полученный из дробленой ста</w:t>
        <w:softHyphen/>
        <w:t xml:space="preserve">рой резины и нефтяных битумов. Релин применяют для покрытия полов в жилых и промышленных помещениях. </w:t>
      </w:r>
      <w:r>
        <w:rPr>
          <w:i/>
          <w:iCs/>
          <w:color w:val="000000"/>
          <w:sz w:val="12"/>
          <w:szCs w:val="12"/>
        </w:rPr>
        <w:t>Ворсолин —</w:t>
      </w:r>
      <w:r>
        <w:rPr>
          <w:color w:val="000000"/>
          <w:sz w:val="12"/>
          <w:szCs w:val="12"/>
        </w:rPr>
        <w:t xml:space="preserve"> это нетканый ворсовый материал, покрытый пленкой поливинилхлорида. </w:t>
      </w:r>
      <w:r>
        <w:rPr>
          <w:bCs/>
          <w:color w:val="000000"/>
          <w:sz w:val="12"/>
          <w:szCs w:val="12"/>
        </w:rPr>
        <w:t>Древесные кровельные материалы для пола</w:t>
      </w:r>
      <w:r>
        <w:rPr>
          <w:color w:val="000000"/>
          <w:sz w:val="12"/>
          <w:szCs w:val="12"/>
        </w:rPr>
        <w:t xml:space="preserve"> включают паркет и доски. Паркет бывает штучным в виде отдельных пластин и до</w:t>
        <w:softHyphen/>
        <w:t>щатым в виде щитов. Изготовляют паркет из твердых пород древесины — дуба, ясеня, бука и др. Паркет является одним из лучших материалов для пола. Доски для полов делают из сосны, лиственницы, кед</w:t>
        <w:softHyphen/>
        <w:t>ра, березы, бука и других пород древесины. Для пола применяют строганые доски.</w:t>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b/>
          <w:color w:val="000000"/>
          <w:sz w:val="12"/>
          <w:szCs w:val="12"/>
        </w:rPr>
        <w:t>Лакокрасочные материалы: ассортимент, потреб. свойства и треб. к кач-ву.</w:t>
      </w:r>
      <w:r>
        <w:rPr>
          <w:color w:val="000000"/>
          <w:sz w:val="12"/>
          <w:szCs w:val="12"/>
        </w:rPr>
        <w:t xml:space="preserve"> </w:t>
      </w:r>
    </w:p>
    <w:p>
      <w:pPr>
        <w:pStyle w:val="Normal"/>
        <w:spacing w:lineRule="exact" w:line="120"/>
        <w:jc w:val="both"/>
        <w:rPr/>
      </w:pPr>
      <w:r>
        <w:rPr>
          <w:color w:val="000000"/>
          <w:sz w:val="12"/>
          <w:szCs w:val="12"/>
        </w:rPr>
        <w:t xml:space="preserve">К лакокрасочным товарам относятся лакокрасочные материалы и инструменты для малярных работ. Основа ЛКМ – плёнкообразующие в-ва. Кроме того, в них могут входить растворители и разбавители, пластификаторы, сиккативы, отвердители и др. добавки. Ассортимент: </w:t>
      </w:r>
      <w:r>
        <w:rPr>
          <w:bCs/>
          <w:color w:val="000000"/>
          <w:sz w:val="12"/>
          <w:szCs w:val="12"/>
          <w:u w:val="single"/>
        </w:rPr>
        <w:t>Олифы</w:t>
      </w:r>
      <w:r>
        <w:rPr>
          <w:color w:val="000000"/>
          <w:sz w:val="12"/>
          <w:szCs w:val="12"/>
        </w:rPr>
        <w:t xml:space="preserve"> — это маслянистые жидкости, способные после высы</w:t>
        <w:softHyphen/>
        <w:t>хания образовывать твердую и эластичную пленку. Применяют их для грунтовки поверхности перед окраской, изготовления мас</w:t>
        <w:softHyphen/>
        <w:t>ляных лаков, красок, замазок и других целей. Состоит олифа из пленкообразующего вещества и сиккативов, т.е. веществ, уско</w:t>
        <w:softHyphen/>
        <w:t xml:space="preserve">ряющих высыхание масел. Получают олифы из растительных масел путем их термической обработки (варки) в присутствии сиккативов. Варку осуществляют двумя способами: без доступа воздуха и продуванием воздуха через нагретое масло. В первом случае получают олифы полимеризованные, во втором — окисленные. В зависимости от исходного сырья и способа его переработки различают олифы натуральные и полунатуральные. </w:t>
      </w:r>
      <w:r>
        <w:rPr>
          <w:i/>
          <w:iCs/>
          <w:color w:val="000000"/>
          <w:sz w:val="12"/>
          <w:szCs w:val="12"/>
        </w:rPr>
        <w:t>Натуральные олифы</w:t>
      </w:r>
      <w:r>
        <w:rPr>
          <w:color w:val="000000"/>
          <w:sz w:val="12"/>
          <w:szCs w:val="12"/>
        </w:rPr>
        <w:t xml:space="preserve"> вырабатывают преимущественно из высыхающих растительных масел. При высыхании олифы образуют твердые, прозрачные и блестящие пленки. По</w:t>
        <w:softHyphen/>
        <w:t>крытия на их основе обладают высокими защитными свойствами и отличаются длительным сроком службы (3—4 года). Приме</w:t>
        <w:softHyphen/>
        <w:t xml:space="preserve">няют их для изготовления и разведения густотертых красок, используемых при наиболее ответственных наружных работах. </w:t>
      </w:r>
      <w:r>
        <w:rPr>
          <w:i/>
          <w:iCs/>
          <w:color w:val="000000"/>
          <w:sz w:val="12"/>
          <w:szCs w:val="12"/>
        </w:rPr>
        <w:t>Полунатуральные олифы</w:t>
      </w:r>
      <w:r>
        <w:rPr>
          <w:color w:val="000000"/>
          <w:sz w:val="12"/>
          <w:szCs w:val="12"/>
        </w:rPr>
        <w:t xml:space="preserve"> делят на уплотненные, алкидные и комбинированные. Уплотненные олифы полу</w:t>
        <w:softHyphen/>
        <w:t>чают путем длительного нагревания масел. В результате образуются сильно уплотненные масла, которые разводят до рабочей вязкости уайт-спиритом, скипидаром и другими растворителями.  Алкидные олифы - это растворы алкидных смол, модифицированных рас</w:t>
        <w:softHyphen/>
        <w:t>тительными маслами, в уайт-спирите. Пленки этих олиф (осо</w:t>
        <w:softHyphen/>
        <w:t>бенно пентафталевых) атмосферостойкие и долговечные, высыха</w:t>
        <w:softHyphen/>
        <w:t>ют, как и натуральные олифы, за 24 ч.. Из них изготовляют лаки и эмали. Комбинированные олифы получают путем смеши</w:t>
        <w:softHyphen/>
        <w:t>вания уплотненных олиф с окисленными и прогретыми (обезво</w:t>
        <w:softHyphen/>
        <w:t xml:space="preserve">женными) маслами или варкой специально подобранной смеси масел с последующим их растворением в уайт-спирите. В отличие от уплотненных олиф они содержат меньше свободных жирных кислот, а поэтому их применяют и в производстве густотертых масляных красок. </w:t>
      </w:r>
      <w:r>
        <w:rPr>
          <w:bCs/>
          <w:color w:val="000000"/>
          <w:sz w:val="12"/>
          <w:szCs w:val="12"/>
          <w:u w:val="single"/>
        </w:rPr>
        <w:t>Лаки</w:t>
      </w:r>
      <w:r>
        <w:rPr>
          <w:color w:val="000000"/>
          <w:sz w:val="12"/>
          <w:szCs w:val="12"/>
        </w:rPr>
        <w:t xml:space="preserve"> представляют собой растворы пленкообразующих ве</w:t>
        <w:softHyphen/>
        <w:t>ществ в органических растворителях. После высыхания лаки образуют твердые, прозрачные и блес</w:t>
        <w:softHyphen/>
        <w:t>тящие пленки, защищающие изделия из металла, дерева, кожи и других материалов от коррозии, гниения и придающие им краси</w:t>
        <w:softHyphen/>
        <w:t xml:space="preserve">вый внешний вид. Значительное количество лаков используют для приготовления эмалевых красок, грунтовок и шпатлевок. Классифицируют лаки </w:t>
      </w:r>
      <w:r>
        <w:rPr>
          <w:i/>
          <w:iCs/>
          <w:color w:val="000000"/>
          <w:sz w:val="12"/>
          <w:szCs w:val="12"/>
        </w:rPr>
        <w:t>по природе пленкообразующего ве</w:t>
        <w:softHyphen/>
        <w:t>щества</w:t>
      </w:r>
      <w:r>
        <w:rPr>
          <w:color w:val="000000"/>
          <w:sz w:val="12"/>
          <w:szCs w:val="12"/>
        </w:rPr>
        <w:t xml:space="preserve"> на смоляные, эфироцеллюлозные и битумные, </w:t>
      </w:r>
      <w:r>
        <w:rPr>
          <w:i/>
          <w:iCs/>
          <w:color w:val="000000"/>
          <w:sz w:val="12"/>
          <w:szCs w:val="12"/>
        </w:rPr>
        <w:t>по назначе</w:t>
        <w:softHyphen/>
        <w:t xml:space="preserve">нию - </w:t>
      </w:r>
      <w:r>
        <w:rPr>
          <w:color w:val="000000"/>
          <w:sz w:val="12"/>
          <w:szCs w:val="12"/>
        </w:rPr>
        <w:t>на мебельные, для кожи, металла, художественные, изо</w:t>
        <w:softHyphen/>
        <w:t xml:space="preserve">ляционные и др., </w:t>
      </w:r>
      <w:r>
        <w:rPr>
          <w:i/>
          <w:iCs/>
          <w:color w:val="000000"/>
          <w:sz w:val="12"/>
          <w:szCs w:val="12"/>
        </w:rPr>
        <w:t>по цвету —</w:t>
      </w:r>
      <w:r>
        <w:rPr>
          <w:color w:val="000000"/>
          <w:sz w:val="12"/>
          <w:szCs w:val="12"/>
        </w:rPr>
        <w:t xml:space="preserve"> на бесцветные и цветные. </w:t>
      </w:r>
      <w:r>
        <w:rPr>
          <w:i/>
          <w:iCs/>
          <w:color w:val="000000"/>
          <w:sz w:val="12"/>
          <w:szCs w:val="12"/>
        </w:rPr>
        <w:t>Смоляные лаки</w:t>
      </w:r>
      <w:r>
        <w:rPr>
          <w:color w:val="000000"/>
          <w:sz w:val="12"/>
          <w:szCs w:val="12"/>
        </w:rPr>
        <w:t xml:space="preserve"> представляют собой растворы синтетических или естественных смол в органических растворителях. Алкидные лаки — это растворы алкидно-масляных смол или их смесей с другими смолами в уайт-спирите и других растворителях. В зависимости от вида пленкооб</w:t>
        <w:softHyphen/>
        <w:t>разующего вещества алкидные лаки бывают глифталевыми, пентафталевыми, алкидно-мочевиноформальдегидными, алкидно-меламиноформальдегидными и др. Полиэфирные лаки, получаемые на основе ненасы</w:t>
        <w:softHyphen/>
        <w:t>щенных полиэфирных смол, представляют собой сложные много</w:t>
        <w:softHyphen/>
        <w:t xml:space="preserve">компонентные системы. Пленки этих лаков отличаются высокой теплостойкостью и твердостью, зеркальным блеском, хорошей водостойкостью, стойкостью к действию спирта и пищевых жиров. Применяют их для отделки мебели. К лакам на основе естественных смол относятся шеллачный и канифольный. </w:t>
      </w:r>
      <w:r>
        <w:rPr>
          <w:i/>
          <w:color w:val="000000"/>
          <w:sz w:val="12"/>
          <w:szCs w:val="12"/>
        </w:rPr>
        <w:t>Шеллачный лак</w:t>
      </w:r>
      <w:r>
        <w:rPr>
          <w:color w:val="000000"/>
          <w:sz w:val="12"/>
          <w:szCs w:val="12"/>
        </w:rPr>
        <w:t xml:space="preserve"> получают растворением шеллака в этиловом спирте с добавлением канифоли. Лак предназначен для от</w:t>
        <w:softHyphen/>
        <w:t xml:space="preserve">делки мебели, не подвергающейся воздействию влаги. </w:t>
      </w:r>
      <w:r>
        <w:rPr>
          <w:i/>
          <w:color w:val="000000"/>
          <w:sz w:val="12"/>
          <w:szCs w:val="12"/>
        </w:rPr>
        <w:t>Канифольный лак</w:t>
      </w:r>
      <w:r>
        <w:rPr>
          <w:color w:val="000000"/>
          <w:sz w:val="12"/>
          <w:szCs w:val="12"/>
        </w:rPr>
        <w:t xml:space="preserve"> — это раствор производных кани</w:t>
        <w:softHyphen/>
        <w:t>фоли (хрупкая стекловидная смола желтовато-коричневого цвета, получаемая из живицы хвойных деревьев) в уайт-спирите. Применяют его для внутренних работ по дереву и металлу, не подвергающих</w:t>
        <w:softHyphen/>
        <w:t xml:space="preserve">ся действию повышенной температуры и влаги. </w:t>
      </w:r>
      <w:r>
        <w:rPr>
          <w:i/>
          <w:iCs/>
          <w:color w:val="000000"/>
          <w:sz w:val="12"/>
          <w:szCs w:val="12"/>
        </w:rPr>
        <w:t>Битумные лаки —</w:t>
      </w:r>
      <w:r>
        <w:rPr>
          <w:color w:val="000000"/>
          <w:sz w:val="12"/>
          <w:szCs w:val="12"/>
        </w:rPr>
        <w:t xml:space="preserve"> это растворы природных и искусственных битумов в скипидаре, уайт-спирите и других растворителях. Лаки образуют блестящие пленки черного цвета, весьма влаго- и хими</w:t>
        <w:softHyphen/>
        <w:t>чески стойкие, с высокими антикоррозийными и электроизоляци</w:t>
        <w:softHyphen/>
        <w:t xml:space="preserve">онными свойствами. </w:t>
      </w:r>
      <w:r>
        <w:rPr>
          <w:color w:val="000000"/>
          <w:sz w:val="12"/>
          <w:szCs w:val="12"/>
          <w:u w:val="single"/>
        </w:rPr>
        <w:t>Краски</w:t>
      </w:r>
      <w:r>
        <w:rPr>
          <w:color w:val="000000"/>
          <w:sz w:val="12"/>
          <w:szCs w:val="12"/>
        </w:rPr>
        <w:t xml:space="preserve"> – представляют собой суспензии в плёнкообразующих ве-вах. При высыхании образуют непрозрачные однородные покрытия. Пигменты – это чаще всего минеральные красящие в-ва, нерастворимые в воде, органических растворителях и плёнкообразующих веществах. По происхождению: естественные и искусственные пигменты. 1 получают переработкой окрашенных глин и горных пород, 2 хар-ся большим разнообразием оттенков, чистотой и насыщенностью цвета, но уступают им по свето- и атмосферостойкостью. По цвету бывают: белые, жёлтые, красные, зелёные и т.д. Осн. Св-ва: дисперсность, укрывистость, маслоёмкость. Масляные краски – это суспензии пигментов или смеси пигментов с наполнителями в олифах. По консистенции делят на густотёртые и жидкотёртые. Густотёртые перед употреблением разводят олифами до рабочей вязкости. Иногда добавляют растворитель и немного жидкого сиккатива. Жидкотёртые краски подразделяют по назначению (для наружных и внутренних работ), цвету и видам олифы. Для наружных работ готовят на алкидных, комбинированных и натуральных олифах, для внутренних – на уплотнённых. Эмали – суспензии пигментов в лаках. Выпускаются готовыми к употреблению, легко наносятся, быстро высыхают, образуют покрытия, напоминающие силикатную эмаль. Алкидные готовят на алкидных лаках. Для внутренних работ приготавливают на средних алкидномаслянных лаках и применяют для окраски мебели, окон, дверей, изделий из метала. Кремнийорганические эмали – суспензии пигментов в модифицированном кремнийорганическом лаке. Покрытия на их основе отличаются повышенной атмосферостойкостью, водостойкостью и высокой термической стойкостью. Нитроцеллюлозные эмали – суспензии пигментов в нитролаках. Быстро высыхают. Выпускают для внутренних и наружных работ. Водоэмульсионные краски – суспензия пигментов и наполнителей в водной эмульсии. Безвредность, безопасность при изп-ии, хранении и окраске; возможность разбавлять краску водой; быстрота высыхания; долговечность покрытий. Низкая стабильность при хранении Клеевые краски – сусп. пигм. и наполнит. в вод. растворах клея.</w:t>
      </w:r>
    </w:p>
    <w:p>
      <w:pPr>
        <w:pStyle w:val="Normal"/>
        <w:spacing w:lineRule="exact" w:line="120"/>
        <w:jc w:val="both"/>
        <w:rPr>
          <w:b/>
          <w:b/>
          <w:color w:val="000000"/>
          <w:sz w:val="12"/>
          <w:szCs w:val="12"/>
        </w:rPr>
      </w:pPr>
      <w:r>
        <w:rPr>
          <w:b/>
          <w:color w:val="000000"/>
          <w:sz w:val="12"/>
          <w:szCs w:val="12"/>
        </w:rPr>
        <w:t>Отделочные и облицовочные материалы.</w:t>
      </w:r>
    </w:p>
    <w:p>
      <w:pPr>
        <w:pStyle w:val="Normal"/>
        <w:spacing w:lineRule="exact" w:line="120"/>
        <w:jc w:val="both"/>
        <w:rPr>
          <w:color w:val="000000"/>
          <w:sz w:val="12"/>
          <w:szCs w:val="12"/>
        </w:rPr>
      </w:pPr>
      <w:r>
        <w:rPr>
          <w:bCs/>
          <w:color w:val="000000"/>
          <w:sz w:val="12"/>
          <w:szCs w:val="12"/>
          <w:u w:val="single"/>
        </w:rPr>
        <w:t>Облицовочные материалы</w:t>
      </w:r>
      <w:r>
        <w:rPr>
          <w:color w:val="000000"/>
          <w:sz w:val="12"/>
          <w:szCs w:val="12"/>
        </w:rPr>
        <w:t xml:space="preserve"> применяют для защиты наружных и внутренних поверхностей в условиях повышенной влажности. Для наружной облицовки применяют лицевые кирпичи, камни и керамическую плитку. Для внутренней облицовки используют керамические глазуро</w:t>
        <w:softHyphen/>
        <w:t>ванные плитки, стеклянные и ситалловые материалы, полистирольные и полихлорвиниловые плитки. Керамические плитки в зависимости от используе</w:t>
        <w:softHyphen/>
        <w:t>мого сырья выпускают фаянсовыми и майоликовыми. При обжиге плиток получают пористый черепок, лицевую поверхность которо</w:t>
        <w:softHyphen/>
        <w:t>го покрывают белой или цветной глазурью, а на тыльной стороне отформовывают бороздки для лучшего сцепления с поверхностью. Плитки выпускают квадратной, прямоугольной и фигурной форм. Стеклянные материалы включают облицовочные панели, марблит, эмалированную плитку, ковровую мозаику и зеркала. Полистирольные   и   полихлорвиниловые плитки изготовляют различных цветов с гладкой или полума</w:t>
        <w:softHyphen/>
        <w:t>товой поверхностью прямоугольной и квадратной форм. Плитки отличаются дос</w:t>
        <w:softHyphen/>
        <w:t xml:space="preserve">таточной химической стойкостью, высокой паро- и водостойкостью, хорошими прочностными и диэлектрическими показателями. </w:t>
      </w:r>
      <w:r>
        <w:rPr>
          <w:bCs/>
          <w:color w:val="000000"/>
          <w:sz w:val="12"/>
          <w:szCs w:val="12"/>
          <w:u w:val="single"/>
        </w:rPr>
        <w:t>Отделочные материалы</w:t>
      </w:r>
      <w:r>
        <w:rPr>
          <w:color w:val="000000"/>
          <w:sz w:val="12"/>
          <w:szCs w:val="12"/>
        </w:rPr>
        <w:t xml:space="preserve"> применяют для помещений с нормаль</w:t>
        <w:softHyphen/>
        <w:t>ными условиями влажности. К ним относят обои, линкруст, от</w:t>
        <w:softHyphen/>
        <w:t xml:space="preserve">делочные пленки и плиты. </w:t>
      </w:r>
      <w:r>
        <w:rPr>
          <w:i/>
          <w:iCs/>
          <w:color w:val="000000"/>
          <w:sz w:val="12"/>
          <w:szCs w:val="12"/>
        </w:rPr>
        <w:t>Обои</w:t>
      </w:r>
      <w:r>
        <w:rPr>
          <w:color w:val="000000"/>
          <w:sz w:val="12"/>
          <w:szCs w:val="12"/>
        </w:rPr>
        <w:t xml:space="preserve"> изготовляют путем нанесения на бумагу красочного фона или печатного рисунка. Предварительно может быть нане</w:t>
        <w:softHyphen/>
        <w:t xml:space="preserve">сен слой грунта (каолин, клей, красители и т. д.). Рисунок на обоях может быть гладким или рифленым. По назначению обои делят на фоновые, потолочные и бордюры. </w:t>
      </w:r>
      <w:r>
        <w:rPr>
          <w:i/>
          <w:iCs/>
          <w:color w:val="000000"/>
          <w:sz w:val="12"/>
          <w:szCs w:val="12"/>
        </w:rPr>
        <w:t>Линкруст —</w:t>
      </w:r>
      <w:r>
        <w:rPr>
          <w:color w:val="000000"/>
          <w:sz w:val="12"/>
          <w:szCs w:val="12"/>
        </w:rPr>
        <w:t xml:space="preserve"> это рулонный материал на бумажной основе, покрытый слоем пластической массы. Он бывает стеновым и бордюрным, окрашенным и не окрашенным, по фактуре поверхности — гладким и рельефным. Приме</w:t>
        <w:softHyphen/>
        <w:t xml:space="preserve">няют линкруст для отделки стен и встроенной мебели. </w:t>
      </w:r>
      <w:r>
        <w:rPr>
          <w:i/>
          <w:iCs/>
          <w:color w:val="000000"/>
          <w:sz w:val="12"/>
          <w:szCs w:val="12"/>
        </w:rPr>
        <w:t>Отделочные пленки</w:t>
      </w:r>
      <w:r>
        <w:rPr>
          <w:color w:val="000000"/>
          <w:sz w:val="12"/>
          <w:szCs w:val="12"/>
        </w:rPr>
        <w:t xml:space="preserve"> изготовляют из поливинилхлоридной смо</w:t>
        <w:softHyphen/>
        <w:t>лы на бумажной основе или без основы, прозрачными, цветными, с рисунками под ценные породы древесины, ткань и другие мате</w:t>
        <w:softHyphen/>
        <w:t>риалы. К ним относят изоплен — пленку ПХВ на бумажной основе, полиплен — пленку из нескольких слоев ПХВ на бумажной основе, пеноплен — пленку ПХВ вспененную на бумажной основе и девилон — мате</w:t>
        <w:softHyphen/>
        <w:t xml:space="preserve">риал на бумажной основе с тисненым рисунчатым слоем ПХВ. </w:t>
      </w:r>
      <w:r>
        <w:rPr>
          <w:i/>
          <w:iCs/>
          <w:color w:val="000000"/>
          <w:sz w:val="12"/>
          <w:szCs w:val="12"/>
        </w:rPr>
        <w:t>Плиты для отделки стен</w:t>
      </w:r>
      <w:r>
        <w:rPr>
          <w:color w:val="000000"/>
          <w:sz w:val="12"/>
          <w:szCs w:val="12"/>
        </w:rPr>
        <w:t xml:space="preserve"> применяют в виде древесно-стружечных, древесно-волокнистых, а также бумажно-слоистых    и    древес но-сло истых пластиков. Отделочные плиты могут быть облицованы син</w:t>
        <w:softHyphen/>
        <w:t>тетической пленкой и с прокладкой текстурной бумаги под ценные породы древесины.</w:t>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Проводниковые изделия: ассортимент, потреб. свойства, треб. к кач-ву, взаимозаменяемость.</w:t>
      </w:r>
    </w:p>
    <w:p>
      <w:pPr>
        <w:pStyle w:val="Normal"/>
        <w:spacing w:lineRule="exact" w:line="120"/>
        <w:jc w:val="both"/>
        <w:rPr>
          <w:color w:val="000000"/>
          <w:sz w:val="12"/>
          <w:szCs w:val="12"/>
        </w:rPr>
      </w:pPr>
      <w:r>
        <w:rPr>
          <w:color w:val="000000"/>
          <w:sz w:val="12"/>
          <w:szCs w:val="12"/>
        </w:rPr>
        <w:t>К группе проводниковых изделий относят провода и шнуры, предназначенные для передачи электрической энергии, сигналов связи, изготовления обмоток электрических машин и приборов. Провода и шнуры состоят из токопроводящих жил (прово</w:t>
        <w:softHyphen/>
        <w:t>лок) и изоляции. Токопроводящие жилы различают по материалу и конструктивному исполнению. Для изготовления жил проводов применяют медь и алюминий, для шнуров - только медь. Лучший материал для жил - медь, так как она обладает меньшим удельным сопротивлением, повы</w:t>
        <w:softHyphen/>
        <w:t>шенной гибкостью; ее оксид также является проводником, что обеспечивает надежность контакта в местах скрутки концов мед</w:t>
        <w:softHyphen/>
        <w:t>ной проволоки. Токопроводящие жилы из алюминия имеют повы</w:t>
        <w:softHyphen/>
        <w:t xml:space="preserve">шенную жесткость, меньшую механическую прочность, особенно к многократному изгибу. Однако гибкость токопроводящих жил зависит не только от вида применяемого материала, но и от числа проволок в жиле: чем их больше, тем выше гибкость. Конструкция жил определяется их количеством, количеством проволочек в одной жиле (могут быть одно- и многопроволочными) </w:t>
      </w:r>
      <w:r>
        <w:rPr>
          <w:sz w:val="12"/>
          <w:szCs w:val="12"/>
        </w:rPr>
        <w:t>характером укладки жил.</w:t>
      </w:r>
      <w:r>
        <w:rPr>
          <w:color w:val="000000"/>
          <w:sz w:val="12"/>
          <w:szCs w:val="12"/>
        </w:rPr>
        <w:t xml:space="preserve"> В качестве изоляции используют материалы с высоким электрическим сопротивлением и электрической прочностью, с ответствующей прочностью при растяжении и изгибе, пластичностью, стойкостью к действию света, масел, растворителей, низких и высоких температур. В наибольшей степени этим требования соответствует резина, наирит, пластмассы, волокнистые материалы а также электроизоляционные лаки и эмали. </w:t>
      </w:r>
      <w:r>
        <w:rPr>
          <w:bCs/>
          <w:color w:val="000000"/>
          <w:sz w:val="12"/>
          <w:szCs w:val="12"/>
          <w:u w:val="single"/>
        </w:rPr>
        <w:t>Электрическим проводом</w:t>
      </w:r>
      <w:r>
        <w:rPr>
          <w:color w:val="000000"/>
          <w:sz w:val="12"/>
          <w:szCs w:val="12"/>
        </w:rPr>
        <w:t xml:space="preserve"> нызывают кабельное изделие, содер</w:t>
        <w:softHyphen/>
        <w:t>жащее одну или несколько скрученных проволок или одну и бо</w:t>
        <w:softHyphen/>
        <w:t xml:space="preserve">лее изолированных жил, поверх которых в зависимости от условий прокладки расположена легкая неметаллическая оболочка, обмотка или оплетка из волокнистых материалов. Провода по назначению классифицируют на установочные, арматурные, соединительные, обмоточные, монтажные, звонковые. Установочные провода предназначены для прокладки неподвижной скрытой или открытой проводки внутри и снаружи помещений. Арматурные провода предназначены для прокладки. проводки внутри осветительной арматуры. Токопроводящие жилы изготовляют из медной проволоки, изоляцию - из кремнийорганической резины, поливинилхлорида, стекловолокна и лавсана. </w:t>
      </w:r>
      <w:r>
        <w:rPr>
          <w:bCs/>
          <w:color w:val="000000"/>
          <w:sz w:val="12"/>
          <w:szCs w:val="12"/>
          <w:u w:val="single"/>
        </w:rPr>
        <w:t>Электрический шнур</w:t>
      </w:r>
      <w:r>
        <w:rPr>
          <w:color w:val="000000"/>
          <w:sz w:val="12"/>
          <w:szCs w:val="12"/>
        </w:rPr>
        <w:t xml:space="preserve"> представляет собой кабельное изделие с двумя — четырьмя изолированными жилами повышенной гибкос</w:t>
        <w:softHyphen/>
        <w:t>ти, служащее для соединения с подвижными устройствами. Соединительные шнуры предназначены для присое</w:t>
        <w:softHyphen/>
        <w:t>динения к электросети различных бытовых машин и приборов, радиоаппаратуры, телевизоров. Токоведущие медные жилы быва</w:t>
        <w:softHyphen/>
        <w:t>ют только гибкими, повышенной гибкости, особо гибкими, изоли</w:t>
        <w:softHyphen/>
        <w:t>рованными резиной, полиэтиленом или поливинилхлоридом, чаще всего в общей оболочке, в которой жилы располагаются парал</w:t>
        <w:softHyphen/>
        <w:t>лельно, концентрически или в скрученном виде. Армированные шнуры являются съемными, снабже</w:t>
        <w:softHyphen/>
        <w:t>ны вилкой или вилкой и приборной розеткой. Они могут быть не армированы вилкой или розеткой, но с «разделанными» одним или обоими концами шнура. Изоляция проводов и шнуров должна быть без дефектов, со</w:t>
        <w:softHyphen/>
        <w:t xml:space="preserve">ответствовать стандартам по толщине и физико-механическим показателям. Классифицируют: 1) По назначению: а)установочные, б)арматурные, в)обмоточные, г)соединительные, д)монтажные. 2) По кол-ву проводов и проволочек в жиле: однопроволочные и многопроволочные. 3) по степени гибкости: а)нормальной гибкости, б)гибкие, в)повышенной гибкости, г)особо гибкие. 4) По материалу изоляции: а)поливинилхлорид, б)резина, в)кайрит, г)полиэтилен самозатух., д)хлорковые, е)щелковые, ж)капроновые нити или стекловолокна, и)лаки и эмали. 5) По числу слоев изоляции: однослойные, двуслойные, двух-трехслойные. 6) По виду изоляции: оболочка, обмотка, оплетка. 7) По нагревостойкости: существует из семи классов от 90-200 градусов по Цельсию. 8) По сечению: определяется в миллиметрах. 9) По особенностям условий эксплуатации: на улице, в помещении, в машине, в местах с повышенным механич. воздействиям. </w:t>
      </w:r>
    </w:p>
    <w:p>
      <w:pPr>
        <w:pStyle w:val="Normal"/>
        <w:spacing w:lineRule="exact" w:line="120"/>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jc w:val="both"/>
        <w:rPr>
          <w:color w:val="000000"/>
          <w:sz w:val="12"/>
          <w:szCs w:val="12"/>
        </w:rPr>
      </w:pPr>
      <w:r>
        <w:rPr>
          <w:color w:val="000000"/>
          <w:sz w:val="12"/>
          <w:szCs w:val="12"/>
        </w:rPr>
      </w:r>
    </w:p>
    <w:p>
      <w:pPr>
        <w:pStyle w:val="FR1"/>
        <w:spacing w:lineRule="exact" w:line="120"/>
        <w:jc w:val="both"/>
        <w:rPr>
          <w:rFonts w:ascii="Times New Roman" w:hAnsi="Times New Roman" w:cs="Times New Roman"/>
          <w:b/>
          <w:b/>
          <w:color w:val="000000"/>
          <w:sz w:val="12"/>
          <w:szCs w:val="12"/>
        </w:rPr>
      </w:pPr>
      <w:r>
        <w:rPr>
          <w:rFonts w:cs="Times New Roman" w:ascii="Times New Roman" w:hAnsi="Times New Roman"/>
          <w:b/>
          <w:color w:val="000000"/>
          <w:sz w:val="12"/>
          <w:szCs w:val="12"/>
        </w:rPr>
        <w:t>Установочные изделия.</w:t>
      </w:r>
    </w:p>
    <w:p>
      <w:pPr>
        <w:pStyle w:val="Normal"/>
        <w:jc w:val="both"/>
        <w:rPr>
          <w:color w:val="000000"/>
          <w:sz w:val="12"/>
          <w:szCs w:val="12"/>
        </w:rPr>
      </w:pPr>
      <w:r>
        <w:rPr>
          <w:color w:val="000000"/>
          <w:sz w:val="12"/>
          <w:szCs w:val="12"/>
        </w:rPr>
        <w:t>Эти изделия предназначены для подключения к электрической цепи приборов, машин, источников света (патроны, выключате</w:t>
        <w:softHyphen/>
        <w:t>ли, переключатели, штепсельные розетки и вилки), для предохра</w:t>
        <w:softHyphen/>
        <w:t>нения цепи от токовых перегрузок (предохранители), для монта</w:t>
        <w:softHyphen/>
        <w:t>жа электропроводок и изоляции оголенных участков проводников (ролики, втулки, коробки разветвительные, лента изоляцион</w:t>
        <w:softHyphen/>
        <w:t xml:space="preserve">ная и др.). </w:t>
      </w:r>
      <w:r>
        <w:rPr>
          <w:bCs/>
          <w:color w:val="000000"/>
          <w:sz w:val="12"/>
          <w:szCs w:val="12"/>
          <w:u w:val="single"/>
        </w:rPr>
        <w:t>Патроны</w:t>
      </w:r>
      <w:r>
        <w:rPr>
          <w:color w:val="000000"/>
          <w:sz w:val="12"/>
          <w:szCs w:val="12"/>
        </w:rPr>
        <w:t xml:space="preserve"> предназначены для крепления и подключения к</w:t>
      </w:r>
      <w:r>
        <w:rPr>
          <w:b/>
          <w:bCs/>
          <w:color w:val="000000"/>
          <w:sz w:val="12"/>
          <w:szCs w:val="12"/>
        </w:rPr>
        <w:t xml:space="preserve"> </w:t>
      </w:r>
      <w:r>
        <w:rPr>
          <w:bCs/>
          <w:color w:val="000000"/>
          <w:sz w:val="12"/>
          <w:szCs w:val="12"/>
        </w:rPr>
        <w:t>и</w:t>
      </w:r>
      <w:r>
        <w:rPr>
          <w:b/>
          <w:bCs/>
          <w:color w:val="000000"/>
          <w:sz w:val="12"/>
          <w:szCs w:val="12"/>
        </w:rPr>
        <w:t>с</w:t>
      </w:r>
      <w:r>
        <w:rPr>
          <w:color w:val="000000"/>
          <w:sz w:val="12"/>
          <w:szCs w:val="12"/>
        </w:rPr>
        <w:t xml:space="preserve">точникам тока осветительных электрических ламп, стартеров других токоприемников. </w:t>
      </w:r>
      <w:r>
        <w:rPr>
          <w:i/>
          <w:iCs/>
          <w:color w:val="000000"/>
          <w:sz w:val="12"/>
          <w:szCs w:val="12"/>
        </w:rPr>
        <w:t>По назначению</w:t>
      </w:r>
      <w:r>
        <w:rPr>
          <w:color w:val="000000"/>
          <w:sz w:val="12"/>
          <w:szCs w:val="12"/>
        </w:rPr>
        <w:t xml:space="preserve"> различают патроны для ламп накаливаний для люминесцентных ламп. Патроны для ламп накаливания различают по многим признакам. </w:t>
      </w:r>
      <w:r>
        <w:rPr>
          <w:i/>
          <w:color w:val="000000"/>
          <w:sz w:val="12"/>
          <w:szCs w:val="12"/>
        </w:rPr>
        <w:t>1)</w:t>
      </w:r>
      <w:r>
        <w:rPr>
          <w:i/>
          <w:iCs/>
          <w:color w:val="000000"/>
          <w:sz w:val="12"/>
          <w:szCs w:val="12"/>
        </w:rPr>
        <w:t>По конструкции гильзы для присоединения ламп</w:t>
      </w:r>
      <w:r>
        <w:rPr>
          <w:color w:val="000000"/>
          <w:sz w:val="12"/>
          <w:szCs w:val="12"/>
        </w:rPr>
        <w:t xml:space="preserve"> патроны бывают резьбовыми и штифтовыми. Наиболее широко в быту применяют резьбовые патроны. </w:t>
      </w:r>
      <w:r>
        <w:rPr>
          <w:i/>
          <w:color w:val="000000"/>
          <w:sz w:val="12"/>
          <w:szCs w:val="12"/>
        </w:rPr>
        <w:t>2)По</w:t>
      </w:r>
      <w:r>
        <w:rPr>
          <w:color w:val="000000"/>
          <w:sz w:val="12"/>
          <w:szCs w:val="12"/>
        </w:rPr>
        <w:t xml:space="preserve"> </w:t>
      </w:r>
      <w:r>
        <w:rPr>
          <w:i/>
          <w:iCs/>
          <w:color w:val="000000"/>
          <w:sz w:val="12"/>
          <w:szCs w:val="12"/>
        </w:rPr>
        <w:t>месту установки</w:t>
      </w:r>
      <w:r>
        <w:rPr>
          <w:color w:val="000000"/>
          <w:sz w:val="12"/>
          <w:szCs w:val="12"/>
        </w:rPr>
        <w:t xml:space="preserve"> различают патроны настенные, потолочные, арматурные и подвесные. </w:t>
      </w:r>
      <w:r>
        <w:rPr>
          <w:i/>
          <w:color w:val="000000"/>
          <w:sz w:val="12"/>
          <w:szCs w:val="12"/>
        </w:rPr>
        <w:t>3)</w:t>
      </w:r>
      <w:r>
        <w:rPr>
          <w:i/>
          <w:iCs/>
          <w:color w:val="000000"/>
          <w:sz w:val="12"/>
          <w:szCs w:val="12"/>
        </w:rPr>
        <w:t>По способу крепления</w:t>
      </w:r>
      <w:r>
        <w:rPr>
          <w:color w:val="000000"/>
          <w:sz w:val="12"/>
          <w:szCs w:val="12"/>
        </w:rPr>
        <w:t xml:space="preserve"> патроны бывают: с резьбовыми ниппе</w:t>
        <w:softHyphen/>
        <w:t xml:space="preserve">лем или ниппельной гайкой, с отверстиями для крепления в донышке или корпусе, с креплением за ушко, с приспособлением для крепления на тросе, шнуре, с креплением за фланец, с боковым отверстием для крепления, с кольцом для крепления рассеивателя, со встроенным выключателем, с боковым вводом проводов. </w:t>
      </w:r>
      <w:r>
        <w:rPr>
          <w:i/>
          <w:iCs/>
          <w:color w:val="000000"/>
          <w:sz w:val="12"/>
          <w:szCs w:val="12"/>
        </w:rPr>
        <w:t>4)По материалу наружных деталей</w:t>
      </w:r>
      <w:r>
        <w:rPr>
          <w:color w:val="000000"/>
          <w:sz w:val="12"/>
          <w:szCs w:val="12"/>
        </w:rPr>
        <w:t xml:space="preserve"> патроны делят на пластмассовые и керамические.</w:t>
      </w:r>
      <w:r>
        <w:rPr>
          <w:i/>
          <w:iCs/>
          <w:color w:val="000000"/>
          <w:sz w:val="12"/>
          <w:szCs w:val="12"/>
        </w:rPr>
        <w:t xml:space="preserve"> 5)по конструкции гильзы —</w:t>
      </w:r>
      <w:r>
        <w:rPr>
          <w:color w:val="000000"/>
          <w:sz w:val="12"/>
          <w:szCs w:val="12"/>
        </w:rPr>
        <w:t xml:space="preserve"> с токоведущей и обесточенной гильзой. </w:t>
      </w:r>
      <w:r>
        <w:rPr>
          <w:i/>
          <w:iCs/>
          <w:color w:val="000000"/>
          <w:sz w:val="12"/>
          <w:szCs w:val="12"/>
        </w:rPr>
        <w:t>6)По степени защиты от окружающей среды</w:t>
      </w:r>
      <w:r>
        <w:rPr>
          <w:color w:val="000000"/>
          <w:sz w:val="12"/>
          <w:szCs w:val="12"/>
        </w:rPr>
        <w:t xml:space="preserve"> различают патроны пылезащищенного, брызгозащищенного и защищенного ио полнения. Штифтовые патроны предназначены для крепления ламп, эксплуатируемых в условиях тряски и вибрации. Патроны для люминесцентных ламп по спо</w:t>
        <w:softHyphen/>
        <w:t>собу установки подразделяют на стоечные, торцевые  и навесные. Патроны для стартеров служат для включения стар</w:t>
        <w:softHyphen/>
        <w:t xml:space="preserve">теров в электросхему люминесцентных ламп. </w:t>
      </w:r>
      <w:r>
        <w:rPr>
          <w:bCs/>
          <w:color w:val="000000"/>
          <w:sz w:val="12"/>
          <w:szCs w:val="12"/>
          <w:u w:val="single"/>
        </w:rPr>
        <w:t>Выключатели и переключатели</w:t>
      </w:r>
      <w:r>
        <w:rPr>
          <w:color w:val="000000"/>
          <w:sz w:val="12"/>
          <w:szCs w:val="12"/>
        </w:rPr>
        <w:t xml:space="preserve"> предназначены для включения и отключения электрических приборов и машин переменного тока. Выключатели управляют одним участком электриче</w:t>
        <w:softHyphen/>
        <w:t>ской цепи. переключатели — несколькими участками. Ассортимент выключателей и переключателей классифици</w:t>
        <w:softHyphen/>
        <w:t>руют по способу установки, конструкции контактного механизма, виду привода, способу защиты от влияния внешней среды, схе</w:t>
        <w:softHyphen/>
        <w:t xml:space="preserve">мам включения в сеть. </w:t>
      </w:r>
      <w:r>
        <w:rPr>
          <w:i/>
          <w:iCs/>
          <w:color w:val="000000"/>
          <w:sz w:val="12"/>
          <w:szCs w:val="12"/>
        </w:rPr>
        <w:t>По способу установки</w:t>
      </w:r>
      <w:r>
        <w:rPr>
          <w:color w:val="000000"/>
          <w:sz w:val="12"/>
          <w:szCs w:val="12"/>
        </w:rPr>
        <w:t xml:space="preserve"> выключатели бывают установочными, которые устанавливают при монтаже квартирной проводки, и арматурными, устанавливаемыми в электрических приборах и машинах; </w:t>
      </w:r>
      <w:r>
        <w:rPr>
          <w:i/>
          <w:iCs/>
          <w:color w:val="000000"/>
          <w:sz w:val="12"/>
          <w:szCs w:val="12"/>
        </w:rPr>
        <w:t>по конструкции контактного механизма —</w:t>
      </w:r>
      <w:r>
        <w:rPr>
          <w:color w:val="000000"/>
          <w:sz w:val="12"/>
          <w:szCs w:val="12"/>
        </w:rPr>
        <w:t xml:space="preserve"> поворот</w:t>
        <w:softHyphen/>
        <w:t xml:space="preserve">ными и перекидными; </w:t>
      </w:r>
      <w:r>
        <w:rPr>
          <w:i/>
          <w:iCs/>
          <w:color w:val="000000"/>
          <w:sz w:val="12"/>
          <w:szCs w:val="12"/>
        </w:rPr>
        <w:t>по виду привода —</w:t>
      </w:r>
      <w:r>
        <w:rPr>
          <w:color w:val="000000"/>
          <w:sz w:val="12"/>
          <w:szCs w:val="12"/>
        </w:rPr>
        <w:t xml:space="preserve"> с поворотной и пере</w:t>
        <w:softHyphen/>
        <w:t xml:space="preserve">кидной ручками, клавишными, кнопочными, с тяговым шнурком; </w:t>
      </w:r>
      <w:r>
        <w:rPr>
          <w:i/>
          <w:iCs/>
          <w:color w:val="000000"/>
          <w:sz w:val="12"/>
          <w:szCs w:val="12"/>
        </w:rPr>
        <w:t>по способу защиты от влияния внешней среды —</w:t>
      </w:r>
      <w:r>
        <w:rPr>
          <w:color w:val="000000"/>
          <w:sz w:val="12"/>
          <w:szCs w:val="12"/>
        </w:rPr>
        <w:t xml:space="preserve"> защищенными и брызгонепроницаемыми; </w:t>
      </w:r>
      <w:r>
        <w:rPr>
          <w:i/>
          <w:iCs/>
          <w:color w:val="000000"/>
          <w:sz w:val="12"/>
          <w:szCs w:val="12"/>
        </w:rPr>
        <w:t>по схемам включения —</w:t>
      </w:r>
      <w:r>
        <w:rPr>
          <w:color w:val="000000"/>
          <w:sz w:val="12"/>
          <w:szCs w:val="12"/>
        </w:rPr>
        <w:t xml:space="preserve"> однополюс</w:t>
        <w:softHyphen/>
        <w:t xml:space="preserve">ными и двухполюсными, размыкающими две жилы проводки и надежно отключающими прибор от сети. </w:t>
      </w:r>
      <w:r>
        <w:rPr>
          <w:bCs/>
          <w:color w:val="000000"/>
          <w:sz w:val="12"/>
          <w:szCs w:val="12"/>
          <w:u w:val="single"/>
        </w:rPr>
        <w:t>Штепсельные соединения (розетки, вилки, разветвители)</w:t>
      </w:r>
      <w:r>
        <w:rPr>
          <w:b/>
          <w:bCs/>
          <w:color w:val="000000"/>
          <w:sz w:val="12"/>
          <w:szCs w:val="12"/>
        </w:rPr>
        <w:t xml:space="preserve"> </w:t>
      </w:r>
      <w:r>
        <w:rPr>
          <w:color w:val="000000"/>
          <w:sz w:val="12"/>
          <w:szCs w:val="12"/>
        </w:rPr>
        <w:t xml:space="preserve">применяют для временного присоединения к электрической сети переносных электрических приборов и машин. Штепсельные соединения классифицируют по признакам: </w:t>
      </w:r>
      <w:r>
        <w:rPr>
          <w:i/>
          <w:iCs/>
          <w:color w:val="000000"/>
          <w:sz w:val="12"/>
          <w:szCs w:val="12"/>
        </w:rPr>
        <w:t>по назначению —</w:t>
      </w:r>
      <w:r>
        <w:rPr>
          <w:color w:val="000000"/>
          <w:sz w:val="12"/>
          <w:szCs w:val="12"/>
        </w:rPr>
        <w:t xml:space="preserve"> на штепсельные розетки для стационарной установки, штепсельные удлинительные розетки, штепсельные вилки, приборные розетки и вилки, разветвители; </w:t>
      </w:r>
      <w:r>
        <w:rPr>
          <w:i/>
          <w:iCs/>
          <w:color w:val="000000"/>
          <w:sz w:val="12"/>
          <w:szCs w:val="12"/>
        </w:rPr>
        <w:t>по форме контактов —</w:t>
      </w:r>
      <w:r>
        <w:rPr>
          <w:color w:val="000000"/>
          <w:sz w:val="12"/>
          <w:szCs w:val="12"/>
        </w:rPr>
        <w:t xml:space="preserve"> на цилиндрические, плоские и комби</w:t>
        <w:softHyphen/>
        <w:t xml:space="preserve">нированные; </w:t>
      </w:r>
      <w:r>
        <w:rPr>
          <w:i/>
          <w:iCs/>
          <w:color w:val="000000"/>
          <w:sz w:val="12"/>
          <w:szCs w:val="12"/>
        </w:rPr>
        <w:t>по способу установки —</w:t>
      </w:r>
      <w:r>
        <w:rPr>
          <w:color w:val="000000"/>
          <w:sz w:val="12"/>
          <w:szCs w:val="12"/>
        </w:rPr>
        <w:t xml:space="preserve"> для открытой, полускрытой и скрытой проводок; </w:t>
      </w:r>
      <w:r>
        <w:rPr>
          <w:i/>
          <w:iCs/>
          <w:color w:val="000000"/>
          <w:sz w:val="12"/>
          <w:szCs w:val="12"/>
        </w:rPr>
        <w:t>по степени защиты —</w:t>
      </w:r>
      <w:r>
        <w:rPr>
          <w:color w:val="000000"/>
          <w:sz w:val="12"/>
          <w:szCs w:val="12"/>
        </w:rPr>
        <w:t xml:space="preserve"> брызгозащищенного и пыленепроницае</w:t>
        <w:softHyphen/>
        <w:t xml:space="preserve">мого исполнения; </w:t>
      </w:r>
      <w:r>
        <w:rPr>
          <w:i/>
          <w:iCs/>
          <w:color w:val="000000"/>
          <w:sz w:val="12"/>
          <w:szCs w:val="12"/>
        </w:rPr>
        <w:t>по конструктивным особенностям розеток—</w:t>
      </w:r>
      <w:r>
        <w:rPr>
          <w:color w:val="000000"/>
          <w:sz w:val="12"/>
          <w:szCs w:val="12"/>
        </w:rPr>
        <w:t>с наличием за</w:t>
        <w:softHyphen/>
        <w:t>земляющего контакта, пазов-ловителей, защитных шторок и дис</w:t>
        <w:softHyphen/>
        <w:t xml:space="preserve">ков; </w:t>
      </w:r>
      <w:r>
        <w:rPr>
          <w:i/>
          <w:iCs/>
          <w:color w:val="000000"/>
          <w:sz w:val="12"/>
          <w:szCs w:val="12"/>
        </w:rPr>
        <w:t>по конструктивным особенностям вилок —</w:t>
      </w:r>
      <w:r>
        <w:rPr>
          <w:color w:val="000000"/>
          <w:sz w:val="12"/>
          <w:szCs w:val="12"/>
        </w:rPr>
        <w:t xml:space="preserve"> с боковым и пря</w:t>
        <w:softHyphen/>
        <w:t>мым вводом провода, спрессованные вместе с проводом, с зазем</w:t>
        <w:softHyphen/>
        <w:t xml:space="preserve">ляющим контактом. </w:t>
      </w:r>
      <w:r>
        <w:rPr>
          <w:bCs/>
          <w:color w:val="000000"/>
          <w:sz w:val="12"/>
          <w:szCs w:val="12"/>
          <w:u w:val="single"/>
        </w:rPr>
        <w:t>Предохранители</w:t>
      </w:r>
      <w:r>
        <w:rPr>
          <w:color w:val="000000"/>
          <w:sz w:val="12"/>
          <w:szCs w:val="12"/>
        </w:rPr>
        <w:t xml:space="preserve"> предназначены для защиты электропроводки и бытовых приборов и машин от перегрузочных токов и токов короткого замыкания. </w:t>
      </w:r>
      <w:r>
        <w:rPr>
          <w:i/>
          <w:iCs/>
          <w:color w:val="000000"/>
          <w:sz w:val="12"/>
          <w:szCs w:val="12"/>
        </w:rPr>
        <w:t>По конструкции</w:t>
      </w:r>
      <w:r>
        <w:rPr>
          <w:color w:val="000000"/>
          <w:sz w:val="12"/>
          <w:szCs w:val="12"/>
        </w:rPr>
        <w:t xml:space="preserve"> предохранители бывают однократного дейст</w:t>
        <w:softHyphen/>
        <w:t>вия (с плавкой вставкой) и многократного действия (автомати</w:t>
        <w:softHyphen/>
        <w:t>ческие). Предохранители с плавкой вставкой подразделяют по месту монтажа на установочные и арматурные. Установочные предохранители состоят из осно</w:t>
        <w:softHyphen/>
        <w:t>вания и головки с плавкой вставкой в виде тонкой медной или свинцовой проволочки, рассчитанной на определенный ток. При превышении расчетного значения тока проволочка плавится, при этом разрывается электрическая цепь, что предохраняет приборы от токов перегрузки. Арматурные предохранители изготавливают в виде стеклянных трубок с металлическими колпачками, между которыми внутри трубки помещена плавкая вставка. Автоматические предохранители состоят из пластмассового корпуса с резьбовым цоколем, электромагнит</w:t>
        <w:softHyphen/>
        <w:t>ного реле, теплового реле, контактов и двух кнопок управления. При замыкании в сети в электромагнитном реле создается маг</w:t>
        <w:softHyphen/>
        <w:t>нитное поле, под действием которого срабатывает выключающий механизм. При небольших токах перегрузки срабатывает теп</w:t>
        <w:softHyphen/>
        <w:t>ловое реле. Электроустановочные изделия должны быть механически прочными, термостойкими, надежными и безопасными в работе. Изделия каждой группы должны выдер</w:t>
        <w:softHyphen/>
        <w:t>живать удары свободно падающего бойка. Показателем долговечности электроустановочных изделий является ресурс, выраженный в числе срабатываний, которые должны выдерживать изделия при эксплуатации. Ресурс выклю</w:t>
        <w:softHyphen/>
        <w:t>чателей и переключателей до 10 тыс. циклов, штепсельных соеди</w:t>
        <w:softHyphen/>
        <w:t>нений — 15 тыс. отключений, резьбовых патронов — 500-кратное ввертывание испытательного цоколя. Гарантийный срок службы электроустановочных изделий — 2 года.</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Мебель: классификация и хар-ка ассорт. мебели(комплектность, трансф., раэб.), марк. и упак.</w:t>
      </w:r>
    </w:p>
    <w:p>
      <w:pPr>
        <w:pStyle w:val="Normal"/>
        <w:spacing w:lineRule="exact" w:line="120"/>
        <w:jc w:val="both"/>
        <w:rPr/>
      </w:pPr>
      <w:r>
        <w:rPr>
          <w:color w:val="000000"/>
          <w:sz w:val="12"/>
          <w:szCs w:val="12"/>
        </w:rPr>
        <w:t>Классифицируют мебель по назначению, эксплуатационным, функциональным признакам, комплектности, способу производст</w:t>
        <w:softHyphen/>
        <w:t>ва, величине деформации мягкого элемента, а также по конст</w:t>
        <w:softHyphen/>
        <w:t>руктивно-технологическим признакам и видам изделий, виду ис</w:t>
        <w:softHyphen/>
        <w:t xml:space="preserve">ходного материала. </w:t>
      </w:r>
      <w:r>
        <w:rPr>
          <w:i/>
          <w:iCs/>
          <w:color w:val="000000"/>
          <w:sz w:val="12"/>
          <w:szCs w:val="12"/>
        </w:rPr>
        <w:t>По назначению</w:t>
      </w:r>
      <w:r>
        <w:rPr>
          <w:color w:val="000000"/>
          <w:sz w:val="12"/>
          <w:szCs w:val="12"/>
        </w:rPr>
        <w:t xml:space="preserve"> мебель делят на бытовую, для общественных зданий и детскую. </w:t>
      </w:r>
      <w:r>
        <w:rPr>
          <w:i/>
          <w:iCs/>
          <w:color w:val="000000"/>
          <w:sz w:val="12"/>
          <w:szCs w:val="12"/>
        </w:rPr>
        <w:t>По эксплуатационным признакам</w:t>
      </w:r>
      <w:r>
        <w:rPr>
          <w:color w:val="000000"/>
          <w:sz w:val="12"/>
          <w:szCs w:val="12"/>
        </w:rPr>
        <w:t xml:space="preserve"> мебель подразделяют на бытовую (для жилых помещений), конторскую, клубно-театральную, для предприятий общественного питания, парков культуры, домов отдыха и санаториев, дачную и др. Бытовую мебель делят по типам помещений, для которых она предназначена: для жилых комнат (для общей комнаты, спальни, кабинета и столовой), в том числе для детской; для кухни; для передней, ванной и террасы; для различных помеще</w:t>
        <w:softHyphen/>
        <w:t xml:space="preserve">ний. </w:t>
      </w:r>
      <w:r>
        <w:rPr>
          <w:i/>
          <w:iCs/>
          <w:color w:val="000000"/>
          <w:sz w:val="12"/>
          <w:szCs w:val="12"/>
        </w:rPr>
        <w:t>По функциональному признаку</w:t>
      </w:r>
      <w:r>
        <w:rPr>
          <w:color w:val="000000"/>
          <w:sz w:val="12"/>
          <w:szCs w:val="12"/>
        </w:rPr>
        <w:t xml:space="preserve"> мебель подразделяют на сле</w:t>
        <w:softHyphen/>
        <w:t>дующие группы: для сидения (табуреты, стулья, кресла и др.), для лежания (диваны, кресла, кушетки, кровати, диваны-крова</w:t>
        <w:softHyphen/>
        <w:t>ти, кресла-кровати, софы и др.), для работы (столы письменные, кухонные и др.), для хранения одежды, посуды, книг и других предметов (шкафы для одежды, белья и книг, серванты, комо</w:t>
        <w:softHyphen/>
        <w:t>ды и др.), а также мебель-подставки (столы журнальные, шах</w:t>
        <w:softHyphen/>
        <w:t>матные, тумбочки для телевизоров, радиоприемников и др.), ме</w:t>
        <w:softHyphen/>
        <w:t xml:space="preserve">бель для прочих нужд и др, </w:t>
      </w:r>
      <w:r>
        <w:rPr>
          <w:i/>
          <w:iCs/>
          <w:color w:val="000000"/>
          <w:sz w:val="12"/>
          <w:szCs w:val="12"/>
        </w:rPr>
        <w:t>По комплектности</w:t>
      </w:r>
      <w:r>
        <w:rPr>
          <w:color w:val="000000"/>
          <w:sz w:val="12"/>
          <w:szCs w:val="12"/>
        </w:rPr>
        <w:t xml:space="preserve"> различают мебель штучную (отдельные предметы) и комплектную (наборы, одно-, двух- и трехком</w:t>
        <w:softHyphen/>
        <w:t xml:space="preserve">натных квартир и гарнитуры для спальни, столовой, кабинета и др.). </w:t>
      </w:r>
      <w:r>
        <w:rPr>
          <w:i/>
          <w:iCs/>
          <w:color w:val="000000"/>
          <w:sz w:val="12"/>
          <w:szCs w:val="12"/>
        </w:rPr>
        <w:t xml:space="preserve">По наличию мягкого элемента и величине его деформации </w:t>
      </w:r>
      <w:r>
        <w:rPr>
          <w:color w:val="000000"/>
          <w:sz w:val="12"/>
          <w:szCs w:val="12"/>
        </w:rPr>
        <w:t xml:space="preserve">мебель делят на жесткую и мягкую. К жесткой относят мебель с элементами без настила или с настилом. Мягкие элементы делят на четыре категории. </w:t>
      </w:r>
      <w:r>
        <w:rPr>
          <w:i/>
          <w:iCs/>
          <w:color w:val="000000"/>
          <w:sz w:val="12"/>
          <w:szCs w:val="12"/>
        </w:rPr>
        <w:t>По конструктивно-технологическому признаку</w:t>
      </w:r>
      <w:r>
        <w:rPr>
          <w:color w:val="000000"/>
          <w:sz w:val="12"/>
          <w:szCs w:val="12"/>
        </w:rPr>
        <w:t xml:space="preserve"> мебель делят на встроенную, передвижную, трансформируемую, универсально-сборную, брусковую, корпусную, разборную, неразборную, склад</w:t>
        <w:softHyphen/>
        <w:t>ную, стеллажную, комбинированную и т.д. Встроенная мебель является стационарной, она представляет собой одно целое со стеной или перегородкой помещения. К ней относят шкафы-перегородки. Передвижная мебель можеть быть разборной и неразборной. Разборная мебель удобна для перемещения внутри квартиры, а также для упаковки и транспортирования. Брусковая мебель состоит из отдельных брусков (табуреты). Корпусная мебель, состоящая из щитов, бывает рамочной и щитовой. Мебель рамочной конструкции собирают из отдель</w:t>
        <w:softHyphen/>
        <w:t>ных рамок-обвязок с филенками из фанеры или древесно-волокнистых плит. Рамочная мебель менее гигиеничная. Трансформируемая мебель — кресло-кровать, диван-кровать, шкаф-сервант, шкаф-секретер и др. — позволяет экономно исполь</w:t>
        <w:softHyphen/>
        <w:t xml:space="preserve">зовать жилую площадь. </w:t>
      </w:r>
      <w:r>
        <w:rPr>
          <w:i/>
          <w:iCs/>
          <w:color w:val="000000"/>
          <w:sz w:val="12"/>
          <w:szCs w:val="12"/>
        </w:rPr>
        <w:t>По способу производства</w:t>
      </w:r>
      <w:r>
        <w:rPr>
          <w:color w:val="000000"/>
          <w:sz w:val="12"/>
          <w:szCs w:val="12"/>
        </w:rPr>
        <w:t xml:space="preserve"> различают мебель столярную, гну</w:t>
        <w:softHyphen/>
        <w:t>тую (с использованием гнуто-клееных элементов), плетеную, прессованную, формованную, штампованную и литую (из метал</w:t>
        <w:softHyphen/>
        <w:t xml:space="preserve">ла и пластмасс). </w:t>
      </w:r>
      <w:r>
        <w:rPr>
          <w:i/>
          <w:iCs/>
          <w:color w:val="000000"/>
          <w:sz w:val="12"/>
          <w:szCs w:val="12"/>
        </w:rPr>
        <w:t>По видам изделий</w:t>
      </w:r>
      <w:r>
        <w:rPr>
          <w:color w:val="000000"/>
          <w:sz w:val="12"/>
          <w:szCs w:val="12"/>
        </w:rPr>
        <w:t xml:space="preserve"> различают мебель: шкафы (для посуды, книг, белья, платья), комоды, шкафы-перегородки, комбиниро</w:t>
        <w:softHyphen/>
        <w:t>ванные шкафы, столы (обеденные, сервировочные, письменные, журнальные, кухонные и др.), кро</w:t>
        <w:softHyphen/>
        <w:t>вати, диваны, диваны-кровати, кушетки, тахты, табуретки, стулья, кресла (рабочие и для от</w:t>
        <w:softHyphen/>
        <w:t>дыха), кресла-кровати, кресла-качалки, шезлонги, трюмо, трель</w:t>
        <w:softHyphen/>
        <w:t xml:space="preserve">яжи, детские манежи и др. </w:t>
      </w:r>
      <w:r>
        <w:rPr>
          <w:i/>
          <w:iCs/>
          <w:color w:val="000000"/>
          <w:sz w:val="12"/>
          <w:szCs w:val="12"/>
        </w:rPr>
        <w:t>По виду исходного материала</w:t>
      </w:r>
      <w:r>
        <w:rPr>
          <w:color w:val="000000"/>
          <w:sz w:val="12"/>
          <w:szCs w:val="12"/>
        </w:rPr>
        <w:t xml:space="preserve"> мебель классифицируют на де</w:t>
        <w:softHyphen/>
        <w:t>ревянную, металлическую (в основном кровати, раскладные кро</w:t>
        <w:softHyphen/>
        <w:t>вати, стулья и др.); выполненную из стальных и дюралюминие</w:t>
        <w:softHyphen/>
        <w:t>вых уголков и труб, пластмассовую и комбинированную. Качество маркировки и упаковки — один из важных показателей. ебель должна иметь маркировку в виде приклеиваемого к изделию бумажного ярлыка с типографским текстом или мар</w:t>
        <w:softHyphen/>
        <w:t>кировку, нанесенную несмываемой краской, штемпелеванием, штампованием, выжиганием и продавливанием. аркировка должна быть четкой и включать следующие дан</w:t>
        <w:softHyphen/>
        <w:t>ные: наименование министерства (объединения), наименование предприятия-изготовителя, его местонахождение и товарный знак, наименование изделия, индекс государственной регистра</w:t>
        <w:softHyphen/>
        <w:t>ции изделия, артикул, номер прейскуранта, цену изделия, дату выпуска, обозначение стандарта и штамп ОТК. К наборам мебели должна быть приложена инструкция о порядке сборки, экс</w:t>
        <w:softHyphen/>
        <w:t>плуатации и ухода за мебелью. При междугородных перевозках и транспортировании с пере</w:t>
        <w:softHyphen/>
        <w:t>грузкой на другие виды транспорта мебель должна быть упако</w:t>
        <w:softHyphen/>
        <w:t>вана в тару из гофрированного картона, упаковочной ткани, синтетических пленочных или других материалов, деревянные обрешетки, соответствующие требованиям нормативно-техниче</w:t>
        <w:softHyphen/>
        <w:t>ской документации и обеспечивающие сохранность мебели от ме</w:t>
        <w:softHyphen/>
        <w:t>ханических повреждений и загрязнений.</w:t>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Мебель: хар-ка потреб. свойств, факторы формир. кач-ва, особенности контроля кач-ва.</w:t>
      </w:r>
    </w:p>
    <w:p>
      <w:pPr>
        <w:pStyle w:val="Normal"/>
        <w:spacing w:lineRule="exact" w:line="120"/>
        <w:jc w:val="both"/>
        <w:rPr/>
      </w:pPr>
      <w:r>
        <w:rPr>
          <w:color w:val="000000"/>
          <w:sz w:val="12"/>
          <w:szCs w:val="12"/>
        </w:rPr>
        <w:t>Потребительские свойства и качество мебели обусловлены ви</w:t>
        <w:softHyphen/>
        <w:t>дом используемых материалов, ее проектированием, технологией изготовления, способом упаковки, транспортирования и хране</w:t>
        <w:softHyphen/>
        <w:t>ния. В зависимости от функционального назначения материалы для изготовления мебели классифицируют на конструкционные, настилочные, пружинящие, обивочные, отделочные, клеящие и др., а также на фурнитуру и крепежные изделия. Выбор мате</w:t>
        <w:softHyphen/>
        <w:t>риала обусловливается назначением и стоимостью мебели, ус</w:t>
        <w:softHyphen/>
        <w:t xml:space="preserve">ловиями ее эксплуатации и технологией изготовления. </w:t>
      </w:r>
      <w:r>
        <w:rPr>
          <w:bCs/>
          <w:color w:val="000000"/>
          <w:sz w:val="12"/>
          <w:szCs w:val="12"/>
        </w:rPr>
        <w:t>Проектирование мебели</w:t>
      </w:r>
      <w:r>
        <w:rPr>
          <w:color w:val="000000"/>
          <w:sz w:val="12"/>
          <w:szCs w:val="12"/>
        </w:rPr>
        <w:t xml:space="preserve"> представляет собой процесс разра</w:t>
        <w:softHyphen/>
        <w:t>ботки эскизов, макетов, технической документации и готового опытного образца, которые рассматривают на отраслевых худо</w:t>
        <w:softHyphen/>
        <w:t>жественно-технических советах. При проектировании мебели учитывают ряд факторов, такие, как архитектурно-планировочное решение современных и перс</w:t>
        <w:softHyphen/>
        <w:t>пективных квартир, требования к мебели — функциональные, эс</w:t>
        <w:softHyphen/>
        <w:t xml:space="preserve">тетические, эргономические, ее технологичность и надежность. </w:t>
      </w:r>
      <w:r>
        <w:rPr>
          <w:bCs/>
          <w:color w:val="000000"/>
          <w:sz w:val="12"/>
          <w:szCs w:val="12"/>
        </w:rPr>
        <w:t>Производство мебели</w:t>
      </w:r>
      <w:r>
        <w:rPr>
          <w:color w:val="000000"/>
          <w:sz w:val="12"/>
          <w:szCs w:val="12"/>
        </w:rPr>
        <w:t xml:space="preserve"> оказывает большое влияние на качество готовых изделий. Основными операциями по изготовлению сто</w:t>
        <w:softHyphen/>
        <w:t>лярной мебели, изготовляемой в основном из древесных мате</w:t>
        <w:softHyphen/>
        <w:t>риалов, являются сушка древесины, раскрой исходных материа</w:t>
        <w:softHyphen/>
        <w:t>лов, механическая обработка заготовок, соединение деталей и элементов, облицовка поверхности, отделка и сборка изделий. В торговле качество мебели определяют путем сопоставления показателей проверяемых изделий с требованиями нормативно-технической документации. К показателям качества мебели относят функциональные раз</w:t>
        <w:softHyphen/>
        <w:t>меры, качество конструкции, качество производственного испол</w:t>
        <w:softHyphen/>
        <w:t xml:space="preserve">нения, качество маркировки и упаковки. </w:t>
      </w:r>
      <w:r>
        <w:rPr>
          <w:bCs/>
          <w:color w:val="000000"/>
          <w:sz w:val="12"/>
          <w:szCs w:val="12"/>
          <w:u w:val="single"/>
        </w:rPr>
        <w:t>Функциональные размеры</w:t>
      </w:r>
      <w:r>
        <w:rPr>
          <w:color w:val="000000"/>
          <w:sz w:val="12"/>
          <w:szCs w:val="12"/>
        </w:rPr>
        <w:t xml:space="preserve"> проверяют при помощи универ</w:t>
        <w:softHyphen/>
        <w:t>сально-измерительного инструмента в местах, указанных на схе</w:t>
        <w:softHyphen/>
        <w:t>мах в стандартах, технических описаниях или прейскурантах. Размеры определяют с точностью до 1 мм, а у мебели для сиде</w:t>
        <w:softHyphen/>
        <w:t>ния и лежания — с точностью до 0,5 мм. При проверке</w:t>
      </w:r>
      <w:r>
        <w:rPr>
          <w:b/>
          <w:bCs/>
          <w:color w:val="000000"/>
          <w:sz w:val="12"/>
          <w:szCs w:val="12"/>
        </w:rPr>
        <w:t xml:space="preserve"> </w:t>
      </w:r>
      <w:r>
        <w:rPr>
          <w:bCs/>
          <w:color w:val="000000"/>
          <w:sz w:val="12"/>
          <w:szCs w:val="12"/>
          <w:u w:val="single"/>
        </w:rPr>
        <w:t>качества конструкции мебели</w:t>
      </w:r>
      <w:r>
        <w:rPr>
          <w:color w:val="000000"/>
          <w:sz w:val="12"/>
          <w:szCs w:val="12"/>
        </w:rPr>
        <w:t xml:space="preserve"> сопоставляют ее вид, количество и форму деталей и узлов, а также способы их сопряжения с эталоном-образцом или техническим описанием на проверяемое изделие. Показатели</w:t>
      </w:r>
      <w:r>
        <w:rPr>
          <w:b/>
          <w:bCs/>
          <w:color w:val="000000"/>
          <w:sz w:val="12"/>
          <w:szCs w:val="12"/>
        </w:rPr>
        <w:t xml:space="preserve"> </w:t>
      </w:r>
      <w:r>
        <w:rPr>
          <w:bCs/>
          <w:color w:val="000000"/>
          <w:sz w:val="12"/>
          <w:szCs w:val="12"/>
          <w:u w:val="single"/>
        </w:rPr>
        <w:t>качества производственного исполнения мебели</w:t>
      </w:r>
      <w:r>
        <w:rPr>
          <w:b/>
          <w:bCs/>
          <w:color w:val="000000"/>
          <w:sz w:val="12"/>
          <w:szCs w:val="12"/>
        </w:rPr>
        <w:t xml:space="preserve"> </w:t>
      </w:r>
      <w:r>
        <w:rPr>
          <w:color w:val="000000"/>
          <w:sz w:val="12"/>
          <w:szCs w:val="12"/>
        </w:rPr>
        <w:t>подразделяют на показатели качества исходных материалов, меха</w:t>
        <w:softHyphen/>
        <w:t>нической обработки поверхности, соединения элементов мебели, облицовки и отделки поверхности, мягких элементов мебели. Качество древесных материалов характеризу</w:t>
        <w:softHyphen/>
        <w:t>ется породой использованной древесины, ее дефектами и влаж</w:t>
        <w:softHyphen/>
        <w:t>ностью. Породы древесины определяют визуально по текстуре, цвету, блеску и другим отличительным признакам. Дефекты древесины устанавливают визуально по их харак</w:t>
        <w:softHyphen/>
        <w:t>терным признакам. Влияние дефектов на качество древесных материалов зависит от их вида, размеров, количества, места расположения. Нормы допускаемых дефектов различны в зави</w:t>
        <w:softHyphen/>
        <w:t>симости от вида покрытия (прозрачное, непрозрачное), вида поверхности (лицевая, нелицевая — внутренняя видимая, невидимая). Размеры деталей также имеют значение: дефекты на малых деталях допускаются с большими ограничениями. Качество мебели ухудшают главным образом дефекты, снижающие механическую прочность древесины. Дефекты, влияю</w:t>
        <w:softHyphen/>
        <w:t>щие только на внешний вид древесины, менее опасны, не оказы</w:t>
        <w:softHyphen/>
        <w:t>вают влияния на прочность изделий и поэтому допускаются с меньшими ограничениями. Такие дефекты древесины, как сучки, трещины, грибные ядровые пятна и полосы, заболонные окраски, химические окраски, ложное ядро, червоточина, пятнистость, смоляные кармашки и др., допускаются с определенными огра</w:t>
        <w:softHyphen/>
        <w:t>ничениями, а свилеватость, завиток, глазки — без ограничений. Не допускают следующие дефекты: гниль, плесень, прорость, засмолок, сучки загнившие, гнилые, табачные. Качество   механической   обработки   по</w:t>
        <w:softHyphen/>
        <w:t>верхности древесных материалов характеризу</w:t>
        <w:softHyphen/>
        <w:t>ется шероховатостью и дефектами обработки. Проверяют шерохо</w:t>
        <w:softHyphen/>
        <w:t>ватость при помощи специальных микроскопов, а также визу</w:t>
        <w:softHyphen/>
        <w:t>ально сравнением с эталонами шероховатости. Дефекты обработки поверхности (вырывы, заусеницы, прошлифовка, недошлифовка, вмятины и царапины) определяют так</w:t>
        <w:softHyphen/>
        <w:t>же визуально. Необходимо, чтобы вставки или пробки, которыми заделы</w:t>
        <w:softHyphen/>
        <w:t>вают дефекты на поверхностях, подлежащих облицовке, были изготовлены из древесины той же породы, что и деталь, имели одинаковое с ней направление и устанавливались плотно на клею. Качество соединений элементов мебели определяется ее прочностью и устойчивостью в собранном виде на горизонтальной плоскости. Обязательным требованием к разборным соединениям явля</w:t>
        <w:softHyphen/>
        <w:t>ется возможность, а также легкость их многократной сборки и разборки. Не допускается крепление петель или другой фурнитуры шу</w:t>
        <w:softHyphen/>
        <w:t>рупами к кромкам элементов, изготовленным из древесно-стружечных плит без их предварительного упрочнения. Требуется, чтобы петли устанавливались без перекосов, чтобы дверки отк</w:t>
        <w:softHyphen/>
        <w:t>рывались и закрывались легко, без заедания и примыкали к притвору, а ящики или передвижные полки передвигались плав</w:t>
        <w:softHyphen/>
        <w:t>но, бесшумно. Качество облицовки предусматривает подбор шпона по текстуре, цвету, породе — при облицовке фасадных поверх</w:t>
        <w:softHyphen/>
        <w:t>ностей мебели и только по цвету и породе — при облицовке дру</w:t>
        <w:softHyphen/>
        <w:t>гих поверхностей. Требуется, чтобы декоративный облицовочный материал (пленки, пластики и др.) для лицевых поверхностей был подоб</w:t>
        <w:softHyphen/>
        <w:t>ран по рисунку и цвету. Не допускаются такие дефекты облицовки, как непроклеен</w:t>
        <w:softHyphen/>
        <w:t>ные места, пятна и следы просочившегося клея, а также расхож</w:t>
        <w:softHyphen/>
        <w:t>дение и нахлестка облицовки. Качество отделки мебели определяется видом от</w:t>
        <w:softHyphen/>
        <w:t>делочных материалов, наличием дефектов и блеском. Вид защитно-декоративных отделочных материалов устанав</w:t>
        <w:softHyphen/>
        <w:t>ливают визуально путем сравнения с эталонами отделки. Дефекты отделки — шагрень, пузыри, волнистость, потеки, наколы, наплывы, побеление порозаполнителя, отслоения, трещины, риски, царапины — устанавливают при внешнем ос</w:t>
        <w:softHyphen/>
        <w:t>мотре. При проверке качества мягкой мебели следует обращать внимание на то, чтобы при нагружении пружинные блоки не издавали шума. Для изготовления оснований мягких элементов мебели для лежания (диванов, кушеток) не разрешается использовать ленты и полотнища из ткани. Требуется, чтобы облицовочный материал мягких элементов был, натянут туго, с соблюдением симметрии рисунка, без мор</w:t>
        <w:softHyphen/>
        <w:t>щин и перекосов (не учитывают морщины, возникающие после снятия нагрузки и исчезающие при легком разглаживании ру</w:t>
        <w:softHyphen/>
        <w:t>кой), расправлен на углах, зашит нитками, подобранными в тон основного материала. Борта, канты и швы на лицевых поверхно</w:t>
        <w:softHyphen/>
        <w:t>стях не должны иметь неровностей, перекосов и кривых строк, а также других дефектов. Конструкция изделий должна предусматривать возможность замены в случае необходимости облицовочного материала мяг</w:t>
        <w:softHyphen/>
        <w:t>кого элемента.</w:t>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jc w:val="both"/>
        <w:rPr>
          <w:b/>
          <w:b/>
          <w:color w:val="000000"/>
          <w:sz w:val="12"/>
          <w:szCs w:val="12"/>
        </w:rPr>
      </w:pPr>
      <w:r>
        <w:rPr>
          <w:b/>
          <w:color w:val="000000"/>
          <w:sz w:val="12"/>
          <w:szCs w:val="12"/>
        </w:rPr>
        <w:t xml:space="preserve"> </w:t>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Ковры: ассортимент, потреб. свойства, треб. к кач-ву.</w:t>
      </w:r>
    </w:p>
    <w:p>
      <w:pPr>
        <w:pStyle w:val="Normal"/>
        <w:spacing w:lineRule="exact" w:line="120"/>
        <w:jc w:val="both"/>
        <w:rPr/>
      </w:pPr>
      <w:r>
        <w:rPr>
          <w:color w:val="000000"/>
          <w:sz w:val="12"/>
          <w:szCs w:val="12"/>
        </w:rPr>
        <w:t>Ковровые изделия (ковры, ковровые дорожки, спортивные и ле</w:t>
        <w:softHyphen/>
        <w:t>чебные коврики, портьеры, покрывала и др.) изготовляют из шерсти, искусственных и синтетических волокон (капрона, лав</w:t>
        <w:softHyphen/>
        <w:t>сана, нитрона, ПВХ и др.). Подбор природных и химических волокон, в первую очередь для ворсовой нити, в значительной степени обусловливает свойства ковровых изделий. В зависимо</w:t>
        <w:softHyphen/>
        <w:t xml:space="preserve">сти от назначения изделия (настенное, напольное и т.д.) в состав волокнистой смеси вводят волокна с различными свойствами (высокой прочностью на разрыв, значительной устойчивостью к истиранию, повышенной светостойкостью и т.д.). По способу производства ковровые изделия делят на изделия ручной и машинной выработки. Они могут быть гладкими (без ворса) и ворсовыми. </w:t>
      </w:r>
      <w:r>
        <w:rPr>
          <w:bCs/>
          <w:color w:val="000000"/>
          <w:sz w:val="12"/>
          <w:szCs w:val="12"/>
          <w:u w:val="single"/>
        </w:rPr>
        <w:t>Ковровые изделия ручной выработки безворсовые</w:t>
      </w:r>
      <w:r>
        <w:rPr>
          <w:color w:val="000000"/>
          <w:sz w:val="12"/>
          <w:szCs w:val="12"/>
        </w:rPr>
        <w:t xml:space="preserve"> (глад</w:t>
        <w:softHyphen/>
        <w:t xml:space="preserve">кие) — это ткань, образованная цветными нитями одной основы и одного утка (сумахи, паласы, килимы и др.). Ручные ковровые изделия с ворсовой поверхностью вырабатывают из трех систем нитей: основы и утка, образующих полотно ткани, и ворсовых цветных нитей, которые формируют рисунок ковра. Ткут такие ковры на ручных ткацких станках. </w:t>
      </w:r>
      <w:r>
        <w:rPr>
          <w:bCs/>
          <w:color w:val="000000"/>
          <w:sz w:val="12"/>
          <w:szCs w:val="12"/>
          <w:u w:val="single"/>
        </w:rPr>
        <w:t>Ковровые изделия машинной выработки безворсовые</w:t>
      </w:r>
      <w:r>
        <w:rPr>
          <w:color w:val="000000"/>
          <w:sz w:val="12"/>
          <w:szCs w:val="12"/>
        </w:rPr>
        <w:t xml:space="preserve"> пред</w:t>
        <w:softHyphen/>
        <w:t>ставляют собой однослойную ткань, образованную цветными нитями основы и утка. Вырабатывают их различными перепле</w:t>
        <w:softHyphen/>
        <w:t>тениями (полотняным, диагоналевым и др.). Ковровые изделия машинного производства ворсовые — это многослойная ткань с ворсом на лицевой стороне, вырабатываемая из нескольких си</w:t>
        <w:softHyphen/>
        <w:t>стем нитей сложными переплетениями. Изготовляют их на прут</w:t>
        <w:softHyphen/>
        <w:t xml:space="preserve">ковых, двухполотных, аксминстерских и ленточных ковроткацких станках. Наряду с ткаными широко распространены нетканые и флокированные ковровые изделия, освоено производство основовязаных трикотажных ковровых изделий на рашель-машинах. Изготовление ковровых изделий вязально-прошивным и игло-пробивным способами не отличается в принципе от получения нетканых материалов.  Ассортимент ковровых изделий очень разнообразен и сложен. </w:t>
      </w:r>
      <w:r>
        <w:rPr>
          <w:i/>
          <w:iCs/>
          <w:color w:val="000000"/>
          <w:sz w:val="12"/>
          <w:szCs w:val="12"/>
        </w:rPr>
        <w:t>По сырьевому составу</w:t>
      </w:r>
      <w:r>
        <w:rPr>
          <w:color w:val="000000"/>
          <w:sz w:val="12"/>
          <w:szCs w:val="12"/>
        </w:rPr>
        <w:t xml:space="preserve"> различают ковровые изделия чисто-шерстяные — с содержанием шерсти в ворсовой пряже не ме</w:t>
        <w:softHyphen/>
        <w:t>нее 95 %, полушерстяные, и из химических во</w:t>
        <w:softHyphen/>
        <w:t xml:space="preserve">локон. </w:t>
      </w:r>
      <w:r>
        <w:rPr>
          <w:i/>
          <w:iCs/>
          <w:color w:val="000000"/>
          <w:sz w:val="12"/>
          <w:szCs w:val="12"/>
        </w:rPr>
        <w:t>По способу производства</w:t>
      </w:r>
      <w:r>
        <w:rPr>
          <w:color w:val="000000"/>
          <w:sz w:val="12"/>
          <w:szCs w:val="12"/>
        </w:rPr>
        <w:t xml:space="preserve"> ковровые изделия бывают ручной и машинной выработки, ткаными и не</w:t>
        <w:softHyphen/>
        <w:t>ткаными. Большинство ковровых изделий ручного и машинного производства — тканые. К нетканым коврам ручного производ</w:t>
        <w:softHyphen/>
        <w:t>ства относят кошмы, машинной выработки — прошивные, трико</w:t>
        <w:softHyphen/>
        <w:t>тажные, иглопробивные, флокированные и другие изделия. Ковровые изделия делят на ворсовые, безворсовые (гладкие) и комбинированные (сочетаются ворсовая и безворсовая поверхности). Ворс у ковровых изделий может быть разрезным, не</w:t>
        <w:softHyphen/>
        <w:t>разрезным (петельным) и комбинированным (разрезным и петельным). В зависимости от высоты ворсового покрова они бы</w:t>
        <w:softHyphen/>
        <w:t>вают низковорсовыми, средневорсовыми, высоковорсовыми и с рельефным ворсом (разной вы</w:t>
        <w:softHyphen/>
        <w:t xml:space="preserve">соты). </w:t>
      </w:r>
      <w:r>
        <w:rPr>
          <w:i/>
          <w:iCs/>
          <w:color w:val="000000"/>
          <w:sz w:val="12"/>
          <w:szCs w:val="12"/>
        </w:rPr>
        <w:t>По характеру формирования рисунка</w:t>
      </w:r>
      <w:r>
        <w:rPr>
          <w:color w:val="000000"/>
          <w:sz w:val="12"/>
          <w:szCs w:val="12"/>
        </w:rPr>
        <w:t xml:space="preserve"> различают ковровые изделия с узорчатым тканым и набивным рисунком. </w:t>
      </w:r>
      <w:r>
        <w:rPr>
          <w:i/>
          <w:iCs/>
          <w:color w:val="000000"/>
          <w:sz w:val="12"/>
          <w:szCs w:val="12"/>
        </w:rPr>
        <w:t>По композиционному построению рисунка</w:t>
      </w:r>
      <w:r>
        <w:rPr>
          <w:color w:val="000000"/>
          <w:sz w:val="12"/>
          <w:szCs w:val="12"/>
        </w:rPr>
        <w:t xml:space="preserve"> ковры бывают с геометрическим орнаментом и с растительным орнаментом (включая цветоч</w:t>
        <w:softHyphen/>
        <w:t xml:space="preserve">ный); особую группу составляют сюжетно-тематические ковры. В зависимости </w:t>
      </w:r>
      <w:r>
        <w:rPr>
          <w:i/>
          <w:iCs/>
          <w:color w:val="000000"/>
          <w:sz w:val="12"/>
          <w:szCs w:val="12"/>
        </w:rPr>
        <w:t>от отделки</w:t>
      </w:r>
      <w:r>
        <w:rPr>
          <w:color w:val="000000"/>
          <w:sz w:val="12"/>
          <w:szCs w:val="12"/>
        </w:rPr>
        <w:t xml:space="preserve"> ковровые изделия выпускают неаппретированными, аппретированными (обработаны крахмало-клеевым или латексным раствором) и со специальными видами отделок (малоусадочной, противомолевой, противогнилостной). </w:t>
      </w:r>
      <w:r>
        <w:rPr>
          <w:i/>
          <w:iCs/>
          <w:color w:val="000000"/>
          <w:sz w:val="12"/>
          <w:szCs w:val="12"/>
        </w:rPr>
        <w:t>По назначению</w:t>
      </w:r>
      <w:r>
        <w:rPr>
          <w:color w:val="000000"/>
          <w:sz w:val="12"/>
          <w:szCs w:val="12"/>
        </w:rPr>
        <w:t xml:space="preserve"> ковровые изделия подразделяют на настен</w:t>
        <w:softHyphen/>
        <w:t>ные (ковры), напольные декоративные (ковры и ковровые до</w:t>
        <w:softHyphen/>
        <w:t>рожки), напольные застилочные (ковровые дорожки). Ковровые изделия машинной выработки группируют по спосо</w:t>
        <w:softHyphen/>
        <w:t>бу изготовления ворса и воспроизведения рисунка и другим при</w:t>
        <w:softHyphen/>
        <w:t>знакам: прутковые, двухполотные, аксминстерские, ленточные, трикотажные и др.</w:t>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Инструменты для сельхоз. работ.</w:t>
      </w:r>
    </w:p>
    <w:p>
      <w:pPr>
        <w:pStyle w:val="Normal"/>
        <w:spacing w:lineRule="exact" w:line="120"/>
        <w:jc w:val="both"/>
        <w:rPr/>
      </w:pPr>
      <w:r>
        <w:rPr>
          <w:i/>
          <w:iCs/>
          <w:color w:val="000000"/>
          <w:sz w:val="12"/>
          <w:szCs w:val="12"/>
        </w:rPr>
        <w:t xml:space="preserve">Садово-огородный инструмент </w:t>
      </w:r>
      <w:r>
        <w:rPr>
          <w:color w:val="000000"/>
          <w:sz w:val="12"/>
          <w:szCs w:val="12"/>
        </w:rPr>
        <w:t xml:space="preserve"> включает подгруп</w:t>
        <w:softHyphen/>
        <w:t>пы: инструменты по уходу за деревьями — секаторы, ножи (прививочные, садовые), сучкорезы штанговые и др., опрыскиватели и опылители (для борьбы с вредителями садов и огородов), инструменты и ме</w:t>
        <w:softHyphen/>
        <w:t>ханизмы для обработки почвы — лопаты (перекопочные, выкопочные, универсальные), грабли, мотыги, по</w:t>
        <w:softHyphen/>
        <w:t>лольники, культиваторы, мото-блоки и мини-тракторы с навесны</w:t>
        <w:softHyphen/>
        <w:t>ми орудиями (для обработки земли на огородах и больших при</w:t>
        <w:softHyphen/>
        <w:t>усадебных участках), инвентарь для уборки уро</w:t>
        <w:softHyphen/>
        <w:t>жая — серпы, косы, вилы (трех- и четырехрожковые для сена, двухрожковые для скирдования сена, шестирожковые для убор</w:t>
        <w:softHyphen/>
        <w:t>ки свеклы, десятирожковые для уборки картофеля).</w:t>
      </w:r>
    </w:p>
    <w:p>
      <w:pPr>
        <w:pStyle w:val="Normal"/>
        <w:spacing w:lineRule="exact" w:line="120"/>
        <w:jc w:val="both"/>
        <w:rPr>
          <w:b/>
          <w:b/>
          <w:color w:val="000000"/>
          <w:sz w:val="12"/>
          <w:szCs w:val="12"/>
        </w:rPr>
      </w:pPr>
      <w:r>
        <w:rPr>
          <w:b/>
          <w:color w:val="000000"/>
          <w:sz w:val="12"/>
          <w:szCs w:val="12"/>
        </w:rPr>
      </w:r>
    </w:p>
    <w:p>
      <w:pPr>
        <w:pStyle w:val="FR1"/>
        <w:jc w:val="both"/>
        <w:rPr>
          <w:rFonts w:ascii="Times New Roman" w:hAnsi="Times New Roman" w:cs="Times New Roman"/>
          <w:b/>
          <w:b/>
          <w:color w:val="000000"/>
          <w:sz w:val="12"/>
          <w:szCs w:val="12"/>
        </w:rPr>
      </w:pPr>
      <w:r>
        <w:rPr>
          <w:rFonts w:cs="Times New Roman" w:ascii="Times New Roman" w:hAnsi="Times New Roman"/>
          <w:b/>
          <w:color w:val="000000"/>
          <w:sz w:val="12"/>
          <w:szCs w:val="12"/>
        </w:rPr>
        <w:t>Ножи.</w:t>
      </w:r>
    </w:p>
    <w:p>
      <w:pPr>
        <w:pStyle w:val="Normal"/>
        <w:spacing w:lineRule="exact" w:line="120"/>
        <w:jc w:val="both"/>
        <w:rPr/>
      </w:pPr>
      <w:r>
        <w:rPr>
          <w:i/>
          <w:iCs/>
          <w:color w:val="000000"/>
          <w:sz w:val="12"/>
          <w:szCs w:val="12"/>
        </w:rPr>
        <w:t>Ножи</w:t>
      </w:r>
      <w:r>
        <w:rPr>
          <w:color w:val="000000"/>
          <w:sz w:val="12"/>
          <w:szCs w:val="12"/>
        </w:rPr>
        <w:t xml:space="preserve"> в зависимости от конструкции делят на нескладные и складные. Нескладные ножи (цельнометаллические и составные) пред</w:t>
        <w:softHyphen/>
        <w:t>назначены для различных целей. Это ножи столовые - с удлиненной и укороченной рабочей частью, буфетные — для подготовки холодных закусок и частичной сервировки сто</w:t>
        <w:softHyphen/>
        <w:t>ла, нож-пила для хлеба, нож-пила для лимона, нож для фруктов, нож для масла, нож-вилка для сыра, хозяйственные ножи—для нарезания хлеба, разделки мяса и рыбы, очистки и нарезания овощей, ножи общего применения — мясные с рас</w:t>
        <w:softHyphen/>
        <w:t>ширенным на конце клинком, коренчатые с узким остроконечным клинков, карбовальные для фигурного нарезания овощей и фруктов, поварские комплектные, для разреза</w:t>
        <w:softHyphen/>
        <w:t>ния  бумаги— кабинетный нож, ремесленно - промысловые — сапожные, скорняжные, шорные, переплетные и др, Складные ножи в зависимости от каличества предметов под</w:t>
        <w:softHyphen/>
        <w:t>разделяют на однопредметные (один клинок) и мно</w:t>
        <w:softHyphen/>
        <w:t>гопредметные, а по назначению на ножи общего назначения — карманные, сувенирные, дорожные и спе</w:t>
        <w:softHyphen/>
        <w:t>циального — туристские, охотничьи, монтерские, флотские и др.</w:t>
      </w:r>
    </w:p>
    <w:p>
      <w:pPr>
        <w:pStyle w:val="FR1"/>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218"/>
        <w:jc w:val="both"/>
        <w:rPr>
          <w:b/>
          <w:b/>
          <w:color w:val="000000"/>
          <w:sz w:val="12"/>
          <w:szCs w:val="12"/>
        </w:rPr>
      </w:pPr>
      <w:r>
        <w:rPr>
          <w:b/>
          <w:color w:val="000000"/>
          <w:sz w:val="12"/>
          <w:szCs w:val="12"/>
        </w:rPr>
        <w:t>Столовые приборы.</w:t>
      </w:r>
    </w:p>
    <w:p>
      <w:pPr>
        <w:pStyle w:val="Normal"/>
        <w:spacing w:lineRule="auto" w:line="218"/>
        <w:jc w:val="both"/>
        <w:rPr>
          <w:color w:val="000000"/>
          <w:sz w:val="12"/>
          <w:szCs w:val="12"/>
        </w:rPr>
      </w:pPr>
      <w:r>
        <w:rPr>
          <w:color w:val="000000"/>
          <w:sz w:val="12"/>
          <w:szCs w:val="12"/>
        </w:rPr>
        <w:t>Предназначены для сервировки стола. К ним относят ложки, вилки (раздаточные, для рыбы, шпрот, фруктов и др.), щипцы для раскалывания орехов и сахара, лопаточки кондитерские, консервные ключи и ножи, штопоры, кольца салфеточные и др. изделия.</w:t>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auto" w:line="218"/>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Электрические лампы накаливания.</w:t>
      </w:r>
    </w:p>
    <w:p>
      <w:pPr>
        <w:pStyle w:val="Normal"/>
        <w:spacing w:lineRule="exact" w:line="120"/>
        <w:jc w:val="both"/>
        <w:rPr>
          <w:color w:val="000000"/>
          <w:sz w:val="12"/>
          <w:szCs w:val="12"/>
        </w:rPr>
      </w:pPr>
      <w:r>
        <w:rPr>
          <w:bCs/>
          <w:color w:val="000000"/>
          <w:sz w:val="12"/>
          <w:szCs w:val="12"/>
        </w:rPr>
        <w:t>Лампы накаливания</w:t>
      </w:r>
      <w:r>
        <w:rPr>
          <w:color w:val="000000"/>
          <w:sz w:val="12"/>
          <w:szCs w:val="12"/>
        </w:rPr>
        <w:t xml:space="preserve"> являются тепловыми источниками света. Световая энергия излучается за счет тепла в тугоплавком теле накала при прохождении через него электрического тока. Лампы накаливания состоят из следующих частей: тела на</w:t>
        <w:softHyphen/>
        <w:t>кала, стеклянной колбы, цоколя, стеклянной ножки, держателей тела накала и электродов. Тело накала изготовляют из вольфра</w:t>
        <w:softHyphen/>
        <w:t xml:space="preserve">мовой нити. Различают лампы накаливания по следующим основным признакам: </w:t>
      </w:r>
      <w:r>
        <w:rPr>
          <w:i/>
          <w:iCs/>
          <w:color w:val="000000"/>
          <w:sz w:val="12"/>
          <w:szCs w:val="12"/>
        </w:rPr>
        <w:t>по форме стеклянной колбы —</w:t>
      </w:r>
      <w:r>
        <w:rPr>
          <w:color w:val="000000"/>
          <w:sz w:val="12"/>
          <w:szCs w:val="12"/>
        </w:rPr>
        <w:t xml:space="preserve"> грушевидные, грибовидные, цилиндрические, свечеобразные; </w:t>
      </w:r>
      <w:r>
        <w:rPr>
          <w:i/>
          <w:iCs/>
          <w:color w:val="000000"/>
          <w:sz w:val="12"/>
          <w:szCs w:val="12"/>
        </w:rPr>
        <w:t>по цвету стекла колбы —</w:t>
      </w:r>
      <w:r>
        <w:rPr>
          <w:color w:val="000000"/>
          <w:sz w:val="12"/>
          <w:szCs w:val="12"/>
        </w:rPr>
        <w:t xml:space="preserve"> бесцветные, цветные и заглушен</w:t>
        <w:softHyphen/>
        <w:t xml:space="preserve">ные (молочные), матированные с покрытиями, имитирующими опаловое и опалиновое стекла; </w:t>
      </w:r>
      <w:r>
        <w:rPr>
          <w:i/>
          <w:iCs/>
          <w:color w:val="000000"/>
          <w:sz w:val="12"/>
          <w:szCs w:val="12"/>
        </w:rPr>
        <w:t>по условиям работы тела накала —</w:t>
      </w:r>
      <w:r>
        <w:rPr>
          <w:color w:val="000000"/>
          <w:sz w:val="12"/>
          <w:szCs w:val="12"/>
        </w:rPr>
        <w:t xml:space="preserve"> вакуумные и газопол</w:t>
        <w:softHyphen/>
        <w:t xml:space="preserve">ные; </w:t>
      </w:r>
      <w:r>
        <w:rPr>
          <w:i/>
          <w:iCs/>
          <w:color w:val="000000"/>
          <w:sz w:val="12"/>
          <w:szCs w:val="12"/>
        </w:rPr>
        <w:t>по форме тела накала —</w:t>
      </w:r>
      <w:r>
        <w:rPr>
          <w:color w:val="000000"/>
          <w:sz w:val="12"/>
          <w:szCs w:val="12"/>
        </w:rPr>
        <w:t xml:space="preserve"> спиральные и биспиральные; </w:t>
      </w:r>
      <w:r>
        <w:rPr>
          <w:i/>
          <w:iCs/>
          <w:color w:val="000000"/>
          <w:sz w:val="12"/>
          <w:szCs w:val="12"/>
        </w:rPr>
        <w:t xml:space="preserve">по конструкции цоколя - </w:t>
      </w:r>
      <w:r>
        <w:rPr>
          <w:color w:val="000000"/>
          <w:sz w:val="12"/>
          <w:szCs w:val="12"/>
        </w:rPr>
        <w:t xml:space="preserve">с резьбовыми и штифтовыми цоколями; </w:t>
      </w:r>
      <w:r>
        <w:rPr>
          <w:i/>
          <w:iCs/>
          <w:color w:val="000000"/>
          <w:sz w:val="12"/>
          <w:szCs w:val="12"/>
        </w:rPr>
        <w:t>по мощности —</w:t>
      </w:r>
      <w:r>
        <w:rPr>
          <w:color w:val="000000"/>
          <w:sz w:val="12"/>
          <w:szCs w:val="12"/>
        </w:rPr>
        <w:t xml:space="preserve"> от 15 до 1500 Вт; </w:t>
      </w:r>
      <w:r>
        <w:rPr>
          <w:i/>
          <w:iCs/>
          <w:color w:val="000000"/>
          <w:sz w:val="12"/>
          <w:szCs w:val="12"/>
        </w:rPr>
        <w:t>по напряжению —</w:t>
      </w:r>
      <w:r>
        <w:rPr>
          <w:color w:val="000000"/>
          <w:sz w:val="12"/>
          <w:szCs w:val="12"/>
        </w:rPr>
        <w:t xml:space="preserve"> на 127 и 220 В, а также с интервалом нап</w:t>
        <w:softHyphen/>
        <w:t xml:space="preserve">ряжения 127—135 и 220 - 235 В. </w:t>
      </w:r>
      <w:r>
        <w:rPr>
          <w:i/>
          <w:iCs/>
          <w:color w:val="000000"/>
          <w:sz w:val="12"/>
          <w:szCs w:val="12"/>
        </w:rPr>
        <w:t>По назначению</w:t>
      </w:r>
      <w:r>
        <w:rPr>
          <w:color w:val="000000"/>
          <w:sz w:val="12"/>
          <w:szCs w:val="12"/>
        </w:rPr>
        <w:t xml:space="preserve"> лампы накаливания подразделяют на освети</w:t>
        <w:softHyphen/>
        <w:t>тельные общего назначения, для местного освещения, автомо</w:t>
        <w:softHyphen/>
        <w:t>бильные, медицинские, для фонарей, электро- и радиоприборов, для кинофотопроцессов и др. Осветительные лампы накаливания общего назначения делят на следующие типы: В — вакуумные, с телом накала в виде спирали, колбой грушевидной формы;  Г — заполненные аргоном и азотом, с телом накала в виде спирали; Б - биспиральные, напол</w:t>
        <w:softHyphen/>
        <w:t>ненные смесью аргона и азота; БК — биспиральные, с криптоновым наполнением, колбой грибовидной формы (лампы этого типа характеризуются наибольшим световым потоком при одина</w:t>
        <w:softHyphen/>
        <w:t>ковых мощности и напряжении). Лампы накаливания отличаются небольшими габаритами, стабильностью светового потока, простотой включения в сеть, технологичностью в производстве и, кроме того, не требуют сложной арматуры. Однако они имеют невысокий к.п.д., небольшой срок службы, в их спектре преоб</w:t>
        <w:softHyphen/>
        <w:t>ладают желтые лучи, что не обеспечивает правильной цвето</w:t>
        <w:softHyphen/>
        <w:t>передачи.</w:t>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Люминесцентные лампы.</w:t>
      </w:r>
    </w:p>
    <w:p>
      <w:pPr>
        <w:pStyle w:val="Normal"/>
        <w:spacing w:lineRule="exact" w:line="120"/>
        <w:jc w:val="both"/>
        <w:rPr/>
      </w:pPr>
      <w:r>
        <w:rPr>
          <w:bCs/>
          <w:color w:val="000000"/>
          <w:sz w:val="12"/>
          <w:szCs w:val="12"/>
        </w:rPr>
        <w:t>Люминесцентные лампы</w:t>
      </w:r>
      <w:r>
        <w:rPr>
          <w:color w:val="000000"/>
          <w:sz w:val="12"/>
          <w:szCs w:val="12"/>
        </w:rPr>
        <w:t xml:space="preserve"> относят к разрядным источникам света. Для освещения наиболее часто применяют люминесцент</w:t>
        <w:softHyphen/>
        <w:t>ные ртутные лампы низкого давления. Они представляют собой стеклянные трубки-колбы, на концах которых крепятся цоколи с двумя парами контактных штифтов. Штифты соединены с электродами, расположенными внутри трубки. На электродах крепятся биспиральные вольфрамовые катоды. Внутренняя поверхность колбы покрыта люминофором, в состав которого входят сульфиды цинка, бериллия, хлористый и фтористый кальций и др., активированные марганцем и сурьмой. Состав люминофоров обусловливает спектральный сос</w:t>
        <w:softHyphen/>
        <w:t>тав излучения люминесцентных ламп. Трубка заполнена аргоном и парами ртути. Световой поток создается за счет свечения люминофоров, возбуждаемых ультрафиолетовым излучением, которое возникает вследствие электрического разряда в аргоне и парах ртути. Для зажигания и стабилизации режима работы лампы вклю</w:t>
        <w:softHyphen/>
        <w:t>чают в сеть вместе с пускорегулирующей аппаратурой, к кото</w:t>
        <w:softHyphen/>
        <w:t>рой относятся стартер, дроссель и конденсатор, обеспечиваю</w:t>
        <w:softHyphen/>
        <w:t>щие зажигание лампы, нормальный режим работы и устранение радиопомех. Ассортимент люминесцентных ламп классифицируют по сле</w:t>
        <w:softHyphen/>
        <w:t xml:space="preserve">дующим признакам: </w:t>
      </w:r>
      <w:r>
        <w:rPr>
          <w:i/>
          <w:iCs/>
          <w:color w:val="000000"/>
          <w:sz w:val="12"/>
          <w:szCs w:val="12"/>
        </w:rPr>
        <w:t>по форме трубки-колбы —</w:t>
      </w:r>
      <w:r>
        <w:rPr>
          <w:color w:val="000000"/>
          <w:sz w:val="12"/>
          <w:szCs w:val="12"/>
        </w:rPr>
        <w:t xml:space="preserve"> на прямые, цилиндрические, коль</w:t>
        <w:softHyphen/>
        <w:t xml:space="preserve">цевые, квадратные, 0-образные, </w:t>
      </w:r>
      <w:r>
        <w:rPr>
          <w:color w:val="000000"/>
          <w:sz w:val="12"/>
          <w:szCs w:val="12"/>
          <w:lang w:val="en-US"/>
        </w:rPr>
        <w:t>U</w:t>
      </w:r>
      <w:r>
        <w:rPr>
          <w:color w:val="000000"/>
          <w:sz w:val="12"/>
          <w:szCs w:val="12"/>
        </w:rPr>
        <w:t xml:space="preserve">-образные; </w:t>
      </w:r>
      <w:r>
        <w:rPr>
          <w:i/>
          <w:iCs/>
          <w:color w:val="000000"/>
          <w:sz w:val="12"/>
          <w:szCs w:val="12"/>
        </w:rPr>
        <w:t>по мощности —</w:t>
      </w:r>
      <w:r>
        <w:rPr>
          <w:color w:val="000000"/>
          <w:sz w:val="12"/>
          <w:szCs w:val="12"/>
        </w:rPr>
        <w:t xml:space="preserve"> 4, 6, 8, 13, 15, 20, 30, 40, 65, 80 и 125 Вт; </w:t>
      </w:r>
      <w:r>
        <w:rPr>
          <w:i/>
          <w:iCs/>
          <w:color w:val="000000"/>
          <w:sz w:val="12"/>
          <w:szCs w:val="12"/>
        </w:rPr>
        <w:t>по спектральному составу излучаемого света:</w:t>
      </w:r>
      <w:r>
        <w:rPr>
          <w:color w:val="000000"/>
          <w:sz w:val="12"/>
          <w:szCs w:val="12"/>
        </w:rPr>
        <w:t xml:space="preserve"> ЛД — днев</w:t>
        <w:softHyphen/>
        <w:t>ного света, ЛДЦ — дневного света с улучшенной цветопереда</w:t>
        <w:softHyphen/>
        <w:t>чей, ЛБ — белого света, ЛТБ — тепло-белого света с розова</w:t>
        <w:softHyphen/>
        <w:t>тым оттенком, ЛХБ — холодно-белого света с голубым оттен</w:t>
        <w:softHyphen/>
        <w:t>ком, а также цветные лампы: ЛР — розовая, ЛГ :— голубая, ЛЖ — желтая, ЛЗ — зеленая, ЛК — красная. Люминесцентные лампы отличаются от ламп накаливания более высоким к.п.д., высокой экономичностью (их светоотдача в 4 - 6 раз выше, чем ламп накаливания), большим сроком службы, они дают свечение нужного спект</w:t>
        <w:softHyphen/>
        <w:t>ра. Недостатками этих ламп являются сложная схема включения, шум при работе (дроссель), трудность зажигания при пони</w:t>
        <w:softHyphen/>
        <w:t>женной температуре, более сложная электроосветительная арма</w:t>
        <w:softHyphen/>
        <w:t>тура.</w:t>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auto" w:line="218"/>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t xml:space="preserve"> </w:t>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t>Приборы и машины для поддержания микроклимата в помещении.</w:t>
      </w:r>
    </w:p>
    <w:p>
      <w:pPr>
        <w:pStyle w:val="Normal"/>
        <w:spacing w:lineRule="exact" w:line="120"/>
        <w:jc w:val="both"/>
        <w:rPr/>
      </w:pPr>
      <w:r>
        <w:rPr>
          <w:color w:val="000000"/>
          <w:sz w:val="12"/>
          <w:szCs w:val="12"/>
        </w:rPr>
        <w:t>Для нормальной жизнедеятельности и сохранения здоровья людей необходимо поддерживать в жилище микроклимат с оптимальными параметрами среды. К таким параметрам относят температуру воздуха, относительную влажность, газовый состав (20% кислорода), отсутствие пыли и продуктов сгорания газа, скорость перемещения воздуха и др. Для регулирования этих параметров предназначены кондиционеры, вентиляторы, увлажнители воздуха, климатизеры, воз</w:t>
        <w:softHyphen/>
        <w:t xml:space="preserve">духоочистители, ионизаторы, и др. </w:t>
      </w:r>
      <w:r>
        <w:rPr>
          <w:bCs/>
          <w:color w:val="000000"/>
          <w:sz w:val="12"/>
          <w:szCs w:val="12"/>
          <w:u w:val="single"/>
        </w:rPr>
        <w:t>Кондиционеры бытовые автономные</w:t>
      </w:r>
      <w:r>
        <w:rPr>
          <w:color w:val="000000"/>
          <w:sz w:val="12"/>
          <w:szCs w:val="12"/>
        </w:rPr>
        <w:t xml:space="preserve"> предназначены для ох</w:t>
        <w:softHyphen/>
        <w:t>лаждения, нагрева, осушения воздуха и очистки его от пыли. При работе кондиционера в режиме вентиляции в помеще</w:t>
        <w:softHyphen/>
        <w:t>нии осуществляется циркуляция воздуха, который проходит через воздушный фильтр, где очищается. При необходимости загрязнен</w:t>
        <w:softHyphen/>
        <w:t>ный воздух может удаляться наружу, а свежий — засасывается в помещение. Охлаждение и осушение воздуха осуществляется при работе обоих отсеков кондиционера. Теплый воздух из по</w:t>
        <w:softHyphen/>
        <w:t>мещений засасывается вентилятором через испаритель, где он охлаждается, осушается и вновь попадает в помещение. При этом воздух одновременно очищается от пыли. Бытовые кондиционеры классифицируют по характеру испол</w:t>
        <w:softHyphen/>
        <w:t xml:space="preserve">нения и климатическим условиям эксплуатации, месту установки, основным технико-эксплуатационным параметрам. </w:t>
      </w:r>
      <w:r>
        <w:rPr>
          <w:i/>
          <w:iCs/>
          <w:color w:val="000000"/>
          <w:sz w:val="12"/>
          <w:szCs w:val="12"/>
        </w:rPr>
        <w:t>По характеру исполнения и климатическим условиям эксплуа</w:t>
        <w:softHyphen/>
        <w:t>тации</w:t>
      </w:r>
      <w:r>
        <w:rPr>
          <w:color w:val="000000"/>
          <w:sz w:val="12"/>
          <w:szCs w:val="12"/>
        </w:rPr>
        <w:t xml:space="preserve"> бытовые автономные кондиционеры подразделяют на три типа: КБ1, КБ2, КБЗ. Кондиционер бытовой типа КБ1 обеспечивает комфортное охлаждение, осушение и очистку воздуха от пыли. Предназначен он для макроклиматических районов категорий У (умеренный климат), ТВ (тропический влажный), ТС (тро</w:t>
        <w:softHyphen/>
        <w:t>пический сухой), Т (тропический). Кондиционер бытовой типа КБ2 с компрес</w:t>
        <w:softHyphen/>
        <w:t>сионной холодильной машиной, тепловым насосом и воздушным охлаждением конденсатора обеспечивает комфортное охлажде</w:t>
        <w:softHyphen/>
        <w:t xml:space="preserve">ние и осушение воздуха или его нагревание и очистку от пыли. Используется он в макроклиматических районах категорий У (умеренный климат) и ХЛ (холодный климат). Кондиционер  бытовой типа КБЗ аналогичен кондиционеру типа КБ1, со встроенным электронагревателем воздуха. </w:t>
      </w:r>
      <w:r>
        <w:rPr>
          <w:i/>
          <w:iCs/>
          <w:color w:val="000000"/>
          <w:sz w:val="12"/>
          <w:szCs w:val="12"/>
        </w:rPr>
        <w:t>По месту установки</w:t>
      </w:r>
      <w:r>
        <w:rPr>
          <w:color w:val="000000"/>
          <w:sz w:val="12"/>
          <w:szCs w:val="12"/>
        </w:rPr>
        <w:t xml:space="preserve"> кондиционеры бывают оконными, под</w:t>
        <w:softHyphen/>
        <w:t>оконными, внутристенными. Бытовые кондиционеры характеризуются следующими основ</w:t>
        <w:softHyphen/>
        <w:t>ными функциональными свойствами: производительностью или количеством воздуха, вентилируемого в единицу времени и номинальной производительностью по холоду, т.е. способ</w:t>
        <w:softHyphen/>
        <w:t>ностью снижать температуру воздуха в единицу времени. Номинальная производительность по холоду кондиционеров всех типоразмеров 1000 - 5000 ккал/ч. Важными параметрами яв</w:t>
        <w:softHyphen/>
        <w:t xml:space="preserve">ляются также расход электроэнергии  и масса кондиционеров (до 64 кг). </w:t>
      </w:r>
      <w:r>
        <w:rPr>
          <w:bCs/>
          <w:color w:val="000000"/>
          <w:sz w:val="12"/>
          <w:szCs w:val="12"/>
          <w:u w:val="single"/>
        </w:rPr>
        <w:t>Вентиляторы</w:t>
      </w:r>
      <w:r>
        <w:rPr>
          <w:color w:val="000000"/>
          <w:sz w:val="12"/>
          <w:szCs w:val="12"/>
        </w:rPr>
        <w:t xml:space="preserve"> состоят из лопастной крыльчатки, электродви</w:t>
        <w:softHyphen/>
        <w:t xml:space="preserve">гателя, стойки и основания вентилятора/соединительного шнура, приборов для включения и регулировки работы вентилятора. Классифицируют вентиляторы по следующим признакам: </w:t>
      </w:r>
      <w:r>
        <w:rPr>
          <w:i/>
          <w:iCs/>
          <w:color w:val="000000"/>
          <w:sz w:val="12"/>
          <w:szCs w:val="12"/>
        </w:rPr>
        <w:t>по назначению —</w:t>
      </w:r>
      <w:r>
        <w:rPr>
          <w:color w:val="000000"/>
          <w:sz w:val="12"/>
          <w:szCs w:val="12"/>
        </w:rPr>
        <w:t xml:space="preserve"> на вентиляторы для обдува, обдува и пере</w:t>
        <w:softHyphen/>
        <w:t xml:space="preserve">мещения воздуха, притока и вытяжки воздуха; </w:t>
      </w:r>
      <w:r>
        <w:rPr>
          <w:i/>
          <w:iCs/>
          <w:color w:val="000000"/>
          <w:sz w:val="12"/>
          <w:szCs w:val="12"/>
        </w:rPr>
        <w:t>по месту установки</w:t>
      </w:r>
      <w:r>
        <w:rPr>
          <w:color w:val="000000"/>
          <w:sz w:val="12"/>
          <w:szCs w:val="12"/>
        </w:rPr>
        <w:t xml:space="preserve"> - на вентиляторы настольные (ВН), настенные (ВС), настольно-настенные (ВНС), напольные, или торшерные (ВТ), универсальные или напольно-настенные (ВУ), оконные (ВО), для вытяжки каналов (ВК), ручные (ВР), по</w:t>
        <w:softHyphen/>
        <w:t xml:space="preserve">толочные (ВП), автомобильные (ВА); </w:t>
      </w:r>
      <w:r>
        <w:rPr>
          <w:i/>
          <w:iCs/>
          <w:color w:val="000000"/>
          <w:sz w:val="12"/>
          <w:szCs w:val="12"/>
        </w:rPr>
        <w:t>по принципу действия —</w:t>
      </w:r>
      <w:r>
        <w:rPr>
          <w:color w:val="000000"/>
          <w:sz w:val="12"/>
          <w:szCs w:val="12"/>
        </w:rPr>
        <w:t xml:space="preserve"> на осевые, центробежные и диамет</w:t>
        <w:softHyphen/>
        <w:t xml:space="preserve">ральные (тангенциальные); </w:t>
      </w:r>
      <w:r>
        <w:rPr>
          <w:i/>
          <w:iCs/>
          <w:color w:val="000000"/>
          <w:sz w:val="12"/>
          <w:szCs w:val="12"/>
        </w:rPr>
        <w:t>по степени защиты от влаги —</w:t>
      </w:r>
      <w:r>
        <w:rPr>
          <w:color w:val="000000"/>
          <w:sz w:val="12"/>
          <w:szCs w:val="12"/>
        </w:rPr>
        <w:t xml:space="preserve"> на вентиляторы брызгозащищенного исполнения (оконные вентиляторы) и обычного (ос</w:t>
        <w:softHyphen/>
        <w:t xml:space="preserve">тальные вентиляторы); </w:t>
      </w:r>
      <w:r>
        <w:rPr>
          <w:i/>
          <w:iCs/>
          <w:color w:val="000000"/>
          <w:sz w:val="12"/>
          <w:szCs w:val="12"/>
        </w:rPr>
        <w:t>по числу скоростей вращения —</w:t>
      </w:r>
      <w:r>
        <w:rPr>
          <w:color w:val="000000"/>
          <w:sz w:val="12"/>
          <w:szCs w:val="12"/>
        </w:rPr>
        <w:t xml:space="preserve"> на односкоростные и много</w:t>
        <w:softHyphen/>
        <w:t xml:space="preserve">скоростные; в зависимости от </w:t>
      </w:r>
      <w:r>
        <w:rPr>
          <w:i/>
          <w:iCs/>
          <w:color w:val="000000"/>
          <w:sz w:val="12"/>
          <w:szCs w:val="12"/>
        </w:rPr>
        <w:t xml:space="preserve">изменения направления потока воздуха — </w:t>
      </w:r>
      <w:r>
        <w:rPr>
          <w:color w:val="000000"/>
          <w:sz w:val="12"/>
          <w:szCs w:val="12"/>
        </w:rPr>
        <w:t>на вентиляторы без изменения потока воздуха, с изменением на</w:t>
        <w:softHyphen/>
        <w:t>правления потока воздуха, с неавтоматическим и автоматическим изменением направления потока воздуха в вертикальной и го</w:t>
        <w:softHyphen/>
        <w:t xml:space="preserve">ризонтальной плоскостях без изменения положения вентилятора, с круговым изменением направления потока воздуха, а также реверсивные вентиляторы — с электрическим реверсом вращения крыльчатки; </w:t>
      </w:r>
      <w:r>
        <w:rPr>
          <w:i/>
          <w:iCs/>
          <w:color w:val="000000"/>
          <w:sz w:val="12"/>
          <w:szCs w:val="12"/>
        </w:rPr>
        <w:t>по типу защитного ограждения —</w:t>
      </w:r>
      <w:r>
        <w:rPr>
          <w:color w:val="000000"/>
          <w:sz w:val="12"/>
          <w:szCs w:val="12"/>
        </w:rPr>
        <w:t xml:space="preserve"> на вентиляторы без ограж</w:t>
        <w:softHyphen/>
        <w:t>дения, с ограждением открытого типа и закрытого типа. Вентиляторы характеризуются номинальной производитель</w:t>
        <w:softHyphen/>
        <w:t>ностью — отношением количества воздуха, прогоняемого крыль</w:t>
        <w:softHyphen/>
        <w:t>чаткой вентилятора в единицу времени, удельной про</w:t>
        <w:softHyphen/>
        <w:t>изводительностью, которая представляет собой отношение но</w:t>
        <w:softHyphen/>
        <w:t>минальной  производительности  к  мощности   вентилятора, потребляемой мощностью, количеством ско</w:t>
        <w:softHyphen/>
        <w:t xml:space="preserve">ростей и другими показателями. </w:t>
      </w:r>
      <w:r>
        <w:rPr>
          <w:bCs/>
          <w:color w:val="000000"/>
          <w:sz w:val="12"/>
          <w:szCs w:val="12"/>
          <w:u w:val="single"/>
        </w:rPr>
        <w:t>Увлажнители воздуха</w:t>
      </w:r>
      <w:r>
        <w:rPr>
          <w:color w:val="000000"/>
          <w:sz w:val="12"/>
          <w:szCs w:val="12"/>
        </w:rPr>
        <w:t xml:space="preserve"> предназначены для увлажнения возду</w:t>
        <w:softHyphen/>
        <w:t>ха в период отопительного сезона, когда в помещении резко снижается влажность. Принцип действия увлажнителей основан на испарении воды или на ее распылении. Наиболее эффектив</w:t>
        <w:softHyphen/>
        <w:t>ны увлажнители с распылением воды. Распыление воды проис</w:t>
        <w:softHyphen/>
        <w:t>ходит с помощью центробежного насоса, который с большой скоростью отбрасывает воду на стенки и решетки, в результате чего воздух в помещении не только увлажняется, но и ионизируется. Увлажнители данного типа характеризуются производитель</w:t>
        <w:softHyphen/>
        <w:t>ностью по распылению воды, вместимостью бачка (л), массой без воды (кг), номинальной мощностью (Вт). Выпускают увлажнители с нерегулируемой и регулируемой производитель</w:t>
        <w:softHyphen/>
        <w:t xml:space="preserve">ностью по распылению воды. </w:t>
      </w:r>
      <w:r>
        <w:rPr>
          <w:bCs/>
          <w:color w:val="000000"/>
          <w:sz w:val="12"/>
          <w:szCs w:val="12"/>
          <w:u w:val="single"/>
        </w:rPr>
        <w:t>Климатизеры</w:t>
      </w:r>
      <w:r>
        <w:rPr>
          <w:color w:val="000000"/>
          <w:sz w:val="12"/>
          <w:szCs w:val="12"/>
          <w:u w:val="single"/>
        </w:rPr>
        <w:t xml:space="preserve"> </w:t>
      </w:r>
      <w:r>
        <w:rPr>
          <w:color w:val="000000"/>
          <w:sz w:val="12"/>
          <w:szCs w:val="12"/>
        </w:rPr>
        <w:t>— это приборы для частичного увлажнения и снижения температуры воздуха. Они как бы сочетают вентиля</w:t>
        <w:softHyphen/>
        <w:t>тор и увлажнитель. Их работа основана на использовании адиобатического испарения воды при продувании вентилятором воз</w:t>
        <w:softHyphen/>
        <w:t xml:space="preserve">духа через увлажненные фильтры, при этом воздух частично очищается. </w:t>
      </w:r>
      <w:r>
        <w:rPr>
          <w:bCs/>
          <w:color w:val="000000"/>
          <w:sz w:val="12"/>
          <w:szCs w:val="12"/>
          <w:u w:val="single"/>
        </w:rPr>
        <w:t>Воздухоочистители (надплитные фильтры)</w:t>
      </w:r>
      <w:r>
        <w:rPr>
          <w:color w:val="000000"/>
          <w:sz w:val="12"/>
          <w:szCs w:val="12"/>
        </w:rPr>
        <w:t xml:space="preserve"> предназначены для очистки воздуха от пыли, сажи и других частиц, выделяю</w:t>
        <w:softHyphen/>
        <w:t>щихся при приготовлении пищи, нейтрализации запахов, сте</w:t>
        <w:softHyphen/>
        <w:t>рилизации воздуха и выброса загряз</w:t>
        <w:softHyphen/>
        <w:t>ненного воздуха наружу. Устанавливают воздухоочиститель над плитой. Воздухоочиститель работает по следующей схеме. Вентиля</w:t>
        <w:softHyphen/>
        <w:t xml:space="preserve">тор направляет загрязненный воздух последовательно через фильтры грубой и тонкой очистки, палладиевый катализатор. При этом воздух очищается от аэрозолей, запахов, доокисляется, стерилизуется и очищенным выбрасывается в кухню через жалюзи, расположенные в верхней части корпуса. </w:t>
      </w:r>
      <w:r>
        <w:rPr>
          <w:bCs/>
          <w:color w:val="000000"/>
          <w:sz w:val="12"/>
          <w:szCs w:val="12"/>
          <w:u w:val="single"/>
        </w:rPr>
        <w:t>Ионизаторы воздуха</w:t>
      </w:r>
      <w:r>
        <w:rPr>
          <w:color w:val="000000"/>
          <w:sz w:val="12"/>
          <w:szCs w:val="12"/>
        </w:rPr>
        <w:t xml:space="preserve"> используют для искусственного насы</w:t>
        <w:softHyphen/>
        <w:t>щения жилого помещения отрицательными аэроионами. Ионизатор работает по следующему принципу: под действием электрического поля, создаваемого высоким напря</w:t>
        <w:softHyphen/>
        <w:t>жением, электроны, стекая с провода излучателя, «прилипают» к молекулам кислорода воздуха и образуют отрицательные аэроионы.</w:t>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Пылесосы.</w:t>
      </w:r>
    </w:p>
    <w:p>
      <w:pPr>
        <w:pStyle w:val="Normal"/>
        <w:spacing w:lineRule="exact" w:line="120"/>
        <w:jc w:val="both"/>
        <w:rPr/>
      </w:pPr>
      <w:r>
        <w:rPr>
          <w:bCs/>
          <w:color w:val="000000"/>
          <w:sz w:val="12"/>
          <w:szCs w:val="12"/>
          <w:u w:val="single"/>
        </w:rPr>
        <w:t>Пылесосы</w:t>
      </w:r>
      <w:r>
        <w:rPr>
          <w:color w:val="000000"/>
          <w:sz w:val="12"/>
          <w:szCs w:val="12"/>
          <w:u w:val="single"/>
        </w:rPr>
        <w:t xml:space="preserve"> </w:t>
      </w:r>
      <w:r>
        <w:rPr>
          <w:color w:val="000000"/>
          <w:sz w:val="12"/>
          <w:szCs w:val="12"/>
        </w:rPr>
        <w:t>осуществляют вакуумную пылеуборку помещений. Принцип действия пылесоса основан на использовании энергии движущегося потока воздуха. Воздушный поток, создаваемый пылесосом, захватывает пыль, мелкий сор и переносит их к фильтру, где они осаждаются, а очищенный воздух выбрасывает</w:t>
        <w:softHyphen/>
        <w:t>ся в помещение. Пылесос состоит из корпуса, воздуховсасывающего агрегата, фильтра, гибкого шланга, набора насадок различного назначе</w:t>
        <w:softHyphen/>
        <w:t>ния и приспособлений, повышающих удобство пользования ма</w:t>
        <w:softHyphen/>
        <w:t>шиной. Корпус пылесоса изготовляют из стали, пластических масс. В корпусе имеются два отверстия — входное и выходное. Через входное отверстие всасывается запыленный воздух, а очищенный выбрасывается через выходное отверстие. Корпус пылесоса разъ</w:t>
        <w:softHyphen/>
        <w:t>емный. В месте соединения полукорпусов во избежание подсоса воздуха устанавливают уплотнители и пружинные замки. Воздуховсасывающий агрегат предназначен для засасывания воздуха вместе с пылью. Агрегат состоит из электродвигателя и вентилятора центробежного типа. Электродвигатель коллектор</w:t>
        <w:softHyphen/>
        <w:t>ный, быстроходный. Вентилятор представ</w:t>
        <w:softHyphen/>
        <w:t>ляет собой турбинку с лопатками и центральным отверстием. При быстром вращении воздух в турбинке под действием центробежных сил отбрасывается лопатками к периферии и у централь</w:t>
        <w:softHyphen/>
        <w:t>ного отверстия создается область пониженного давления, которое характеризуется величиной разрежения. Качество очистки воздуха зависит от качества фильтра. Он должен задерживать всю пыль и одновременно не оказывать; большого сопротивления проходящему через него воздуху. Наиболее полно этим требованиям соответствуют ворсистые ткани: сукно фильтровальное, фланель, молескин, палаточное полотно. В пылесосах устанавливают один или два фильтра. Второй фильтр (из бязи или бумаги) собирает более крупную пыль. Гибкий шланг крепят к входному отверстию пылесоса; он бы</w:t>
        <w:softHyphen/>
        <w:t>вает резиновым и полихлорвиниловым. Насадки по назначению бывают ковровыми, одежными, для чистки пола, труднодоступных мест, вертикальных и горизонталь</w:t>
        <w:softHyphen/>
        <w:t>ных (расположенных высоко) поверхностей, для распыления жидкостей и порошков. По конструкции различают насадки глад</w:t>
        <w:softHyphen/>
        <w:t>кие и щеточные, по принципу действия — механические, вибра</w:t>
        <w:softHyphen/>
        <w:t>ционные, сдувно-всасывающие, чистящие, электростатические и т. п., по материалу — металлические, деревянные, пластмассовые. Уровень комфортности пылесосов повышают такие приспособ</w:t>
        <w:softHyphen/>
        <w:t>ления, как механизм автоматической намотки шнура, регулятор разрежения. Основными потребительскими свойствами, характеризующими бытовые пылесосы, являются пылеочистительная способность на полу и ковре, нитесборочная способность, эффектив</w:t>
        <w:softHyphen/>
        <w:t>ности пылеулавливания фильтра пылесоса, вместимость пылесборника, удобство пользования, безопас</w:t>
        <w:softHyphen/>
        <w:t>ность, а также эстетические показатели и надежность. Пылесосы можно классифицировать по следующим призна</w:t>
        <w:softHyphen/>
        <w:t xml:space="preserve">кам: </w:t>
      </w:r>
      <w:r>
        <w:rPr>
          <w:i/>
          <w:iCs/>
          <w:color w:val="000000"/>
          <w:sz w:val="12"/>
          <w:szCs w:val="12"/>
        </w:rPr>
        <w:t>по назначению —</w:t>
      </w:r>
      <w:r>
        <w:rPr>
          <w:color w:val="000000"/>
          <w:sz w:val="12"/>
          <w:szCs w:val="12"/>
        </w:rPr>
        <w:t xml:space="preserve"> на универсальные и специального примене</w:t>
        <w:softHyphen/>
        <w:t xml:space="preserve">ния (ковровые, одежные, автомобильные и т.д.); </w:t>
      </w:r>
      <w:r>
        <w:rPr>
          <w:i/>
          <w:iCs/>
          <w:color w:val="000000"/>
          <w:sz w:val="12"/>
          <w:szCs w:val="12"/>
        </w:rPr>
        <w:t>по характеру эксплуатации —</w:t>
      </w:r>
      <w:r>
        <w:rPr>
          <w:color w:val="000000"/>
          <w:sz w:val="12"/>
          <w:szCs w:val="12"/>
        </w:rPr>
        <w:t xml:space="preserve"> на напольные, ручные, штанго</w:t>
        <w:softHyphen/>
        <w:t xml:space="preserve">вые, подвесные (через плечо), комбинированные; </w:t>
      </w:r>
      <w:r>
        <w:rPr>
          <w:i/>
          <w:iCs/>
          <w:color w:val="000000"/>
          <w:sz w:val="12"/>
          <w:szCs w:val="12"/>
        </w:rPr>
        <w:t>по расположению воздуховсасывающего агрегата и характе</w:t>
        <w:softHyphen/>
        <w:t>ру движения воздуха внутри корпуса —</w:t>
      </w:r>
      <w:r>
        <w:rPr>
          <w:color w:val="000000"/>
          <w:sz w:val="12"/>
          <w:szCs w:val="12"/>
        </w:rPr>
        <w:t xml:space="preserve"> на прямоточные (аг</w:t>
        <w:softHyphen/>
        <w:t>регат расположен горизонтально) и вихревые (агрегат располо</w:t>
        <w:softHyphen/>
        <w:t xml:space="preserve">жен вертикально); </w:t>
      </w:r>
      <w:r>
        <w:rPr>
          <w:i/>
          <w:iCs/>
          <w:color w:val="000000"/>
          <w:sz w:val="12"/>
          <w:szCs w:val="12"/>
        </w:rPr>
        <w:t>по типоразмерам;</w:t>
      </w:r>
      <w:r>
        <w:rPr>
          <w:color w:val="000000"/>
          <w:sz w:val="12"/>
          <w:szCs w:val="12"/>
        </w:rPr>
        <w:t xml:space="preserve"> </w:t>
      </w:r>
      <w:r>
        <w:rPr>
          <w:i/>
          <w:iCs/>
          <w:color w:val="000000"/>
          <w:sz w:val="12"/>
          <w:szCs w:val="12"/>
        </w:rPr>
        <w:t>по оформлению —</w:t>
      </w:r>
      <w:r>
        <w:rPr>
          <w:color w:val="000000"/>
          <w:sz w:val="12"/>
          <w:szCs w:val="12"/>
        </w:rPr>
        <w:t xml:space="preserve"> на пылесосы в форме шара, цилиндра, ран</w:t>
        <w:softHyphen/>
        <w:t xml:space="preserve">ца, катушки и т. д.; </w:t>
      </w:r>
      <w:r>
        <w:rPr>
          <w:i/>
          <w:iCs/>
          <w:color w:val="000000"/>
          <w:sz w:val="12"/>
          <w:szCs w:val="12"/>
        </w:rPr>
        <w:t>по способу передвижения</w:t>
      </w:r>
      <w:r>
        <w:rPr>
          <w:color w:val="000000"/>
          <w:sz w:val="12"/>
          <w:szCs w:val="12"/>
        </w:rPr>
        <w:t xml:space="preserve"> (напольные пылесосы) — на салаз</w:t>
        <w:softHyphen/>
        <w:t xml:space="preserve">ках, роликах, колесиках, без специальных приспособлений; </w:t>
      </w:r>
      <w:r>
        <w:rPr>
          <w:i/>
          <w:iCs/>
          <w:color w:val="000000"/>
          <w:sz w:val="12"/>
          <w:szCs w:val="12"/>
        </w:rPr>
        <w:t>по числу ступеней очистки воздуха от пыли —</w:t>
      </w:r>
      <w:r>
        <w:rPr>
          <w:color w:val="000000"/>
          <w:sz w:val="12"/>
          <w:szCs w:val="12"/>
        </w:rPr>
        <w:t xml:space="preserve"> с одной, двумя и тремя ступенями; </w:t>
      </w:r>
      <w:r>
        <w:rPr>
          <w:i/>
          <w:iCs/>
          <w:color w:val="000000"/>
          <w:sz w:val="12"/>
          <w:szCs w:val="12"/>
        </w:rPr>
        <w:t>по степени комфортности</w:t>
      </w:r>
      <w:r>
        <w:rPr>
          <w:color w:val="000000"/>
          <w:sz w:val="12"/>
          <w:szCs w:val="12"/>
        </w:rPr>
        <w:t xml:space="preserve"> — на пылесосы обычной комфорт</w:t>
        <w:softHyphen/>
        <w:t xml:space="preserve">ности и повышенной; </w:t>
      </w:r>
      <w:r>
        <w:rPr>
          <w:i/>
          <w:iCs/>
          <w:color w:val="000000"/>
          <w:sz w:val="12"/>
          <w:szCs w:val="12"/>
        </w:rPr>
        <w:t>по маркам и моделям.</w:t>
      </w:r>
      <w:r>
        <w:rPr>
          <w:color w:val="000000"/>
          <w:sz w:val="12"/>
          <w:szCs w:val="12"/>
        </w:rPr>
        <w:t xml:space="preserve"> Пылесосы должны соответствовать требованиям стандартов. Защитно-декоративные покрытия должны быть без дефектов — коррозии, отслоений, наплывов, посторонних включений и т. д. Ресурс бытовых пылесосов не менее 750 ч, срок службы 10— 12 лет, вероятность безотказной работы за 250 ч не менее 0,90. Выключатель должен выдерживать не менее 2500 циклов вклю</w:t>
        <w:softHyphen/>
        <w:t>чений и выключений. Насадки не должны портить обрабатываемую поверхность. Пылесосы должны обладать соответствующей механической   прочностью,   выдерживающей   транспортную тряску. Гарантийный срок работы пылесосов не менее 2 лет со дня продажи.</w:t>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Запирающие уст –ва (замки).</w:t>
      </w:r>
    </w:p>
    <w:p>
      <w:pPr>
        <w:pStyle w:val="Normal"/>
        <w:spacing w:lineRule="exact" w:line="120"/>
        <w:jc w:val="both"/>
        <w:rPr/>
      </w:pPr>
      <w:r>
        <w:rPr>
          <w:i/>
          <w:iCs/>
          <w:color w:val="000000"/>
          <w:sz w:val="12"/>
          <w:szCs w:val="12"/>
        </w:rPr>
        <w:t>Замки —</w:t>
      </w:r>
      <w:r>
        <w:rPr>
          <w:color w:val="000000"/>
          <w:sz w:val="12"/>
          <w:szCs w:val="12"/>
        </w:rPr>
        <w:t xml:space="preserve"> это особые устройства для запирания помещений, ящиков, дверей автомобилей и др. Они различаются типом за</w:t>
        <w:softHyphen/>
        <w:t>порного механизма и степенью секретности. В зависимости от способа установки замки подразделяют на съемные (висячие) и несъемные (накладные и врезные), за</w:t>
        <w:softHyphen/>
        <w:t>крепляемые неподвижно. По типу запорного механизма замки делят на простейшие (защелки), сувальдные и цилиндровые. Выпускают в небольших количествах замки с наборным буквенным и цифровым механизмами, с пластинчатым и шайбовым механизмами. В сувальдных  замках для перемещения засова необходимо бородкой ключа (при повороте) приподнять сувальды на определенную высоту. При этом засов освобождается и легко перемещается в нужную сторону. Секретность сувальдных замков определяется количеством, формой и толщиной сувальд, а также последовательностью наложения их друг на друга. У цилиндровых замков засов перемещается повод</w:t>
        <w:softHyphen/>
        <w:t>ком цилиндрового механизма, который вращают с помощью плоского ключа. Выступы профиля ключа перемещают стержень</w:t>
        <w:softHyphen/>
        <w:t>ки (штифты) в цилиндре на такую высоту, чтобы между цилинд</w:t>
        <w:softHyphen/>
        <w:t>ром и корпусом замка образовалась линия разъема (зазор). Благодаря зазору цилиндр с поводком поворачивается ключом в нужную сторону, передвигая засов. Секретность цилиндровых замков зависит от количества и высоты выступов на ключе и от соответствующего количества пар и длины стерженьков. Сек</w:t>
        <w:softHyphen/>
        <w:t>ретность цилиндровых замков намного выше, чем у сувальдных, поэтому они широко распространены.</w:t>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Бытовые холодильники и морозильники.</w:t>
      </w:r>
    </w:p>
    <w:p>
      <w:pPr>
        <w:pStyle w:val="Normal"/>
        <w:spacing w:lineRule="exact" w:line="120"/>
        <w:jc w:val="both"/>
        <w:rPr/>
      </w:pPr>
      <w:r>
        <w:rPr>
          <w:bCs/>
          <w:color w:val="000000"/>
          <w:sz w:val="12"/>
          <w:szCs w:val="12"/>
          <w:u w:val="single"/>
        </w:rPr>
        <w:t>Бытовые холодильники,</w:t>
      </w:r>
      <w:r>
        <w:rPr>
          <w:color w:val="000000"/>
          <w:sz w:val="12"/>
          <w:szCs w:val="12"/>
        </w:rPr>
        <w:t xml:space="preserve"> принцип действия которых основан на искусственном отводе тепла в окружающую среду, в зависимости от конструкции различают компрессионные, абсорбционные и термоэлектрические. В герметичных холодильных агрегатах компрессионных и абсорбционных холодильников циркулируют специальные ве</w:t>
        <w:softHyphen/>
        <w:t>щества (хладоны) с низкой температурой кипения. В компрес</w:t>
        <w:softHyphen/>
        <w:t>сионных холодильниках применяют фреон-12 и фреон-22, а в абсорбционных — аммиак. При кипении хладон воспринимает тепло в холодильной камере и передает его в окружающую среду при конденсации. Для осуществления теплопередачи температу</w:t>
        <w:softHyphen/>
        <w:t>ра хладона должна быть выше температуры окружающей среды. Для этого хладон подвергается сжатию компрессором, а в аб</w:t>
        <w:softHyphen/>
        <w:t>сорбционных холодильниках нагревается электро- или газонагре</w:t>
        <w:softHyphen/>
        <w:t>вателем. В термоэлектрических холодильниках охлаждение камеры достигается за счет использования эффекта Пельтье. В термоба</w:t>
        <w:softHyphen/>
        <w:t>тареях из полупроводников с электронной и дырочной проводи</w:t>
        <w:softHyphen/>
        <w:t>мостью при прохождении постоянного тока один спай поглощает тепло, а на противоположном спае оно выделяется. Эти холо</w:t>
        <w:softHyphen/>
        <w:t>дильники перспективны, так как просты по конструкции, надежны в работе, долговечны. К недостаткам их можно отнести большие энергозатраты и малую полезную емкость. Холодильник состоит из холодильного шкафа (стола, тумбоч</w:t>
        <w:softHyphen/>
        <w:t>ки) с дверью, холодильного агрегата и пускорегулирующей аппаратура. Шкаф изготовляют, как правило, из листовой стали с по</w:t>
        <w:softHyphen/>
        <w:t>крытием светлыми синтетическими эмалями. Внутренняя ка</w:t>
        <w:softHyphen/>
        <w:t>мера либо из листовой стали с покрытием силикатной эмалью, либо из ударопрочного полистирола. Между станками шкафа и камеры помещают теплоизоляцию в виде стекловолокна, пенополиуретана, пенополистирола и др. Дверь холодильни</w:t>
        <w:softHyphen/>
        <w:t>ка также имеет теплоизоляцию и резиновый или полихлор</w:t>
        <w:softHyphen/>
        <w:t>виниловый уплотнитель с магнитной вставкой для повышения герметичности камеры. К функциональным свойствам бытовых холодильников отно</w:t>
        <w:softHyphen/>
        <w:t>сят, следующие свойства: общую площадь полок и экономичность, характеризующуюся общим расходом электроэнергии и удельным расходом, прихо</w:t>
        <w:softHyphen/>
        <w:t>дящимся на 1 дм</w:t>
      </w:r>
      <w:r>
        <w:rPr>
          <w:color w:val="000000"/>
          <w:sz w:val="12"/>
          <w:szCs w:val="12"/>
          <w:vertAlign w:val="superscript"/>
        </w:rPr>
        <w:t>3</w:t>
      </w:r>
      <w:r>
        <w:rPr>
          <w:color w:val="000000"/>
          <w:sz w:val="12"/>
          <w:szCs w:val="12"/>
        </w:rPr>
        <w:t xml:space="preserve"> объема камеры. Эргономические свойства определяются удобством ухода за холодильником, степенью комфортности (наличием устройств для выдачи напитков, автоматического оттаивания испарителя и др.), отсутствием запаха внутри холодильной камеры, легкостью ее очистки. Эстетическими свойствами являются пропорциональность фор</w:t>
        <w:softHyphen/>
        <w:t xml:space="preserve">мы холодильного шкафа, его размеры, цветовое решение, отделка отдельных элементов, а также выразительность фирменных знаков. Бытовые холодильники классифицируют в зависимости от </w:t>
      </w:r>
      <w:r>
        <w:rPr>
          <w:i/>
          <w:iCs/>
          <w:color w:val="000000"/>
          <w:sz w:val="12"/>
          <w:szCs w:val="12"/>
        </w:rPr>
        <w:t>способа получения холода —</w:t>
      </w:r>
      <w:r>
        <w:rPr>
          <w:color w:val="000000"/>
          <w:sz w:val="12"/>
          <w:szCs w:val="12"/>
        </w:rPr>
        <w:t xml:space="preserve"> на компрессионные (К) и абсорбци</w:t>
        <w:softHyphen/>
        <w:t xml:space="preserve">онные (А), от </w:t>
      </w:r>
      <w:r>
        <w:rPr>
          <w:i/>
          <w:iCs/>
          <w:color w:val="000000"/>
          <w:sz w:val="12"/>
          <w:szCs w:val="12"/>
        </w:rPr>
        <w:t xml:space="preserve">способа установки - </w:t>
      </w:r>
      <w:r>
        <w:rPr>
          <w:color w:val="000000"/>
          <w:sz w:val="12"/>
          <w:szCs w:val="12"/>
        </w:rPr>
        <w:t xml:space="preserve">на напольные типа шкафа (Ш), напольные типа стола (С) и встраиваемые (В), </w:t>
      </w:r>
      <w:r>
        <w:rPr>
          <w:i/>
          <w:iCs/>
          <w:color w:val="000000"/>
          <w:sz w:val="12"/>
          <w:szCs w:val="12"/>
        </w:rPr>
        <w:t>от числа камер,,—</w:t>
      </w:r>
      <w:r>
        <w:rPr>
          <w:color w:val="000000"/>
          <w:sz w:val="12"/>
          <w:szCs w:val="12"/>
        </w:rPr>
        <w:t xml:space="preserve"> на однокамерные, двухкамерные (Д), трехкамерные (Т), </w:t>
      </w:r>
      <w:r>
        <w:rPr>
          <w:i/>
          <w:iCs/>
          <w:color w:val="000000"/>
          <w:sz w:val="12"/>
          <w:szCs w:val="12"/>
        </w:rPr>
        <w:t>от степени комфортности—</w:t>
      </w:r>
      <w:r>
        <w:rPr>
          <w:color w:val="000000"/>
          <w:sz w:val="12"/>
          <w:szCs w:val="12"/>
        </w:rPr>
        <w:t xml:space="preserve"> на холодильники обычной комфорт</w:t>
        <w:softHyphen/>
        <w:t xml:space="preserve">ности и повышенной (П), </w:t>
      </w:r>
      <w:r>
        <w:rPr>
          <w:i/>
          <w:iCs/>
          <w:color w:val="000000"/>
          <w:sz w:val="12"/>
          <w:szCs w:val="12"/>
        </w:rPr>
        <w:t xml:space="preserve">от климатического исполнения - </w:t>
      </w:r>
      <w:r>
        <w:rPr>
          <w:color w:val="000000"/>
          <w:sz w:val="12"/>
          <w:szCs w:val="12"/>
        </w:rPr>
        <w:t xml:space="preserve">на холодильники для районов с умеренным и холодным климатом (УХЛ) и общеклиматического исполнения (О); </w:t>
      </w:r>
      <w:r>
        <w:rPr>
          <w:i/>
          <w:iCs/>
          <w:color w:val="000000"/>
          <w:sz w:val="12"/>
          <w:szCs w:val="12"/>
        </w:rPr>
        <w:t>от температуры в отделениях</w:t>
      </w:r>
      <w:r>
        <w:rPr>
          <w:color w:val="000000"/>
          <w:sz w:val="12"/>
          <w:szCs w:val="12"/>
        </w:rPr>
        <w:t xml:space="preserve"> (камерах) с низкотемпературным отделением, маркируемым одной звёздочкой, с температурой не выше -6°С; с низкотемпературным отделением, маркируемым двумя звездоч</w:t>
        <w:softHyphen/>
        <w:t>ками, с температурой не выше -12 °С; с низкотемпературным отделением, маркируемым тремя звездочками, с температурой не выше -18 °С. Компрессионные холодильники характеризуются высокой холодопроизводительностью, значительным объемом камеры небольшим расхо</w:t>
        <w:softHyphen/>
        <w:t>дом электроэнергии, возможностью регулировки температуры в камере. Однако они имеют сложную конструкцию и создают шум при работе. К преимуществам абсорбционных диффузионных холодиль</w:t>
        <w:softHyphen/>
        <w:t>ников по сравнению с компрессионными моделями относят про</w:t>
        <w:softHyphen/>
        <w:t>стоту конструкции (отсутствие мотор-компрессора), а следова</w:t>
        <w:softHyphen/>
        <w:t>тельно, меньшую себестоимость, невысокие затраты на ремонт холодильного агрегата, возможность работы на электричестве и газе, бесшумность при эксплуатации и долговечность. Однако у этих холодильников невысокая холодопроизводительность, небольшой объем холодиль</w:t>
        <w:softHyphen/>
        <w:t>ной камеры, значительный расход электроэнергии. Бытовые холодильники исполнения  при температуре окру</w:t>
        <w:softHyphen/>
        <w:t>жающего воздуха от 16 до 32°С  должны обеспечивать темпера</w:t>
        <w:softHyphen/>
        <w:t>туру в холодильной камере от 0 до 5°С. Холодильный агрегат должен быть герметичным; материалы, соприкасающиеся с про</w:t>
        <w:softHyphen/>
        <w:t>дуктами — нетоксичными; защитно-декоративные покрытия — без царапин, потертостей. Двери должны плотно прилегать к шкафу, все элементы двери должны выдерживать 100 тыс. цик</w:t>
        <w:softHyphen/>
        <w:t>лов работы. Вероятность безотказной работы за 250 ч — 0,85, срок службы — не менее 15 лет. Гарантийный срок для бытовых холодильников — 3 года.</w:t>
      </w:r>
    </w:p>
    <w:p>
      <w:pPr>
        <w:pStyle w:val="Normal"/>
        <w:spacing w:lineRule="exact" w:line="120"/>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t>Часы: ассортимент, потреб. свойства, треб. к кач-ву.</w:t>
      </w:r>
    </w:p>
    <w:p>
      <w:pPr>
        <w:pStyle w:val="Normal"/>
        <w:spacing w:lineRule="exact" w:line="120"/>
        <w:jc w:val="both"/>
        <w:rPr>
          <w:color w:val="000000"/>
          <w:sz w:val="12"/>
          <w:szCs w:val="12"/>
        </w:rPr>
      </w:pPr>
      <w:r>
        <w:rPr>
          <w:color w:val="000000"/>
          <w:sz w:val="12"/>
          <w:szCs w:val="12"/>
        </w:rPr>
        <w:t>Часы классифицируют по многим признакам, из которых основ</w:t>
        <w:softHyphen/>
        <w:t>ными являются назначение, принцип действия, тип колебатель</w:t>
        <w:softHyphen/>
        <w:t xml:space="preserve">ной системы, калибр, характер пользования. </w:t>
      </w:r>
      <w:r>
        <w:rPr>
          <w:i/>
          <w:iCs/>
          <w:color w:val="000000"/>
          <w:sz w:val="12"/>
          <w:szCs w:val="12"/>
        </w:rPr>
        <w:t>По назначению бытовые</w:t>
      </w:r>
      <w:r>
        <w:rPr>
          <w:color w:val="000000"/>
          <w:sz w:val="12"/>
          <w:szCs w:val="12"/>
        </w:rPr>
        <w:t xml:space="preserve"> часы делят на группы: для показа текущего времени, для измерения малых промежутков времени и специальные. В зависимости </w:t>
      </w:r>
      <w:r>
        <w:rPr>
          <w:i/>
          <w:iCs/>
          <w:color w:val="000000"/>
          <w:sz w:val="12"/>
          <w:szCs w:val="12"/>
        </w:rPr>
        <w:t>от принципа действия</w:t>
      </w:r>
      <w:r>
        <w:rPr>
          <w:color w:val="000000"/>
          <w:sz w:val="12"/>
          <w:szCs w:val="12"/>
        </w:rPr>
        <w:t xml:space="preserve"> различают часы меха</w:t>
        <w:softHyphen/>
        <w:t xml:space="preserve">нические, электронно-механические и электронные. </w:t>
      </w:r>
      <w:r>
        <w:rPr>
          <w:i/>
          <w:iCs/>
          <w:color w:val="000000"/>
          <w:sz w:val="12"/>
          <w:szCs w:val="12"/>
        </w:rPr>
        <w:t>По типу колебательной системы</w:t>
      </w:r>
      <w:r>
        <w:rPr>
          <w:color w:val="000000"/>
          <w:sz w:val="12"/>
          <w:szCs w:val="12"/>
        </w:rPr>
        <w:t xml:space="preserve"> часы бывают маятниковыми, балансовыми, камертонными и кварцевыми. В зависимости </w:t>
      </w:r>
      <w:r>
        <w:rPr>
          <w:i/>
          <w:iCs/>
          <w:color w:val="000000"/>
          <w:sz w:val="12"/>
          <w:szCs w:val="12"/>
        </w:rPr>
        <w:t>от калибра</w:t>
      </w:r>
      <w:r>
        <w:rPr>
          <w:color w:val="000000"/>
          <w:sz w:val="12"/>
          <w:szCs w:val="12"/>
        </w:rPr>
        <w:t xml:space="preserve"> выпускают часы нормального калибра (21—30 мм) и малого калибра (13—20 мм). Часы малого калибра (женские) бывают 1-й группы (13—16 мм) и 2-й (16—20 мм), а часы нор</w:t>
        <w:softHyphen/>
        <w:t xml:space="preserve">мального калибра — 3-й группы (20—26 мм) и 4-й (26—30 мм). </w:t>
      </w:r>
      <w:r>
        <w:rPr>
          <w:i/>
          <w:iCs/>
          <w:color w:val="000000"/>
          <w:sz w:val="12"/>
          <w:szCs w:val="12"/>
        </w:rPr>
        <w:t>По характеру пользования</w:t>
      </w:r>
      <w:r>
        <w:rPr>
          <w:color w:val="000000"/>
          <w:sz w:val="12"/>
          <w:szCs w:val="12"/>
        </w:rPr>
        <w:t xml:space="preserve"> различают часы индивидуального пользования (наручные, карманные, часы-кулоны и часы-кольца) и часы общего пользования (настольные, настенные, напольные, шахматные). </w:t>
      </w:r>
      <w:r>
        <w:rPr>
          <w:bCs/>
          <w:color w:val="000000"/>
          <w:sz w:val="12"/>
          <w:szCs w:val="12"/>
          <w:u w:val="single"/>
        </w:rPr>
        <w:t>Ассортимент часов для показа текущего времени объединяет</w:t>
      </w:r>
      <w:r>
        <w:rPr>
          <w:color w:val="000000"/>
          <w:sz w:val="12"/>
          <w:szCs w:val="12"/>
        </w:rPr>
        <w:t xml:space="preserve"> пять подгрупп: наручные, карманные, настольные, настенные и напольные. </w:t>
      </w:r>
      <w:r>
        <w:rPr>
          <w:i/>
          <w:iCs/>
          <w:color w:val="000000"/>
          <w:sz w:val="12"/>
          <w:szCs w:val="12"/>
        </w:rPr>
        <w:t>Наручные часы</w:t>
      </w:r>
      <w:r>
        <w:rPr>
          <w:color w:val="000000"/>
          <w:sz w:val="12"/>
          <w:szCs w:val="12"/>
        </w:rPr>
        <w:t xml:space="preserve"> имеют наибольший удельный вес в ассорти</w:t>
        <w:softHyphen/>
        <w:t>менте. Они отличаются большим разнообразием. Среди них часы малого и нормально</w:t>
        <w:softHyphen/>
        <w:t>го калибров. Их изготовляют полуавтоматическим способом в различных конструктивных модификациях. Их нередко выпускают с браслетами в корпусах оригинальной формы и с цветными циферблатами. Многие модели изготовляют с мягкими или жесткими браслетами. По калибру часы бывают 1-й и 2-й групп. Часы наручные и часы-кулоны механические малого калибра выпускают с анкерным спуском. Некоторые часы изготовляют с учетом профессии и состояния здоровья человека (для шахтеров, монтажников, геологов, электриков — с противо</w:t>
        <w:softHyphen/>
        <w:t>ударным и антимагнитным устройствами, для спортсменов — наручные часы-секундомеры, для любителей подводного плава</w:t>
        <w:softHyphen/>
        <w:t>ния; для слабовидящих — с большим ци</w:t>
        <w:softHyphen/>
        <w:t>ферблатом и крупными печатными цифрами, для слепых — специальной конструкции). Наручные механические часы нор</w:t>
        <w:softHyphen/>
        <w:t>мального калибра могут иметь различные дополнительные устройства и выпускаются в обыкновенных, пылезащитных, влагозащитных и водонепроницаемых корпусах. Кварцевые часы отличаются высокой точностью хода, они в герметичных корпусах, обычные часовые стекла в них заменены силикатными, которые хорошо выдерживают перепады темпера</w:t>
        <w:softHyphen/>
        <w:t xml:space="preserve">тур и не теряют прозрачности. </w:t>
      </w:r>
      <w:r>
        <w:rPr>
          <w:i/>
          <w:iCs/>
          <w:color w:val="000000"/>
          <w:sz w:val="12"/>
          <w:szCs w:val="12"/>
        </w:rPr>
        <w:t>Карманные часы</w:t>
      </w:r>
      <w:r>
        <w:rPr>
          <w:color w:val="000000"/>
          <w:sz w:val="12"/>
          <w:szCs w:val="12"/>
        </w:rPr>
        <w:t>. По конструкции это механи</w:t>
        <w:softHyphen/>
        <w:t>ческие часы с календарем, сигналом и другими дополнитель</w:t>
        <w:softHyphen/>
        <w:t>ными устройствами, в пылезащитном корпусе. Карманные часы комплектуют цепочкой или декоративным шну</w:t>
        <w:softHyphen/>
        <w:t>ром. Часы имеют дигитальную (цифровую) индикацию времени и заключены в кожаный чехол. Корпус таких часов выполнен из пластмассы, имеется специаль</w:t>
        <w:softHyphen/>
        <w:t xml:space="preserve">ная откидывающаяся подставка для установки часов на столе. </w:t>
      </w:r>
      <w:r>
        <w:rPr>
          <w:i/>
          <w:iCs/>
          <w:color w:val="000000"/>
          <w:sz w:val="12"/>
          <w:szCs w:val="12"/>
        </w:rPr>
        <w:t>Настольные часы</w:t>
      </w:r>
      <w:r>
        <w:rPr>
          <w:color w:val="000000"/>
          <w:sz w:val="12"/>
          <w:szCs w:val="12"/>
        </w:rPr>
        <w:t xml:space="preserve"> относят к часам общего пользования. Корпус может быть деревянным, металлическим или пласт</w:t>
        <w:softHyphen/>
        <w:t>массовым. Принцип действия настольных часов механический и электронно-механический. Механические настольные часы изготовляют с балансовым регулятором, календарным и музыкальным устройствами, с не</w:t>
        <w:softHyphen/>
        <w:t xml:space="preserve">дельным или двухнедельным заводом, с боем или без него. Настольные часы отличаются повышенной точностью хода и отделкой: роспись, шелкография, отделка под кожу, травление и алмазная обработка. Многие модели выпускают в сувенирном оформлении. </w:t>
      </w:r>
      <w:r>
        <w:rPr>
          <w:i/>
          <w:iCs/>
          <w:color w:val="000000"/>
          <w:sz w:val="12"/>
          <w:szCs w:val="12"/>
        </w:rPr>
        <w:t>Настенные часы</w:t>
      </w:r>
      <w:r>
        <w:rPr>
          <w:color w:val="000000"/>
          <w:sz w:val="12"/>
          <w:szCs w:val="12"/>
        </w:rPr>
        <w:t xml:space="preserve"> являются частью интерьера, они разнообразны по внешнему оформлению. Выпускают настенные часы механические и электронные.  </w:t>
      </w:r>
      <w:r>
        <w:rPr>
          <w:i/>
          <w:iCs/>
          <w:color w:val="000000"/>
          <w:sz w:val="12"/>
          <w:szCs w:val="12"/>
        </w:rPr>
        <w:t>Напольные часы</w:t>
      </w:r>
      <w:r>
        <w:rPr>
          <w:color w:val="000000"/>
          <w:sz w:val="12"/>
          <w:szCs w:val="12"/>
        </w:rPr>
        <w:t xml:space="preserve"> предназначены для кабинетов. Они имеют гиревой двигатель с недельной заводкой и механизм боя часов и четвертей часа. </w:t>
      </w:r>
      <w:r>
        <w:rPr>
          <w:bCs/>
          <w:color w:val="000000"/>
          <w:sz w:val="12"/>
          <w:szCs w:val="12"/>
          <w:u w:val="single"/>
        </w:rPr>
        <w:t>Ассортимент часов для измерения малых промежутков време</w:t>
        <w:softHyphen/>
        <w:t>ни</w:t>
      </w:r>
      <w:r>
        <w:rPr>
          <w:color w:val="000000"/>
          <w:sz w:val="12"/>
          <w:szCs w:val="12"/>
        </w:rPr>
        <w:t xml:space="preserve"> представлен секундомерами (измерение времени более 10 с) и хроноскопами (измерение времени до 10с). Секундомеры используют при проведении лабораторных исследований, спортивных соревнований, хронометрических ра</w:t>
        <w:softHyphen/>
        <w:t>бот. По принципу действия они бывают механическими и элект</w:t>
        <w:softHyphen/>
        <w:t>рическими. Для бытовых целей в основном применяют механи</w:t>
        <w:softHyphen/>
        <w:t>ческие секундомеры, которые подразделяют на секундомеры неп</w:t>
        <w:softHyphen/>
        <w:t xml:space="preserve">рерывного и прерывного действия, простые и суммирующие. </w:t>
      </w:r>
      <w:r>
        <w:rPr>
          <w:bCs/>
          <w:color w:val="000000"/>
          <w:sz w:val="12"/>
          <w:szCs w:val="12"/>
          <w:u w:val="single"/>
        </w:rPr>
        <w:t>Ассортимент специальных часов</w:t>
      </w:r>
      <w:r>
        <w:rPr>
          <w:color w:val="000000"/>
          <w:sz w:val="12"/>
          <w:szCs w:val="12"/>
        </w:rPr>
        <w:t xml:space="preserve"> включает автомобиль</w:t>
        <w:softHyphen/>
        <w:t xml:space="preserve">ные, шахматные и сигнальные. Их применяют для измерения времени и подачи сигнала при игре в шахматы, при обработке фотоматериалов, при кулинарной обработке пищи, а также устанавливают в салоне легковых автомобилей. </w:t>
      </w:r>
      <w:r>
        <w:rPr>
          <w:b/>
          <w:color w:val="000000"/>
          <w:sz w:val="12"/>
          <w:szCs w:val="12"/>
        </w:rPr>
        <w:t xml:space="preserve">Треб. к кач-ву. </w:t>
      </w:r>
      <w:r>
        <w:rPr>
          <w:color w:val="000000"/>
          <w:sz w:val="12"/>
          <w:szCs w:val="12"/>
        </w:rPr>
        <w:t>Основные эксплуатационные показатели: внешний вид, согласованность работы стрелок, работоспособность меха</w:t>
        <w:softHyphen/>
        <w:t>низма заводки и перевода стрелок, точность хода (суточный ход). У электронных часов проверяют внешний вид, работоспо</w:t>
        <w:softHyphen/>
        <w:t>собность и точность хода. Внешний вид часов должен соответствовать образцам-эта</w:t>
        <w:softHyphen/>
        <w:t>лонам, на поверхности не допускаются трещины, вмятины, раковины, острые кромки. Защитно-декоративные покрытия должны быть нанесены ровным слоем определенной тол</w:t>
        <w:softHyphen/>
        <w:t>щины. Показания часовой и минутной стрелок должны быть согла</w:t>
        <w:softHyphen/>
        <w:t>сованы между собой. Часовая стрелка при переходе минутной стрелки через 12-часовую отметку не должна отклоняться от нее на расстояние, превышающее половину минутного де</w:t>
        <w:softHyphen/>
        <w:t>ления. При заводке пружины механизм должен начать работать через три оборота заводной головки без дополнительного пока</w:t>
        <w:softHyphen/>
        <w:t>чивания часов. Перевод стрелок должен происходить плавно, без срывов и зацеплений. Электронные часы должны мгновенно заработать после смены элементов или включения их в сеть.</w:t>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Машины для механизации кухонных работ.</w:t>
      </w:r>
    </w:p>
    <w:p>
      <w:pPr>
        <w:pStyle w:val="Normal"/>
        <w:spacing w:lineRule="exact" w:line="120"/>
        <w:jc w:val="both"/>
        <w:rPr/>
      </w:pPr>
      <w:r>
        <w:rPr>
          <w:bCs/>
          <w:color w:val="000000"/>
          <w:sz w:val="12"/>
          <w:szCs w:val="12"/>
        </w:rPr>
        <w:t>Машины для обработки продуктов</w:t>
      </w:r>
      <w:r>
        <w:rPr>
          <w:color w:val="000000"/>
          <w:sz w:val="12"/>
          <w:szCs w:val="12"/>
        </w:rPr>
        <w:t xml:space="preserve"> по назначению делят на специализированные и универсальные. </w:t>
      </w:r>
      <w:r>
        <w:rPr>
          <w:i/>
          <w:iCs/>
          <w:color w:val="000000"/>
          <w:sz w:val="12"/>
          <w:szCs w:val="12"/>
        </w:rPr>
        <w:t>К специализированным</w:t>
      </w:r>
      <w:r>
        <w:rPr>
          <w:color w:val="000000"/>
          <w:sz w:val="12"/>
          <w:szCs w:val="12"/>
        </w:rPr>
        <w:t xml:space="preserve"> относят кухонные машины с индиви</w:t>
        <w:softHyphen/>
        <w:t>дуальным приводом — мясорубки, кофейные мельницы, кофемол</w:t>
        <w:softHyphen/>
        <w:t>ки, соковыжималки, миксеры (электровзбивалки), овощерезки, мороженицы и др. Мясорубки состоят из электропривода и насадки. Они бывают шнековыми и бесшнековыми. В бесшнековых мясо из</w:t>
        <w:softHyphen/>
        <w:t>мельчается вращающимися ножами. Шнековые по конструкции напоминают мясорубки с ручным приводом,но отличаются узким и более высоким раструбом для загрузки мяса. Основными функциональными свойствами мясорубок являются производительность, мас</w:t>
        <w:softHyphen/>
        <w:t>са одновременной загрузки и уровень качества, который оце</w:t>
        <w:softHyphen/>
        <w:t>нивают удельной производительностью.  Кофейные мельницы и кофемолки различа</w:t>
        <w:softHyphen/>
        <w:t>ются способом измельчения зерен кофе. Кофейные мельницы дробят зерна кофе ножами, а кофемолки измельчают их зубчатыми дисками - жерновами. Показателями функциональных свойств кофемолок и кофейных мельниц являются величина ра</w:t>
        <w:softHyphen/>
        <w:t>зовой загрузки, производительность и тонина помола. Соковыжималки в зависимости от способа удаления жома подразделяют на неавтоматические, полуавтоматические и автоматические. Основные рабочие части — терочный диск и перфорированная корзина. Миксеры — это сосуды в виде стакана различной вмести</w:t>
        <w:softHyphen/>
        <w:t>мости, в которых быстро вращаются ножи. Они бывают настольными и ручными. Показателями функциональных свойств яв</w:t>
        <w:softHyphen/>
        <w:t>ляются время и эффективность взбивания (отношение объема готового продукта к объему исходного продукта). Овощерезки изготовляют дисковыми (ножи расположе</w:t>
        <w:softHyphen/>
        <w:t>ны во вращающемся диске) и барабанными (ножи находятся за пределами диска). Мороженицы состоят из электропривода и алюминие</w:t>
        <w:softHyphen/>
        <w:t xml:space="preserve">вой чаши с мешалкой и взбивалкой.  </w:t>
      </w:r>
      <w:r>
        <w:rPr>
          <w:i/>
          <w:iCs/>
          <w:color w:val="000000"/>
          <w:sz w:val="12"/>
          <w:szCs w:val="12"/>
        </w:rPr>
        <w:t>В универсальные кухонные машины</w:t>
      </w:r>
      <w:r>
        <w:rPr>
          <w:color w:val="000000"/>
          <w:sz w:val="12"/>
          <w:szCs w:val="12"/>
        </w:rPr>
        <w:t xml:space="preserve"> входит несколько машинных агрегатов (мясорубки, овощерезки, соковыжималки, миксеры, кофемолки, тестомешалки и др.), имеющих общий электропривод. Для уменьшения числа оборотов ротора коллек</w:t>
        <w:softHyphen/>
        <w:t>торного электродвигателя УКМ комплектуют редуктором или приводными площадками. Скорость рабочих органов машин бла</w:t>
        <w:softHyphen/>
        <w:t>годаря редуктору или приводным площадкам можно изменять в широких пределах, что обеспечивает высокое качество механической обработки разнообразных пище</w:t>
        <w:softHyphen/>
        <w:t>вых продуктов. Основ</w:t>
        <w:softHyphen/>
        <w:t>ными функциональными свойствами УКМ являются производи</w:t>
        <w:softHyphen/>
        <w:t>тельность, качество выполнений от</w:t>
        <w:softHyphen/>
        <w:t>дельных операций, разовая загрузка, время работы и т. д.</w:t>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Керамическая бытовая посуда: ассортимент, потреб. сойства, требование к кач-ву.</w:t>
      </w:r>
    </w:p>
    <w:p>
      <w:pPr>
        <w:pStyle w:val="Normal"/>
        <w:spacing w:lineRule="exact" w:line="120"/>
        <w:jc w:val="both"/>
        <w:rPr/>
      </w:pPr>
      <w:r>
        <w:rPr>
          <w:color w:val="000000"/>
          <w:sz w:val="12"/>
          <w:szCs w:val="12"/>
          <w:u w:val="single"/>
        </w:rPr>
        <w:t>Потребительские свойства</w:t>
      </w:r>
      <w:r>
        <w:rPr>
          <w:color w:val="000000"/>
          <w:sz w:val="12"/>
          <w:szCs w:val="12"/>
        </w:rPr>
        <w:t xml:space="preserve"> определяются функциональными, эргономическими, эстетическими достоинства</w:t>
        <w:softHyphen/>
        <w:t>ми авторского образца, свойствами керамики и качеством из</w:t>
        <w:softHyphen/>
        <w:t>готовления изделий. Многие физико-химические свойства керами</w:t>
        <w:softHyphen/>
        <w:t>ки служат показателями потребительских свойств фарфоровой и фаянсовой посуды. Пористость — это содержание открытых и замкнутых пор в черепке. Открытая пористость характеризуется величиной водопоглощения и изменяется от 0,1 % у фарфора до 16 % у май</w:t>
        <w:softHyphen/>
        <w:t>олики. С увеличением пористости снижаются прочность изделий, их термостойкость, химическая устойчивость, гигиеничность, просвечиваемость, несколько повышается белизна. Белизна — способность диффузно отражать свет — пред</w:t>
        <w:softHyphen/>
        <w:t>ставляет собой важный показатель эстетических свойств фарфорофаянсовых изделий. Зависит она главным образом от при</w:t>
        <w:softHyphen/>
        <w:t>сутствия в массах и глазурях окрашивающих оксидов, режима обжига. Просвечиваемость, т.е. способность пропускать свет, присуща только твердому и мягкому фарфору. Она зависит от количества стекловидной фазы в структуре, пористости. Блеск глазури - способность зеркально отражать свет — определяется составом глазури и состоянием поверхности. Наличие в составе глазури оксидов калия, бария, свинца повыша</w:t>
        <w:softHyphen/>
        <w:t>ет блеск, а дефекты глазури — наколы, оспины — снижают его. Механические свойства кера</w:t>
      </w:r>
      <w:r>
        <w:rPr>
          <w:iCs/>
          <w:color w:val="000000"/>
          <w:sz w:val="12"/>
          <w:szCs w:val="12"/>
        </w:rPr>
        <w:t>мики</w:t>
      </w:r>
      <w:r>
        <w:rPr>
          <w:color w:val="000000"/>
          <w:sz w:val="12"/>
          <w:szCs w:val="12"/>
        </w:rPr>
        <w:t xml:space="preserve"> характеризуются высокими показателями прочности при сжа</w:t>
        <w:softHyphen/>
        <w:t>тии и низкими — при растяжении, изгибе, ударе. Термическая устойчивость изделий во мно</w:t>
        <w:softHyphen/>
        <w:t>гом обусловливается свойствами глазури и ее согласован</w:t>
        <w:softHyphen/>
        <w:t>ностью с черепком по термическому расширению. Химическая стойкость глазурей и надглазур</w:t>
      </w:r>
      <w:r>
        <w:rPr>
          <w:iCs/>
          <w:color w:val="000000"/>
          <w:sz w:val="12"/>
          <w:szCs w:val="12"/>
        </w:rPr>
        <w:t>ног</w:t>
      </w:r>
      <w:r>
        <w:rPr>
          <w:color w:val="000000"/>
          <w:sz w:val="12"/>
          <w:szCs w:val="12"/>
        </w:rPr>
        <w:t>о декора определяет безвредность, гигиеничность изделий, спосооность не разрушаться при действии воды, пище</w:t>
        <w:softHyphen/>
        <w:t xml:space="preserve">вых кислот, щелочей. Она зависит в основном от химического состава. Показатели   назначения — линейные размеры и вместимость, устойчивость на поверхности, величина водопоглощения, термостойкость; </w:t>
      </w:r>
      <w:r>
        <w:rPr>
          <w:iCs/>
          <w:color w:val="000000"/>
          <w:sz w:val="12"/>
          <w:szCs w:val="12"/>
        </w:rPr>
        <w:t>по</w:t>
      </w:r>
      <w:r>
        <w:rPr>
          <w:color w:val="000000"/>
          <w:sz w:val="12"/>
          <w:szCs w:val="12"/>
        </w:rPr>
        <w:t>казатели  надежности — сопротивление изгибу, удару, отрыву приставных деталей, прочность на истирание гла</w:t>
        <w:softHyphen/>
        <w:t>зури и декора, их кислото- и щелочестойкость; эстетические показатели - белизна, просвечи</w:t>
        <w:softHyphen/>
        <w:t>ваемостъ черепка,  блеск глазури, точность воспроизведения ав</w:t>
        <w:softHyphen/>
        <w:t>торского образца и эталона, показатели целостности компо</w:t>
        <w:softHyphen/>
        <w:t>зиции, совершенства формы и декора; эргономические показатели - гигиеничность и удобство пользования изделием. Гигиеничность характеризуется выделением вредных веществ, а удобство пользования — пока</w:t>
        <w:softHyphen/>
        <w:t>зателем соответствия массы изделия силовым возможностям че</w:t>
        <w:softHyphen/>
        <w:t>ловека, размерам и форме руки, оно характеризуется также допустимым углом наклона изделия до выпадения крышки, ше</w:t>
        <w:softHyphen/>
        <w:t xml:space="preserve">роховатостью незаглазурованных частей изделия. </w:t>
      </w:r>
      <w:r>
        <w:rPr>
          <w:color w:val="000000"/>
          <w:sz w:val="12"/>
          <w:szCs w:val="12"/>
          <w:u w:val="single"/>
        </w:rPr>
        <w:t>Ассортимент изделий</w:t>
      </w:r>
      <w:r>
        <w:rPr>
          <w:color w:val="000000"/>
          <w:sz w:val="12"/>
          <w:szCs w:val="12"/>
        </w:rPr>
        <w:t xml:space="preserve"> тонкой керамики классифицируют по типу керамики, назначению, виду изделий, фасонам, размерам, вилдам и сложности  декорирования, комплектности. </w:t>
      </w:r>
      <w:r>
        <w:rPr>
          <w:i/>
          <w:color w:val="000000"/>
          <w:sz w:val="12"/>
          <w:szCs w:val="12"/>
        </w:rPr>
        <w:t>По типу керамики</w:t>
      </w:r>
      <w:r>
        <w:rPr>
          <w:color w:val="000000"/>
          <w:sz w:val="12"/>
          <w:szCs w:val="12"/>
        </w:rPr>
        <w:t xml:space="preserve"> различают фарфоровые тонкокаменные, полуфарфоровые, фаянсовые, майоликовые изделия. </w:t>
      </w:r>
      <w:r>
        <w:rPr>
          <w:i/>
          <w:iCs/>
          <w:color w:val="000000"/>
          <w:sz w:val="12"/>
          <w:szCs w:val="12"/>
        </w:rPr>
        <w:t>По назначению</w:t>
      </w:r>
      <w:r>
        <w:rPr>
          <w:color w:val="000000"/>
          <w:sz w:val="12"/>
          <w:szCs w:val="12"/>
        </w:rPr>
        <w:t xml:space="preserve"> выделяют посуду для предприятий обществен</w:t>
        <w:softHyphen/>
        <w:t>ного питания и изделия бытового назначения. Посуда для предприятий общественного питания специали</w:t>
        <w:softHyphen/>
        <w:t>зируется по тйпам предприятий (рестораны, кафе, детские сады и т. п.); она должна быть строго функциональной, удобной в складировании, мойке. Изделия бытового назначения подразделяют на посуду (чай</w:t>
        <w:softHyphen/>
        <w:t>ную, кофейную, столовую, кухонную) и художественно-декора</w:t>
        <w:softHyphen/>
        <w:t xml:space="preserve">тивные изделия (скульптура, вазы для цветов и декоративные настенные украшения и др). Среди посуды различают также изделия повседневного и праздничного характера. </w:t>
      </w:r>
      <w:r>
        <w:rPr>
          <w:i/>
          <w:iCs/>
          <w:color w:val="000000"/>
          <w:sz w:val="12"/>
          <w:szCs w:val="12"/>
        </w:rPr>
        <w:t>Виды (наименования) посуды</w:t>
      </w:r>
      <w:r>
        <w:rPr>
          <w:color w:val="000000"/>
          <w:sz w:val="12"/>
          <w:szCs w:val="12"/>
        </w:rPr>
        <w:t xml:space="preserve"> различны. Названия изделий обычно связаны с их назначением. </w:t>
      </w:r>
      <w:r>
        <w:rPr>
          <w:i/>
          <w:color w:val="000000"/>
          <w:sz w:val="12"/>
          <w:szCs w:val="12"/>
        </w:rPr>
        <w:t>Фасон</w:t>
      </w:r>
      <w:r>
        <w:rPr>
          <w:color w:val="000000"/>
          <w:sz w:val="12"/>
          <w:szCs w:val="12"/>
        </w:rPr>
        <w:t xml:space="preserve"> </w:t>
      </w:r>
      <w:r>
        <w:rPr>
          <w:i/>
          <w:iCs/>
          <w:color w:val="000000"/>
          <w:sz w:val="12"/>
          <w:szCs w:val="12"/>
        </w:rPr>
        <w:t>изделий</w:t>
      </w:r>
      <w:r>
        <w:rPr>
          <w:color w:val="000000"/>
          <w:sz w:val="12"/>
          <w:szCs w:val="12"/>
        </w:rPr>
        <w:t xml:space="preserve"> определяется формой корпуса (шар, овал, конус и т. п.), конструкцией (на ножке, поддоне, с ручками, крышкой), характером поверхности (гладкая, с рельефным ри</w:t>
        <w:softHyphen/>
        <w:t>сунком) и края изделия (ровный, вырезной), видом борта (сплошной, ажурный).) В соответствии с формой корпуса и от</w:t>
        <w:softHyphen/>
        <w:t xml:space="preserve">ношением высоты к диаметру посуду подразделяют на плоскую и полую. </w:t>
      </w:r>
      <w:r>
        <w:rPr>
          <w:i/>
          <w:iCs/>
          <w:color w:val="000000"/>
          <w:sz w:val="12"/>
          <w:szCs w:val="12"/>
        </w:rPr>
        <w:t>По размерам</w:t>
      </w:r>
      <w:r>
        <w:rPr>
          <w:color w:val="000000"/>
          <w:sz w:val="12"/>
          <w:szCs w:val="12"/>
        </w:rPr>
        <w:t xml:space="preserve"> фарфорофаянсовую посуду подразделяют на мелкую, </w:t>
      </w:r>
      <w:r>
        <w:rPr>
          <w:color w:val="000000"/>
          <w:sz w:val="12"/>
          <w:szCs w:val="12"/>
          <w:u w:val="single"/>
        </w:rPr>
        <w:t>среднюю</w:t>
      </w:r>
      <w:r>
        <w:rPr>
          <w:color w:val="000000"/>
          <w:sz w:val="12"/>
          <w:szCs w:val="12"/>
        </w:rPr>
        <w:t xml:space="preserve"> и крупную. По толщине черепка по</w:t>
        <w:softHyphen/>
        <w:t>суду из твердого фарфора разделяют на посуду с обычным, утол</w:t>
        <w:softHyphen/>
        <w:t xml:space="preserve">щенным черепком и тонкостенную. </w:t>
      </w:r>
      <w:r>
        <w:rPr>
          <w:i/>
          <w:iCs/>
          <w:color w:val="000000"/>
          <w:sz w:val="12"/>
          <w:szCs w:val="12"/>
        </w:rPr>
        <w:t>По видам разделок</w:t>
      </w:r>
      <w:r>
        <w:rPr>
          <w:color w:val="000000"/>
          <w:sz w:val="12"/>
          <w:szCs w:val="12"/>
        </w:rPr>
        <w:t xml:space="preserve"> различают посуду, украшенную деколью, печатью, живописью и др. Разделки и соответственно изделия подразделяют на груп</w:t>
        <w:softHyphen/>
        <w:t>повые и внегрупповые. Внегрупповые изделия относят к высокохудожественным, их фасоны и разделки отличаются высокой сложностью и ориги</w:t>
        <w:softHyphen/>
        <w:t xml:space="preserve">нальностью. </w:t>
      </w:r>
      <w:r>
        <w:rPr>
          <w:i/>
          <w:color w:val="000000"/>
          <w:sz w:val="12"/>
          <w:szCs w:val="12"/>
        </w:rPr>
        <w:t>По комплектности</w:t>
      </w:r>
      <w:r>
        <w:rPr>
          <w:color w:val="000000"/>
          <w:sz w:val="12"/>
          <w:szCs w:val="12"/>
        </w:rPr>
        <w:t xml:space="preserve"> различают посуду штучную (одиночную), парную (чашки с блюдцами), в виде наборов, комплектов, при</w:t>
        <w:softHyphen/>
        <w:t>боров, сервизов и гарнитуров. Наборы — совокупность одного вида посуды, например на</w:t>
        <w:softHyphen/>
        <w:t>боры тарелок разного размера. Комплект — несколько видов посуды одного назначения, например подарочный комплект из чашки с блюдцем и та</w:t>
        <w:softHyphen/>
        <w:t>релки. Прибор — это набор или комплект для индивидуального пользования. Сервизы — чайные, кофейные, столовые — включают обя</w:t>
        <w:softHyphen/>
        <w:t>зательные виды посуды для определенного числа человек. Гарнитуры представляют собой совокупность сервизов, наборов или комплектов, объединенных единым стилевым решением.</w:t>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Стеклянная бытовая посуда: ассортимент, потреб. свойства, треб. к кач-ву.</w:t>
      </w:r>
    </w:p>
    <w:p>
      <w:pPr>
        <w:pStyle w:val="Normal"/>
        <w:spacing w:lineRule="exact" w:line="120"/>
        <w:jc w:val="both"/>
        <w:rPr/>
      </w:pPr>
      <w:r>
        <w:rPr>
          <w:color w:val="000000"/>
          <w:sz w:val="12"/>
          <w:szCs w:val="12"/>
          <w:u w:val="single"/>
        </w:rPr>
        <w:t>Потребительские свойства</w:t>
      </w:r>
      <w:r>
        <w:rPr>
          <w:color w:val="000000"/>
          <w:sz w:val="12"/>
          <w:szCs w:val="12"/>
        </w:rPr>
        <w:t xml:space="preserve"> стеклянных изделий обусловливают возможность их использования по назначению, удобство и на</w:t>
        <w:softHyphen/>
        <w:t>дежность в эксплуатации, красоту и художественную вырази</w:t>
        <w:softHyphen/>
        <w:t>тельность. Показателями ряда потребительских свойств изделий являются показатели фи</w:t>
        <w:softHyphen/>
        <w:t>зико-химических свойств стекла. Плотность стекла изменяется от 2,2 г/см</w:t>
      </w:r>
      <w:r>
        <w:rPr>
          <w:color w:val="000000"/>
          <w:sz w:val="12"/>
          <w:szCs w:val="12"/>
          <w:vertAlign w:val="superscript"/>
        </w:rPr>
        <w:t>3</w:t>
      </w:r>
      <w:r>
        <w:rPr>
          <w:color w:val="000000"/>
          <w:sz w:val="12"/>
          <w:szCs w:val="12"/>
        </w:rPr>
        <w:t xml:space="preserve"> у кварце</w:t>
        <w:softHyphen/>
        <w:t>вого стекла до 3,0 г/см</w:t>
      </w:r>
      <w:r>
        <w:rPr>
          <w:color w:val="000000"/>
          <w:sz w:val="12"/>
          <w:szCs w:val="12"/>
          <w:vertAlign w:val="superscript"/>
        </w:rPr>
        <w:t>3</w:t>
      </w:r>
      <w:r>
        <w:rPr>
          <w:color w:val="000000"/>
          <w:sz w:val="12"/>
          <w:szCs w:val="12"/>
        </w:rPr>
        <w:t xml:space="preserve"> и более у высокосвинцового хрусталя. Зависит она в основном от наличия в составе стекла оксидов тяжелых металлов и влияет на массу из</w:t>
        <w:softHyphen/>
        <w:t>делий, оптические и термические свойства. С увеличением плот</w:t>
        <w:softHyphen/>
        <w:t>ности возрастает показатель преломления света, блеск и игра света в гранях, однако термостойкость, прочность и твердость снижаются. Механические свойства стекла характеризуют</w:t>
        <w:softHyphen/>
        <w:t>ся отсутствием пластических деформаций, высокой прочностью при сжатии и низкой при растяжении, изгибе и особенно при ударе. Термические свойства стекла характеризуются весьма низкой теплопроводностью, значительной теплоемкостью и термическим расширением. Термическая устойчивость изделий увеличивается с повышением механической прочности стекла, теплопроводности и с уменьшением термического расширения и теплоемкости. Все методы, повышающие механическую прочность, одновре</w:t>
        <w:softHyphen/>
        <w:t>менно улучшают и термостойкость. Оптические  свойства   стекла  разнообразны. Стекла могут быть прозрачными и заглушенными, бесцветными и окрашенными, с поверхностью блестящей матовой. Особенно важна способность стекла воспринимать окраски, кото</w:t>
        <w:softHyphen/>
        <w:t>рые повышают эмоциональную выразительность изделий. Химическая устойчивость стекла определяет назначение и надежность изделий. Она весьма высока особенно по отношению к воде, органическим и минеральным кислотам (кроме плавиковой). Щелочи и карбонаты щелочей действуют более агрессивно. Плавиковая кислота растворяет стекло и по</w:t>
        <w:softHyphen/>
        <w:t>этому используется для нанесения на стекло узоров, матирования и химической полировки изделий. По водостойкости стекло делят на пять гидролитических классов: первый класс — неизменяемые водой стекла, пятый — неудовлетворительные. Показатели   назначения — химический состав и плотность стекла, форму и основные размеры изделий, их устой</w:t>
        <w:softHyphen/>
        <w:t>чивость на плоской поверхности; показатели надежности — прочность при ударе, твердость, термостойкость, водостойкость, прочность крепления деталей, показатели качества отжига; показатели эргономических свойств — со</w:t>
        <w:softHyphen/>
        <w:t>держание вредных веществ; показатели эстетических свойств — точность воспроизведения авторского образца, показатели композицион</w:t>
        <w:softHyphen/>
        <w:t>ной целостности, информационной выразительности, совершен</w:t>
        <w:softHyphen/>
        <w:t>ства производственного изготовления изделий, а также показатели преломления, средней дисперсии, пропускания света, угол гра</w:t>
        <w:softHyphen/>
        <w:t>нения; показатели экономические — массу изделий (рас</w:t>
        <w:softHyphen/>
        <w:t xml:space="preserve">ход сырья), себестоимость. </w:t>
      </w:r>
      <w:r>
        <w:rPr>
          <w:color w:val="000000"/>
          <w:sz w:val="12"/>
          <w:szCs w:val="12"/>
          <w:u w:val="single"/>
        </w:rPr>
        <w:t>Ассортимент.</w:t>
      </w:r>
      <w:r>
        <w:rPr>
          <w:color w:val="000000"/>
          <w:sz w:val="12"/>
          <w:szCs w:val="12"/>
        </w:rPr>
        <w:t xml:space="preserve"> Ассортимент изделий бытового назначения классифицируют по назначению и условиям эксплуатации, составу и окраске стекла, методу формования и характеру термической обработки, видам (наименованиям), размерам, фасонам изделий, методам и сложности декорирования, комплектности. </w:t>
      </w:r>
      <w:r>
        <w:rPr>
          <w:i/>
          <w:iCs/>
          <w:color w:val="000000"/>
          <w:sz w:val="12"/>
          <w:szCs w:val="12"/>
        </w:rPr>
        <w:t>По назначению</w:t>
      </w:r>
      <w:r>
        <w:rPr>
          <w:color w:val="000000"/>
          <w:sz w:val="12"/>
          <w:szCs w:val="12"/>
        </w:rPr>
        <w:t xml:space="preserve"> бытовые товары подразделяют на посуду и декоративные изделия для сервировки стола и украшения интерьера, хозяйственную посуду для хранения пищевых продуктов и домашнего консервирования, кухонную посуду для приготовления пищи, ламповые изделия (столовые лампы, ламповые резервуары, ламповые стекла) и зеркала. </w:t>
      </w:r>
      <w:r>
        <w:rPr>
          <w:i/>
          <w:iCs/>
          <w:color w:val="000000"/>
          <w:sz w:val="12"/>
          <w:szCs w:val="12"/>
        </w:rPr>
        <w:t xml:space="preserve">По составу стекла </w:t>
      </w:r>
      <w:r>
        <w:rPr>
          <w:color w:val="000000"/>
          <w:sz w:val="12"/>
          <w:szCs w:val="12"/>
        </w:rPr>
        <w:t xml:space="preserve"> различают посуду из натрий-кальций-силикатного, специального бытового хрустального стекла. </w:t>
      </w:r>
      <w:r>
        <w:rPr>
          <w:i/>
          <w:color w:val="000000"/>
          <w:sz w:val="12"/>
          <w:szCs w:val="12"/>
        </w:rPr>
        <w:t>По</w:t>
      </w:r>
      <w:r>
        <w:rPr>
          <w:color w:val="000000"/>
          <w:sz w:val="12"/>
          <w:szCs w:val="12"/>
        </w:rPr>
        <w:t xml:space="preserve"> </w:t>
      </w:r>
      <w:r>
        <w:rPr>
          <w:i/>
          <w:iCs/>
          <w:color w:val="000000"/>
          <w:sz w:val="12"/>
          <w:szCs w:val="12"/>
        </w:rPr>
        <w:t>окраске</w:t>
      </w:r>
      <w:r>
        <w:rPr>
          <w:color w:val="000000"/>
          <w:sz w:val="12"/>
          <w:szCs w:val="12"/>
        </w:rPr>
        <w:t xml:space="preserve"> различают посуду из стекла бесцветного, цветного (окрашенного в массе) и накладного (двух- и многослойного). </w:t>
      </w:r>
      <w:r>
        <w:rPr>
          <w:i/>
          <w:iCs/>
          <w:color w:val="000000"/>
          <w:sz w:val="12"/>
          <w:szCs w:val="12"/>
        </w:rPr>
        <w:t>По способу формования</w:t>
      </w:r>
      <w:r>
        <w:rPr>
          <w:color w:val="000000"/>
          <w:sz w:val="12"/>
          <w:szCs w:val="12"/>
        </w:rPr>
        <w:t xml:space="preserve"> различают посуду ручного, свободно</w:t>
        <w:softHyphen/>
        <w:t>го, машинного выдувания, прессованную, прессовыдувную, мно</w:t>
        <w:softHyphen/>
        <w:t xml:space="preserve">гостадийного формования, моллированную, центробежной выработки. </w:t>
      </w:r>
      <w:r>
        <w:rPr>
          <w:i/>
          <w:iCs/>
          <w:color w:val="000000"/>
          <w:sz w:val="12"/>
          <w:szCs w:val="12"/>
        </w:rPr>
        <w:t>По способы термической обработки</w:t>
      </w:r>
      <w:r>
        <w:rPr>
          <w:color w:val="000000"/>
          <w:sz w:val="12"/>
          <w:szCs w:val="12"/>
        </w:rPr>
        <w:t xml:space="preserve"> различают посуду неупрочненную, т.е. отожженную и упрочненную закалкой. </w:t>
      </w:r>
      <w:r>
        <w:rPr>
          <w:i/>
          <w:iCs/>
          <w:color w:val="000000"/>
          <w:sz w:val="12"/>
          <w:szCs w:val="12"/>
        </w:rPr>
        <w:t>Виды (наименования) стеклянной посуды</w:t>
      </w:r>
      <w:r>
        <w:rPr>
          <w:color w:val="000000"/>
          <w:sz w:val="12"/>
          <w:szCs w:val="12"/>
        </w:rPr>
        <w:t xml:space="preserve"> разнообразны. Существует около тридцати наименований посуды для серви</w:t>
        <w:softHyphen/>
        <w:t xml:space="preserve">ровки стола; это стаканы, бокальчики, рюмки, бокалы, фужеры, кувшины, графины, сахарницы, масленки, ваз для сервировки стола (для фруктов, варенья, печенья, крема, конфет, салатники), менажницы и др. Декоративные изделия - это стеклянная скульптура, вазы для цветов, туалетные приборы, бокалы в форме рога, блюда и др. </w:t>
      </w:r>
      <w:r>
        <w:rPr>
          <w:i/>
          <w:iCs/>
          <w:color w:val="000000"/>
          <w:sz w:val="12"/>
          <w:szCs w:val="12"/>
        </w:rPr>
        <w:t>По размерам</w:t>
      </w:r>
      <w:r>
        <w:rPr>
          <w:color w:val="000000"/>
          <w:sz w:val="12"/>
          <w:szCs w:val="12"/>
        </w:rPr>
        <w:t xml:space="preserve"> посуду подразделяют на мелкую, среднюю, крупную, особо крупную. Размер изделий характеризуется диа</w:t>
        <w:softHyphen/>
        <w:t>метром, длиной или высотой, а размер полых изделий — вмести</w:t>
        <w:softHyphen/>
        <w:t xml:space="preserve">мостью. </w:t>
      </w:r>
      <w:r>
        <w:rPr>
          <w:i/>
          <w:color w:val="000000"/>
          <w:sz w:val="12"/>
          <w:szCs w:val="12"/>
        </w:rPr>
        <w:t>По</w:t>
      </w:r>
      <w:r>
        <w:rPr>
          <w:color w:val="000000"/>
          <w:sz w:val="12"/>
          <w:szCs w:val="12"/>
        </w:rPr>
        <w:t xml:space="preserve"> </w:t>
      </w:r>
      <w:r>
        <w:rPr>
          <w:i/>
          <w:iCs/>
          <w:color w:val="000000"/>
          <w:sz w:val="12"/>
          <w:szCs w:val="12"/>
        </w:rPr>
        <w:t>фасону</w:t>
      </w:r>
      <w:r>
        <w:rPr>
          <w:color w:val="000000"/>
          <w:sz w:val="12"/>
          <w:szCs w:val="12"/>
        </w:rPr>
        <w:t xml:space="preserve"> изделия подразделяют с учетом формы корпуса (шар, овал, конус и др.), наличия прилепных (ручка, ножка, держатель крышки) и съемных (пробка, крышка) деталей, характера края (ровный, вырезной) и дна изделий. </w:t>
      </w:r>
      <w:r>
        <w:rPr>
          <w:i/>
          <w:iCs/>
          <w:color w:val="000000"/>
          <w:sz w:val="12"/>
          <w:szCs w:val="12"/>
        </w:rPr>
        <w:t>По способу украшения</w:t>
      </w:r>
      <w:r>
        <w:rPr>
          <w:color w:val="000000"/>
          <w:sz w:val="12"/>
          <w:szCs w:val="12"/>
        </w:rPr>
        <w:t xml:space="preserve"> различают посуду гладкую и декорированную. Декорированную посуду в зависимости от характера, сложности и художественных достоинств разделок делят на груп</w:t>
        <w:softHyphen/>
        <w:t xml:space="preserve">повую и внегрупповую. </w:t>
      </w:r>
      <w:r>
        <w:rPr>
          <w:i/>
          <w:iCs/>
          <w:color w:val="000000"/>
          <w:sz w:val="12"/>
          <w:szCs w:val="12"/>
        </w:rPr>
        <w:t>По комплектности</w:t>
      </w:r>
      <w:r>
        <w:rPr>
          <w:color w:val="000000"/>
          <w:sz w:val="12"/>
          <w:szCs w:val="12"/>
        </w:rPr>
        <w:t xml:space="preserve"> различают штучные изделия, наборы (включают изделия одного вида—набор стаканов и т.д.), при</w:t>
        <w:softHyphen/>
        <w:t>боры (содержат изделия разных видов одного назначения) — для воды, варенья, крюшона, туалетные и др. Изделия комплек</w:t>
        <w:softHyphen/>
        <w:t xml:space="preserve">тов характеризуются единством художественно-конструктивного решения. Ассортимент </w:t>
      </w:r>
      <w:r>
        <w:rPr>
          <w:color w:val="000000"/>
          <w:sz w:val="12"/>
          <w:szCs w:val="12"/>
          <w:u w:val="single"/>
        </w:rPr>
        <w:t>посуды для сервировки стола.</w:t>
      </w:r>
      <w:r>
        <w:rPr>
          <w:color w:val="000000"/>
          <w:sz w:val="12"/>
          <w:szCs w:val="12"/>
        </w:rPr>
        <w:t xml:space="preserve">  Основные виды изделий: стаканы, кружки, чашки, бокалы, фужеры, рюмки, бокальчики, графины, кувшины, молочники, ва</w:t>
        <w:softHyphen/>
        <w:t xml:space="preserve">зы для сервировки стола (для фруктов, печенья, конфет, варенья, крема, салата, менажницы), масленки, сахарницы, сухарницы и др. </w:t>
      </w:r>
      <w:r>
        <w:rPr>
          <w:bCs/>
          <w:color w:val="000000"/>
          <w:sz w:val="12"/>
          <w:szCs w:val="12"/>
          <w:u w:val="single"/>
        </w:rPr>
        <w:t>Декоративные изделия</w:t>
      </w:r>
      <w:r>
        <w:rPr>
          <w:color w:val="000000"/>
          <w:sz w:val="12"/>
          <w:szCs w:val="12"/>
        </w:rPr>
        <w:t xml:space="preserve"> представлены скульптурой, вазами для цветов, туалетными приборами, бокалами в форме рога и др. </w:t>
      </w:r>
      <w:r>
        <w:rPr>
          <w:color w:val="000000"/>
          <w:sz w:val="12"/>
          <w:szCs w:val="12"/>
          <w:u w:val="single"/>
        </w:rPr>
        <w:t>Хозяйственную посуду</w:t>
      </w:r>
      <w:r>
        <w:rPr>
          <w:color w:val="000000"/>
          <w:sz w:val="12"/>
          <w:szCs w:val="12"/>
        </w:rPr>
        <w:t xml:space="preserve"> вырабатывают ручным или механизи</w:t>
        <w:softHyphen/>
        <w:t>рованным методом из бесцветного и полубелого стекла. Ассорти</w:t>
        <w:softHyphen/>
        <w:t>мент   включает термосы и другие изделия для хранения пищи - крынки, банки для солений и варенья, бочонки, бутылки для хранения жидкостей. Термосы подразделяют по назначению на термосы для жидкостей и пищи (с широким горлом), по вмести</w:t>
        <w:softHyphen/>
        <w:t xml:space="preserve">мости колбы, конструкции и материалу оболочки (металлические, пластмассовые, комбинированные). </w:t>
      </w:r>
      <w:r>
        <w:rPr>
          <w:bCs/>
          <w:color w:val="000000"/>
          <w:sz w:val="12"/>
          <w:szCs w:val="12"/>
          <w:u w:val="single"/>
        </w:rPr>
        <w:t>Кухонная посуда из жаростойкого стекла и ситаллов</w:t>
      </w:r>
      <w:r>
        <w:rPr>
          <w:color w:val="000000"/>
          <w:sz w:val="12"/>
          <w:szCs w:val="12"/>
        </w:rPr>
        <w:t xml:space="preserve"> пред</w:t>
        <w:softHyphen/>
        <w:t>ставлена кастрюлями различной вместимости формами для запекания, жаровнями, сковородами. Посуду из жаростойкого стекла подвергают закалке и не декорируют. Ситалловая посуда белого цвета с гладкой блестящей поверхностью дополнительно украшается рисунками деколи.</w:t>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Металлич. посуда: ассортимент, потреб. свойства, треб. к кач-ву.</w:t>
      </w:r>
    </w:p>
    <w:p>
      <w:pPr>
        <w:pStyle w:val="Normal"/>
        <w:spacing w:lineRule="exact" w:line="120"/>
        <w:jc w:val="both"/>
        <w:rPr>
          <w:color w:val="000000"/>
          <w:sz w:val="12"/>
          <w:szCs w:val="12"/>
        </w:rPr>
      </w:pPr>
      <w:r>
        <w:rPr>
          <w:color w:val="000000"/>
          <w:sz w:val="12"/>
          <w:szCs w:val="12"/>
        </w:rPr>
        <w:t>Металлическую посуду в зависимости от выполняемых функций делят на 5 подгрупп: кухонная посуда, столовая посуда; посуда для хранения и переноса пищевых продуктов; посуда для хранения и переноса непищевых продуктов; бытовые изделия санитарно-гигиенического назначения. Каждую подгруппу классифицируют по следующим призна</w:t>
        <w:softHyphen/>
        <w:t xml:space="preserve">кам: </w:t>
      </w:r>
      <w:r>
        <w:rPr>
          <w:i/>
          <w:iCs/>
          <w:color w:val="000000"/>
          <w:sz w:val="12"/>
          <w:szCs w:val="12"/>
        </w:rPr>
        <w:t>по материалу —</w:t>
      </w:r>
      <w:r>
        <w:rPr>
          <w:color w:val="000000"/>
          <w:sz w:val="12"/>
          <w:szCs w:val="12"/>
        </w:rPr>
        <w:t xml:space="preserve"> на чугунную, стальную (из углеродистых и нержавеющих сталей), алюминиевую (деформируемые и литейные сплавы), из медных сплавов (латунная, мельхиоровая, нейзильберовая); </w:t>
      </w:r>
      <w:r>
        <w:rPr>
          <w:i/>
          <w:iCs/>
          <w:color w:val="000000"/>
          <w:sz w:val="12"/>
          <w:szCs w:val="12"/>
        </w:rPr>
        <w:t>по способу формования —</w:t>
      </w:r>
      <w:r>
        <w:rPr>
          <w:color w:val="000000"/>
          <w:sz w:val="12"/>
          <w:szCs w:val="12"/>
        </w:rPr>
        <w:t xml:space="preserve"> на штампованную, сшивную, литую; </w:t>
      </w:r>
      <w:r>
        <w:rPr>
          <w:i/>
          <w:iCs/>
          <w:color w:val="000000"/>
          <w:sz w:val="12"/>
          <w:szCs w:val="12"/>
        </w:rPr>
        <w:t xml:space="preserve">по форме - </w:t>
      </w:r>
      <w:r>
        <w:rPr>
          <w:color w:val="000000"/>
          <w:sz w:val="12"/>
          <w:szCs w:val="12"/>
        </w:rPr>
        <w:t xml:space="preserve">на коническую, цилиндрическую, квадратную, полусферическую; </w:t>
      </w:r>
      <w:r>
        <w:rPr>
          <w:i/>
          <w:iCs/>
          <w:color w:val="000000"/>
          <w:sz w:val="12"/>
          <w:szCs w:val="12"/>
        </w:rPr>
        <w:t>по особенностям конструкции —</w:t>
      </w:r>
      <w:r>
        <w:rPr>
          <w:color w:val="000000"/>
          <w:sz w:val="12"/>
          <w:szCs w:val="12"/>
        </w:rPr>
        <w:t xml:space="preserve"> на посуду с ручками или без них, с вкладной, накладной, бортовой или завинчивающейся крышкой; </w:t>
      </w:r>
      <w:r>
        <w:rPr>
          <w:i/>
          <w:iCs/>
          <w:color w:val="000000"/>
          <w:sz w:val="12"/>
          <w:szCs w:val="12"/>
        </w:rPr>
        <w:t>по отделке поверхности —</w:t>
      </w:r>
      <w:r>
        <w:rPr>
          <w:color w:val="000000"/>
          <w:sz w:val="12"/>
          <w:szCs w:val="12"/>
        </w:rPr>
        <w:t xml:space="preserve"> на крацованную, шлифованную, полированную; </w:t>
      </w:r>
      <w:r>
        <w:rPr>
          <w:i/>
          <w:iCs/>
          <w:color w:val="000000"/>
          <w:sz w:val="12"/>
          <w:szCs w:val="12"/>
        </w:rPr>
        <w:t>по виду защитно-декоративного покрытия —</w:t>
      </w:r>
      <w:r>
        <w:rPr>
          <w:color w:val="000000"/>
          <w:sz w:val="12"/>
          <w:szCs w:val="12"/>
        </w:rPr>
        <w:t xml:space="preserve"> на посуду без по</w:t>
        <w:softHyphen/>
        <w:t xml:space="preserve">крытия (черная), крашеную, анодированную, оцинкованную, луженую, эмалированную; </w:t>
      </w:r>
      <w:r>
        <w:rPr>
          <w:i/>
          <w:iCs/>
          <w:color w:val="000000"/>
          <w:sz w:val="12"/>
          <w:szCs w:val="12"/>
        </w:rPr>
        <w:t>по видам, размерам</w:t>
      </w:r>
      <w:r>
        <w:rPr>
          <w:color w:val="000000"/>
          <w:sz w:val="12"/>
          <w:szCs w:val="12"/>
        </w:rPr>
        <w:t xml:space="preserve"> (диаметр, габариты, максимальная ем</w:t>
        <w:softHyphen/>
        <w:t xml:space="preserve">кость) и </w:t>
      </w:r>
      <w:r>
        <w:rPr>
          <w:i/>
          <w:iCs/>
          <w:color w:val="000000"/>
          <w:sz w:val="12"/>
          <w:szCs w:val="12"/>
        </w:rPr>
        <w:t>комплектности —</w:t>
      </w:r>
      <w:r>
        <w:rPr>
          <w:color w:val="000000"/>
          <w:sz w:val="12"/>
          <w:szCs w:val="12"/>
        </w:rPr>
        <w:t xml:space="preserve"> на штучную и в наборах. В ассортимент </w:t>
      </w:r>
      <w:r>
        <w:rPr>
          <w:iCs/>
          <w:color w:val="000000"/>
          <w:sz w:val="12"/>
          <w:szCs w:val="12"/>
        </w:rPr>
        <w:t>кухонной посуды</w:t>
      </w:r>
      <w:r>
        <w:rPr>
          <w:color w:val="000000"/>
          <w:sz w:val="12"/>
          <w:szCs w:val="12"/>
        </w:rPr>
        <w:t xml:space="preserve"> входят изделия, предназна</w:t>
        <w:softHyphen/>
        <w:t>ченные для приготовления пищи и горячих напитков, — котлы, горшки, кастрюли (обыкновенные, кашеварки, сотейники, с утол</w:t>
        <w:softHyphen/>
        <w:t>щенным дном, с окантовкой борта нержавеющей сталью, молоковары и др.), сковороды, дуршлаги, чайники, кофейники, само</w:t>
        <w:softHyphen/>
        <w:t xml:space="preserve">вары, формы для желе и выпечки мучных изделий, кастрюли-скороварки (с герметичной крышкой), различные вкладыши для кастрюль. </w:t>
      </w:r>
      <w:r>
        <w:rPr>
          <w:i/>
          <w:iCs/>
          <w:color w:val="000000"/>
          <w:sz w:val="12"/>
          <w:szCs w:val="12"/>
        </w:rPr>
        <w:t>Столовая посуда</w:t>
      </w:r>
      <w:r>
        <w:rPr>
          <w:color w:val="000000"/>
          <w:sz w:val="12"/>
          <w:szCs w:val="12"/>
        </w:rPr>
        <w:t xml:space="preserve"> предназначена для сервировки стола и пода</w:t>
        <w:softHyphen/>
        <w:t xml:space="preserve">чи пищи к столу: тарелки, миски, блюда, хлебницы-сухарницы, масленки, креманки, сахарницы, конфетницы, бокалы, рюмки, подстаканники, кувшины, икорницы, а также чайные и кофейные сервизы. </w:t>
      </w:r>
      <w:r>
        <w:rPr>
          <w:i/>
          <w:iCs/>
          <w:color w:val="000000"/>
          <w:sz w:val="12"/>
          <w:szCs w:val="12"/>
        </w:rPr>
        <w:t>К посуде для хранения и переноса пищевых продуктов</w:t>
      </w:r>
      <w:r>
        <w:rPr>
          <w:color w:val="000000"/>
          <w:sz w:val="12"/>
          <w:szCs w:val="12"/>
        </w:rPr>
        <w:t xml:space="preserve"> отно</w:t>
        <w:softHyphen/>
        <w:t>сят ведра, кувшины, судки для переноса пищи, банки для сыпу</w:t>
        <w:softHyphen/>
        <w:t xml:space="preserve">чих продуктов, бидоны для молока, баки для питьевой воды и др. В ассортимент </w:t>
      </w:r>
      <w:r>
        <w:rPr>
          <w:i/>
          <w:iCs/>
          <w:color w:val="000000"/>
          <w:sz w:val="12"/>
          <w:szCs w:val="12"/>
        </w:rPr>
        <w:t>посуды для хранения и  переноса непищевых продуктов</w:t>
      </w:r>
      <w:r>
        <w:rPr>
          <w:color w:val="000000"/>
          <w:sz w:val="12"/>
          <w:szCs w:val="12"/>
        </w:rPr>
        <w:t xml:space="preserve"> входят в основном изделия из углеродистой стали — оцинкованные, крашеные или черные ведра, канистры, бидоны для керосина, воронки и др. </w:t>
      </w:r>
      <w:r>
        <w:rPr>
          <w:i/>
          <w:iCs/>
          <w:color w:val="000000"/>
          <w:sz w:val="12"/>
          <w:szCs w:val="12"/>
        </w:rPr>
        <w:t xml:space="preserve">К бытовым изделиям санитарно-гигиенического назначения  </w:t>
      </w:r>
      <w:r>
        <w:rPr>
          <w:color w:val="000000"/>
          <w:sz w:val="12"/>
          <w:szCs w:val="12"/>
        </w:rPr>
        <w:t xml:space="preserve">относят тазы, баки для кипячения белья, корыта, рукомойники, кувшины для умывания, ванны детские, ночные вазы и др. </w:t>
      </w:r>
    </w:p>
    <w:p>
      <w:pPr>
        <w:pStyle w:val="Normal"/>
        <w:spacing w:lineRule="exact" w:line="120"/>
        <w:jc w:val="both"/>
        <w:rPr>
          <w:color w:val="000000"/>
          <w:sz w:val="12"/>
          <w:szCs w:val="12"/>
        </w:rPr>
      </w:pPr>
      <w:r>
        <w:rPr>
          <w:color w:val="000000"/>
          <w:sz w:val="12"/>
          <w:szCs w:val="12"/>
        </w:rPr>
      </w:r>
    </w:p>
    <w:p>
      <w:pPr>
        <w:pStyle w:val="FR2"/>
        <w:spacing w:lineRule="exact" w:line="120" w:before="0" w:after="0"/>
        <w:ind w:left="0" w:hanging="0"/>
        <w:jc w:val="both"/>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t>Приборы для приготовления пищи.</w:t>
      </w:r>
    </w:p>
    <w:p>
      <w:pPr>
        <w:pStyle w:val="Normal"/>
        <w:spacing w:lineRule="exact" w:line="120"/>
        <w:jc w:val="both"/>
        <w:rPr/>
      </w:pPr>
      <w:r>
        <w:rPr>
          <w:i/>
          <w:color w:val="000000"/>
          <w:sz w:val="12"/>
          <w:szCs w:val="12"/>
        </w:rPr>
        <w:t xml:space="preserve">Приборы для приготовления пищи общего назначения – </w:t>
      </w:r>
      <w:r>
        <w:rPr>
          <w:color w:val="000000"/>
          <w:sz w:val="12"/>
          <w:szCs w:val="12"/>
        </w:rPr>
        <w:t>это электроплиты и переносные электроплитки. Рабочей частью приборов являются комфорки (чугунные, ситалловые, из тэнов и др.). Плитки выпускают с одной и двумя</w:t>
      </w:r>
      <w:r>
        <w:rPr>
          <w:b/>
          <w:color w:val="000000"/>
          <w:sz w:val="12"/>
          <w:szCs w:val="12"/>
        </w:rPr>
        <w:t xml:space="preserve"> </w:t>
      </w:r>
      <w:r>
        <w:rPr>
          <w:color w:val="000000"/>
          <w:sz w:val="12"/>
          <w:szCs w:val="12"/>
        </w:rPr>
        <w:t xml:space="preserve">конфорками диаметром. К </w:t>
      </w:r>
      <w:r>
        <w:rPr>
          <w:i/>
          <w:iCs/>
          <w:color w:val="000000"/>
          <w:sz w:val="12"/>
          <w:szCs w:val="12"/>
        </w:rPr>
        <w:t xml:space="preserve">приборам для подогрева и поддержания температуры пищи </w:t>
      </w:r>
      <w:r>
        <w:rPr>
          <w:color w:val="000000"/>
          <w:sz w:val="12"/>
          <w:szCs w:val="12"/>
        </w:rPr>
        <w:t>относят мармиты, подогреватели детского питания, термостаты. Мармиты — это металлические или керамические подстав</w:t>
        <w:softHyphen/>
        <w:t>ки с вмонтированным электронагревателем, который нагревает рабочую поверхность до 100 °С. Подогреватели детского питания представля</w:t>
        <w:softHyphen/>
        <w:t>ют собой емкости с теплоизоляцией или двойными стенками, между которыми помещен нагревательный элемент небольшой мощности. Термостаты — это теплоизолированные шкафы, в кото</w:t>
        <w:softHyphen/>
        <w:t xml:space="preserve">рых с помощью терморегулятора поддерживают температуру около 70 °С. К </w:t>
      </w:r>
      <w:r>
        <w:rPr>
          <w:i/>
          <w:iCs/>
          <w:color w:val="000000"/>
          <w:sz w:val="12"/>
          <w:szCs w:val="12"/>
        </w:rPr>
        <w:t>приборам для жарки, тушения, выпечки</w:t>
      </w:r>
      <w:r>
        <w:rPr>
          <w:color w:val="000000"/>
          <w:sz w:val="12"/>
          <w:szCs w:val="12"/>
        </w:rPr>
        <w:t xml:space="preserve"> относят жарочные шкафы, чудо-печи, вафельницы, тостеры, ростеры, грили, шашлычницы, фритюрницы. Жарочные шкафы имеют корпус с двойной стенкой, теплоизоляцию.  Чудо-печи имеют круглый корпус с крышкой. Электро</w:t>
        <w:softHyphen/>
        <w:t>нагреватели (тэны) могут быть вмонтированы в крышку и кор</w:t>
        <w:softHyphen/>
        <w:t>пус. Корпус вафельниц состоит из двух шарнирно соединен</w:t>
        <w:softHyphen/>
        <w:t>ных частей с рифленой поверхностью, в каждой части размещены электронагреватели. Тостеры—приборы для поджаривания ломтиков хлеба; ростеры — приборы с рефлекторной системой для поджари</w:t>
        <w:softHyphen/>
        <w:t>вания бутербродов. Грили представляют собой жарочные шкафы с инфра</w:t>
        <w:softHyphen/>
        <w:t>красными горелками или тэнами, предназ</w:t>
        <w:softHyphen/>
        <w:t>наченные для жарки мясных и рыбных изделий на медленно вращающемся вертеле. По степени автоматизации грили бывают автоматическими (с программным управлением), полуав</w:t>
        <w:softHyphen/>
        <w:t>томатическими (с реле времени) и неавтоматическими. Шашлычницы выпускают с вертикальным и горизон</w:t>
        <w:softHyphen/>
        <w:t>тальным расположением шампуров, вращение которых осу</w:t>
        <w:softHyphen/>
        <w:t>ществляется электродвигателем. Фритюрницы предназначены для приготовления мясных, рыбных, овощных и мучных блюд в кипящем масле. Они пред</w:t>
        <w:softHyphen/>
        <w:t>ставляют собой сосуд с крышкой и нагревательным элемен</w:t>
        <w:softHyphen/>
        <w:t xml:space="preserve">том. К </w:t>
      </w:r>
      <w:r>
        <w:rPr>
          <w:i/>
          <w:iCs/>
          <w:color w:val="000000"/>
          <w:sz w:val="12"/>
          <w:szCs w:val="12"/>
        </w:rPr>
        <w:t>приборам для варки пищи и приготовления напитков</w:t>
      </w:r>
      <w:r>
        <w:rPr>
          <w:color w:val="000000"/>
          <w:sz w:val="12"/>
          <w:szCs w:val="12"/>
        </w:rPr>
        <w:t xml:space="preserve"> отно</w:t>
        <w:softHyphen/>
        <w:t xml:space="preserve">сят чайники, самовары, кофеварки, кастрюли, яйцеварки и др. Ассортимент этих изделий различают: </w:t>
      </w:r>
      <w:r>
        <w:rPr>
          <w:i/>
          <w:iCs/>
          <w:color w:val="000000"/>
          <w:sz w:val="12"/>
          <w:szCs w:val="12"/>
        </w:rPr>
        <w:t>по вместимости —</w:t>
      </w:r>
      <w:r>
        <w:rPr>
          <w:color w:val="000000"/>
          <w:sz w:val="12"/>
          <w:szCs w:val="12"/>
        </w:rPr>
        <w:t xml:space="preserve"> чайники от 1 до 4 л, кофейники от 2 до 6 л; </w:t>
      </w:r>
      <w:r>
        <w:rPr>
          <w:i/>
          <w:iCs/>
          <w:color w:val="000000"/>
          <w:sz w:val="12"/>
          <w:szCs w:val="12"/>
        </w:rPr>
        <w:t>по типу электронагревателя —</w:t>
      </w:r>
      <w:r>
        <w:rPr>
          <w:color w:val="000000"/>
          <w:sz w:val="12"/>
          <w:szCs w:val="12"/>
        </w:rPr>
        <w:t xml:space="preserve"> защищенного типа или тэн; </w:t>
      </w:r>
      <w:r>
        <w:rPr>
          <w:i/>
          <w:iCs/>
          <w:color w:val="000000"/>
          <w:sz w:val="12"/>
          <w:szCs w:val="12"/>
        </w:rPr>
        <w:t xml:space="preserve">по мощности. </w:t>
      </w:r>
      <w:r>
        <w:rPr>
          <w:color w:val="000000"/>
          <w:sz w:val="12"/>
          <w:szCs w:val="12"/>
        </w:rPr>
        <w:t>Выпускают кофеварки гейзерные и компрессионные. В компрессионных кофеварках приготовление кофе происходит под давлением, что обеспечивает более высокое качество напитка.</w:t>
      </w:r>
    </w:p>
    <w:p>
      <w:pPr>
        <w:pStyle w:val="Normal"/>
        <w:spacing w:lineRule="exact" w:line="120"/>
        <w:jc w:val="both"/>
        <w:rPr>
          <w:color w:val="000000"/>
          <w:sz w:val="12"/>
          <w:szCs w:val="12"/>
        </w:rPr>
      </w:pPr>
      <w:r>
        <w:rPr>
          <w:color w:val="000000"/>
          <w:sz w:val="12"/>
          <w:szCs w:val="12"/>
        </w:rPr>
      </w:r>
    </w:p>
    <w:p>
      <w:pPr>
        <w:pStyle w:val="FR2"/>
        <w:spacing w:lineRule="exact" w:line="120" w:before="0" w:after="0"/>
        <w:ind w:left="0" w:hanging="0"/>
        <w:jc w:val="both"/>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t>Приборы для обогрева помещений.</w:t>
      </w:r>
    </w:p>
    <w:p>
      <w:pPr>
        <w:pStyle w:val="Normal"/>
        <w:spacing w:lineRule="exact" w:line="120"/>
        <w:jc w:val="both"/>
        <w:rPr>
          <w:color w:val="000000"/>
          <w:sz w:val="12"/>
          <w:szCs w:val="12"/>
        </w:rPr>
      </w:pPr>
      <w:r>
        <w:rPr>
          <w:color w:val="000000"/>
          <w:sz w:val="12"/>
          <w:szCs w:val="12"/>
        </w:rPr>
        <w:t>Предназначены для до</w:t>
        <w:softHyphen/>
        <w:t xml:space="preserve">полнительного обогрева помещений. Их классифицируют: </w:t>
      </w:r>
      <w:r>
        <w:rPr>
          <w:i/>
          <w:iCs/>
          <w:color w:val="000000"/>
          <w:sz w:val="12"/>
          <w:szCs w:val="12"/>
        </w:rPr>
        <w:t>по спо</w:t>
        <w:softHyphen/>
        <w:t>собу отдачи тепла —</w:t>
      </w:r>
      <w:r>
        <w:rPr>
          <w:color w:val="000000"/>
          <w:sz w:val="12"/>
          <w:szCs w:val="12"/>
        </w:rPr>
        <w:t xml:space="preserve"> на излучающие, конвекционные и комбини</w:t>
        <w:softHyphen/>
        <w:t xml:space="preserve">рованные; </w:t>
      </w:r>
      <w:r>
        <w:rPr>
          <w:i/>
          <w:iCs/>
          <w:color w:val="000000"/>
          <w:sz w:val="12"/>
          <w:szCs w:val="12"/>
        </w:rPr>
        <w:t>по месту установки</w:t>
      </w:r>
      <w:r>
        <w:rPr>
          <w:color w:val="000000"/>
          <w:sz w:val="12"/>
          <w:szCs w:val="12"/>
        </w:rPr>
        <w:t xml:space="preserve"> — на напольные, настольные, настенные, потолочные, универсальные; </w:t>
      </w:r>
      <w:r>
        <w:rPr>
          <w:i/>
          <w:iCs/>
          <w:color w:val="000000"/>
          <w:sz w:val="12"/>
          <w:szCs w:val="12"/>
        </w:rPr>
        <w:t>по мощности; по способу регулирования мощности —</w:t>
      </w:r>
      <w:r>
        <w:rPr>
          <w:color w:val="000000"/>
          <w:sz w:val="12"/>
          <w:szCs w:val="12"/>
        </w:rPr>
        <w:t xml:space="preserve"> без ре</w:t>
        <w:softHyphen/>
        <w:t>гулирования, с неавтоматическим регулированием и автомати</w:t>
        <w:softHyphen/>
        <w:t>ческим регулированием. К излучающим приборам относят камины различных конструкций, которые посредством отражателя создают направ</w:t>
        <w:softHyphen/>
        <w:t>ленный тепловой поток. Электронагреватель может быть в виде тэна, в виде открытой спирали или спирали в кварцевой трубке. Конвекционные приборы — конвекторы, электрора</w:t>
        <w:softHyphen/>
        <w:t>диаторы — отдают тепло естественной конвекцией нагретого воздуха, тепловентиляторы – путем принудительной конвекции.</w:t>
      </w:r>
    </w:p>
    <w:p>
      <w:pPr>
        <w:pStyle w:val="FR2"/>
        <w:spacing w:lineRule="exact" w:line="120" w:before="0" w:after="0"/>
        <w:ind w:left="0" w:hanging="0"/>
        <w:rPr>
          <w:rFonts w:ascii="Times New Roman" w:hAnsi="Times New Roman" w:cs="Times New Roman"/>
          <w:i w:val="false"/>
          <w:i w:val="false"/>
          <w:color w:val="000000"/>
          <w:sz w:val="12"/>
          <w:szCs w:val="12"/>
        </w:rPr>
      </w:pPr>
      <w:r>
        <w:rPr>
          <w:rFonts w:cs="Times New Roman" w:ascii="Times New Roman" w:hAnsi="Times New Roman"/>
          <w:i w:val="false"/>
          <w:color w:val="000000"/>
          <w:sz w:val="12"/>
          <w:szCs w:val="12"/>
        </w:rPr>
      </w:r>
    </w:p>
    <w:p>
      <w:pPr>
        <w:pStyle w:val="Normal"/>
        <w:spacing w:lineRule="exact" w:line="120"/>
        <w:jc w:val="both"/>
        <w:rPr>
          <w:rFonts w:ascii="Times New Roman" w:hAnsi="Times New Roman" w:cs="Times New Roman"/>
          <w:i/>
          <w:i/>
          <w:color w:val="000000"/>
          <w:sz w:val="12"/>
          <w:szCs w:val="12"/>
        </w:rPr>
      </w:pPr>
      <w:r>
        <w:rPr>
          <w:rFonts w:cs="Times New Roman"/>
          <w:i/>
          <w:color w:val="000000"/>
          <w:sz w:val="12"/>
          <w:szCs w:val="12"/>
        </w:rPr>
      </w:r>
    </w:p>
    <w:p>
      <w:pPr>
        <w:pStyle w:val="Normal"/>
        <w:spacing w:lineRule="exact" w:line="120"/>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t>Синтетические моющие средства.</w:t>
      </w:r>
    </w:p>
    <w:p>
      <w:pPr>
        <w:pStyle w:val="FR1"/>
        <w:spacing w:lineRule="exact" w:line="120"/>
        <w:jc w:val="both"/>
        <w:rPr/>
      </w:pPr>
      <w:r>
        <w:rPr>
          <w:rFonts w:cs="Times New Roman" w:ascii="Times New Roman" w:hAnsi="Times New Roman"/>
          <w:i/>
          <w:iCs/>
          <w:color w:val="000000"/>
          <w:sz w:val="12"/>
          <w:szCs w:val="12"/>
        </w:rPr>
        <w:t xml:space="preserve">Синтетические моющие средства </w:t>
      </w:r>
      <w:r>
        <w:rPr>
          <w:rFonts w:cs="Times New Roman" w:ascii="Times New Roman" w:hAnsi="Times New Roman"/>
          <w:color w:val="000000"/>
          <w:sz w:val="12"/>
          <w:szCs w:val="12"/>
        </w:rPr>
        <w:t>представляют собой составы (композиции), основной частью которых являются поверхностно-активные вещества (ПАВ). СМС имеют ряд пре</w:t>
        <w:softHyphen/>
        <w:t>имуществ перед обычным хозяйственным мылом: для их произ</w:t>
        <w:softHyphen/>
        <w:t>водства не требуются дорогостоящие пищевые жиры; они легко дозируются и хорошо отмывают загрязнения в воде любой жестко</w:t>
        <w:softHyphen/>
        <w:t>сти, включая и морскую; ряд СМС дает в растворе нейтральную реакцию, поэтому их можно использовать для стирки шерстяных и натуральных шелковых тканей; позволяют автоматизировать стирку белья. Однако некоторые СМС биологически плохо раз</w:t>
        <w:softHyphen/>
        <w:t>лагаются в сточных водах, что приводит к загрязнению окружа</w:t>
        <w:softHyphen/>
        <w:t>ющей среды, и раздражающе действуют на кожу рук. Наиболее перспективны моющие средства на основе биологически мягких ПАВ (алкилсульфатов высших жирных спиртов), которые отли</w:t>
        <w:softHyphen/>
        <w:t>чаются хорошей моющей способностью, биологической разлагаемостью и безвредностью. Кроме поверхностно-активных веществ, в качестве которых используют алкилсульфаты, алкилсульфонаты и др., в состав СМС вводят различные полезные добавки, значительно улучшающие моющую способность этих средств — соду, сили</w:t>
        <w:softHyphen/>
        <w:t>каты натрия, фосфорные соли, оптические и химические отбеливатели и др. Оптические отбеливатели представляют собой красители, спо</w:t>
        <w:softHyphen/>
        <w:t>собные поглощать невидимые ультрафиолетовые лучи и выделять видимые сине-голубые лучи, которые являются дополнительными к желтому цвету.  Химические отбеливатели — это вещества, способные при растворении и нагреве выделять активный кислород или хлор, под действием которых происходит окислительное разрушение окрашенных загрязнений и дезинфекция белья. Химические отбеливатели применяют в составе СМС для стирки белых тканей. В состав синтетических моющих средств могут входить также подкрахмаливающие средства, антистатики, энзимы, мягчите</w:t>
      </w:r>
      <w:r>
        <w:rPr>
          <w:rFonts w:cs="Times New Roman" w:ascii="Times New Roman" w:hAnsi="Times New Roman"/>
          <w:iCs/>
          <w:color w:val="000000"/>
          <w:sz w:val="12"/>
          <w:szCs w:val="12"/>
        </w:rPr>
        <w:t>ли</w:t>
      </w:r>
      <w:r>
        <w:rPr>
          <w:rFonts w:cs="Times New Roman" w:ascii="Times New Roman" w:hAnsi="Times New Roman"/>
          <w:color w:val="000000"/>
          <w:sz w:val="12"/>
          <w:szCs w:val="12"/>
        </w:rPr>
        <w:t xml:space="preserve"> и др. Подкрахмаливающие средства  придают тканям плотность, жесткость и меньшую загрязняемость. Антистатики — средства для уменьшения электризации изде</w:t>
        <w:softHyphen/>
        <w:t xml:space="preserve">лий из химических волокон. Они содержат ПАВ, образующие на тканях тонкую пленку, которая удерживает влагу и снижает их электризуемость. Энзимы (ферменты) — биодобавки, разрушающие белковые загрязнения тканей. </w:t>
      </w:r>
      <w:r>
        <w:rPr>
          <w:rFonts w:cs="Times New Roman" w:ascii="Times New Roman" w:hAnsi="Times New Roman"/>
          <w:color w:val="000000"/>
          <w:sz w:val="12"/>
          <w:szCs w:val="12"/>
          <w:u w:val="single"/>
        </w:rPr>
        <w:t xml:space="preserve">Ассортимент </w:t>
      </w:r>
      <w:r>
        <w:rPr>
          <w:rFonts w:cs="Times New Roman" w:ascii="Times New Roman" w:hAnsi="Times New Roman"/>
          <w:color w:val="000000"/>
          <w:sz w:val="12"/>
          <w:szCs w:val="12"/>
        </w:rPr>
        <w:t xml:space="preserve">СМС различают по назначению, консистенции и видам. </w:t>
      </w:r>
      <w:r>
        <w:rPr>
          <w:rFonts w:cs="Times New Roman" w:ascii="Times New Roman" w:hAnsi="Times New Roman"/>
          <w:i/>
          <w:color w:val="000000"/>
          <w:sz w:val="12"/>
          <w:szCs w:val="12"/>
        </w:rPr>
        <w:t>По назначению</w:t>
      </w:r>
      <w:r>
        <w:rPr>
          <w:rFonts w:cs="Times New Roman" w:ascii="Times New Roman" w:hAnsi="Times New Roman"/>
          <w:color w:val="000000"/>
          <w:sz w:val="12"/>
          <w:szCs w:val="12"/>
        </w:rPr>
        <w:t xml:space="preserve"> различают СМС для стирки изделий из хлопчатобумажных и льняных тканей, для стирки изделий из шелковых, шерстяных и синтетических тканей, универсальные и специальные средства. Средства для стирки изделий из хлопчато</w:t>
        <w:softHyphen/>
        <w:t>бумажных и льняных тканей содержат повышенное количество щелочных солей и химических отбеливателей. Средства для стирки изделий из белковых и химических  волокон создают среду, близкую к нейтральной. Они содержат больше ПАВ и триполифосфата, но в их состав не вхо</w:t>
        <w:softHyphen/>
        <w:t>дят окислительные отбеливатели. Универсальные средства пригодны для стирки изделий из всех тканей они содержат различные ком</w:t>
        <w:softHyphen/>
        <w:t xml:space="preserve">поненты, в том числе и щелочные соли.  Специальные   средства   для   стирки — это средства целевого назначения и комплексного действия. </w:t>
      </w:r>
      <w:r>
        <w:rPr>
          <w:rFonts w:cs="Times New Roman" w:ascii="Times New Roman" w:hAnsi="Times New Roman"/>
          <w:i/>
          <w:color w:val="000000"/>
          <w:sz w:val="12"/>
          <w:szCs w:val="12"/>
        </w:rPr>
        <w:t xml:space="preserve">По консистенции </w:t>
      </w:r>
      <w:r>
        <w:rPr>
          <w:rFonts w:cs="Times New Roman" w:ascii="Times New Roman" w:hAnsi="Times New Roman"/>
          <w:color w:val="000000"/>
          <w:sz w:val="12"/>
          <w:szCs w:val="12"/>
        </w:rPr>
        <w:t>СМС бывают жидкими, в виде паст и порошкообразными.</w:t>
      </w:r>
    </w:p>
    <w:p>
      <w:pPr>
        <w:pStyle w:val="Normal"/>
        <w:spacing w:lineRule="exact" w:line="120"/>
        <w:jc w:val="both"/>
        <w:rPr>
          <w:rFonts w:ascii="Times New Roman" w:hAnsi="Times New Roman" w:cs="Times New Roman"/>
          <w:color w:val="000000"/>
          <w:sz w:val="12"/>
          <w:szCs w:val="12"/>
        </w:rPr>
      </w:pPr>
      <w:r>
        <w:rPr>
          <w:rFonts w:cs="Times New Roman"/>
          <w:color w:val="000000"/>
          <w:sz w:val="12"/>
          <w:szCs w:val="12"/>
        </w:rPr>
      </w:r>
    </w:p>
    <w:p>
      <w:pPr>
        <w:pStyle w:val="Normal"/>
        <w:spacing w:lineRule="exact" w:line="120"/>
        <w:jc w:val="both"/>
        <w:rPr>
          <w:b/>
          <w:b/>
          <w:color w:val="000000"/>
          <w:sz w:val="12"/>
          <w:szCs w:val="12"/>
        </w:rPr>
      </w:pPr>
      <w:r>
        <w:rPr>
          <w:b/>
          <w:color w:val="000000"/>
          <w:sz w:val="12"/>
          <w:szCs w:val="12"/>
        </w:rPr>
        <w:t>Велосипеды.</w:t>
      </w:r>
    </w:p>
    <w:p>
      <w:pPr>
        <w:pStyle w:val="Normal"/>
        <w:spacing w:lineRule="exact" w:line="120"/>
        <w:jc w:val="both"/>
        <w:rPr/>
      </w:pPr>
      <w:r>
        <w:rPr>
          <w:bCs/>
          <w:color w:val="000000"/>
          <w:sz w:val="12"/>
          <w:szCs w:val="12"/>
        </w:rPr>
        <w:t>Велосипеды</w:t>
      </w:r>
      <w:r>
        <w:rPr>
          <w:color w:val="000000"/>
          <w:sz w:val="12"/>
          <w:szCs w:val="12"/>
        </w:rPr>
        <w:t xml:space="preserve"> классифицируют по назначению на дорожные и спортивные. Дрожные велосипеды подразделяют по возрастному признаку: для взрослых и подростков. Спортивные велосипеды классифицируют по виду велосипедного спорта на туристские, спортивно-шоссейные и спортивно-трековые. Спортивные велосипеды отличаются от дорожных меньшей массой, легкостью хода, наличием многоступенчатой передачи. По конструкции применяемой рамы велосипеды делят на типы: с закрытой рамой, имеющей горизонтальную верхнюю трубу; с полуоткрытой рамой, когда верхняя труба расположена под углом (параллельно нижней); с открытой рамой, т.е. имеется только нижняя труба (без верхней); со складной рамой. В отдельную группу выделяют двух- и трехколесный велосипеды для   детей.  В эту же группу включают спортивные роллеры — двухколесные самокаты. Все модели велосипедов дополнительно характеризуют разме-ама шин, т.е. внутренним диаметром накачанной шины и ее ши</w:t>
        <w:softHyphen/>
        <w:t>риной в миллиметрах.</w:t>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t>Мототранспорт.</w:t>
      </w:r>
    </w:p>
    <w:p>
      <w:pPr>
        <w:pStyle w:val="Normal"/>
        <w:spacing w:lineRule="exact" w:line="120"/>
        <w:jc w:val="both"/>
        <w:rPr/>
      </w:pPr>
      <w:r>
        <w:rPr>
          <w:color w:val="000000"/>
          <w:sz w:val="12"/>
          <w:szCs w:val="12"/>
        </w:rPr>
        <w:t>В отличие от велосипе</w:t>
        <w:softHyphen/>
        <w:t>да имеют двигатели внутреннего сгорания, что и определяет специфику их потребительских свойств. Указанные виды транс</w:t>
        <w:softHyphen/>
        <w:t>портных средств принято подразделять по объему цилиндра в см</w:t>
      </w:r>
      <w:r>
        <w:rPr>
          <w:color w:val="000000"/>
          <w:sz w:val="12"/>
          <w:szCs w:val="12"/>
          <w:vertAlign w:val="superscript"/>
        </w:rPr>
        <w:t>3</w:t>
      </w:r>
      <w:r>
        <w:rPr>
          <w:color w:val="000000"/>
          <w:sz w:val="12"/>
          <w:szCs w:val="12"/>
        </w:rPr>
        <w:t>, а также количеству цилиндров, типу двигателя, количеству и типу передач, вместимости бензобака, конструкции тормозов, наличию бокового прицепа и другим признакам. Мопеды оснащены двухтактным одноцилиндровым двигате</w:t>
        <w:softHyphen/>
        <w:t xml:space="preserve">лем с объемом около 50 см </w:t>
      </w:r>
      <w:r>
        <w:rPr>
          <w:color w:val="000000"/>
          <w:sz w:val="12"/>
          <w:szCs w:val="12"/>
          <w:vertAlign w:val="superscript"/>
        </w:rPr>
        <w:t>3</w:t>
      </w:r>
      <w:r>
        <w:rPr>
          <w:color w:val="000000"/>
          <w:sz w:val="12"/>
          <w:szCs w:val="12"/>
        </w:rPr>
        <w:t xml:space="preserve"> и мощностью до 1,6 кВт, снабжены двухступенчатой коробкой передач и педальным приводом на втулку заднего колеса. Мокик по конструкции подобен мопеду, однако его запуск производят кикстартером — ножным рычагом. Мотоциклы различают дорожные, спортивные и специальные. В зависимости от объема цилиндров их под</w:t>
        <w:softHyphen/>
        <w:t>разделяют на легкие, средние и тя</w:t>
        <w:softHyphen/>
        <w:t>желые, по числу цилиндров - на одно- и двух</w:t>
        <w:softHyphen/>
        <w:t>цилиндровые; по типу передачи — с цепной и карданной переда</w:t>
        <w:softHyphen/>
        <w:t>чами. Легкие дорожные мотоциклы имеют двухтактные одноцилиндровые двигатели и цепную передачу. У средних мотоциклов— двухтактные одноцилиндровые и двухцилиндровые двигатели и цепкая передача. Тяжелые мотоциклы имеют четырехтактные двухцилиндровые двигатели и карданную передачу. Легкие мотоциклы выпускают без бокового прицепа, средние — с боковым прицепом и без него, тяжелые — только с боковым прицепом. Мотороллеры — разновидность мотоциклов, отличаю</w:t>
        <w:softHyphen/>
        <w:t>щаяся оригинальным расположением основных узлов и повышен</w:t>
        <w:softHyphen/>
        <w:t xml:space="preserve">ной комфортностью. Выпускают также мотороллеры в грузовом варианте (трехколесный). </w:t>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t>Бытовые электрические стиральные машины.</w:t>
      </w:r>
    </w:p>
    <w:p>
      <w:pPr>
        <w:pStyle w:val="Normal"/>
        <w:spacing w:lineRule="exact" w:line="120"/>
        <w:jc w:val="both"/>
        <w:rPr/>
      </w:pPr>
      <w:r>
        <w:rPr>
          <w:color w:val="000000"/>
          <w:sz w:val="12"/>
          <w:szCs w:val="12"/>
        </w:rPr>
        <w:t>Основными показателями стиральных машин являются следу</w:t>
        <w:softHyphen/>
        <w:t>ющие:</w:t>
      </w:r>
      <w:r>
        <w:rPr>
          <w:b/>
          <w:bCs/>
          <w:color w:val="000000"/>
          <w:sz w:val="12"/>
          <w:szCs w:val="12"/>
        </w:rPr>
        <w:t xml:space="preserve"> </w:t>
      </w:r>
      <w:r>
        <w:rPr>
          <w:bCs/>
          <w:color w:val="000000"/>
          <w:sz w:val="12"/>
          <w:szCs w:val="12"/>
        </w:rPr>
        <w:t>функциональны</w:t>
      </w:r>
      <w:r>
        <w:rPr>
          <w:b/>
          <w:bCs/>
          <w:color w:val="000000"/>
          <w:sz w:val="12"/>
          <w:szCs w:val="12"/>
        </w:rPr>
        <w:t>е</w:t>
      </w:r>
      <w:r>
        <w:rPr>
          <w:color w:val="000000"/>
          <w:sz w:val="12"/>
          <w:szCs w:val="12"/>
        </w:rPr>
        <w:t xml:space="preserve"> — номинальная загрузка (масса сухого белья для одноразовой стирки в кг), отстирываемость белья, спо</w:t>
        <w:softHyphen/>
        <w:t>собность отжима и полоскания белья, износ белья;</w:t>
      </w:r>
      <w:r>
        <w:rPr>
          <w:b/>
          <w:bCs/>
          <w:color w:val="000000"/>
          <w:sz w:val="12"/>
          <w:szCs w:val="12"/>
        </w:rPr>
        <w:t xml:space="preserve"> </w:t>
      </w:r>
      <w:r>
        <w:rPr>
          <w:bCs/>
          <w:color w:val="000000"/>
          <w:sz w:val="12"/>
          <w:szCs w:val="12"/>
        </w:rPr>
        <w:t>экономичес</w:t>
        <w:softHyphen/>
        <w:t>кие</w:t>
      </w:r>
      <w:r>
        <w:rPr>
          <w:b/>
          <w:bCs/>
          <w:color w:val="000000"/>
          <w:sz w:val="12"/>
          <w:szCs w:val="12"/>
        </w:rPr>
        <w:t xml:space="preserve"> —</w:t>
      </w:r>
      <w:r>
        <w:rPr>
          <w:color w:val="000000"/>
          <w:sz w:val="12"/>
          <w:szCs w:val="12"/>
        </w:rPr>
        <w:t xml:space="preserve"> расход моющих средств и воды, электроэнергии, затра</w:t>
        <w:softHyphen/>
        <w:t>ты времени на стирку;</w:t>
      </w:r>
      <w:r>
        <w:rPr>
          <w:b/>
          <w:bCs/>
          <w:color w:val="000000"/>
          <w:sz w:val="12"/>
          <w:szCs w:val="12"/>
        </w:rPr>
        <w:t xml:space="preserve"> </w:t>
      </w:r>
      <w:r>
        <w:rPr>
          <w:bCs/>
          <w:color w:val="000000"/>
          <w:sz w:val="12"/>
          <w:szCs w:val="12"/>
        </w:rPr>
        <w:t>эргономические</w:t>
      </w:r>
      <w:r>
        <w:rPr>
          <w:color w:val="000000"/>
          <w:sz w:val="12"/>
          <w:szCs w:val="12"/>
        </w:rPr>
        <w:t xml:space="preserve"> — удобство пользования, механическая и электрическая безопасность, уровень шума и радиопомех;</w:t>
      </w:r>
      <w:r>
        <w:rPr>
          <w:b/>
          <w:bCs/>
          <w:color w:val="000000"/>
          <w:sz w:val="12"/>
          <w:szCs w:val="12"/>
        </w:rPr>
        <w:t xml:space="preserve"> </w:t>
      </w:r>
      <w:r>
        <w:rPr>
          <w:bCs/>
          <w:color w:val="000000"/>
          <w:sz w:val="12"/>
          <w:szCs w:val="12"/>
        </w:rPr>
        <w:t>эстетические</w:t>
      </w:r>
      <w:r>
        <w:rPr>
          <w:color w:val="000000"/>
          <w:sz w:val="12"/>
          <w:szCs w:val="12"/>
        </w:rPr>
        <w:t xml:space="preserve"> — рациональность формы, цветовое решение, целостность композиции;</w:t>
      </w:r>
      <w:r>
        <w:rPr>
          <w:b/>
          <w:bCs/>
          <w:color w:val="000000"/>
          <w:sz w:val="12"/>
          <w:szCs w:val="12"/>
        </w:rPr>
        <w:t xml:space="preserve"> </w:t>
      </w:r>
      <w:r>
        <w:rPr>
          <w:bCs/>
          <w:color w:val="000000"/>
          <w:sz w:val="12"/>
          <w:szCs w:val="12"/>
        </w:rPr>
        <w:t>надежность</w:t>
      </w:r>
      <w:r>
        <w:rPr>
          <w:color w:val="000000"/>
          <w:sz w:val="12"/>
          <w:szCs w:val="12"/>
        </w:rPr>
        <w:t xml:space="preserve"> — средний ресурс, вероятность безотказной работы, срок службы и др. В зависимости от конструктивных особенностей машины классифицируют: </w:t>
      </w:r>
      <w:r>
        <w:rPr>
          <w:i/>
          <w:iCs/>
          <w:color w:val="000000"/>
          <w:sz w:val="12"/>
          <w:szCs w:val="12"/>
        </w:rPr>
        <w:t xml:space="preserve">по номинальной загрузке в килограммах — </w:t>
      </w:r>
      <w:r>
        <w:rPr>
          <w:color w:val="000000"/>
          <w:sz w:val="12"/>
          <w:szCs w:val="12"/>
        </w:rPr>
        <w:t xml:space="preserve">1,0; 1,5; 2,0; 3,0; 4,0; </w:t>
      </w:r>
      <w:r>
        <w:rPr>
          <w:i/>
          <w:iCs/>
          <w:color w:val="000000"/>
          <w:sz w:val="12"/>
          <w:szCs w:val="12"/>
        </w:rPr>
        <w:t>по количеству баков</w:t>
      </w:r>
      <w:r>
        <w:rPr>
          <w:color w:val="000000"/>
          <w:sz w:val="12"/>
          <w:szCs w:val="12"/>
        </w:rPr>
        <w:t xml:space="preserve">—на однобаковые и двухбаковые; </w:t>
      </w:r>
      <w:r>
        <w:rPr>
          <w:i/>
          <w:iCs/>
          <w:color w:val="000000"/>
          <w:sz w:val="12"/>
          <w:szCs w:val="12"/>
        </w:rPr>
        <w:t xml:space="preserve">по способу загрузки - </w:t>
      </w:r>
      <w:r>
        <w:rPr>
          <w:color w:val="000000"/>
          <w:sz w:val="12"/>
          <w:szCs w:val="12"/>
        </w:rPr>
        <w:t xml:space="preserve">с верхней загрузкой и с фронтальной загрузкой; </w:t>
      </w:r>
      <w:r>
        <w:rPr>
          <w:i/>
          <w:iCs/>
          <w:color w:val="000000"/>
          <w:sz w:val="12"/>
          <w:szCs w:val="12"/>
        </w:rPr>
        <w:t>по способу активации —</w:t>
      </w:r>
      <w:r>
        <w:rPr>
          <w:color w:val="000000"/>
          <w:sz w:val="12"/>
          <w:szCs w:val="12"/>
        </w:rPr>
        <w:t xml:space="preserve"> с лопаст</w:t>
        <w:softHyphen/>
        <w:t xml:space="preserve">ным диском (активатором) и барабанные; </w:t>
      </w:r>
      <w:r>
        <w:rPr>
          <w:i/>
          <w:iCs/>
          <w:color w:val="000000"/>
          <w:sz w:val="12"/>
          <w:szCs w:val="12"/>
        </w:rPr>
        <w:t>по способу управ</w:t>
        <w:softHyphen/>
        <w:t>ления —</w:t>
      </w:r>
      <w:r>
        <w:rPr>
          <w:color w:val="000000"/>
          <w:sz w:val="12"/>
          <w:szCs w:val="12"/>
        </w:rPr>
        <w:t xml:space="preserve"> с электромеханическим управлением и с электронным управлением. В зависимости от степени механизации и автоматизации процессов обработки белья стиральные машины подразделяют на следующие типы: СМ — стиральные машины без отжима; СМР — стиральные машины с ручным отжимным устройством; СМП — стиральные машины полуавтоматические, у которых управление отдельными процессами обработки тканей выполняет</w:t>
        <w:softHyphen/>
        <w:t>ся оператором; СМА — стиральные машины автоматические, у которых уп</w:t>
        <w:softHyphen/>
        <w:t>равление процессами обработки тканей выполняется в соответст</w:t>
        <w:softHyphen/>
        <w:t xml:space="preserve">вии с заданной программой. </w:t>
      </w:r>
      <w:r>
        <w:rPr>
          <w:bCs/>
          <w:color w:val="000000"/>
          <w:sz w:val="12"/>
          <w:szCs w:val="12"/>
          <w:u w:val="single"/>
        </w:rPr>
        <w:t>Стиральные машины без отжима белья (СМ)</w:t>
      </w:r>
      <w:r>
        <w:rPr>
          <w:color w:val="000000"/>
          <w:sz w:val="12"/>
          <w:szCs w:val="12"/>
        </w:rPr>
        <w:t xml:space="preserve"> имеют неболь</w:t>
        <w:softHyphen/>
        <w:t>шие габариты, просты в производстве и эксплуатации, удобны для стирки мелких бельевых изделий. У машины этого типа стиральный бак из полипропилена дисковый активатор расположен на стенке бака. Машины типа СМ пользуются повышенным спро</w:t>
        <w:softHyphen/>
        <w:t xml:space="preserve">сом. </w:t>
      </w:r>
      <w:r>
        <w:rPr>
          <w:bCs/>
          <w:color w:val="000000"/>
          <w:sz w:val="12"/>
          <w:szCs w:val="12"/>
          <w:u w:val="single"/>
        </w:rPr>
        <w:t>Стиральные машины с ручным отжимом белья (СМР)</w:t>
      </w:r>
      <w:r>
        <w:rPr>
          <w:color w:val="000000"/>
          <w:sz w:val="12"/>
          <w:szCs w:val="12"/>
        </w:rPr>
        <w:t xml:space="preserve"> отлича</w:t>
        <w:softHyphen/>
        <w:t>ются простотой конструкции, надежностью в работе, невысокой себестоимостью, обеспечивают высокое качество стирки за не</w:t>
        <w:softHyphen/>
        <w:t xml:space="preserve">большое время. </w:t>
      </w:r>
      <w:r>
        <w:rPr>
          <w:bCs/>
          <w:color w:val="000000"/>
          <w:sz w:val="12"/>
          <w:szCs w:val="12"/>
          <w:u w:val="single"/>
        </w:rPr>
        <w:t>Полуавтоматические стиральные машины (СМП)</w:t>
      </w:r>
      <w:r>
        <w:rPr>
          <w:color w:val="000000"/>
          <w:sz w:val="12"/>
          <w:szCs w:val="12"/>
        </w:rPr>
        <w:t xml:space="preserve"> автоматиче</w:t>
        <w:softHyphen/>
        <w:t xml:space="preserve">ски отключаются от сети с помощью реле времени по окончании заданных периодов стирки и отжима. Такие машины выпускают двухбаковыми (активаторные) и однобаковыми (барабанные). Номинальная загрузка двухбаковых машин 1,5— 2 кг, стирка белья осуществляется в стиральном баке, отжим — центрифугой, установленной во втором баке. </w:t>
      </w:r>
      <w:r>
        <w:rPr>
          <w:bCs/>
          <w:color w:val="000000"/>
          <w:sz w:val="12"/>
          <w:szCs w:val="12"/>
          <w:u w:val="single"/>
        </w:rPr>
        <w:t>В автоматических стиральных машинах (СМА)</w:t>
      </w:r>
      <w:r>
        <w:rPr>
          <w:color w:val="000000"/>
          <w:sz w:val="12"/>
          <w:szCs w:val="12"/>
        </w:rPr>
        <w:t xml:space="preserve"> процессы об</w:t>
        <w:softHyphen/>
        <w:t>работки белья выполняются автоматически. Устройство машин типа СМА аналогично бара</w:t>
        <w:softHyphen/>
        <w:t>банным, но они имеют более сложное электрооборудование — командоаппараты (электромеханические, пневматические, электронные), датчики-реле температуры и уровня раствора, терморе</w:t>
        <w:softHyphen/>
        <w:t>гуляторы, тэны и т д. Важнейшими показателями качества бытовых стиральных машин являются показатели надежности. Средний ресурс машин типов СМР и СМП должен быть не менее 1000ч (в среднем 15 лет). Детали машины должны быть устойчивыми к действию стираль</w:t>
        <w:softHyphen/>
        <w:t>ного раствора. Резина обжимных валков должна быть твердой, без раковин, пузырей, посторонних включений и т. п., силикатные покрытия — блестящими, ровными, без обнажений металла, тре</w:t>
        <w:softHyphen/>
        <w:t>щин и сколов. Лакокрасочные покрытия должны иметь прочное сцепление с металлом, не шелушиться, не отслаиваться. Гарантийный срок стиральных машин — 2 года.</w:t>
      </w:r>
    </w:p>
    <w:p>
      <w:pPr>
        <w:pStyle w:val="Normal"/>
        <w:spacing w:lineRule="exact" w:line="120"/>
        <w:jc w:val="both"/>
        <w:rPr>
          <w:color w:val="000000"/>
          <w:sz w:val="12"/>
          <w:szCs w:val="12"/>
        </w:rPr>
      </w:pPr>
      <w:r>
        <w:rPr>
          <w:color w:val="000000"/>
          <w:sz w:val="12"/>
          <w:szCs w:val="12"/>
        </w:rPr>
      </w:r>
    </w:p>
    <w:p>
      <w:pPr>
        <w:pStyle w:val="Heading2"/>
        <w:spacing w:lineRule="exact" w:line="120"/>
        <w:ind w:left="0" w:hanging="0"/>
        <w:jc w:val="both"/>
        <w:rPr/>
      </w:pPr>
      <w:r>
        <w:rPr>
          <w:color w:val="000000"/>
          <w:sz w:val="12"/>
          <w:szCs w:val="12"/>
          <w:u w:val="none"/>
        </w:rPr>
        <w:t>Цветные металлы и сплавы</w:t>
      </w:r>
      <w:r>
        <w:rPr>
          <w:b w:val="false"/>
          <w:color w:val="000000"/>
          <w:sz w:val="12"/>
          <w:szCs w:val="12"/>
          <w:u w:val="none"/>
        </w:rPr>
        <w:t>.</w:t>
      </w:r>
    </w:p>
    <w:p>
      <w:pPr>
        <w:pStyle w:val="Normal"/>
        <w:spacing w:lineRule="exact" w:line="120"/>
        <w:jc w:val="both"/>
        <w:rPr/>
      </w:pPr>
      <w:r>
        <w:rPr>
          <w:i/>
          <w:iCs/>
          <w:color w:val="000000"/>
          <w:sz w:val="12"/>
          <w:szCs w:val="12"/>
          <w:u w:val="single"/>
          <w:lang w:val="en-US"/>
        </w:rPr>
        <w:t>Al</w:t>
      </w:r>
      <w:r>
        <w:rPr>
          <w:i/>
          <w:iCs/>
          <w:color w:val="000000"/>
          <w:sz w:val="12"/>
          <w:szCs w:val="12"/>
          <w:u w:val="single"/>
        </w:rPr>
        <w:t xml:space="preserve"> и его сплавы. </w:t>
      </w:r>
    </w:p>
    <w:p>
      <w:pPr>
        <w:pStyle w:val="Normal"/>
        <w:spacing w:lineRule="exact" w:line="120"/>
        <w:jc w:val="both"/>
        <w:rPr/>
      </w:pPr>
      <w:r>
        <w:rPr>
          <w:color w:val="000000"/>
          <w:sz w:val="12"/>
          <w:szCs w:val="12"/>
          <w:lang w:val="en-US"/>
        </w:rPr>
        <w:t>Al</w:t>
      </w:r>
      <w:r>
        <w:rPr>
          <w:color w:val="000000"/>
          <w:sz w:val="12"/>
          <w:szCs w:val="12"/>
        </w:rPr>
        <w:t xml:space="preserve"> занимает 1 место по содержанию в земной коре; легкий; предел прочности очень низкий =150 М Па; пластичность =45%. Обладает очень высокими показателями тепло и электропроводности, уступая только меди и серебру. Промыш-ть выпускает след. марки по чистоте: -высокие (пищевые </w:t>
      </w:r>
      <w:r>
        <w:rPr>
          <w:color w:val="000000"/>
          <w:sz w:val="12"/>
          <w:szCs w:val="12"/>
          <w:lang w:val="en-US"/>
        </w:rPr>
        <w:t>Al</w:t>
      </w:r>
      <w:r>
        <w:rPr>
          <w:color w:val="000000"/>
          <w:sz w:val="12"/>
          <w:szCs w:val="12"/>
        </w:rPr>
        <w:t xml:space="preserve"> 99); -технические (Al 99,5). </w:t>
      </w:r>
      <w:r>
        <w:rPr>
          <w:i/>
          <w:iCs/>
          <w:color w:val="000000"/>
          <w:sz w:val="12"/>
          <w:szCs w:val="12"/>
        </w:rPr>
        <w:t>Класс-я по назначению:</w:t>
      </w:r>
      <w:r>
        <w:rPr>
          <w:color w:val="000000"/>
          <w:sz w:val="12"/>
          <w:szCs w:val="12"/>
        </w:rPr>
        <w:t xml:space="preserve"> -литейные; -деформируемые (для изготовления деталей методом пластич. деформации: ковка, штамповка, пресование, протяжка). </w:t>
      </w:r>
      <w:r>
        <w:rPr>
          <w:i/>
          <w:iCs/>
          <w:color w:val="000000"/>
          <w:sz w:val="12"/>
          <w:szCs w:val="12"/>
        </w:rPr>
        <w:t xml:space="preserve">Основные области использ-я в чистом виде: </w:t>
      </w:r>
      <w:r>
        <w:rPr>
          <w:color w:val="000000"/>
          <w:sz w:val="12"/>
          <w:szCs w:val="12"/>
        </w:rPr>
        <w:t xml:space="preserve">-электротехнич. пром-ть (кабельно-проводниковая); -изготовление материалов для пищевой пром-ти (фольга); -посуда, столовый инструмент. Достоинства </w:t>
      </w:r>
      <w:r>
        <w:rPr>
          <w:color w:val="000000"/>
          <w:sz w:val="12"/>
          <w:szCs w:val="12"/>
          <w:lang w:val="en-US"/>
        </w:rPr>
        <w:t>Al</w:t>
      </w:r>
      <w:r>
        <w:rPr>
          <w:color w:val="000000"/>
          <w:sz w:val="12"/>
          <w:szCs w:val="12"/>
        </w:rPr>
        <w:t xml:space="preserve">: высококорроз. стойкость, лёгкость. Недостатки: низкая прочность. Использование: авиастроение, судо строение, двигателестроение. Самые дешевые литейные сплавы –силумины (на основе </w:t>
      </w:r>
      <w:r>
        <w:rPr>
          <w:color w:val="000000"/>
          <w:sz w:val="12"/>
          <w:szCs w:val="12"/>
          <w:lang w:val="en-US"/>
        </w:rPr>
        <w:t>Al</w:t>
      </w:r>
      <w:r>
        <w:rPr>
          <w:color w:val="000000"/>
          <w:sz w:val="12"/>
          <w:szCs w:val="12"/>
        </w:rPr>
        <w:t xml:space="preserve"> и Силициума). Дост-ва: дешев. и высокие литейные св-ва. Нед-ки: хрупкость и невысокая термостойкость. Медь и её сплавы. Ценнейший </w:t>
      </w:r>
      <w:r>
        <w:rPr>
          <w:i/>
          <w:iCs/>
          <w:color w:val="000000"/>
          <w:sz w:val="12"/>
          <w:szCs w:val="12"/>
        </w:rPr>
        <w:t>Ме</w:t>
      </w:r>
      <w:r>
        <w:rPr>
          <w:color w:val="000000"/>
          <w:sz w:val="12"/>
          <w:szCs w:val="12"/>
        </w:rPr>
        <w:t xml:space="preserve">. Запасы в мире сокращаются очень быстро. Обладает чрезвычайно высокой тепло и электропроводностью. Довольно высокая сопротивляемость коррозии. Высокая прочность =500 М па. Не обоженная медь мало пластична =1,3%(хрупкая и жесткая). Обоженная медь красного цвета, пластичность =50%. Медь катодная -высшей чистоты  99,99. Для проводов поставляется медь чистоты 99,995. </w:t>
      </w:r>
      <w:r>
        <w:rPr>
          <w:i/>
          <w:iCs/>
          <w:color w:val="000000"/>
          <w:sz w:val="12"/>
          <w:szCs w:val="12"/>
        </w:rPr>
        <w:t>Медные сплавы:</w:t>
      </w:r>
      <w:r>
        <w:rPr>
          <w:color w:val="000000"/>
          <w:sz w:val="12"/>
          <w:szCs w:val="12"/>
        </w:rPr>
        <w:t xml:space="preserve"> -бронзы (сплавы с оловом) очень дорогие, т.к. олово дороже меди. Появились аналогии –безоловянистые бронзы (деформируемые и литейные). Название их образуется от наз. легирующ.</w:t>
      </w:r>
      <w:r>
        <w:rPr>
          <w:i/>
          <w:iCs/>
          <w:color w:val="000000"/>
          <w:sz w:val="12"/>
          <w:szCs w:val="12"/>
        </w:rPr>
        <w:t xml:space="preserve"> Ме</w:t>
      </w:r>
      <w:r>
        <w:rPr>
          <w:color w:val="000000"/>
          <w:sz w:val="12"/>
          <w:szCs w:val="12"/>
        </w:rPr>
        <w:t xml:space="preserve"> (марганцевые, кремчивые и т.д). Все бронзы применяются для изготовления подшипников скольжения, в инженер. сетях, в теплопроводных, для изготовления пружин, деталей и часовых механизмов. -латунь (сплавы меди с цинком (5-40%). Деформируемы и пластичны по назначению; темнеет. Сложно легир-ся с  </w:t>
      </w:r>
      <w:r>
        <w:rPr>
          <w:color w:val="000000"/>
          <w:sz w:val="12"/>
          <w:szCs w:val="12"/>
          <w:lang w:val="en-US"/>
        </w:rPr>
        <w:t>Fe</w:t>
      </w:r>
      <w:r>
        <w:rPr>
          <w:color w:val="000000"/>
          <w:sz w:val="12"/>
          <w:szCs w:val="12"/>
        </w:rPr>
        <w:t xml:space="preserve">, </w:t>
      </w:r>
      <w:r>
        <w:rPr>
          <w:color w:val="000000"/>
          <w:sz w:val="12"/>
          <w:szCs w:val="12"/>
          <w:lang w:val="en-US"/>
        </w:rPr>
        <w:t>Mg</w:t>
      </w:r>
      <w:r>
        <w:rPr>
          <w:color w:val="000000"/>
          <w:sz w:val="12"/>
          <w:szCs w:val="12"/>
        </w:rPr>
        <w:t xml:space="preserve">, </w:t>
      </w:r>
      <w:r>
        <w:rPr>
          <w:color w:val="000000"/>
          <w:sz w:val="12"/>
          <w:szCs w:val="12"/>
          <w:lang w:val="en-US"/>
        </w:rPr>
        <w:t>Z</w:t>
      </w:r>
      <w:r>
        <w:rPr>
          <w:color w:val="000000"/>
          <w:sz w:val="12"/>
          <w:szCs w:val="12"/>
        </w:rPr>
        <w:t xml:space="preserve">, </w:t>
      </w:r>
      <w:r>
        <w:rPr>
          <w:color w:val="000000"/>
          <w:sz w:val="12"/>
          <w:szCs w:val="12"/>
          <w:lang w:val="en-US"/>
        </w:rPr>
        <w:t>Ol</w:t>
      </w:r>
      <w:r>
        <w:rPr>
          <w:color w:val="000000"/>
          <w:sz w:val="12"/>
          <w:szCs w:val="12"/>
        </w:rPr>
        <w:t>.</w:t>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b/>
          <w:b/>
          <w:color w:val="000000"/>
          <w:sz w:val="12"/>
          <w:szCs w:val="12"/>
        </w:rPr>
      </w:pPr>
      <w:r>
        <w:rPr>
          <w:b/>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ind w:right="124" w:hanging="0"/>
        <w:jc w:val="both"/>
        <w:rPr>
          <w:b/>
          <w:b/>
          <w:color w:val="000000"/>
          <w:sz w:val="12"/>
          <w:szCs w:val="12"/>
        </w:rPr>
      </w:pPr>
      <w:r>
        <w:rPr>
          <w:b/>
          <w:color w:val="000000"/>
          <w:sz w:val="12"/>
          <w:szCs w:val="12"/>
        </w:rPr>
        <w:t>Способы обработки и защиты металлов от коррозии.</w:t>
      </w:r>
    </w:p>
    <w:p>
      <w:pPr>
        <w:pStyle w:val="Normal"/>
        <w:spacing w:lineRule="exact" w:line="120"/>
        <w:ind w:right="124" w:hanging="0"/>
        <w:jc w:val="both"/>
        <w:rPr/>
      </w:pPr>
      <w:r>
        <w:rPr>
          <w:color w:val="000000"/>
          <w:sz w:val="12"/>
          <w:szCs w:val="12"/>
        </w:rPr>
        <w:t>С целью улучшения состояния поверхности, получения точных конфигураций и размеров черновые заготовки подвергают дополнительной обработке. Наиболее распространены механические способы обработки: на токарных, сверлильных, фрезеровальных, шлифовальных и полировальных станках, крацовка, дробеструйная обработка. Крацовка заготовки – обрабатывают вращающимися металлическими щётками для очистки от формовочной смеси. Галтовка – обработка заготовок во вращающимся гранёном барабане, куда они загружаются вместе с абразивом. Винты, шурупы, шайбы, вилки, штопоры, ложки. Детали приобретают зеркальный блеск. Дробеструйная обработка – заключается в воздействии на поверхность заготовки стальной или чугунной дробью. Детали приобретают ровную матовую поверхность повышенной твёрдости. Дефекты: нарушение формы и размеров, заусенцы, забоины, вмятины, грубая шероховатость. Химические методы - травление, применяемое для очистки поверхности металла перед нанесением покрытий. Для изделий из сплавов алюминия – часто заключительная отделочная операция. Приобретают молочно-белую матовость. Дефекты: налёты, потёки, недотрав, перетрав. Электрохимическая обработка заключается в анодном растворении поверхностного слоя металла заготовки. Наиболее интенсивно растворение протекает на выступах. Поверхность детали приобретает зеркальный блеск. Дефекты: пятна, полосы, матовость. Защищающие от коррозии. Покрытия защищают от коррозии и улучшают внешний вид товаров. По составу различают металлические, неметаллические и комбинированные. Металлические по способу нанесения подразделяют на горячие, гальванические, металлизационные, термомеханические и термодиффузионные. При нанесения горячих покрытий детали и изделия погружают в расплавленный покровный металл. Отличаются хорошим сцеплением с основным металлом и сплошностью. Применяют при получении оцинкованной кровельной стали, стальной посуды, стиральных досок. Дефекты: трещины, шероховатость, крупинки, пузыри. Гальванические покрытия получают в электрической ванне, куда погружают детали, которые являются катодом. Равномерны по толщине, повышенная твёрдость и хорошая отражательная способность. Но они менее надёжно соединены с металлом и имеют более низкие защитные свойства. Дефекты: непокрытые участки, отслаивание покрытия, его шероховатость, тёмные полосы и пятна, желтизна. Неметаллические неорганические покрытия могут быть получены химическим преобразованием верхнего слоя основного металла или наплавлением силикатного стекла. Оксидирование осуществляют химическим или электрохимическим способом. При химическом детали погружают на несколько минут в горячий раствор сильных окислителей. Получают чёрные плёнки высокого качества. Электрохимическое осуществляют путём анодного окисления металла в серной электролитической ванне. Применяют для изделий алюминия и его сплавов. Быстро изнашиваются. Фосфатирование – на поверхности стали получают слой труднорастворимых солей фосфорной кислоты. Высокие защитные свойства благодаря хорошему сцеплению с металлом. Эмалирование – наплавленное в процессе высокотемпературного обжига тонкой плёнки силикатного легкоплавкого стекла. Посуда, бытовые нагревательные приборы, принадлежностей бытовой сантехники. Хрупкость. Органические покрытия в производстве металлохозяйственных товаров наиболее широко применяют плёнки, получаемые с применением лакокрасочных материалов и полимерных смол. Недостаточно теплостойки Декоративная отделка: накатывание рифлений, чеканка, филигрань, гравировка, украшение чернью, золочение и серебрение.</w:t>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color w:val="000000"/>
          <w:sz w:val="12"/>
          <w:szCs w:val="12"/>
        </w:rPr>
      </w:pPr>
      <w:r>
        <w:rPr>
          <w:color w:val="000000"/>
          <w:sz w:val="12"/>
          <w:szCs w:val="12"/>
        </w:rPr>
      </w:r>
    </w:p>
    <w:p>
      <w:pPr>
        <w:pStyle w:val="Normal"/>
        <w:spacing w:lineRule="exact" w:line="120"/>
        <w:jc w:val="both"/>
        <w:rPr>
          <w:b/>
          <w:b/>
          <w:color w:val="000000"/>
          <w:sz w:val="12"/>
          <w:szCs w:val="12"/>
        </w:rPr>
      </w:pPr>
      <w:r>
        <w:rPr>
          <w:b/>
          <w:color w:val="000000"/>
          <w:sz w:val="12"/>
          <w:szCs w:val="12"/>
        </w:rPr>
      </w:r>
    </w:p>
    <w:sectPr>
      <w:type w:val="nextPage"/>
      <w:pgSz w:w="11906" w:h="16838"/>
      <w:pgMar w:left="193" w:right="193" w:gutter="0" w:header="0" w:top="102" w:footer="0" w:bottom="663"/>
      <w:pgNumType w:fmt="decimal"/>
      <w:cols w:num="3" w:equalWidth="false" w:sep="false">
        <w:col w:w="3402" w:space="708"/>
        <w:col w:w="2978" w:space="708"/>
        <w:col w:w="372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435" w:hanging="0"/>
      <w:outlineLvl w:val="1"/>
    </w:pPr>
    <w:rPr>
      <w:b/>
      <w:bCs/>
      <w:sz w:val="28"/>
      <w:szCs w:val="28"/>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8"/>
      <w:szCs w:val="18"/>
      <w:lang w:val="ru-RU" w:eastAsia="en-US" w:bidi="ar-SA"/>
    </w:rPr>
  </w:style>
  <w:style w:type="paragraph" w:styleId="FR2">
    <w:name w:val="FR2"/>
    <w:qFormat/>
    <w:pPr>
      <w:widowControl w:val="false"/>
      <w:autoSpaceDE w:val="false"/>
      <w:bidi w:val="0"/>
      <w:spacing w:before="80" w:after="0"/>
      <w:ind w:left="1320" w:hanging="0"/>
    </w:pPr>
    <w:rPr>
      <w:rFonts w:ascii="Arial" w:hAnsi="Arial" w:eastAsia="Times New Roman" w:cs="Arial"/>
      <w:b/>
      <w:bCs/>
      <w:i/>
      <w:i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9:34:00Z</dcterms:created>
  <dc:creator>Yura</dc:creator>
  <dc:description/>
  <dc:language>en-US</dc:language>
  <cp:lastModifiedBy>Yura</cp:lastModifiedBy>
  <cp:lastPrinted>2006-02-01T19:05:00Z</cp:lastPrinted>
  <dcterms:modified xsi:type="dcterms:W3CDTF">2006-02-01T16:07:00Z</dcterms:modified>
  <cp:revision>31</cp:revision>
  <dc:subject/>
  <dc:title>Понятие классификация и области применения товаров из пластмасс</dc:title>
</cp:coreProperties>
</file>