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лекция растений.</w:t>
      </w:r>
    </w:p>
    <w:p>
      <w:pPr>
        <w:pStyle w:val="Normal"/>
        <w:jc w:val="both"/>
        <w:rPr/>
      </w:pPr>
      <w:r>
        <w:rPr/>
        <w:t>Прорыв в селекции предполагается осуществить в создании сортов, устойчивых к неблагоприятным условиям: засухе, низким температурам, повышенной кислотности почв и болезням. По замыслу, новые сорта будут отвечать уровню мировой селекции, а может и превосходить их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здание засухоустойчивых сортов.</w:t>
      </w:r>
    </w:p>
    <w:p>
      <w:pPr>
        <w:pStyle w:val="Normal"/>
        <w:jc w:val="both"/>
        <w:rPr/>
      </w:pPr>
      <w:r>
        <w:rPr/>
        <w:t>Засуха - это бедствие, которое периодически охватывает обширные земледельческие районы нашей страны, где выращивают злаковые культуры. Это Поволжье, Урал, Западная Сибирь, степи центрального Черноземья. Проблема заключается в том, что гены засухоустойчивости и высокой продуктивности редко совмещаются у одного и того же сорта. В нашей стране выведены уникальные сорта яровой пшеницы - Эритроспермум 841 и Саратовская 46, озимой пшеницы - Одесская 26, ярового ячменя Южный. Гены засухоустойчивости  несут и многие сорта проса, ячменя, гороха. Однако такие сорта обладают, как правило, невысокой урожайностью. Ввести гены засухоустойчивости в высокоурожайные сорта растений - задача долгой и кропотливой селекционной работы. Начало ей положено в Институте сельского хозяйства Юго-востока, где создана модель засухоустойчивого сорта яровой пшеницы, обладающая физиологическими особенностями высокоурожайного раст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четание морозостойкости и продуктивности сортов.</w:t>
      </w:r>
    </w:p>
    <w:p>
      <w:pPr>
        <w:pStyle w:val="Normal"/>
        <w:jc w:val="both"/>
        <w:rPr>
          <w:lang w:val="en-US"/>
        </w:rPr>
      </w:pPr>
      <w:r>
        <w:rPr/>
        <w:t>В нашей стране длительным отбором в условиях суровых зим созданы самые морозостойкие в мире сорта озимой пшеницы: Ульяновка, Лютесценс 329, Алабасская. Потенциал их урожайности невысок, но они выдерживают отрицательные температуры на 2-3 градуса ниже, чем лучшие высокопродуктивные сорта, и служат бесценным материалом в селекции на морозостойкость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5851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здание сорта пшеницы Безостая - 1.</w:t>
      </w:r>
    </w:p>
    <w:p>
      <w:pPr>
        <w:pStyle w:val="Normal"/>
        <w:jc w:val="both"/>
        <w:rPr/>
      </w:pPr>
      <w:r>
        <w:rPr/>
        <w:t xml:space="preserve">Сорт озимой пшеницы Безостая - 1, выведенный советским селекционером П. П. Лукьяненко путем многоступенчатой гибридизации, комбинирует в себе ценные наследственные качества ряда сортов и форм пшеницы. </w:t>
      </w:r>
    </w:p>
    <w:p>
      <w:pPr>
        <w:pStyle w:val="Normal"/>
        <w:jc w:val="both"/>
        <w:rPr/>
      </w:pPr>
      <w:r>
        <w:rPr/>
        <w:t xml:space="preserve">От аргентинской яровой пшеницы Клейн - 33 Безостая - 1 унаследовала низкорослость, скороспелость, устойчивость к ржавчине; от сорта Лютесценс - 17  - озимость. Принцип выведения сорта Безостая - 1 заключается в умелом подборе для скрещивания соответствующих требованиям исходных сортов и в отборе среди расщепляющего потомства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 xml:space="preserve">3 </w:t>
      </w:r>
      <w:r>
        <w:rPr/>
        <w:t>наиболее ценных линий, которых оказалось не более 5-10 % от общего количества проверенных. В Безостой - 1  сосредоточен ценнейший набор генов, который будет долго использоваться при создании новых сортов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 пути самоопыления кукурузы была получен гибрид ВИР - 42. Вывел его в 1934 году Иван Васильевич Кожухов. А в 1929 году ученик Н. И. Вавилова М. И. Хаджинов нашел в посевах кукурузы растения с мужской стерильнос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20035" cy="410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остижения в селекции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 настоящему времени в нашей стране выведены 12 пород крупнорогатого скота, 16 пород свиней, 32 породы овец, 12 пород лошадей, 7 пород птиц.</w:t>
      </w:r>
    </w:p>
    <w:p>
      <w:pPr>
        <w:pStyle w:val="Normal"/>
        <w:rPr/>
      </w:pPr>
      <w:r>
        <w:rPr/>
        <w:t>Одна из известнейших пород кур - орловская. Она получена в результате скрещивания малайских бойцовых и местных бородатых кур, получилась весьма удачной. Мускулистые, с красивой осанкой, орловские имеют разную окраску: белую, черную, полосатую, ситцевую и махагоновую (цвета красного дерева). Главное их достоинство - способность хорошо переносить дождливую погоду и сильные морозы. Яйца довольно крупные, но несутся они не очень часто (160 яиц в год). Правда, английским селекционерам удалось повысить эту цифру до 200. А мировой рекорд для этой породы - 366 яиц в год.</w:t>
      </w:r>
    </w:p>
    <w:p>
      <w:pPr>
        <w:pStyle w:val="Normal"/>
        <w:rPr/>
      </w:pPr>
      <w:r>
        <w:rPr/>
        <w:t>Полосатые плимутроки. Они родом из Америки, где были выведены в середине прошлого столетия. Вкусное мясо и приличная яйценоскость, крепость и выносливость стали причиной их широкого распространения. Правда, есть у них недостаток: цыплята долго не оперяются. Поэтому в послевоенные годы стали популярны выведенные от плимутроков амроксы. Они несколько крупнее, приносят больше яиц, а главное -  их цыплята оперяются в пятинедельный срок.</w:t>
      </w:r>
    </w:p>
    <w:p>
      <w:pPr>
        <w:pStyle w:val="Normal"/>
        <w:rPr/>
      </w:pPr>
      <w:r>
        <w:rPr/>
        <w:t>Из мясных пород многие предпочитают виандотов. Хотя они несут до 180 яиц в год, но популярность их связана с очень нежным и вкусным мясом. Первые виандоты, выведенные в США в конце прошлого века, были серебристыми. Сегодня встречаются особи белые и черные, желтые и голубые, полосатые и куропатчат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44570" cy="309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Карликовый виандот, голландская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елохохлая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крещивании яков и домашних коров получаются гибриды, но самцы бесплодны. А вот зебу и домашние коровы прекрасно скрещиваются и дают богатый материал для селекции - так удалось создать знаменитую породу коров Санта-Гертруда, которая сочетает высокую мясную продуктивность домашних коров и повышенную жирность молока зебу. Кроме того, подобно зебу, коровы породы Санта-Гертруда не страдают болезнями, вызываемыми паразитами.</w:t>
      </w:r>
    </w:p>
    <w:p>
      <w:pPr>
        <w:pStyle w:val="Normal"/>
        <w:jc w:val="both"/>
        <w:rPr/>
      </w:pPr>
      <w:r>
        <w:rPr/>
        <w:t>Основные направления в селекции крупного рогатого скота - это увеличение массы тела для мясных пород и увеличение выработки молока для молочных, а также скороспелость и быстрый рост потомства. Не мене важны и чисто эстетические особенности: однотонная бурая окраска шерсти сменилась разнообразием черных, палевых, рыжих, коричневых, серых, пятнистых расцветок.</w:t>
      </w:r>
    </w:p>
    <w:p>
      <w:pPr>
        <w:pStyle w:val="Normal"/>
        <w:jc w:val="both"/>
        <w:rPr/>
      </w:pPr>
      <w:r>
        <w:rPr/>
        <w:t>Рекорды молочной продуктивности - у коров джерсейской и голштинфризской пород. Так, от коров голштинфризской породы надаивают в год до 25000 кг молока. Одна корова-рекордистка дала в сутки 104 кг молока, а её соплеменница - 47 кг.</w:t>
      </w:r>
    </w:p>
    <w:p>
      <w:pPr>
        <w:pStyle w:val="Normal"/>
        <w:jc w:val="both"/>
        <w:rPr/>
      </w:pPr>
      <w:r>
        <w:rPr/>
        <w:t>Коровы джерсейской породы дают молока несколько меньше, но жирность молока достигает 6%. Эту породу легко можно отличить по красивым, на выкате, глазам.</w:t>
      </w:r>
    </w:p>
    <w:p>
      <w:pPr>
        <w:pStyle w:val="Normal"/>
        <w:jc w:val="both"/>
        <w:rPr/>
      </w:pPr>
      <w:r>
        <w:rPr/>
        <w:t>Самая распространенная порода коров в нашей стране - черно-пестрая, которая происходит от голландских племенных коров. Это порода мясно-молочного направления. На втором месте по распространенности в России - коровы симментальской породы, затем следует красная степная и холмогорская, старинная отечественная порода молочного направления. Всего же в России разводят более 40 пород КРС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784475" cy="191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drawing>
          <wp:inline distT="0" distB="0" distL="0" distR="0">
            <wp:extent cx="3094990" cy="457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ab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  <w:t>Известнейшие ученые-селекционеры.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>
          <w:u w:val="single"/>
        </w:rPr>
        <w:t>Ремесло Василий Николаевич</w:t>
      </w:r>
      <w:r>
        <w:rPr/>
        <w:t>. (р. 28. 01.1907г.). В 1928 году окончил Масловский институт селекции и семеноводства им. К. А. Тимирязева (Киевская обл.). В 1933-1937 - старший научный сотрудник Ульяновской селекционно-опытной станции. Разработал сорта озимой пшеницы: Мироновская 808 (1964г.), Мироновская юбилейная(1972г.) и др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552575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кьяненко Павел Пантелеймонович (27.05.1901 - 13.06.1973) - советский растениевод-селекционер. В 1926 году закончил Кубанский с.-х. институт. Автор и соавтор 15 районированных сортов озимой пшеницы, Безостая-1, Аврора, Кавказ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9725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устовойт Василий Степанович (2.01.1886 - 11.10.1972) - советский селекционер. В 1907 году закончил Харьковское земледельческое училище, в 1926 году Кубанский с.-х. институт. Один из инициаторов селекции подсолнечника на высокую масличность. Создал 20 высокомасличных (масличность абсолютно сухих семян до 57%) заразиховыносливых сортов подсолнечника (Передовик, ВНИИМК 8883, ВНИИМК 6540, Смена и др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0675" cy="2219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ихаил Иванович Хаджинов - отечественный генетик, растениевод, селекционер. Основные труды посвящены разработке теоретических основ селекции и генетике кукурузы. Открыл явление цитоплазматической мужской стерильности и использовал его на практике. (с. 372)</w:t>
      </w:r>
    </w:p>
    <w:p>
      <w:pPr>
        <w:pStyle w:val="Normal"/>
        <w:jc w:val="both"/>
        <w:rPr/>
      </w:pPr>
      <w:r>
        <w:rPr/>
        <w:t>Алексей Павлович Шехурдин (1886-1951). Основные научные исследования посвящены разработке селекции зерновых культур. Первым в нашей стране применил межвидовую, межродовую гибридизации. (с.385)</w:t>
      </w:r>
    </w:p>
    <w:p>
      <w:pPr>
        <w:pStyle w:val="Normal"/>
        <w:jc w:val="both"/>
        <w:rPr/>
      </w:pPr>
      <w:r>
        <w:rPr/>
        <w:t>Михаил Федорович Иванов (1871 - 1935). Основные научные работы посвящены племенному делу, селекции и акклиматизации животных. В частности, разработал научно обоснованную методику по выведению асканийской породы тонкорунных овец и украинской степной белой породы свиней. (с. 38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31:00Z</dcterms:created>
  <dc:creator>User</dc:creator>
  <dc:description/>
  <cp:keywords/>
  <dc:language>en-US</dc:language>
  <cp:lastModifiedBy>user</cp:lastModifiedBy>
  <cp:lastPrinted>2007-09-24T21:49:00Z</cp:lastPrinted>
  <dcterms:modified xsi:type="dcterms:W3CDTF">2010-06-15T18:11:00Z</dcterms:modified>
  <cp:revision>13</cp:revision>
  <dc:subject/>
  <dc:title/>
</cp:coreProperties>
</file>