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3.png" ContentType="image/png"/>
  <Override PartName="/word/media/image7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4.png" ContentType="image/png"/>
  <Override PartName="/word/media/image1.jpeg" ContentType="image/jpeg"/>
  <Override PartName="/word/media/image22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color w:val="757575"/>
          <w:sz w:val="11"/>
          <w:szCs w:val="11"/>
          <w:lang w:val="en-US" w:eastAsia="en-US"/>
        </w:rPr>
      </w:pPr>
      <w:r>
        <w:rPr>
          <w:rFonts w:cs="Tahoma" w:ascii="Tahoma" w:hAnsi="Tahoma"/>
          <w:color w:val="757575"/>
          <w:sz w:val="11"/>
          <w:szCs w:val="11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-228600</wp:posOffset>
            </wp:positionH>
            <wp:positionV relativeFrom="paragraph">
              <wp:posOffset>635</wp:posOffset>
            </wp:positionV>
            <wp:extent cx="6629400" cy="9601200"/>
            <wp:effectExtent l="0" t="0" r="0" b="0"/>
            <wp:wrapNone/>
            <wp:docPr id="1" name="big-sea-medusas-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g-sea-medusas-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960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trHeight w:val="14956" w:hRule="atLeast"/>
        </w:trPr>
        <w:tc>
          <w:tcPr>
            <w:tcW w:w="101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96"/>
                <w:szCs w:val="96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819650" cy="315150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19680" cy="31514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32"/>
                                      <w:b/>
                                      <w:i w:val="false"/>
                                      <w:kern w:val="2"/>
                                      <w:spacing w:val="1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ЗАГАДОЧНЫЙ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32"/>
                                      <w:b/>
                                      <w:i w:val="false"/>
                                      <w:kern w:val="2"/>
                                      <w:spacing w:val="1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МИР МЕДУЗ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ascadeUp">
                                <a:avLst>
                                  <a:gd name="adj" fmla="val 44444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54" coordsize="21600,21600" o:spt="154" adj="9600" path="m0@4l21600,em,21600l21600@1e">
                      <v:stroke joinstyle="miter"/>
                      <v:formulas>
                        <v:f eqn="val #0"/>
                        <v:f eqn="sum 0 @0 0"/>
                        <v:f eqn="sum height 0 @0"/>
                        <v:f eqn="prod @2 1 4"/>
                        <v:f eqn="sum 0 @3 0"/>
                      </v:formulas>
                      <v:handles>
                        <v:h position="21600,@1"/>
                      </v:handles>
                    </v:shapetype>
                    <v:shape id="shape_0" fillcolor="#ffe701" stroked="t" o:allowincell="f" style="position:absolute;margin-left:0pt;margin-top:-248.2pt;width:379.45pt;height:248.1pt;mso-wrap-style:none;v-text-anchor:middle;mso-position-vertical:top" type="_x0000_t15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32"/>
                                <w:b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ЗАГАДОЧНЫ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32"/>
                                <w:b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МИР МЕДУЗ</w:t>
                            </w:r>
                          </w:p>
                        </w:txbxContent>
                      </v:textbox>
                      <v:path textpathok="t"/>
                      <v:textpath on="t" fitshape="t" string="ЗАГАДОЧНЫЙ&#10;МИР МЕДУЗ" style="font-family:&quot;Impact&quot;;font-size:66pt"/>
                      <v:fill o:detectmouseclick="t" color2="#fe3e02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b/>
          <w:b/>
          <w:iCs/>
          <w:sz w:val="96"/>
          <w:szCs w:val="96"/>
        </w:rPr>
      </w:pPr>
      <w:r>
        <w:br w:type="page"/>
      </w:r>
      <w:r>
        <w:rPr>
          <w:b/>
          <w:iCs/>
          <w:sz w:val="96"/>
          <w:szCs w:val="96"/>
        </w:rPr>
        <w:t>Проектная работа</w:t>
      </w:r>
    </w:p>
    <w:p>
      <w:pPr>
        <w:pStyle w:val="Normal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ученика 4 «Б» класса</w:t>
      </w:r>
    </w:p>
    <w:p>
      <w:pPr>
        <w:pStyle w:val="Normal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ГОУ СОШ № 782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iCs/>
          <w:sz w:val="32"/>
          <w:szCs w:val="32"/>
        </w:rPr>
        <w:t>ВОУО ДО г. Москвы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iCs/>
          <w:sz w:val="32"/>
          <w:szCs w:val="32"/>
        </w:rPr>
        <w:t>Ибрагимова Даниила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i/>
          <w:sz w:val="144"/>
          <w:szCs w:val="144"/>
        </w:rPr>
        <w:t>ТЕМА:</w:t>
      </w:r>
      <w:r>
        <w:rPr>
          <w:rFonts w:cs="Comic Sans MS" w:ascii="Comic Sans MS" w:hAnsi="Comic Sans MS"/>
          <w:i/>
          <w:sz w:val="144"/>
          <w:szCs w:val="144"/>
        </w:rPr>
        <w:t xml:space="preserve"> </w:t>
      </w:r>
      <w:r>
        <w:rPr>
          <w:rFonts w:cs="Comic Sans MS" w:ascii="Comic Sans MS" w:hAnsi="Comic Sans MS"/>
          <w:b/>
          <w:i/>
          <w:sz w:val="96"/>
          <w:szCs w:val="96"/>
        </w:rPr>
        <w:t>ЗАГАДОЧНЫЙ МИР МЕДУЗ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ЗАГАДОЧНЫЙ МИР МЕДУЗ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ПЛАН:</w:t>
      </w:r>
    </w:p>
    <w:p>
      <w:pPr>
        <w:pStyle w:val="ListParagraph"/>
        <w:numPr>
          <w:ilvl w:val="0"/>
          <w:numId w:val="1"/>
        </w:numPr>
        <w:spacing w:lineRule="auto" w:line="240" w:before="360" w:after="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ка проблемы.</w:t>
      </w:r>
    </w:p>
    <w:p>
      <w:pPr>
        <w:pStyle w:val="ListParagraph"/>
        <w:spacing w:lineRule="auto" w:line="240" w:before="360" w:after="0"/>
        <w:ind w:left="360" w:hanging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ледует ли опасаться медуз? Может быть соприкосновение с медузой приносит пользу человеку?</w:t>
      </w:r>
    </w:p>
    <w:p>
      <w:pPr>
        <w:pStyle w:val="ListParagraph"/>
        <w:spacing w:lineRule="auto" w:line="240" w:before="360" w:after="0"/>
        <w:ind w:left="360" w:hanging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numPr>
          <w:ilvl w:val="0"/>
          <w:numId w:val="1"/>
        </w:numPr>
        <w:spacing w:lineRule="auto" w:line="240" w:before="360" w:after="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сновная часть</w:t>
      </w:r>
    </w:p>
    <w:p>
      <w:pPr>
        <w:pStyle w:val="ListParagrap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ListParagraph"/>
        <w:numPr>
          <w:ilvl w:val="0"/>
          <w:numId w:val="2"/>
        </w:numPr>
        <w:spacing w:lineRule="auto" w:line="240" w:before="360" w:after="0"/>
        <w:ind w:left="714" w:hanging="357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троение медуз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знообразие форм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пасные медузы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лезные медузы</w:t>
      </w:r>
    </w:p>
    <w:p>
      <w:pPr>
        <w:pStyle w:val="ListParagraph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numPr>
          <w:ilvl w:val="0"/>
          <w:numId w:val="1"/>
        </w:numPr>
        <w:spacing w:lineRule="auto" w:line="240" w:before="240" w:after="0"/>
        <w:contextualSpacing w:val="false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ыводы из исследования. Новые вопросы, возникшие в ходе работы</w:t>
      </w:r>
      <w:r>
        <w:br w:type="page"/>
      </w:r>
    </w:p>
    <w:p>
      <w:pPr>
        <w:pStyle w:val="Normal"/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аждое лето я выезжаю на Черное море. Самое распространенное морское существо там – это медузы: бесцветные, небольшие, как живой студень. Дети их ловят руками, кидаются ими, играют. У меня сложилось впечатление, что все медузы одинаковые, безобидные создания. Каково же было мое удивление, когда я услышал, как взрослые предостерегают детей, думая, что медузы их ужалят. И тогда я понял, что ничего не знаю о медузах, их мир для меня загадка. Насколько же они опасны? А может быть они еще и полезны? Все ли они одинаковые и похожи на черноморских медуз?</w:t>
      </w:r>
    </w:p>
    <w:p>
      <w:pPr>
        <w:pStyle w:val="Normal"/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этому темой своего исследования я выбрал загадочный мир медуз, а предметом изучения – разнообразные виды медуз. Цель моя – найти ответы на поставленные мною вопросы.</w:t>
      </w:r>
    </w:p>
    <w:p>
      <w:pPr>
        <w:pStyle w:val="Normal"/>
        <w:spacing w:before="120" w:after="9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дузы – это одна из самых древних форм жизни на земле: ей 600 млн. лет. Для сравнения возраст человечества по данным современных ученых насчитывает всего 40 тыс. лет. Древнегреческие мифы говорят, что жили когда-то три сестры – горгоны. Одну из них звали Медуза. В честь нее и назвали этих животных. На голове Медузы Горгоны вместо волос были шевелящиеся змеи, как щупальца у морских медуз. Да, и по характеру Горгоны были опасны. Также как некоторые виды медуз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2638425" cy="3810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самом деле, медузы очень красивы.</w:t>
      </w:r>
    </w:p>
    <w:p>
      <w:pPr>
        <w:pStyle w:val="Normal"/>
        <w:jc w:val="center"/>
        <w:rPr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023235" cy="27393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73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023235" cy="274129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74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023235" cy="36893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368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020060" cy="36893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060" cy="368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017520" cy="400939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400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971800" cy="400558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00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color w:val="0000FF"/>
          <w:sz w:val="26"/>
          <w:szCs w:val="26"/>
        </w:rPr>
        <w:drawing>
          <wp:inline distT="0" distB="0" distL="0" distR="0">
            <wp:extent cx="3001010" cy="3810000"/>
            <wp:effectExtent l="0" t="0" r="0" b="0"/>
            <wp:docPr id="10" name="Image8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01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sz w:val="26"/>
          <w:szCs w:val="26"/>
        </w:rPr>
        <w:drawing>
          <wp:inline distT="0" distB="0" distL="0" distR="0">
            <wp:extent cx="3001010" cy="3810000"/>
            <wp:effectExtent l="0" t="0" r="0" b="0"/>
            <wp:docPr id="11" name="Image9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01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color w:val="0000FF"/>
          <w:sz w:val="26"/>
          <w:szCs w:val="26"/>
        </w:rPr>
        <w:drawing>
          <wp:inline distT="0" distB="0" distL="0" distR="0">
            <wp:extent cx="3001010" cy="3810000"/>
            <wp:effectExtent l="0" t="0" r="0" b="0"/>
            <wp:docPr id="12" name="Image10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01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sz w:val="26"/>
          <w:szCs w:val="26"/>
        </w:rPr>
        <w:drawing>
          <wp:inline distT="0" distB="0" distL="0" distR="0">
            <wp:extent cx="3001010" cy="3810000"/>
            <wp:effectExtent l="0" t="0" r="0" b="0"/>
            <wp:docPr id="13" name="Image11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01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чудливые фонарики, люстры, блюдца и зонтики со щупальцами, гребешки. И все это полупрозрачное, эфемерное, часто окрашенное нежнейшими голубыми, лиловыми, бурыми и розовыми красками. Их медленные грациозные танцы в воде завораживают. Благодаря оригинальной форме медузы очень плывучи. Двигаются они, сокращаясь и выбрасывая водную струю.</w:t>
      </w:r>
    </w:p>
    <w:p>
      <w:pPr>
        <w:pStyle w:val="Normal"/>
        <w:spacing w:before="120" w:after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дузы относятся к классу кишечнополостных.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048000" cy="202882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ни устроены просто - нечто вроде двухслойного мешка или шапки с подкладкой. Наружный слой соответствует нашей коже. На верхней стороне взрослой медузы имеется розовая или оранжевая пластинка в форме четырехконечного клеверного листа. Это – орган воспроизведения. А внутренний слой клеток (подкладка) формирует рот, через который поступает пища и удаляются непереваренные остатки. Вокруг рта по краям купола располагаются щупальца, которые участвуют в процессе еды и охоты и помогают медузе плавать. На щупальцах имеются маленькие присоски и стрекательные клетки. Все медузы обладают ими. Это капсулы, наполненные ядом, внутри которых закручена в спираль длинная полая нить, а снаружи торчит маленький чувствительный волосок. Чуть тронь его, нить выворачивается из капсулы и втыкается в жертву. Так медузы охотятся. </w:t>
      </w:r>
    </w:p>
    <w:p>
      <w:pPr>
        <w:pStyle w:val="Normal"/>
        <w:spacing w:before="120" w:after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тория жизни медуз тоже очень интересна. Медузы проходят два уровня развития: половой – это собственно медуза, и бесполый – это полип. Обыкновенная медуза размножается половым путем. Мужские половые продукты выпускаются через ротовое отверстие в воду, после чего попадают в организм самки, где происходит оплодотворение. Яйцо развивается в подвижную личинку – планулу, которая выпускается в воду, идет ко дну и прикрепляется к подводным предметам. Таким образом, она превращается в одиночный полип. Он растет, питается, а потом начинает размножаться путем деления. Зрелый полип распадается на несколько дисков, которые превращаются в маленьких медуз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762500" cy="363855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ле полового размножения самка медузы, как правило, погибает. Но в мире есть одно единственное бессмертное существо: это медуза </w:t>
      </w:r>
      <w:r>
        <w:rPr>
          <w:sz w:val="26"/>
          <w:szCs w:val="26"/>
          <w:lang w:val="en-US"/>
        </w:rPr>
        <w:t>turritopsi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Nutricula</w:t>
      </w:r>
      <w:r>
        <w:rPr>
          <w:sz w:val="26"/>
          <w:szCs w:val="26"/>
        </w:rPr>
        <w:t xml:space="preserve">, которая после размножения вновь становится молодой.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762500" cy="142875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240" w:after="240"/>
        <w:ind w:firstLine="709"/>
        <w:jc w:val="both"/>
        <w:rPr/>
      </w:pPr>
      <w:r>
        <w:rPr>
          <w:sz w:val="26"/>
          <w:szCs w:val="26"/>
        </w:rPr>
        <w:t>Медузы очень разнообразны по формам и размерам. Есть настоящие морские гиганты. Так медуза весом в 200 кг попала в сети японских рыбаков и испортила своим ядом весь улов.</w:t>
      </w:r>
    </w:p>
    <w:p>
      <w:pPr>
        <w:pStyle w:val="Normal"/>
        <w:jc w:val="center"/>
        <w:rPr>
          <w:rFonts w:ascii="Verdana" w:hAnsi="Verdana" w:cs="Verdana"/>
          <w:color w:val="474D4C"/>
          <w:sz w:val="26"/>
          <w:szCs w:val="26"/>
        </w:rPr>
      </w:pPr>
      <w:r>
        <w:rPr>
          <w:rFonts w:cs="Verdana" w:ascii="Verdana" w:hAnsi="Verdana"/>
          <w:color w:val="474D4C"/>
          <w:sz w:val="26"/>
          <w:szCs w:val="26"/>
        </w:rPr>
        <w:drawing>
          <wp:inline distT="0" distB="0" distL="0" distR="0">
            <wp:extent cx="4286250" cy="320992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240"/>
        <w:jc w:val="both"/>
        <w:rPr>
          <w:sz w:val="26"/>
          <w:szCs w:val="26"/>
        </w:rPr>
      </w:pPr>
      <w:r>
        <w:rPr>
          <w:sz w:val="26"/>
          <w:szCs w:val="26"/>
        </w:rPr>
        <w:t>Наиболее крупная медуза – Цианея, обитающая в Северо-Западной Атлантике, в диаметре купола имеет 2 м 28 см. Длина щупалец – 36,5 метров. Это самое длинное животное на земле.</w:t>
      </w:r>
    </w:p>
    <w:p>
      <w:pPr>
        <w:pStyle w:val="Normal"/>
        <w:jc w:val="center"/>
        <w:rPr>
          <w:rFonts w:ascii="Verdana" w:hAnsi="Verdana" w:cs="Verdana"/>
          <w:color w:val="474D4C"/>
          <w:sz w:val="26"/>
          <w:szCs w:val="26"/>
        </w:rPr>
      </w:pPr>
      <w:r>
        <w:rPr>
          <w:rFonts w:cs="Verdana" w:ascii="Verdana" w:hAnsi="Verdana"/>
          <w:color w:val="474D4C"/>
          <w:sz w:val="26"/>
          <w:szCs w:val="26"/>
        </w:rPr>
        <w:drawing>
          <wp:inline distT="0" distB="0" distL="0" distR="0">
            <wp:extent cx="4287520" cy="320929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320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Щупальца Цианеи – это тысяча тонких и липких малиново-бурых нитей.</w:t>
      </w:r>
      <w:r>
        <w:br w:type="page"/>
      </w:r>
    </w:p>
    <w:p>
      <w:pPr>
        <w:pStyle w:val="Normal"/>
        <w:spacing w:before="120" w:after="240"/>
        <w:ind w:firstLine="709"/>
        <w:jc w:val="both"/>
        <w:rPr/>
      </w:pPr>
      <w:r>
        <w:rPr>
          <w:sz w:val="26"/>
          <w:szCs w:val="26"/>
        </w:rPr>
        <w:t xml:space="preserve">Живут в средиземном море и Физалии – удивительные создания.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093720" cy="251523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720" cy="251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474D4C"/>
          <w:sz w:val="26"/>
          <w:szCs w:val="26"/>
        </w:rPr>
        <w:drawing>
          <wp:inline distT="0" distB="0" distL="0" distR="0">
            <wp:extent cx="3201035" cy="251523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035" cy="251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Честно говоря, Физалия – это не совсем медуза. Это колония из нескольких сотен медуз и полипов, каждый из которых выполняет какую-либо функцию. Одни из них добывают пищу, другие ее переваривают, третьи защищают колонию от врагов. Внешне Физалия очень красива. Представьте, по морю плывет поплавок размером с голову человека или больше, окрашенный в переливчатые цвета от голубого и синего до лилового и розового. Так и тянет взять его в руки. Но под эти поплавком находится 15-20 метров ядоносных щупалец. Яд Физалий сходен с ядом кобры.</w:t>
      </w:r>
    </w:p>
    <w:p>
      <w:pPr>
        <w:pStyle w:val="Normal"/>
        <w:spacing w:before="120" w:after="240"/>
        <w:ind w:firstLine="709"/>
        <w:jc w:val="both"/>
        <w:rPr/>
      </w:pPr>
      <w:r>
        <w:rPr>
          <w:sz w:val="26"/>
          <w:szCs w:val="26"/>
        </w:rPr>
        <w:t>Итак, медузы красивы, грациозны, разноцветны и разнообразны по форме. Они бывают очень большие и маленькие. И, как оказалось, медузы бывают очень опасны. Самая ядовитая медуза в мире – Австралийская Морская Ос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2893695" cy="213106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695" cy="213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ле прикосновения к ее щупальцам человек умирает через 1-3 минуты. Диаметр ее купола 12 см. Но щупальца имеют длину до 7-8 метров. Яд морской осы, как и яд кобры, вызывает паралич сердечной мышцы. </w:t>
      </w:r>
      <w:r>
        <w:br w:type="page"/>
      </w:r>
    </w:p>
    <w:p>
      <w:pPr>
        <w:pStyle w:val="Normal"/>
        <w:spacing w:before="120" w:after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ругая загадочная медуза убийца – </w:t>
      </w:r>
      <w:r>
        <w:rPr>
          <w:sz w:val="26"/>
          <w:szCs w:val="26"/>
          <w:lang w:val="en-US"/>
        </w:rPr>
        <w:t>Carukia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Barnesi</w:t>
      </w:r>
      <w:r>
        <w:rPr>
          <w:sz w:val="26"/>
          <w:szCs w:val="26"/>
        </w:rPr>
        <w:t>, обладающая смертоносным жалом.</w:t>
      </w:r>
    </w:p>
    <w:p>
      <w:pPr>
        <w:pStyle w:val="Normal"/>
        <w:jc w:val="center"/>
        <w:rPr>
          <w:sz w:val="26"/>
          <w:szCs w:val="26"/>
        </w:rPr>
      </w:pPr>
      <w:r>
        <w:rPr>
          <w:rFonts w:cs="Verdana" w:ascii="Verdana" w:hAnsi="Verdana"/>
          <w:color w:val="474D4C"/>
          <w:sz w:val="26"/>
          <w:szCs w:val="26"/>
        </w:rPr>
        <w:drawing>
          <wp:inline distT="0" distB="0" distL="0" distR="0">
            <wp:extent cx="4001770" cy="251269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1770" cy="251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ind w:firstLine="709"/>
        <w:jc w:val="both"/>
        <w:rPr/>
      </w:pPr>
      <w:r>
        <w:rPr>
          <w:sz w:val="26"/>
          <w:szCs w:val="26"/>
        </w:rPr>
        <w:t xml:space="preserve">На самом деле, это крошечная медуза. Диаметр ее купола всего 12 мм (как ноготь на пальце). Все начинается с укуса, подобного комариному. В течение часа жертва испытывает боль, судорогу, рвоту, кашель. В конце – паралич от кровоизлияния в мозг или смерть от остановки сердца. </w:t>
      </w:r>
    </w:p>
    <w:p>
      <w:pPr>
        <w:pStyle w:val="Style15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редиземном море опасны Хризаора, Харибда, Катилариза. </w:t>
      </w:r>
    </w:p>
    <w:p>
      <w:pPr>
        <w:pStyle w:val="Style15"/>
        <w:spacing w:before="120" w:after="24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днако, если вы решили отдохнуть на черноморском или азовском побережье, то бояться, тут, в принципе, нечего: медузы, обитающие в наших краях, не опаснее крапивы и последствий никаких здоровью не несут. К таким медузам относятся корнерот, аурелия и ряд других.</w:t>
      </w:r>
    </w:p>
    <w:p>
      <w:pPr>
        <w:pStyle w:val="Style15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1524000" cy="120967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524000" cy="120904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240"/>
        <w:ind w:firstLine="709"/>
        <w:jc w:val="both"/>
        <w:rPr/>
      </w:pPr>
      <w:r>
        <w:rPr>
          <w:sz w:val="26"/>
          <w:szCs w:val="26"/>
        </w:rPr>
        <w:t>В 1976 году появились светящиеся медузы – Пелагии, которые могут вызвать не только боль, но и шок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2284730" cy="171450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6"/>
          <w:szCs w:val="26"/>
        </w:rPr>
        <w:t>В последние годы у берегов Средиземного моря, в водах Японии и некоторых других районах резко увеличилось количество медуз. Это наносит ущерб рыболовству и туристическому бизнесу, ведь купаться среди медуз не очень приятно. Причиной такого увеличения считается глобальное потепление и увеличение температуры воды, а также неконтролируемый вылов рыбы, уменьшение её поголовья. А ведь многие виды рыб питаются медузами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6"/>
          <w:szCs w:val="26"/>
        </w:rPr>
        <w:t>Ну что же, мы выяснили, что медузы бывают очень и очень опасны и могут наносить вред экономике. А как насчет пользы?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6"/>
          <w:szCs w:val="26"/>
        </w:rPr>
        <w:t>Оказывается в теле медуз много полезных веществ: белки, жиры, углеводы в нужных количествах, целый набор веществ из таблицы Менделеева, 17 аминокислот и немного яда (тоже не во вред). Кулинарные прелести медузы пришлись очень кстати, когда ее гигантская разновидность развилась в водах Восточно-Китайского и Японского морей. Медуз варили, сушили, перетирали в порошок и неплохо на этом заработали. В Китае медуз определенного вида после удаления щупалец выдерживают в маринаде, превращая их в лепешку. Затем тонко нарезают, смешивают с овощами, зеленью, поливают соусом. Салат готов. Приятного аппетита.</w:t>
      </w:r>
    </w:p>
    <w:p>
      <w:pPr>
        <w:pStyle w:val="Normal"/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встралийские ученые утверждаю, что ожог некоторых медуз полезен. Он действует как стимулятор на организм человека. </w:t>
      </w:r>
    </w:p>
    <w:p>
      <w:pPr>
        <w:pStyle w:val="Normal"/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редник века из медузы Корнерота изготавливали мочегонные и слабительные средства. А сейчас из яда медуз вырабатывают лекарства для лечения легочных болезней, трахеитов и для регулирования кровяного давления. Люминофоры, выделенные из медуз, используют в медицинских лабораториях при проведении биохимических анализов. Фермеры стран Карибского бассейна используют яд Физалий как отраву для крыс. Но лучше всего медузы помогают бороться со стрессом. В Японии их разводят в аквариумах. Плавные неторопливые движения медуз успокаивают людей, хотя содержать медуз в аквариумах очень хлопотно и дорого. Но и здесь нашли выход. В Японии появились первые медузы роботы. В отличие от настоящих медуз они не только плавно и красиво плавают, но и по желанию владельца «танцуют» под музыку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3048000" cy="2299335"/>
            <wp:effectExtent l="0" t="0" r="0" b="0"/>
            <wp:docPr id="26" name="Содержимое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Содержимое 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9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  <w:lang w:val="en-US" w:eastAsia="en-US"/>
        </w:rPr>
        <w:drawing>
          <wp:inline distT="0" distB="0" distL="0" distR="0">
            <wp:extent cx="3048000" cy="2302510"/>
            <wp:effectExtent l="0" t="0" r="0" b="0"/>
            <wp:docPr id="27" name="Содержимое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Содержимое 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30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так, я выяснил, что мир медуз очень разнообразен, многолик и, как всё в природе, прекрасен. Что есть смертельно опасные медузы, а есть безобидные. Что эти необыкновенные создания могут приносить пользу людям в медицине, фармакологии, сельском хозяйстве и что медуз можно употреблять в пищу.</w:t>
      </w:r>
    </w:p>
    <w:p>
      <w:pPr>
        <w:pStyle w:val="Normal"/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ходе моего исследования у меня возникли новые вопросы: </w:t>
      </w:r>
    </w:p>
    <w:p>
      <w:pPr>
        <w:pStyle w:val="Normal"/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аким образом медузам удалось выжить и сохранить практически неизменённым свой вид на протяжении 600 миллионов лет? Почему среди медуз появилась бессмертная форма, и какие процессы обеспечивают ей бессмертие? Если вода в мировом океане потеплеет, не произойдёт ли нашествие медуз повсеместно и на северном побережье Чёрного моря тоже? Где тогда купаться?</w:t>
      </w:r>
      <w:r>
        <w:br w:type="page"/>
      </w:r>
    </w:p>
    <w:p>
      <w:pPr>
        <w:pStyle w:val="Normal"/>
        <w:spacing w:before="12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иблиография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- А.Казалис, А Пугасси «Море. Синий цвет Земли». Белфакс, 1998 г.;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- Э. Бомон «Животные рекордсмены». Махаон, 2008 г.;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- Аристова В.В., Гальперштейн и др. «Моя самая первая энциклопедия». Росмэн-пресс, 2006 г.;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- С. Босье «Мифы и легенды народов мира». Махаон, 2007 г.;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- Дольник В.Р. «Зоология. Атлас. Беспозвоночные животные». Просвещение, 2005 г.;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- Дольник В.Р. «Зоология. Беспозвоночные. Учебник 7 класс». АСТ 2009 г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hyperlink r:id="rId32" w:tgtFrame="_parent">
        <w:r>
          <w:rPr>
            <w:rStyle w:val="InternetLink"/>
            <w:sz w:val="26"/>
            <w:szCs w:val="26"/>
          </w:rPr>
          <w:t xml:space="preserve">- </w:t>
        </w:r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wikipedia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org</w:t>
        </w:r>
      </w:hyperlink>
    </w:p>
    <w:p>
      <w:pPr>
        <w:pStyle w:val="Normal"/>
        <w:spacing w:before="120" w:after="0"/>
        <w:jc w:val="both"/>
        <w:rPr>
          <w:sz w:val="26"/>
          <w:szCs w:val="26"/>
        </w:rPr>
      </w:pPr>
      <w:hyperlink r:id="rId33" w:tgtFrame="_parent">
        <w:r>
          <w:rPr>
            <w:rStyle w:val="InternetLink"/>
            <w:sz w:val="26"/>
            <w:szCs w:val="26"/>
          </w:rPr>
          <w:t xml:space="preserve">- </w:t>
        </w:r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decopro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</w:p>
    <w:p>
      <w:pPr>
        <w:pStyle w:val="Normal"/>
        <w:spacing w:before="120" w:after="0"/>
        <w:jc w:val="both"/>
        <w:rPr>
          <w:sz w:val="26"/>
          <w:szCs w:val="26"/>
        </w:rPr>
      </w:pPr>
      <w:hyperlink r:id="rId34" w:tgtFrame="_parent">
        <w:r>
          <w:rPr>
            <w:rStyle w:val="InternetLink"/>
            <w:sz w:val="26"/>
            <w:szCs w:val="26"/>
          </w:rPr>
          <w:t xml:space="preserve">- </w:t>
        </w:r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obychnogo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net</w:t>
        </w:r>
      </w:hyperlink>
    </w:p>
    <w:p>
      <w:pPr>
        <w:pStyle w:val="Normal"/>
        <w:spacing w:before="120" w:after="0"/>
        <w:jc w:val="both"/>
        <w:rPr>
          <w:sz w:val="26"/>
          <w:szCs w:val="26"/>
        </w:rPr>
      </w:pPr>
      <w:hyperlink r:id="rId35" w:tgtFrame="_parent">
        <w:r>
          <w:rPr>
            <w:rStyle w:val="InternetLink"/>
            <w:sz w:val="26"/>
            <w:szCs w:val="26"/>
          </w:rPr>
          <w:t xml:space="preserve">- </w:t>
        </w:r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tana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ucoz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</w:p>
    <w:p>
      <w:pPr>
        <w:pStyle w:val="Normal"/>
        <w:spacing w:before="120" w:after="0"/>
        <w:jc w:val="both"/>
        <w:rPr>
          <w:sz w:val="26"/>
          <w:szCs w:val="26"/>
        </w:rPr>
      </w:pPr>
      <w:hyperlink r:id="rId36" w:tgtFrame="_parent">
        <w:r>
          <w:rPr>
            <w:rStyle w:val="InternetLink"/>
            <w:sz w:val="26"/>
            <w:szCs w:val="26"/>
          </w:rPr>
          <w:t xml:space="preserve">- </w:t>
        </w:r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potomy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</w:p>
    <w:p>
      <w:pPr>
        <w:pStyle w:val="Normal"/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Impact">
    <w:charset w:val="01"/>
    <w:family w:val="roman"/>
    <w:pitch w:val="default"/>
  </w:font>
  <w:font w:name="Comic Sans MS">
    <w:charset w:val="cc"/>
    <w:family w:val="script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sz w:val="15"/>
      <w:szCs w:val="15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yperlink" Target="http://funzoo.ru/uploads/posts/2008-11/1225998487_pic_12259943363711.jpg" TargetMode="External"/><Relationship Id="rId12" Type="http://schemas.openxmlformats.org/officeDocument/2006/relationships/image" Target="media/image10.jpeg"/><Relationship Id="rId13" Type="http://schemas.openxmlformats.org/officeDocument/2006/relationships/hyperlink" Target="http://funzoo.ru/uploads/posts/2008-11/1225998543_pic_12259943256159.jpg" TargetMode="External"/><Relationship Id="rId14" Type="http://schemas.openxmlformats.org/officeDocument/2006/relationships/image" Target="media/image11.jpeg"/><Relationship Id="rId15" Type="http://schemas.openxmlformats.org/officeDocument/2006/relationships/hyperlink" Target="http://funzoo.ru/uploads/posts/2008-11/1225998569_pic_12259943439326.jpg" TargetMode="External"/><Relationship Id="rId16" Type="http://schemas.openxmlformats.org/officeDocument/2006/relationships/image" Target="media/image12.jpeg"/><Relationship Id="rId17" Type="http://schemas.openxmlformats.org/officeDocument/2006/relationships/hyperlink" Target="http://funzoo.ru/uploads/posts/2008-11/1225998610_pic_12259943473719.jpg" TargetMode="External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image" Target="media/image18.jpeg"/><Relationship Id="rId24" Type="http://schemas.openxmlformats.org/officeDocument/2006/relationships/image" Target="media/image19.jpeg"/><Relationship Id="rId25" Type="http://schemas.openxmlformats.org/officeDocument/2006/relationships/image" Target="media/image20.jpeg"/><Relationship Id="rId26" Type="http://schemas.openxmlformats.org/officeDocument/2006/relationships/image" Target="media/image21.jpeg"/><Relationship Id="rId27" Type="http://schemas.openxmlformats.org/officeDocument/2006/relationships/image" Target="media/image22.jpeg"/><Relationship Id="rId28" Type="http://schemas.openxmlformats.org/officeDocument/2006/relationships/image" Target="media/image23.jpeg"/><Relationship Id="rId29" Type="http://schemas.openxmlformats.org/officeDocument/2006/relationships/image" Target="media/image24.jpeg"/><Relationship Id="rId30" Type="http://schemas.openxmlformats.org/officeDocument/2006/relationships/image" Target="media/image25.jpeg"/><Relationship Id="rId31" Type="http://schemas.openxmlformats.org/officeDocument/2006/relationships/image" Target="media/image26.jpeg"/><Relationship Id="rId32" Type="http://schemas.openxmlformats.org/officeDocument/2006/relationships/hyperlink" Target="http://www.ru.wikipedia.org/" TargetMode="External"/><Relationship Id="rId33" Type="http://schemas.openxmlformats.org/officeDocument/2006/relationships/hyperlink" Target="http://www.decopro.ru/" TargetMode="External"/><Relationship Id="rId34" Type="http://schemas.openxmlformats.org/officeDocument/2006/relationships/hyperlink" Target="http://www.obychnogo.net/" TargetMode="External"/><Relationship Id="rId35" Type="http://schemas.openxmlformats.org/officeDocument/2006/relationships/hyperlink" Target="http://www.tana.ucoz.ru/" TargetMode="External"/><Relationship Id="rId36" Type="http://schemas.openxmlformats.org/officeDocument/2006/relationships/hyperlink" Target="http://www.potomy.ru/" TargetMode="Externa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7:33:00Z</dcterms:created>
  <dc:creator>Lis</dc:creator>
  <dc:description/>
  <cp:keywords/>
  <dc:language>en-US</dc:language>
  <cp:lastModifiedBy>Julia.Matveeva</cp:lastModifiedBy>
  <dcterms:modified xsi:type="dcterms:W3CDTF">2010-02-01T12:56:00Z</dcterms:modified>
  <cp:revision>5</cp:revision>
  <dc:subject/>
  <dc:title>ЗАГАДОЧНЫЙ МИР МЕДУЗ</dc:title>
</cp:coreProperties>
</file>