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еспублики Казахст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школа имени Акын Са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Жизнь без наркотиков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(сочинение)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Выполнила: Галицкая Елена</w:t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  <w:tab w:val="left" w:pos="2085" w:leader="none"/>
          <w:tab w:val="left" w:pos="268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г. Саркан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>Цель моего доклада заключается в том, чтобы хоть немного, но внести свой вклад в борьбу с этим злом. Мальчики и девочки! Нам грозит беда: и имя ей – НАРКОМ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блема наркомании с каждым днём становится всё острее. Врачи расценивают наркотическую зависимость, как сложное заболевание, которое очень быстро развивается, но очень трудно поддается лечению. За последние 5 лет уровень употребления наркотиков в Казахстане вырос на 100 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редняя продолжительность жизни наркоманов 30-35 лет. Вдумайтесь только! Если 3 года назад мы говорили о единичных случаях приема наркотиков несовершеннолетними, то сегодня мы говорим о детской наркомании. «Возраст» наркомании помолодел. Уже не единичные случаи, когда обнаруживаются наркоманы 7-10 лет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т строки из письма  наркоманки : </w:t>
      </w:r>
    </w:p>
    <w:p>
      <w:pPr>
        <w:pStyle w:val="Normal"/>
        <w:rPr/>
      </w:pPr>
      <w:r>
        <w:rPr>
          <w:sz w:val="32"/>
          <w:szCs w:val="32"/>
        </w:rPr>
        <w:t>« Меня уже месяц мучает один и тот же кошмар : падаю в пустом самолете. Падаю, но никак не разобьюсь. Я уже давно потеряла способность нормально спать. Чтобы заснуть, надо пачку снотворного выпить. Все перемешалось: ночь, день, работа, друзья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на рассказала много, очень много, и чем дальше продолжала свой рассказ. Тем сильнее хотелось сказать: «хватит». Но она продолжала: « Одолевало бессилие- словно тонет человек посреди реки, а спасти его ты не можешь… Нет не сразу с героина я начинала, а с сигарет, с «травки». Это у меня началось в 14 лет, потом анаша надоела, хотелось новых ощущений. Попробовала просто из любопытства. Сначала погружение в кайф, а потом ломка, когда мышцы и жилы «скрипят и трещат адской болью. Я понимаю смысл навязчивого сна…  Начинающие часто не верят в то, что наркотик  может их убить. Но через несколько лет близость смерти и ее реальность может сегодня , может завтра- для них становится обыденной. У меня дозы уже смертельные. Дважды откачивали  от передозировки, с того света вытаскивали. Наркомания- болезнь, и окончательно излечиться от нее невозможно, уж лучше не начинать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гда ты начинаешь бить головой о стены, когда в кровь разбиваешь свое лицо, требуя очередной дозы, эта боль- ничто по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авнению с тем , что твориться у тебя внутри. Словами это не опишешь, это просто невыразимо.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ы не представляете, как не хочется умирать!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рмин «наркомания» происходит от греческих «</w:t>
      </w:r>
      <w:r>
        <w:rPr>
          <w:sz w:val="32"/>
          <w:szCs w:val="32"/>
          <w:lang w:val="en-US"/>
        </w:rPr>
        <w:t>narko</w:t>
      </w:r>
      <w:r>
        <w:rPr>
          <w:sz w:val="32"/>
          <w:szCs w:val="32"/>
        </w:rPr>
        <w:t>»- оцепенение  и  «</w:t>
      </w:r>
      <w:r>
        <w:rPr>
          <w:sz w:val="32"/>
          <w:szCs w:val="32"/>
          <w:lang w:val="en-US"/>
        </w:rPr>
        <w:t>mania</w:t>
      </w:r>
      <w:r>
        <w:rPr>
          <w:sz w:val="32"/>
          <w:szCs w:val="32"/>
        </w:rPr>
        <w:t>»- безумие. Эти слова очень точно отражают сущность заболе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ступая в процесс обмена веществ, наркотики убивают клетки мозга, вырабатывающие серотони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отонин- вещество, с помощью которого мозг контролирует перепады настроения, что делает человека, как правило, пассивным и апатичным. Страдает иммунная система. Поэтому организм человека становится более подверженным к различным инфекциям. Даже «легкий» наркотик содержит более 400 различных веществ, самым сильным из которых является тетрагидроканнабиндол, растворяющийся  в клетках мозга и затем разрушающий его. Другие же вещества «травки» провоцируют рак, язву желудка и т.д.Наиболее тяжелой , опасной и трудноизлечимой является опийная наркомания. Из-за использования общих шприцов возрастает риск заражения СПИДом и гепатитом. В результате  употребления внутривенных наркотиков страдают не только психика, сердечно-сосудистая и нервная системы, но и почки, снижается уровень интеллекта, разрушаются зубы, снижается иммунитет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чень велика опасность передозировки наркотиков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32"/>
          <w:szCs w:val="32"/>
        </w:rPr>
        <w:t>тяжелые последствия которой заканчиваются смертью, а психическое расстройство  после употребления наркотических веществ приводит к самоубийству. Случается, смерть наступает на фоне самолюбия, физического истощения, от паралича дыхательного центра или сердечно-сосудистой недостаточности.  Наркотики приносят ощутимый вред не только тем , кто их употребляет, но и близким, окружающим, обще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аже непродолжительный прием наркотиков молодыми людьми отражается на  здоровье  их будущи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ким образом, существуют следующие опасности, связанные с употреблением наркотиков:</w:t>
      </w:r>
    </w:p>
    <w:p>
      <w:pPr>
        <w:pStyle w:val="Normal"/>
        <w:rPr/>
      </w:pPr>
      <w:r>
        <w:rPr>
          <w:sz w:val="32"/>
          <w:szCs w:val="32"/>
        </w:rPr>
        <w:t xml:space="preserve">- потеря сознания и даже смерть в случае передозировки;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варии в состоянии наркотического опьян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ыкание, физическая и психическая зависим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терянность, плаксивость, галлюцина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моциональная возбудим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адекватное повед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алы в памя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оловокруж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ошно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теря стремл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рожденные дефекты у будущих де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моциональные и физические наруш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ИД и другие заболев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гновенная см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ркомания подобна инфекционному заболеванию только с той разницей, что ею болеют чаще всего добровольно. За один год наркоман втягивает в это безумие как минимум пятерых. Кроме наркозависимости существует созависимость- спутница наркомании. Во всех случаях наблюдается сильная нервозность созависимых- близких наркоману людей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Хочется во весь голос прочитать письмо измученной матери наркомана. По – моему , ни одно человеческое сердце не может не вздрогнуть от этих стр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« У нас с мужем единственный сын. До недавнего времени он был ласковым, добрым. Со мной всегда делился, все рассказывал. Но потом резко изменился. Стал агрессивным, замкнутым. Учителя часто жаловались. Начал курить, выпивать. Как-то раз пришел домой совершенно невменяемым. Обыскала его, нашла в кармане насвай, которым торгуют на каждом углу. С начала нового учебного года перевела его в другую школу. Все равно, учиться он не хотел. Учителя спрашивали что с моим ребенком. Я тоже не могла понять. Из школы он стал возвращаться поздно, в веселом настроении. Спрашиваю: «Как ты себя сегодня вел в школе»? Он отвечает: « Всех веселил, а потом уснул на уроке». Стал жаловаться на головную боль. Начала присматриваться к нему . но страшные мысли от себя гнала. Не может быть, чтобы мой единственный сын стал наркома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лышу однажды- Максим с кем-то на лестничной площадке разговаривает, а голос его собеседника такой грубый. Только я к двери подошла, он домой зашел. Я его спрашиваю: «Ты с кем там был?» Он ответил, что ни с кем. Начались тайные звонки. Стали проподать деньги, дорогие вещи. Супругу рассказала о своих подозрениях. Спрашиваю : « Что с ребенком делать будем?» Он отвечает : « Бить его надо». Выпорол. Максим стал из дому убегать. Скандалы, слезы, перепалки каждый день. Я несколько раз с ним беседовала на эту тему. Объяснила ,что в первую очередь поражается сила воли. Начав употреблять, никогда не бросишь. Он соглашался. Но …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давно я узнала, что он уже больше года употребляет героин. Сын рассказал мне , как они заставляют употреблять наркотики девчонок. Некоторые парни себя продавали, чтобы оплатить зе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гда он курил анашу, то приходил расслабленный, ему постоянно хотелось есть, пить. А после героина, наоборот, становился агрессивным. Участились случаи самоубийства. Ему все трудно дается. За собой перестал следить. Только одно на уме - бежать на у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каникулах отправила его за город к бабушке. Там он  то газом хотел отравиться, то на канал бежал топиться. Видимо у него была ломка. Узнав об этом, муж избил сына до полусмерти. У нас дома - ад. Отец и сын – враги. Муж не понимает, что это болезнь. Бьет его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в растерянности. Что делать? Куда обратиться? Максимка говорит: « Мама, я бы мог план полиции выполнить. Столько знаю распространителей в этом районе, что любой милиционер может премию получить». Теперь я на любого ребенка смотрю как на потенциальную жертву. Это чума. Войны не надо, чтобы всех детей уничтожить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СПРАВКА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щее количество произведенного в мире опиума в 2000 году составляет 6600тонн . Это страны золотого полумесяца : Афганистан, Пакистан и Иран- самые крупные очаги производства опиумного мака на земном шаре. Если в 1988 году в Афганистане произведено 2100т., то в 2000г.- 4600т.По данным Интерпола , более 65% этих наркотиков экспортируется в Европу через Казахстан, Узбекистан , Кыргызстан, Туркменистан и Таджикист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она « Золотого треугольника» - Лаос, Камбоджа, Таиланд- 1500т. В год. Камбоджа- основная страна-производитель. Колумбия- 60 т. Опиума в год, Мексика-40 т. в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ногие дети хорошо понимают, что с ними будет, какова их дальнейшая судьба, но они не находят поддержки взрослых, которые вовремя могли бы их остановить. И когда у них наступает просветление, они признаются и раскаиваются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хотелось бы познакомить Вас с сочинением одного из учеников, написанное в форме стихотвор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Хочу написать, но душа не лежит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Писать сочинение на тему «СПИД»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Я помню историю «Мамы и сына»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ын в детстве так и говорил: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«Мама и я – дружная семья»,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о однажды случилась беда-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 была ИГЛА…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се, что случилось с сыном,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Мать как узнала, слегла.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се начиналось невинно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начале поздно домой приходил,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том из дома уходил.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У соседей частые кражи 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 вот уже который месяц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Мать не смыкает глаз, не спит.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ыну поставлен страшный диагноз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ПИД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му подрастающему поколению хочу сказать: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Запомни, ты, наркотик - не игра, не баловство, не сладкое занятие.</w:t>
      </w:r>
    </w:p>
    <w:p>
      <w:pPr>
        <w:pStyle w:val="Normal"/>
        <w:rPr/>
      </w:pPr>
      <w:r>
        <w:rPr>
          <w:sz w:val="32"/>
          <w:szCs w:val="32"/>
        </w:rPr>
        <w:t>Это болезнь, давно понять пора, что наркомания- серьезное проклятье. Никто тебе не скажет: «Молодец!» А просто ты отправишься в дорогу, и будет этот путь в один КОНЕЦ!</w:t>
      </w:r>
    </w:p>
    <w:sectPr>
      <w:type w:val="nextPage"/>
      <w:pgSz w:w="11906" w:h="16838"/>
      <w:pgMar w:left="107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1:00Z</dcterms:created>
  <dc:creator>Галицкий Иван</dc:creator>
  <dc:description/>
  <cp:keywords/>
  <dc:language>en-US</dc:language>
  <cp:lastModifiedBy>Нурболат</cp:lastModifiedBy>
  <dcterms:modified xsi:type="dcterms:W3CDTF">2007-05-14T10:00:00Z</dcterms:modified>
  <cp:revision>7</cp:revision>
  <dc:subject/>
  <dc:title>Цель моего доклада заключается в том, чтобы хоть немного, но внести свой вклад в борьбу с этим злом</dc:title>
</cp:coreProperties>
</file>