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952500" cy="952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r>
        <w:rPr>
          <w:sz w:val="20"/>
          <w:szCs w:val="20"/>
        </w:rPr>
        <w:t>РОСОМАХА — единственный вид хищного зверя рода росомах семейства куньих. Длина тела до 105 см, хвоста до 23 см; масса до 19 кг. Тело массивное, укороченное; лапы мощные, широкие; голова небольшая, с небольшими округлыми ушами. Шерсть лохматая, грубая и длинная. Окраска разнообразная, в основном темно-бурая; две светлые полосы тянутся от затылка по бокам тела. Росомаха обитает в тайге и лесотундре Евразии и Северной Америки (в тундре самый крупный хищник после волка). Ведет одиночный образ жизни. Широкие лапы с перепонками между пальцами позволяют росомахе с легкостью передвигаться по снегу в поисках добычи. При этом росомаха прекрасно лазает по деревьям и даже может спускаться с них вниз головой. Основу питания составляет падаль: лоси, домашние и дикие олени — остатки добычи волков, медведей. Реже охотится самостоятельно, чаще на больных и раненных зверей. Часть добычи прячет про запас. Гон тянется с апреля по октябрь. Продолжительность беременности 8–10 месяцев. В помете 1–4 (обычно 2–3) детеныша. Росомаха играет важную роль в природных сообществах, уничтожая неполноценных животных и их трупы, имеет некоторое промысловое значение.</w:t>
      </w:r>
    </w:p>
    <w:p>
      <w:pPr>
        <w:pStyle w:val="Normal"/>
        <w:rPr>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54965</wp:posOffset>
            </wp:positionV>
            <wp:extent cx="1256665" cy="125666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56665" cy="1256665"/>
                    </a:xfrm>
                    <a:prstGeom prst="rect">
                      <a:avLst/>
                    </a:prstGeom>
                  </pic:spPr>
                </pic:pic>
              </a:graphicData>
            </a:graphic>
          </wp:anchor>
        </w:drawing>
      </w:r>
      <w:r>
        <w:rPr>
          <w:sz w:val="20"/>
          <w:szCs w:val="20"/>
        </w:rPr>
        <w:br w:type="textWrapping" w:clear="all"/>
      </w:r>
    </w:p>
    <w:p>
      <w:pPr>
        <w:pStyle w:val="Normal"/>
        <w:autoSpaceDE w:val="false"/>
        <w:spacing w:before="120" w:after="0"/>
        <w:rPr>
          <w:sz w:val="22"/>
          <w:szCs w:val="22"/>
        </w:rPr>
      </w:pPr>
      <w:r>
        <w:rPr>
          <w:sz w:val="22"/>
          <w:szCs w:val="22"/>
        </w:rPr>
        <w:t>СОБОЛЬ — вид хищного млекопитающего рода куниц. Длина тела до 58 см, хвоста до 19 см. Соболь более коренаст, чем куница, со сравнительно коротким хвостом, более короткими округлыми ушами, широкими лапами со сплошь покрытыми шерстью подошвами. Зимний мех соболя густой, пушистый, красивого черно-бурого цвета. На горле и груди расположено неясно очерченное пятно. Особенно ценится мех бургузинских соболей. Соболь распространен в горной и равнинной тайге от Северного Приуралья до Тихого океана. Взрослые особи совершают перекочевки на 120–150 км. Соболь хорошо лазает, но предпочитает находиться на земле. Этот хищник селится в местах, богатых грызунами. Он питается разнообразной животной и растительной пищей, сильно различающейся в разных регионах. Повсеместно основу питания составляют мышевидные грызуны, тетеревиные птицы, кедровые орехи, летом ягоды и насекомые. На Дальнем Востоке соболь часто охотится на рыбу. Нередко он поедает падаль. Детеныши от 1–2 до 7 появляются в апреле–мае. Глаза у детенышей прорезаются на 30–36 день. Соболь — объект пушного промысла и звероводства; он составляет основу национального пушного богатства России.</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120" w:after="0"/>
        <w:rPr/>
      </w:pPr>
      <w:r>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266825" cy="12668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266825" cy="1266825"/>
                    </a:xfrm>
                    <a:prstGeom prst="rect">
                      <a:avLst/>
                    </a:prstGeom>
                  </pic:spPr>
                </pic:pic>
              </a:graphicData>
            </a:graphic>
          </wp:anchor>
        </w:drawing>
      </w:r>
      <w:r>
        <w:rPr>
          <w:sz w:val="22"/>
          <w:szCs w:val="22"/>
        </w:rPr>
        <w:t>СЕВЕРНЫЙ ОЛЕНЬ — единственный вид парнокопытного млекопитающего подсемейства северных оленей. До середины 20 века считалось, что существует несколько видов северных оленей. Эта точка зрения распространена и среди современных ученых. Большинство ученых согласны с тем что северный олень образует 12-15 подвидов, в том числе 5-7 подвидов на территории России. Отдельно выделяют домашнего северного оленя. Связи северного оленя с другими оленями не ясны. Это своеобразный вид, развивавшийся в начале плейстоцена и окончательно сложившийся в середине этого периода. Длина тела северного оленя 150–220 см, высота в холке — 80-150 см, масса до 220 кг. Волосяной покров зимой густой, с хорошо развитым подшерстком, светлый с темными пестринами. На шее образуется грива. Летом мех короткий, бурый с различными оттенками серого. Рога у самцов, в отличие от других представителей семейства, такие же, как и у самок. Два средних пальца несут широкие копыта. Боковые пальцы, имеющие копыта, при ходьбе касаются земли. Пальцы подвижны и широко раздвигаются, позволяя животным передвигаться по рыхлому снегу и топким болотам. Населяют лесотундру, тайгу и высокогорные районы некоторых горных систем (Саяны, Алтай), везде предпочитая открытые ландшафты. В России наиболее многочисленна таймырская популяция северного оленя. Летом олени питаются травой, листьями различных растений, ягодами и грибами, а зимой — ягелем, который выкапывают копытами из-под снега, и лишайниками, растущими на деревьях. Осенью олени начинают откочевывать на юг — из районов мохово-лишайниковой тундры в районы редколесий и северную тайгу, где зимой легче добывать корм. Протяженность их миграционных путей может составлять 300-500, а иногда и 700-800 км — это самые длинные регулярные миграции среди сухопутных млекопитающих. Осенние кочевки оленей нашего севера проходят с сентября по ноябрь. Североамериканские олени (карибу) откочевывают из тундры в лесную зону в октябре-декабре. Возвращаются северные олени в тундру в мае. Первыми идут стада стельных самок и молодых животных, за ними движутся самцы. На своем пути им часто приходится преодолевать водные преграды, которые олени переплывают (даже такие широкие, как Енисей или фьорды протяженностью несколько километров). Северный олень — и дикий, и домашний — играет огромную роль в жизни народов Севера.</w:t>
      </w:r>
    </w:p>
    <w:p>
      <w:pPr>
        <w:pStyle w:val="Normal"/>
        <w:autoSpaceDE w:val="false"/>
        <w:spacing w:before="120" w:after="0"/>
        <w:rPr>
          <w:sz w:val="22"/>
          <w:szCs w:val="22"/>
        </w:rPr>
      </w:pPr>
      <w:r>
        <w:rPr>
          <w:sz w:val="22"/>
          <w:szCs w:val="22"/>
        </w:rPr>
      </w:r>
    </w:p>
    <w:p>
      <w:pPr>
        <w:pStyle w:val="Normal"/>
        <w:autoSpaceDE w:val="false"/>
        <w:spacing w:before="120" w:after="0"/>
        <w:rPr>
          <w:sz w:val="22"/>
          <w:szCs w:val="22"/>
          <w:lang w:val="en-US"/>
        </w:rPr>
      </w:pPr>
      <w:r>
        <w:rPr>
          <w:sz w:val="22"/>
          <w:szCs w:val="22"/>
          <w:lang w:val="en-US"/>
        </w:rPr>
      </w:r>
    </w:p>
    <w:p>
      <w:pPr>
        <w:pStyle w:val="Normal"/>
        <w:autoSpaceDE w:val="false"/>
        <w:spacing w:before="120" w:after="0"/>
        <w:rPr>
          <w:sz w:val="22"/>
          <w:szCs w:val="22"/>
          <w:lang w:val="en-US"/>
        </w:rPr>
      </w:pPr>
      <w:r>
        <w:rPr>
          <w:sz w:val="22"/>
          <w:szCs w:val="22"/>
          <w:lang w:val="en-US"/>
        </w:rPr>
      </w:r>
    </w:p>
    <w:p>
      <w:pPr>
        <w:pStyle w:val="Normal"/>
        <w:autoSpaceDE w:val="false"/>
        <w:spacing w:before="120" w:after="0"/>
        <w:rPr>
          <w:sz w:val="22"/>
          <w:szCs w:val="22"/>
          <w:lang w:val="en-US"/>
        </w:rPr>
      </w:pPr>
      <w:r>
        <w:rPr>
          <w:sz w:val="22"/>
          <w:szCs w:val="22"/>
          <w:lang w:val="en-US"/>
        </w:rPr>
      </w:r>
    </w:p>
    <w:p>
      <w:pPr>
        <w:pStyle w:val="Normal"/>
        <w:autoSpaceDE w:val="false"/>
        <w:spacing w:before="120" w:after="0"/>
        <w:rPr>
          <w:sz w:val="22"/>
          <w:szCs w:val="22"/>
          <w:lang w:val="en-US"/>
        </w:rPr>
      </w:pPr>
      <w:r>
        <w:rPr>
          <w:sz w:val="22"/>
          <w:szCs w:val="22"/>
          <w:lang w:val="en-US"/>
        </w:rPr>
      </w:r>
    </w:p>
    <w:p>
      <w:pPr>
        <w:pStyle w:val="Normal"/>
        <w:autoSpaceDE w:val="false"/>
        <w:spacing w:before="120" w:after="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257300" cy="12573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257300" cy="1257300"/>
                    </a:xfrm>
                    <a:prstGeom prst="rect">
                      <a:avLst/>
                    </a:prstGeom>
                  </pic:spPr>
                </pic:pic>
              </a:graphicData>
            </a:graphic>
          </wp:anchor>
        </w:drawing>
      </w:r>
      <w:r>
        <w:rPr>
          <w:sz w:val="22"/>
          <w:szCs w:val="22"/>
        </w:rPr>
        <w:t>Глухарь</w:t>
      </w:r>
      <w:r>
        <w:rPr>
          <w:sz w:val="22"/>
          <w:szCs w:val="22"/>
          <w:lang w:val="en-US"/>
        </w:rPr>
        <w:t xml:space="preserve"> — </w:t>
      </w:r>
      <w:r>
        <w:rPr>
          <w:sz w:val="22"/>
          <w:szCs w:val="22"/>
        </w:rPr>
        <w:t>птица</w:t>
      </w:r>
      <w:r>
        <w:rPr>
          <w:sz w:val="22"/>
          <w:szCs w:val="22"/>
          <w:lang w:val="en-US"/>
        </w:rPr>
        <w:t xml:space="preserve"> </w:t>
      </w:r>
      <w:r>
        <w:rPr>
          <w:sz w:val="22"/>
          <w:szCs w:val="22"/>
        </w:rPr>
        <w:t>семейства</w:t>
      </w:r>
      <w:r>
        <w:rPr>
          <w:sz w:val="22"/>
          <w:szCs w:val="22"/>
          <w:lang w:val="en-US"/>
        </w:rPr>
        <w:t xml:space="preserve"> </w:t>
      </w:r>
      <w:r>
        <w:rPr>
          <w:sz w:val="22"/>
          <w:szCs w:val="22"/>
        </w:rPr>
        <w:t>тетеревиных</w:t>
      </w:r>
      <w:r>
        <w:rPr>
          <w:sz w:val="22"/>
          <w:szCs w:val="22"/>
          <w:lang w:val="en-US"/>
        </w:rPr>
        <w:t xml:space="preserve">. </w:t>
      </w:r>
      <w:r>
        <w:rPr>
          <w:sz w:val="22"/>
          <w:szCs w:val="22"/>
        </w:rPr>
        <w:t>Самый крупный представитель семейства. Вес самцов от 3,5 до 6,5 кг, самок — 1,7-2,3 кг. Самцы отличаются грузным телом, сравнительно длинной шеей и крупной головой с мощным желтоватым клювом. Надклювье загнуто крючком вниз. Череп вытянут клинообразно и сплющен в дорзо-вентральном направлении. «Бровь» у самцов начинается над передним краем глаза и доходит до ушного отверстия. Крыло закругленное, тупое, вершину его образуют 6 или 7 маховые. Хвост очень длинный, вершины рулевых перьев прямо срезаны. Плюсна оперена до оснований пальцев. 2 и 3 пальцы оперены с боков у своих оснований. Зимой отрастающее оперение прикрывает пальцы до когтей. Пальцы широкие, имеют боковые щитки. Зимой образуется два ряда роговых выростов по бокам пальцев. Ярко выражен половой диморфизм. У самца голова, шея, спина и бока серовато-сизые с темным струйчатым рисунком. Зоб черный с зеленым металлическим блеском. Брюхо темное с редкими белыми пятнами. Крылья бурые, хвост черный с белыми пятнами и струйчатым рисунком. Самка желтовато-рыжая с поперечным рисунком из черных, желтых и белых полос и пятен. Крылья коричневые с неясным поперечным рисунком. Горло охристое, зоб рыжий, иногда с темными пестринами. Брюхо почти белое. Хвост охристо-рыжий с темными поперечными полосами. Взлетает тяжело и шумно, но летает быстро, хотя и недалеко. Ареал охватывает зону тайги Евразии. Обитал прежде, но был истреблен на Британских островах (17 век) и во Франции (18 век). Интродуцирован в Шотландии в 1837, сейчас населяет большую ее часть. Предпочитает хвойные и смешанные леса. Кормится на деревьях. Летом и осенью питается листьями, ягодами, почками деревьев, различными насекомыми. Зимой основу питания составляет сосновая хвоя. Живет оседло. Из чисто лиственных лесов на зиму перекочевывает в боры. Ночует в подснежных камерах. В конце зимы возвращается в свой гнездовой участок. Брачный период в феврале-марте. Токование начинается еще при наличии сплошного снежного покрова. Места тока постоянны и представляют собой утоптанные площадки 3-4 м</w:t>
      </w:r>
      <w:r>
        <w:rPr>
          <w:sz w:val="22"/>
          <w:szCs w:val="22"/>
          <w:vertAlign w:val="superscript"/>
          <w:lang w:val="en-US"/>
        </w:rPr>
        <w:t>2</w:t>
      </w:r>
      <w:r>
        <w:rPr>
          <w:sz w:val="22"/>
          <w:szCs w:val="22"/>
        </w:rPr>
        <w:t>. Ток начинается до восхода солнца. Токуя, самец поднимает и опускает хвост и закидывает голову. Передвигаясь вправо и влево, он чертит по снегу или земле опущенными крыльями. Песня состоит из щелканья и скирканья, во время которого глухарь ничего не слышит (даже выстрела). В слуховом проходе у него есть складка, которая во время токования наливается кровью и закрывает слуховой проход. Глухари полигамы. Выполнив брачный долг, самец приступает к линьке, а забота о потомстве полностью ложится на самку. Гнездо, небольшое углубление в почве, выстланное сухим растительным материалом, устраивается недалеко от токовища. В кладке 5-16 желтоватых с бурыми пестринами яиц, по размерам сравнимых с куриными. Насиживание длится 24 дня. Глухарка покидает гнездо строго 3 раза в сутки: ранним утром, днем и вечером. Птенцы пухового типа. Едва обсохнув, способны следовать за матерью. В трехдневном возрасте не могут быть найдены с собакой, так как не оставляют запаха. Молодые птицы поднимаются на крыло через месяц, но выводки распадаются только в конце лета. Глухарь — ценная боровая дичь, объект спортивной и промысловой охоты. В настоящее время численность его уменьшается, что связано с исчезновением глухих лесов, подходящих для гнездования.</w:t>
      </w:r>
    </w:p>
    <w:p>
      <w:pPr>
        <w:pStyle w:val="Normal"/>
        <w:autoSpaceDE w:val="false"/>
        <w:spacing w:before="120" w:after="0"/>
        <w:rPr>
          <w:sz w:val="22"/>
          <w:szCs w:val="22"/>
        </w:rPr>
      </w:pPr>
      <w:r>
        <w:rPr>
          <w:sz w:val="22"/>
          <w:szCs w:val="22"/>
        </w:rPr>
      </w:r>
    </w:p>
    <w:p>
      <w:pPr>
        <w:pStyle w:val="Normal"/>
        <w:autoSpaceDE w:val="false"/>
        <w:spacing w:before="120" w:after="0"/>
        <w:rPr>
          <w:sz w:val="22"/>
          <w:szCs w:val="22"/>
        </w:rPr>
      </w:pPr>
      <w:r>
        <w:rPr>
          <w:sz w:val="22"/>
          <w:szCs w:val="22"/>
        </w:rPr>
        <w:br w:type="textWrapping" w:clear="all"/>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28:00Z</dcterms:created>
  <dc:creator>Женя</dc:creator>
  <dc:description/>
  <cp:keywords/>
  <dc:language>en-US</dc:language>
  <cp:lastModifiedBy>Женя</cp:lastModifiedBy>
  <dcterms:modified xsi:type="dcterms:W3CDTF">2007-01-22T12:49:00Z</dcterms:modified>
  <cp:revision>2</cp:revision>
  <dc:subject/>
  <dc:title>РОСОМАХА (Gulo gulo) — единственный вид хищного зверя рода росомах семейства куньих</dc:title>
</cp:coreProperties>
</file>