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432770744"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709061487"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2015337735"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1931444613"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1172185903"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1489208720"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676518435"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