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 xml:space="preserve">Чемерис Д.Ю. ПиМНО 55  гр.  Анализ стихотворения «Весенние Воды» Федора Тютчева. </w:t>
      </w:r>
      <w:r>
        <w:rPr>
          <w:rFonts w:eastAsia="Wingdings" w:cs="Wingdings" w:ascii="Wingdings" w:hAnsi="Wingdings"/>
          <w:b/>
        </w:rPr>
        <w:t></w:t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Чуракова Н.А. Литературное чтение: Учебник для 4 класса. Часть 1. – Самара: Корпорация «Федоров», Издательство «Учебная литература», 2004. – 180с.: ил., 16 с. ил. – </w:t>
      </w:r>
      <w:r>
        <w:rPr>
          <w:sz w:val="20"/>
          <w:szCs w:val="20"/>
          <w:lang w:val="en-US"/>
        </w:rPr>
        <w:t>ISBN</w:t>
      </w:r>
      <w:r>
        <w:rPr>
          <w:sz w:val="20"/>
          <w:szCs w:val="20"/>
        </w:rPr>
        <w:t xml:space="preserve"> 5-9507-0083-х стр. 50-51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4326890" cy="3928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34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392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ед чтением стихотворением можно прочитать об автор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Чтение правильно учител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) Как поэту удается создать впечатление бегущих ручьев, которые все шире и шире разливаются: впечатление НАРАСТАНИЯ победы весны? 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>с помощью повторов (Весна идет, весна идет! Бегут и будят…, бегут и блещут…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интонации (нарастание интонации в конце строк, много восклицательных знаков)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-  глаголов</w:t>
      </w:r>
      <w:r>
        <w:rPr>
          <w:sz w:val="20"/>
          <w:szCs w:val="20"/>
        </w:rPr>
        <w:t xml:space="preserve"> (белеет, шумят, бегут и будя, бегут и блещут и т.д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акую роль здесь играют повторы слов и предложений, прямая речь? </w:t>
      </w:r>
      <w:r>
        <w:rPr>
          <w:i/>
          <w:sz w:val="20"/>
          <w:szCs w:val="20"/>
        </w:rPr>
        <w:t xml:space="preserve">(Прямая речь используется для того чтобы одушевить, олицетворить ручьи…)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От лица кого произносится «Весна идет, весна идет!» в последнем четверостишии? (</w:t>
      </w:r>
      <w:r>
        <w:rPr>
          <w:i/>
          <w:sz w:val="20"/>
          <w:szCs w:val="20"/>
        </w:rPr>
        <w:t xml:space="preserve">слова автора, он как бы слышит слова ручейков, и повторяет за ними)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акие изобразительно-выразительные средства использовал автор? 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>олицетворение (вода – гонцы, они гласят, весна как живая, хоровод – дни)</w:t>
      </w:r>
    </w:p>
    <w:p>
      <w:pPr>
        <w:pStyle w:val="Normal"/>
        <w:rPr/>
      </w:pPr>
      <w:r>
        <w:rPr>
          <w:i/>
          <w:sz w:val="20"/>
          <w:szCs w:val="20"/>
        </w:rPr>
        <w:t>-  метафора (сонный брег, весной шумят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сравнение (воды как гонцы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эпитеты (тихих, теплых, майских дней, Румяный светлый хоровод, молодой весны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3) Какой тип речи в этом стихотворении? Объясните!  </w:t>
      </w:r>
      <w:r>
        <w:rPr>
          <w:i/>
          <w:sz w:val="20"/>
          <w:szCs w:val="20"/>
        </w:rPr>
        <w:t>(описание. Идет описание событий действий, весны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4) Прочитайте, соблюдая интонацию, с правильно поставленным ударением и дыханием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йди рифмующиеся слова в четверостишиях. Они находятся в соседних строчках или через строчку? </w:t>
      </w:r>
      <w:r>
        <w:rPr>
          <w:i/>
          <w:sz w:val="20"/>
          <w:szCs w:val="20"/>
        </w:rPr>
        <w:t>(через строчк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На какой слог в них падает ударение? </w:t>
      </w:r>
      <w:r>
        <w:rPr>
          <w:i/>
          <w:sz w:val="20"/>
          <w:szCs w:val="20"/>
        </w:rPr>
        <w:t>(на последни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акое это создает настроение? </w:t>
      </w:r>
      <w:r>
        <w:rPr>
          <w:i/>
          <w:sz w:val="20"/>
          <w:szCs w:val="20"/>
        </w:rPr>
        <w:t>(создает настроение радости и нарастающей теплоты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5) Выучите текс и перескажите его, с правильной интонацией и дыханием. Найдите дома др. стихотворения про весну и прочитайте на уроке. Принесите репродукции с изображением весны. Или подберите к этому стихотворению ряд картин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6:49:00Z</dcterms:created>
  <dc:creator>User</dc:creator>
  <dc:description/>
  <dc:language>en-US</dc:language>
  <cp:lastModifiedBy>User</cp:lastModifiedBy>
  <cp:lastPrinted>2007-12-05T01:22:00Z</cp:lastPrinted>
  <dcterms:modified xsi:type="dcterms:W3CDTF">2007-12-18T11:08:00Z</dcterms:modified>
  <cp:revision>7</cp:revision>
  <dc:subject/>
  <dc:title/>
</cp:coreProperties>
</file>