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Рефера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узина черна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Выполнила ученица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1 М класс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редней школы №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услова Алён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режевой. 2002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узина Черная. (Sambucus nigra L.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Считалось, что бузина священное растение и продлевает жизнь. Гроздями бузины чистили самовары, добавляли в виноградные вина для придания цвета и мускатного вкуса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мейство жимолостные - Caprifoliaceae Jus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Описание.</w:t>
      </w:r>
      <w:r>
        <w:rPr>
          <w:sz w:val="24"/>
        </w:rPr>
        <w:t xml:space="preserve"> Кустарник или небольшое дерево высотой 2-6 м, иногда до 10 м, с пепельно-серой продольно- трещиноватой корой. Молодые ветви зеленые, затем они становятся буровато-серыми, с многочисленными желтоватыми чечевичками. Сердцевина ветвей белая, мягкая. Листья супротивные, сложные, длиной 20-30 см,  без прилистников, непарноперистые, с 3-7 листочками. Листочки на коротких черешочках, продолговато-яйцевидные, длиннозаостренные, с ширококлиновидным основанием, по краю неравнопильчатые, темно-зеленые, снизу более светлые; обладают неприятным запахом. Цветки мелкие, желтовато-белые, сидячие или на цветоножках, душистые, в крупных, многоцветковых, плоских, щитковидно-метельчатых соцветиях до 20 см в диаметре. Чашечка пяти-зубчатая,  венчик колесовидный, из пяти кремово- белых лепестков, сросшихся у основания. Тычинок 5, приросших к трубке венчика; пыльники желтые. Завязь полунижняя, стянка длиной до 6 мм, с двумя –четырьмя продолговатыми плоскими косточками. Плод - сочная, блестящая, черная ягодообразная костянка с 2-4 черными плоскими косточкам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ветет в мае- июле; плоды созревают в августе – сентябре и остаются висеть на кусте после опадения листьев. В медицине используют цветки бузины черн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Ареал. Распространена в юго-западной и южной полосе европейской части России, в Беларуси, на Украине, в горах Кавказа до среднегорного пояса. Растет в подлесках лиственных лесов, реже смешанных и хвойных, на плодородных землях, на опушках. В культуре часто встречается в садах на юге Украины, в Молдавии и на Кавказе; её можно также увидеть во многих городах страны. Легко дичает. В европейской части и на Кавказе в подлеске широколиственных лесов и среди зарослей кустарников, часто вдоль дорог и на сорных местах, иногда по речкам. Предпочитает влажные богатые почвы. Часто культивируется как декоративное: есть формы с рассеченными листьями, пестролистные, плакучие, низкорослые, с шаровидной кроной, с плодами разного цвета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Экология</w:t>
      </w:r>
      <w:r>
        <w:rPr>
          <w:sz w:val="24"/>
        </w:rPr>
        <w:t xml:space="preserve">. Бузина черная растет в подлеске широколиственных, реже смешанных и хвойных лесов, по опушкам, в зарослях кустарников. В горах доходит до верхнего пояса. На Кавказе встречается рассеянно и группами, преимущественно в горных лесах – под пологом бука, каштана, граба и липы; во влажных тенистых ущельях образует вытянутые вдоль них узкие заросли. Обычно образует небольшие группы, нередко растет единичными экземплярами. В лесах с богатыми почвами подлесок из бузины занимает значительные площади. Иногда встречается в придорожных лесонасаждениях и полезащитных полосах. В декоративных посадках её можно часто встретить в парках, населенных пунктах- у стен домов, заборов и на влажных плодородных почвах; выносит временную сухость воздуха. Размножают посевом семян осенью или весной (после четырехмесячной стратификации); можно разводить также отводками и черенкованием. Культивируется с давних времен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rPr/>
      </w:pPr>
      <w:r>
        <w:rPr>
          <w:b/>
          <w:sz w:val="24"/>
        </w:rPr>
        <w:t>Заготовка</w:t>
      </w:r>
      <w:r>
        <w:rPr>
          <w:sz w:val="24"/>
        </w:rPr>
        <w:t>. Цветки бузина заготавливают во время цветения, до начала осыпания венчиков, что чаще всего бывает в июне- июле. При сборе срезают секаторами или ножами соцветия, складывают их в корзины и возможно быстрее отправляют их на сушку, так как сырье легко согревается и темнеет. При заготовке запрещается ломать ветви, так как это снижает продуктивность зарослей бузины. Собранные соцветия сушат на чердаках или под навесами с хорошей вентиляцией, разложив его, в один слой на бумаге или ткани высушенные соцветия обмолачивают и отделяют цветки от других частей бузины на решетах или веялках. Готовое сырье хранят в сухих затемненных хорошо проветриваемых помещениях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</w:rPr>
        <w:t>Химический состав</w:t>
      </w:r>
      <w:r>
        <w:rPr>
          <w:sz w:val="24"/>
        </w:rPr>
        <w:t>.  В цветках бузины черной содержатся: до 82 мг % аскорбиновой кислоты, гликозид самбунигрин, расщепляющийся на синильную кислоту, бензальдегид и глюкозу, а так же рутин, эфирное масло (до 32%), холин, хлорогеновая, кофейная, валериановая, яблочная и уксусная кислоты. Плоды содержат до 50 мг % аскорбиновой кислоты, каротин дубильные вещества, карбоновые и аминокислоты; из незрелых ягод выделен самбунигрин, из семян- жирное масло. Листья содержат самбунигрин , эфирное масло, гексеновый и гликолевый альдегиды; в свежих листьях найдена аскорбиновая кислота и каротин; кора ветвей содержит эфирное масло, холин, ситостерин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Использование</w:t>
      </w:r>
      <w:r>
        <w:rPr>
          <w:rFonts w:cs="Times New Roman" w:ascii="Times New Roman" w:hAnsi="Times New Roman"/>
        </w:rPr>
        <w:t>. Цветки бузины обладают потогонным, противовоспалительным, жаропонижающим, успокаивающим и мочегонным действием; листья - потогонным, мочегонным, слабительным действием. Кора отличается выраженным мочегонным и слабительным действием, при этом установлено, что мочегонное свойство коры проявляется избирательно, не затрагивая деятельности сердца и не изменяя кровяного давлени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вар и настой из цветков бузины применяют при простудных заболеваниях, ревматизме, подагре, гриппе, бронхите, пневмониях, ларингите, заболеваниях почек, почечных лоханок, мочевого пузыря, при невралгиях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ветки бузины входят в состав сборов - потогонных, мягчительных, слабительных, для полоскания рта и зев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лодые листья, отваренные в меду, применяют как слабительное, а отваренные в молоке - наружно как противовоспалительное при ожогах, фурункулах, опрелостях и геморрое (прикладывают к воспаленным местам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ежие ягоды и сок ягод в народной медицине употребляют при ревматизме и невралгиях, а отвар из корней и веток используют для приготовления ванн при ревматизм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пищевой промышленности плоды бузины черной применяют в качестве безвредной краски. Молодые соцветия добавляют к виноградному суслу для придания вину приятного запаха. Из ягод и цветков бузины варят варень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Бузина, как лекарственное растение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стой из плодов и коры бузины рекомендуют при заболеваниях почек, которым сопутствуют отеки. При хронических запорах из весенних листьев и осенних ягод варят кисели, добавляя в них мед. Листья используют при ожогах, фурункулах, опрелостях, воспалении геморроидальных узлов. Для этого их распаривают, расправляют, слегка просушивают салфеткой и накладывают на воспаленное мест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народной медицине настой цветков бузины принимают при болезнях почек, ревматизме и подагре. Для его приготовления 1 столовую ложку сырья заливают 1 стаканом горячей воды, кипятят на медленном огне 15 мин, охлаждают при комнатной температуре 45 мин, процеживают и отжимают. Принимают по 1/3-1/2 стакана 2-3 раза в день до еды в теплом виде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Рецепты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1 столовая ложка цветков на 1 стакан кипятка, настаивать 1/2 часа в закрытом сосуде, процедить, выпить горячим как потогонное на ночь или принимать по 1/2 стакана 3-4 раза в день за 15 минут до еды как противовоспалительное, отхаркивающее, вяжуще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. 1/2 чайной ложки сухих ягод на 3/4 стакана охлажденной кипяченой воды, настаивать 12 часов, процедить, принимать теплым 1 раз в день по 3/4 стакана как легкое слабительно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. 2-3 столовых ложки молодых листьев отварить в молоке, завернуть в марлю. Применять наружно при геморрое, фурункулах, опрелостях, ожогах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. 6-8 молодых листьев бузины черной и 1 столовая ложка листьев шалфея лекарственного на 1 стакан кипятка, добавить мед, настоять, процедить. Принимать по 1/2 стакана 2 раза в день при геморрое в течение 3 недел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. 2 чайные ложки цветков на 1 стакан кипятка, настаивать 20 минут, процедить. Пить глотками в течение суток как потогонное, мочегонное и смягчающее средство при простудных заболеваниях (насморк, кашель, ангина, ларингит), а также при заболевании почек, мочевого пузыря, отеках, подагре, геморрое, кожных сыпях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6. 1/2 чайной ложки сухих плодов или 1/2 столовой ложки измельченных листьев на 1 стакан воды, с вечера настаивать, утром выпить подогретым. Принять как мочегонное, при простуд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rPr/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ahoma" w:hAnsi="Tahoma" w:cs="Tahoma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1:04:00Z</dcterms:created>
  <dc:creator>Игорь Д. Суслов</dc:creator>
  <dc:description/>
  <dc:language>en-US</dc:language>
  <cp:lastModifiedBy>Игорь Д. Суслов</cp:lastModifiedBy>
  <dcterms:modified xsi:type="dcterms:W3CDTF">2002-11-30T11:04:00Z</dcterms:modified>
  <cp:revision>2</cp:revision>
  <dc:subject/>
  <dc:title>                        Реферат</dc:title>
</cp:coreProperties>
</file>