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енадлежащая реклама</w:t>
      </w:r>
      <w:r>
        <w:rPr>
          <w:i/>
          <w:sz w:val="28"/>
          <w:szCs w:val="28"/>
        </w:rPr>
        <w:t xml:space="preserve"> - недобросовестная, недостоверная, неэтичная, заведомо ложная и иная реклама, в которой допущены нарушения требований к ее содержанию, времени, месту и способу распространения, установленных законодательством Российской Федерации.</w:t>
      </w:r>
    </w:p>
    <w:p>
      <w:pPr>
        <w:pStyle w:val="Normal"/>
        <w:spacing w:lineRule="auto" w:line="360"/>
        <w:jc w:val="both"/>
        <w:rPr>
          <w:rFonts w:ascii="BancoDi" w:hAnsi="BancoDi" w:cs="BancoDi"/>
          <w:sz w:val="40"/>
          <w:szCs w:val="40"/>
        </w:rPr>
      </w:pPr>
      <w:r>
        <w:rPr>
          <w:sz w:val="28"/>
          <w:szCs w:val="28"/>
        </w:rPr>
        <w:t xml:space="preserve">1. </w:t>
      </w:r>
      <w:r>
        <w:rPr>
          <w:rFonts w:cs="BancoDi" w:ascii="BancoDi" w:hAnsi="BancoDi"/>
          <w:sz w:val="40"/>
          <w:szCs w:val="40"/>
        </w:rPr>
        <w:t>Недобросовестная реклама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Недобросовестной</w:t>
      </w:r>
      <w:r>
        <w:rPr>
          <w:sz w:val="28"/>
          <w:szCs w:val="28"/>
        </w:rPr>
        <w:t xml:space="preserve"> является реклама, котора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искредитирует юридических и физических лиц, не пользующихся рекламируемыми товарам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держит некорректные сравнения рекламируемого товара с товаром (товарами) других юридических или физических лиц, а также содержит высказывания, образы, порочащие честь, достоинство или деловую репутацию конкурента (конкурентов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водит потребителей в заблуждение относительно рекламируемого товара посредством имитации (копирования или подражания) общего проекта, текста, рекламных формул, изображений, музыкальных или звуковых эффектов, используемых в рекламе других товаров, либо посредством злоупотребления доверием физических лиц или недостатком у них опыта, знаний, в том числе в связи с отсутствием в рекламе части существенн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ярких примеров прошлого года недобросовестной рекламы являлась наружная реклама сухариков «Кириешки». Суть рекламы – плакат, на белом фоне которого находились засохшие хлебные корки и кожура от банана или от апельсина, а слоган гласил: «Настоящие сухарики корочками не назовут». Данное заявление порочило честь, достоинство и деловую репутацию конкурента «3 корочки» и было снято с мест распространения буквально через меся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недобросовестной рекламы – телевизионная реклама моющего средства «АОС». При эксперименте показана бутылочка данного средства, а другое моющее вещество находится в бутылочке, форма и вид которого напоминает средство «</w:t>
      </w:r>
      <w:r>
        <w:rPr>
          <w:sz w:val="28"/>
          <w:szCs w:val="28"/>
          <w:lang w:val="en-US"/>
        </w:rPr>
        <w:t>Fairy</w:t>
      </w:r>
      <w:r>
        <w:rPr>
          <w:sz w:val="28"/>
          <w:szCs w:val="28"/>
        </w:rPr>
        <w:t>» (имитация изображения, используемого в рекламе другого това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добросовестной рекламе также можно отнести пример судебного разбирательства с компанией «Мобильные ТелеСистемы» (МТС) за утверждение «Плати только за последнюю» услуги «Джинс-Минута». В городе Иркутске ее можно было встретить как на телевидении, так и на биллбордах. Такое заявление вводит потребителей в заблуждение, так как отсутствует в рекламе часть существенной информ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глядно показаны примеры недобросовестной рекла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информация линии по уходу за кожей «Лицо без проблем». Слоган гласит: «Кто не знает, тот многое теряет». То есть дискредитирует физическое лицо, не пользующееся данным средство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рытка «Магазина недвижимости» со слоганом «Только для обладателей малиновых штанов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ncoDi" w:hAnsi="BancoDi" w:cs="BancoDi"/>
          <w:sz w:val="40"/>
          <w:szCs w:val="40"/>
        </w:rPr>
      </w:pPr>
      <w:r>
        <w:rPr>
          <w:sz w:val="28"/>
          <w:szCs w:val="28"/>
        </w:rPr>
        <w:t xml:space="preserve">2. </w:t>
      </w:r>
      <w:r>
        <w:rPr>
          <w:rFonts w:cs="BancoDi" w:ascii="BancoDi" w:hAnsi="BancoDi"/>
          <w:sz w:val="40"/>
          <w:szCs w:val="40"/>
        </w:rPr>
        <w:t>Недостоверная рекла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акой рекламе я могу отнести рекламу ультразвуковой стиральной машинки «Ретона». Доказано научными исследованиями и мнениями потребителей, что никакого эффекта, какой был указан в рекламном обращении, нет. Он обуславливается лишь действием стирального порошка. Ведь в рекламе сказано, что нужно замочить белье с порошком на ночь. Из этого следует, что эффект все равно будет хотя бы потому, что присутствует стиральный порош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же можно взять за пример недостоверной подачи информации рекламу товаров (обычно из «Магазинов на диване»), где покупателю предлагается купить 1 товар, а другой получить бесплатно. На самом деле покупатель платит полную стоимость </w:t>
      </w:r>
      <w:r>
        <w:rPr>
          <w:sz w:val="28"/>
          <w:szCs w:val="28"/>
          <w:u w:val="single"/>
        </w:rPr>
        <w:t>двух</w:t>
      </w:r>
      <w:r>
        <w:rPr>
          <w:sz w:val="28"/>
          <w:szCs w:val="28"/>
        </w:rPr>
        <w:t xml:space="preserve"> товаров. Просто его умышленно ввели в заблужд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а косметического средства от прыщей «</w:t>
      </w:r>
      <w:r>
        <w:rPr>
          <w:sz w:val="28"/>
          <w:szCs w:val="28"/>
          <w:lang w:val="en-US"/>
        </w:rPr>
        <w:t>Clearasil</w:t>
      </w:r>
      <w:r>
        <w:rPr>
          <w:sz w:val="28"/>
          <w:szCs w:val="28"/>
        </w:rPr>
        <w:t xml:space="preserve">» в свое время создала скандал вокруг себя. Связано это с тем, что молодежь, которая пользовалась этим средством, в дальнейшем обращалась за помощью к врачам по проблеме появления на лице страшных рубцов (которые удалялись лишь хирургическим способом) и сухости кожи. Учеными было установлено, что данное средство необходимо продавать исключительно в аптеках и продавать по предписаниям врача по причине того, что данный товар является сильным средством, в котором большое содержание щелочи и которое пагубно влияет на молодую кож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ий пример недостоверной рекламы – реклама пива «ПИТ», а точнее, его упаковки. В телевизионной версии рассказано о том, что пиво "ПИТ", благодаря своей упаковке, обладает рядом свойств, которыми не обладает пиво в других пластиковых упаковках, в частности, оно защищено от воздействия ультрафиолетовых лучей. В этом и заключается недостоверность. Такую рекламу ФАС оштрафовала и сняла с эфи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ncoDi" w:hAnsi="BancoDi" w:cs="BancoDi"/>
          <w:sz w:val="40"/>
          <w:szCs w:val="40"/>
        </w:rPr>
      </w:pPr>
      <w:r>
        <w:rPr>
          <w:sz w:val="28"/>
          <w:szCs w:val="28"/>
        </w:rPr>
        <w:t xml:space="preserve">3. </w:t>
      </w:r>
      <w:r>
        <w:rPr>
          <w:rFonts w:cs="BancoDi" w:ascii="BancoDi" w:hAnsi="BancoDi"/>
          <w:sz w:val="40"/>
          <w:szCs w:val="40"/>
        </w:rPr>
        <w:t>Неэтичная рекла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неэтичной рекламе хотелось бы отнести в одном иркутском рынке фотопортрет Дж. Буша в полный рост с табличкой в руках с надписью «Сезонные скидки 10-40%». Одной рукой это фигура указывает на бутик с мужской одеждой. Зайдя туда, была обнаружена следующая картина: несколько клонов президента Америки были одеты непосредственно в продукцию магазина, а один на одном из них была одета рубашка и, пардон, семейные трусы. Помимо того, что данная реклама порочит честь президента, она не приносит прибыли, как это должно быть в данном случае. То есть все происходит без согласия лица, участвующего в реклам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яркий пример неэтичной рекламы, который вызвал множество споров и судебных разбирательств с ФАС  - реклама пива «Тинькофф». Суть - солнце, океан и шикарная яхта, на которой две девушки в полуобнаженном виде и молодой человек, который их обнимает. По мнению ФАС, эта реклама провоцировала на групповой секс. По этим соображениям было принято решение снять с телевизионного эфира данный роли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вусмысленно звучит фраза рекламного обращения радио 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»: «Регулярно и с удовольствием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BancoDi" w:ascii="BancoDi" w:hAnsi="BancoDi"/>
          <w:sz w:val="40"/>
          <w:szCs w:val="40"/>
        </w:rPr>
        <w:t>Заведомо ложная реклам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омо ложной является реклама, с помощью которой рекламодатель (рекламопроизводитель, рекламораспространитель) умышленно вводит в заблуждение потребителя рекламы.</w:t>
      </w:r>
    </w:p>
    <w:p>
      <w:pPr>
        <w:pStyle w:val="Normal"/>
        <w:jc w:val="both"/>
        <w:rPr/>
      </w:pPr>
      <w:r>
        <w:rPr>
          <w:sz w:val="28"/>
          <w:szCs w:val="28"/>
        </w:rPr>
        <w:t>Заведомо ложная реклама не допуск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яркому примеру можно отнести компании «Ридерз Дайджест», «Евро-Шоп» и «Пост-Шоп». Эти фирмы занимаются вовлечением потребителя в различные игры с призами. Что только не обещают доверчивым покупателям: даже ключик приклеивают к красочной картинке того самого "вашего" автомобиля. Вот только чтобы стать обладателем его в натуре, а не на картинке - надо заказать и оплатить подписку на журнал "Ридерз Дайджест" и приобрести что-то из предложенного списка товаров. Причем в списке ничего уникального, самые обычные товары, с той только разницей, что в обычном магазине они продаются гораздо дешевле и с гарант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вка сделана на крючок в виде ключа от автомобиля. И люди охотно заглатывают наживку. Тем паче, что для начала и надо-то всего лишь ответить на письмо, вложив в конверт вариант "ДА", то есть вы соглашаетесь поучаствовать в розыгрыше. Но стоит только дать себя вовлечь, и письма к вам посыплются как из рога изобилия: все новые и новые подтверждения, что вы движетесь к заветной цели, прошли уже второй (третий, четвертый) этап и, дабы продвинуться еще ближе, надо лишь заказать еще один (два, три) тов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к до бесконечности. Или до того времени, когда вы наконец не поймете, что разыгрывали в этой игре вовсе не автомобиль, а в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ующий вид заведомо ложной рекламы - когда потребитель заказывает товар по почте, по телевизионным передачам и т.п, ему привозят по заказу, потребитель не успевает как следует ознакомиться с сопроводительными документами, даже если они есть. А потом, когда обман обнаружен (вместо лекарства от похудения в лучшем случае просто витаминки, в худшем - отрава), продавца уже и след простыл: по контактным телефонам он не отзывается, а адрес его не указан ниг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 часто этот прием используют для продажи различных косметических средств, препаратов для похудания, тренажеров, "целебных" браслетов и амул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BancoDi" w:ascii="BancoDi" w:hAnsi="BancoDi"/>
          <w:sz w:val="40"/>
          <w:szCs w:val="40"/>
        </w:rPr>
        <w:t>Скрытая рекла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частую такой вид рекламы распространен на телевидении, а в частности в фильмах. Примеров множество. Например, в фильме «Окно» Джонни Депп курил только лишь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», в фильме «Трасса 60» рекламируется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>», в фильме «Послезавтра» герой ездит на машине марки «</w:t>
      </w:r>
      <w:r>
        <w:rPr>
          <w:sz w:val="28"/>
          <w:szCs w:val="28"/>
          <w:lang w:val="en-US"/>
        </w:rPr>
        <w:t>Honda</w:t>
      </w:r>
      <w:r>
        <w:rPr>
          <w:sz w:val="28"/>
          <w:szCs w:val="28"/>
        </w:rPr>
        <w:t xml:space="preserve">» и так дал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бирает обороты реклама в компьютерных играх. Так, например, в игре «Петька 3: Возвращение Аляски» показан плакат «Европы плюс», а при нажатии на него звучит гимн этой радиостан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пример – это реклама, скрытая за журналистской статьей, которой читатель больше доверяет, чем рекламным публикация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ncoDi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8:57:00Z</dcterms:created>
  <dc:creator>Жанчик</dc:creator>
  <dc:description/>
  <cp:keywords/>
  <dc:language>en-US</dc:language>
  <cp:lastModifiedBy>Жанчик</cp:lastModifiedBy>
  <dcterms:modified xsi:type="dcterms:W3CDTF">2005-10-07T14:47:00Z</dcterms:modified>
  <cp:revision>24</cp:revision>
  <dc:subject/>
  <dc:title>Правовое регулирование рекламной деятельности</dc:title>
</cp:coreProperties>
</file>