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uppressAutoHyphens w:val="true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uppressAutoHyphens w:val="true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uppressAutoHyphens w:val="true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Тема: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b/>
          <w:bCs/>
          <w:i/>
          <w:iCs/>
          <w:sz w:val="52"/>
          <w:szCs w:val="52"/>
        </w:rPr>
        <w:t>«</w:t>
      </w:r>
      <w:r>
        <w:rPr>
          <w:b/>
          <w:spacing w:val="20"/>
          <w:sz w:val="52"/>
          <w:szCs w:val="52"/>
        </w:rPr>
        <w:t>СУДЕБНАЯ ВЛАСТЬ РЕСПУБЛИКИ УЗБЕКИСТАН</w:t>
      </w:r>
      <w:r>
        <w:rPr>
          <w:b/>
          <w:bCs/>
          <w:i/>
          <w:iCs/>
          <w:sz w:val="52"/>
          <w:szCs w:val="52"/>
        </w:rPr>
        <w:t>»</w:t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  <w:sz w:val="36"/>
          <w:szCs w:val="36"/>
        </w:rPr>
      </w:pPr>
      <w:r>
        <w:rPr>
          <w:rFonts w:cs="Courier New CYR" w:ascii="Courier New CYR" w:hAnsi="Courier New CYR"/>
          <w:sz w:val="36"/>
          <w:szCs w:val="36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Выполнила: Фатахова.Ю</w:t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ourier New CYR" w:hAnsi="Courier New CYR" w:cs="Courier New CYR"/>
          <w:b/>
          <w:b/>
          <w:bCs/>
          <w:i/>
          <w:i/>
          <w:iCs/>
        </w:rPr>
      </w:pPr>
      <w:r>
        <w:rPr>
          <w:rFonts w:cs="Courier New CYR" w:ascii="Courier New CYR" w:hAnsi="Courier New CYR"/>
          <w:b/>
          <w:bCs/>
          <w:i/>
          <w:iCs/>
        </w:rPr>
      </w:r>
    </w:p>
    <w:p>
      <w:pPr>
        <w:pStyle w:val="Normal"/>
        <w:suppressAutoHyphens w:val="true"/>
        <w:jc w:val="both"/>
        <w:rPr>
          <w:rFonts w:ascii="Courier New CYR" w:hAnsi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ШКЕН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2006 г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  <w:t>СУДЕБНАЯ</w:t>
      </w:r>
      <w:r>
        <w:rPr>
          <w:rFonts w:cs="Courier New" w:ascii="Times New Roman" w:hAnsi="Times New Roman"/>
          <w:b/>
          <w:spacing w:val="2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8"/>
        </w:rPr>
        <w:t>ВЛАСТЬ</w:t>
      </w:r>
      <w:r>
        <w:rPr>
          <w:rFonts w:cs="Courier New" w:ascii="Times New Roman" w:hAnsi="Times New Roman"/>
          <w:b/>
          <w:spacing w:val="2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8"/>
        </w:rPr>
        <w:t>РЕСПУБЛИКИ УЗБЕКИСТАН</w:t>
      </w:r>
      <w:r>
        <w:rPr>
          <w:i/>
          <w:iCs/>
          <w:sz w:val="28"/>
          <w:szCs w:val="28"/>
        </w:rPr>
        <w:t>…стр. 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Конституционный суд Республики Узбекистан</w:t>
      </w:r>
      <w:r>
        <w:rPr>
          <w:i/>
          <w:iCs/>
          <w:sz w:val="28"/>
          <w:szCs w:val="28"/>
        </w:rPr>
        <w:t>………стр.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Суды общей юрисдикции</w:t>
      </w:r>
      <w:r>
        <w:rPr>
          <w:i/>
          <w:iCs/>
          <w:sz w:val="28"/>
          <w:szCs w:val="28"/>
        </w:rPr>
        <w:t>….………………………………стр.9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Военные суды</w:t>
      </w:r>
      <w:r>
        <w:rPr>
          <w:i/>
          <w:iCs/>
          <w:sz w:val="28"/>
          <w:szCs w:val="28"/>
        </w:rPr>
        <w:t xml:space="preserve"> ………………………………………………стр.1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Хозяйственные суды</w:t>
      </w:r>
      <w:r>
        <w:rPr>
          <w:i/>
          <w:iCs/>
          <w:sz w:val="28"/>
          <w:szCs w:val="28"/>
        </w:rPr>
        <w:t xml:space="preserve"> ……………………….….…….……стр.15</w:t>
      </w:r>
    </w:p>
    <w:p>
      <w:pPr>
        <w:pStyle w:val="Normal"/>
        <w:shd w:fill="FFFFFF" w:val="clear"/>
        <w:ind w:right="-5" w:hanging="0"/>
        <w:rPr>
          <w:rFonts w:ascii="Times New Roman" w:hAnsi="Times New Roman" w:cs="Courier New"/>
          <w:b/>
          <w:b/>
          <w:bCs/>
          <w:i/>
          <w:i/>
          <w:iCs/>
          <w:spacing w:val="20"/>
          <w:sz w:val="24"/>
          <w:szCs w:val="28"/>
        </w:rPr>
      </w:pPr>
      <w:r>
        <w:rPr>
          <w:rFonts w:cs="Courier New" w:ascii="Times New Roman" w:hAnsi="Times New Roman"/>
          <w:b/>
          <w:bCs/>
          <w:i/>
          <w:iCs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  <w:t xml:space="preserve"> </w:t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Courier New"/>
          <w:spacing w:val="20"/>
          <w:sz w:val="24"/>
          <w:szCs w:val="28"/>
        </w:rPr>
      </w:pPr>
      <w:r>
        <w:rPr>
          <w:rFonts w:cs="Courier New" w:ascii="Times New Roman" w:hAnsi="Times New Roman"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shd w:fill="FFFFFF" w:val="clear"/>
        <w:ind w:left="2362" w:right="864" w:hanging="1541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  <w:t>СУДЕБНАЯ</w:t>
      </w:r>
      <w:r>
        <w:rPr>
          <w:rFonts w:cs="Courier New" w:ascii="Times New Roman" w:hAnsi="Times New Roman"/>
          <w:b/>
          <w:spacing w:val="2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8"/>
        </w:rPr>
        <w:t>ВЛАСТЬ</w:t>
      </w:r>
      <w:r>
        <w:rPr>
          <w:rFonts w:cs="Courier New" w:ascii="Times New Roman" w:hAnsi="Times New Roman"/>
          <w:b/>
          <w:spacing w:val="2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8"/>
        </w:rPr>
        <w:t>РЕСПУБЛИКИ УЗБЕКИСТАН</w:t>
      </w:r>
    </w:p>
    <w:p>
      <w:pPr>
        <w:pStyle w:val="Normal"/>
        <w:shd w:fill="FFFFFF" w:val="clear"/>
        <w:spacing w:before="86" w:after="0"/>
        <w:ind w:left="22" w:firstLine="34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труктура судебной системы в целом определена ст. 107 Конституции. Вся судебная система Республики Узбекистан яв</w:t>
        <w:softHyphen/>
        <w:t>ляется единым целым. Единство судебной системы обеспечивает</w:t>
        <w:softHyphen/>
        <w:t>ся путем установления перечня судов, входящих в судебную си</w:t>
        <w:softHyphen/>
        <w:t>стему Конституцией; соблюдения всеми судами установленных законом правил судопроизводства; применения и соблюдения все</w:t>
        <w:softHyphen/>
        <w:t>ми судами Конституции Республики Узбекистан, законов, обще</w:t>
        <w:softHyphen/>
        <w:t>признанных принципов и норм международного права и между</w:t>
        <w:softHyphen/>
        <w:t>народных договоров Республики Узбекистан; признания обяза</w:t>
        <w:softHyphen/>
        <w:t>тельности исполнения на всей территории Республики Узбекис</w:t>
        <w:softHyphen/>
        <w:t>тан судебных актов, вступивших в законную силу; законодатель</w:t>
        <w:softHyphen/>
        <w:t>ного закрепления единства статуса судей; финансирования всех судов из государственного бюджета.</w:t>
      </w:r>
    </w:p>
    <w:p>
      <w:pPr>
        <w:pStyle w:val="Normal"/>
        <w:shd w:fill="FFFFFF" w:val="clear"/>
        <w:ind w:left="7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сходя из анализа положений Конституции, Закона «О су</w:t>
        <w:softHyphen/>
        <w:t>дах», Закона «О Конституционном суде», можно сделать вывод, что все суды следовало бы сгруппировать в три подсистемы. В одну из них входит Конституционный суд Республики Узбекис</w:t>
        <w:softHyphen/>
        <w:t>тан, в другую — Верховный суд Республики Узбекистан и суды общей юрисдикции, в отношении которых он осуществляет су</w:t>
        <w:softHyphen/>
        <w:t>дебный надзор; а в третью — Высший хозяйственный суд Рес</w:t>
        <w:softHyphen/>
        <w:t>публики Узбекистан и поднадзорные ему хозяйственные суды.</w:t>
      </w:r>
    </w:p>
    <w:p>
      <w:pPr>
        <w:pStyle w:val="Normal"/>
        <w:shd w:fill="FFFFFF" w:val="clear"/>
        <w:ind w:left="14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олее подробно полномочия судов, входящих в судебную сис</w:t>
        <w:softHyphen/>
        <w:t>тему, и их организация освещаются ниже.</w:t>
      </w:r>
    </w:p>
    <w:p>
      <w:pPr>
        <w:pStyle w:val="Normal"/>
        <w:shd w:fill="FFFFFF" w:val="clear"/>
        <w:ind w:left="7" w:righ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Конституционный суд Республики Узбекистан</w:t>
      </w: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Консти</w:t>
        <w:softHyphen/>
        <w:t>туционный контроль относится к одному из средств обеспечения верховенства конституционных предписаний, которое принято расценивать в качестве признака демократичности государства. Основным назначением конституционного контроля в широком смысле этих слов признается прежде всего выявление правовых актов и действий государственных органов или должностных лиц, противоречащих конституционным предписаниям, а также при</w:t>
        <w:softHyphen/>
        <w:t>нятие мер по устранению выявленных отклонений.</w:t>
      </w:r>
    </w:p>
    <w:p>
      <w:pPr>
        <w:pStyle w:val="Normal"/>
        <w:shd w:fill="FFFFFF" w:val="clear"/>
        <w:ind w:left="22" w:right="14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актически конституционный контроль возникает там и тог</w:t>
        <w:softHyphen/>
        <w:t>да, где и когда начинают появляться законы, именуемые консти</w:t>
        <w:softHyphen/>
        <w:t>туциями. Как и другие законы, конституции нуждаются в гаран</w:t>
        <w:softHyphen/>
        <w:t>тиях их реального исполнения всеми в условиях конкретных го</w:t>
        <w:softHyphen/>
        <w:t xml:space="preserve">сударств. На первых порах предполагалось, что эту функцию в состоянии успешно выполнять органы законодательной власти, поскольку они принимают конституции и играют решающую роль </w:t>
      </w:r>
      <w:r>
        <w:rPr>
          <w:rFonts w:cs="Times New Roman" w:ascii="Times New Roman" w:hAnsi="Times New Roman"/>
          <w:spacing w:val="20"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законотворчестве. Предполагалось также, что в данной сфере могут быть эффективными и усилия исполнительных органов. К примеру, в некоторых государствах их главам было предоставле но право (и это право сохраняется во многих случаях и в наши дни) отказываться подписывать принимаемые парламентами за</w:t>
        <w:softHyphen/>
        <w:t>коны (налагать вето), если, по их мнению, представленный на подпись закон не соответствует конституционным предписаниям</w:t>
      </w:r>
    </w:p>
    <w:p>
      <w:pPr>
        <w:pStyle w:val="Normal"/>
        <w:shd w:fill="FFFFFF" w:val="clear"/>
        <w:ind w:left="22" w:right="7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е-где к конституционному контролю стали привлекать суды Многие считают, что впервые это произошло в США. Там еще в 1803 году федеральный Верховный суд признал, что у него есть право объявлять противоречащими Конституции США любые законы, принимаемые органами законодательной власти в стра</w:t>
        <w:softHyphen/>
        <w:t>не. Объявление закона таковым означало и означает в наши дни что он не должен применяться в первую очередь судами. Други</w:t>
        <w:softHyphen/>
        <w:t>ми словами, к контролю за соблюдением Конституции были «под ключены» суды. Они стали дополнять то, что делалось либо дол</w:t>
        <w:softHyphen/>
        <w:t>жно было делаться органами законодательной и исполнительной властей. В других странах отношение к такому контролю было весьма сдержанным.</w:t>
      </w:r>
    </w:p>
    <w:p>
      <w:pPr>
        <w:pStyle w:val="Normal"/>
        <w:shd w:fill="FFFFFF" w:val="clear"/>
        <w:spacing w:before="7" w:after="0"/>
        <w:ind w:lef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Лишь в последние 40—50 лет целесообразность привлечения органов судебной власти к осуществлению конституционного контроля была признана во многих странах. Это происходило по мере того, как преодолевалась боязнь причинения ущерба авто</w:t>
        <w:softHyphen/>
        <w:t>ритету законодательных и исполнительных органов тем, что их действия окажутся под судебным контролем. Естественно, в про</w:t>
        <w:softHyphen/>
        <w:t>цессе внедрения осуществляемого судами конституционного кон</w:t>
        <w:softHyphen/>
        <w:t>троля было найдено немало оригинальных решений, отражавших специфику соответствующих стран и уровень сформировавшейся там правовой культуры. Проявилось это как в неодинаковом на</w:t>
        <w:softHyphen/>
        <w:t>полнении содержания понятия «конституционный контроль» и определении пределов компетенции соответствующих органов, так и в наименовании последних. Например, во Франции данная функция возложена на орган, именуемый Конституционным Со</w:t>
        <w:softHyphen/>
        <w:t>ветом, а в Австрии, Бельгии, Италии и Германии — на специаль</w:t>
        <w:softHyphen/>
        <w:t>но созданные конституционные суды. В большинстве стран, где конституционный контроль является прерогативой судебной вла</w:t>
        <w:softHyphen/>
        <w:t>сти, этим делом занимаются высшие инстанции общих судов, обычно верховные суды.</w:t>
      </w:r>
    </w:p>
    <w:p>
      <w:pPr>
        <w:pStyle w:val="Normal"/>
        <w:shd w:fill="FFFFFF" w:val="clear"/>
        <w:spacing w:before="72" w:after="0"/>
        <w:ind w:right="43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Что касается полномочий этих органов, то среди них наряду с проверкой конституционности законов можно обнаружить и не</w:t>
        <w:softHyphen/>
        <w:t>которые другие: контроль за решениями различного рода госу</w:t>
        <w:softHyphen/>
        <w:t>дарственных органов; рассмотрение споров между государствен</w:t>
        <w:softHyphen/>
        <w:t>ными органами о разграничении их компетенции; споров, связан</w:t>
        <w:softHyphen/>
        <w:t>ных с подведением итогов выборов; возбуждение и разбиратель</w:t>
        <w:softHyphen/>
        <w:t>ство уголовных дел в отношении должностных лиц высшего уровня. Судьба конституционного контроля, осуществляемого органа</w:t>
        <w:softHyphen/>
        <w:t>ми судебной власти, в нашей стране тоже не была простой.</w:t>
      </w:r>
    </w:p>
    <w:p>
      <w:pPr>
        <w:pStyle w:val="Normal"/>
        <w:shd w:fill="FFFFFF" w:val="clear"/>
        <w:ind w:right="43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годы советской власти о конституционной юрисдикции не упоминалось.</w:t>
      </w:r>
    </w:p>
    <w:p>
      <w:pPr>
        <w:pStyle w:val="Normal"/>
        <w:shd w:fill="FFFFFF" w:val="clear"/>
        <w:ind w:right="36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уверенной Республике Узбекистан первоначально консти</w:t>
        <w:softHyphen/>
        <w:t>туционная юрисдикция была возложена на Комитет Конституци</w:t>
        <w:softHyphen/>
        <w:t>онного надзора. Принятая 8 декабря 1992 года Конституция республики Узбекистан предусмотрела необходимость учрежде</w:t>
        <w:softHyphen/>
        <w:t>ния Конституционного суда. Конституционный суд суверенного Узбекистана функционирует более семи лет, руководствуясь ос</w:t>
        <w:softHyphen/>
        <w:t>новным законом и выполняя его предписания.</w:t>
      </w:r>
    </w:p>
    <w:p>
      <w:pPr>
        <w:pStyle w:val="Normal"/>
        <w:shd w:fill="FFFFFF" w:val="clear"/>
        <w:ind w:left="7" w:right="36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сновной Закон страны на высшем законодательном уровне закрепил создание Конституционного суда.</w:t>
      </w:r>
    </w:p>
    <w:p>
      <w:pPr>
        <w:pStyle w:val="Normal"/>
        <w:shd w:fill="FFFFFF" w:val="clear"/>
        <w:ind w:left="14" w:right="29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нституционный суд Республики Узбекистан является орга</w:t>
        <w:softHyphen/>
        <w:t>ном судебной власти по рассмотрению дел о конституционности актов законодательной и исполнительной властей.</w:t>
      </w:r>
    </w:p>
    <w:p>
      <w:pPr>
        <w:pStyle w:val="Normal"/>
        <w:shd w:fill="FFFFFF" w:val="clear"/>
        <w:ind w:left="14" w:right="14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ак записано в статье 109 Конституции, Конституционный суд Республики Узбекистан:</w:t>
      </w:r>
    </w:p>
    <w:p>
      <w:pPr>
        <w:pStyle w:val="Normal"/>
        <w:shd w:fill="FFFFFF" w:val="clear"/>
        <w:ind w:left="14" w:right="22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пределяет соответствие Конституции Республики Узбекис</w:t>
        <w:softHyphen/>
        <w:t>тан законов Республики Узбекистан и иных актов, принятых Олий Мажлисом Республики Узбекистан, указов Президента Респуб</w:t>
        <w:softHyphen/>
        <w:t>лики Узбекистан, постановлений правительства и местных орга</w:t>
        <w:softHyphen/>
        <w:t>нов государственной власти, межгосударственных договорных и иных обязательств Республики Узбекистан;</w:t>
      </w:r>
    </w:p>
    <w:p>
      <w:pPr>
        <w:pStyle w:val="Normal"/>
        <w:shd w:fill="FFFFFF" w:val="clear"/>
        <w:ind w:left="22" w:right="14" w:firstLine="24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ает заключение о соответствии Конституции Республики Ка-ракалпакстан Конституции Республики Узбекистан, законов Рес</w:t>
        <w:softHyphen/>
        <w:t>публики Каракалпакстан — законам Республики Узбекистан;</w:t>
      </w:r>
    </w:p>
    <w:p>
      <w:pPr>
        <w:pStyle w:val="Normal"/>
        <w:shd w:fill="FFFFFF" w:val="clear"/>
        <w:ind w:left="22" w:right="14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ает толкование норм Конституции и законов Республики Уз</w:t>
        <w:softHyphen/>
        <w:t>бекистан;</w:t>
      </w:r>
    </w:p>
    <w:p>
      <w:pPr>
        <w:pStyle w:val="Normal"/>
        <w:shd w:fill="FFFFFF" w:val="clear"/>
        <w:ind w:left="22" w:right="14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атривает другие дела, отнесенные к его компетенции Конституцией и законами Республики Узбекистан.</w:t>
      </w:r>
    </w:p>
    <w:p>
      <w:pPr>
        <w:pStyle w:val="Normal"/>
        <w:shd w:fill="FFFFFF" w:val="clear"/>
        <w:ind w:left="173" w:right="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и этом предполагается, что термин «соответствие Консти</w:t>
        <w:softHyphen/>
        <w:t>туции» не означает, что проверяемый закон текстуально, либо по своему содержанию должен повторять записанные в Конститу</w:t>
        <w:softHyphen/>
        <w:t>ции положения. Закон всегда содержит новеллы, прямо не пре</w:t>
        <w:softHyphen/>
        <w:t>дусмотренные в Конституции; он дополняет и развивает нормы Конституции. Поэтому под термином «соответствие Конституции» понимается отсутствие в законе норм, противоречащих положе</w:t>
        <w:softHyphen/>
        <w:t>ниям Конституции. По существу речь должна идти о проверке закона в целях установления его конституционности. Конститу</w:t>
        <w:softHyphen/>
        <w:t>ционный суд может признать закон противоречащим Конститу</w:t>
        <w:softHyphen/>
        <w:t>ции, т. е. неконституционным. Отмена и изменение такого зако на, тем более формирование новых правовых норм, осуществ</w:t>
        <w:softHyphen/>
        <w:t>ляется самим законодательным органом.</w:t>
      </w:r>
    </w:p>
    <w:p>
      <w:pPr>
        <w:pStyle w:val="Normal"/>
        <w:shd w:fill="FFFFFF" w:val="clear"/>
        <w:spacing w:before="7" w:after="0"/>
        <w:ind w:left="173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рганизация и порядок деятельности Конституционного суда регулируется Законом «О Конституционном суде Республики Узбекистан» от 30 августа 1995 года.</w:t>
      </w:r>
    </w:p>
    <w:p>
      <w:pPr>
        <w:pStyle w:val="Normal"/>
        <w:shd w:fill="FFFFFF" w:val="clear"/>
        <w:spacing w:before="14" w:after="0"/>
        <w:ind w:left="180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ставе Конституционного суда семь судей: Председатель его заместитель и пять членов суда, включая судью из Республи</w:t>
        <w:softHyphen/>
        <w:t>ки Каракалпакстан;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Численный состав конституционных судов (советов) в зару</w:t>
        <w:softHyphen/>
        <w:t>бежных странах обычно невелик: во Франции, Румынии, Слове</w:t>
        <w:softHyphen/>
        <w:t>нии, Македонии, Монголии — 9 членов, в Словакии, Чехии — 10, в Бразилии, Хорватии, Венгрии — 11, в Испании, Болгарии, Польше, Бельгии, Иране — 12, в Португалии, Греции — 13, в ■ Австрии — 14, в Италии — 15, в Германии — 16 членов суда. Как видим, никакого соотношения с численностью населения со</w:t>
        <w:softHyphen/>
        <w:t>ответствующей страны здесь нет, равно как и нет обязательного стремления к нечетному числу судей. Конституционный суд Рес</w:t>
        <w:softHyphen/>
        <w:t>публики Узбекистан избирается Олий Мажлисом по представле</w:t>
        <w:softHyphen/>
        <w:t>нию Президента Республики Узбекистан сроком на пять лет. Каждый судья избирается в индивидуальном порядке. Избран</w:t>
        <w:softHyphen/>
        <w:t>ным на должность судьи считается тот, кто получил большин</w:t>
        <w:softHyphen/>
        <w:t>ство голосов от общего числа депутатов Олий Мажлиса.</w:t>
      </w:r>
    </w:p>
    <w:p>
      <w:pPr>
        <w:pStyle w:val="Normal"/>
        <w:shd w:fill="FFFFFF" w:val="clear"/>
        <w:ind w:left="173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нституционный суд вправе начать работу при наличии в его составе не менее четырех человек.</w:t>
      </w:r>
    </w:p>
    <w:p>
      <w:pPr>
        <w:pStyle w:val="Normal"/>
        <w:shd w:fill="FFFFFF" w:val="clear"/>
        <w:ind w:left="173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 числу принципов деятельности Конституционного суда За</w:t>
        <w:softHyphen/>
        <w:t>кон относит независимость, коллегиальность, гласность, равен</w:t>
        <w:softHyphen/>
        <w:t>ство прав судей Конституционного суда.</w:t>
      </w:r>
    </w:p>
    <w:p>
      <w:pPr>
        <w:pStyle w:val="Normal"/>
        <w:shd w:fill="FFFFFF" w:val="clear"/>
        <w:ind w:left="173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нституционный суд и его судьи независимы и руководст</w:t>
        <w:softHyphen/>
        <w:t>вуются при осуществлении своих полномочий только Конститу</w:t>
        <w:softHyphen/>
        <w:t>цией и законом, и принимают решения в условиях, исключаю</w:t>
        <w:softHyphen/>
        <w:t>щих постороннее воздействие на свободу их волеизъявления.</w:t>
      </w:r>
    </w:p>
    <w:p>
      <w:pPr>
        <w:pStyle w:val="Normal"/>
        <w:shd w:fill="FFFFFF" w:val="clear"/>
        <w:ind w:left="166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сполнение обязанностей судьи Конституционного суда не</w:t>
        <w:softHyphen/>
        <w:t>совместимо с депутатским мандатом, членством в политических партиях и движениях, занятием какой-либо другой оплачиваемой должности.</w:t>
      </w:r>
    </w:p>
    <w:p>
      <w:pPr>
        <w:pStyle w:val="Normal"/>
        <w:shd w:fill="FFFFFF" w:val="clear"/>
        <w:ind w:left="173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отрение дел и вопросов и принятие решений по ним произ</w:t>
        <w:softHyphen/>
        <w:t>водится коллегиально в составе не менее четырех судей.</w:t>
      </w:r>
    </w:p>
    <w:p>
      <w:pPr>
        <w:pStyle w:val="Normal"/>
        <w:shd w:fill="FFFFFF" w:val="clear"/>
        <w:ind w:left="166" w:right="7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отрение дел в заседаниях Конституционного суда произ</w:t>
        <w:softHyphen/>
        <w:t>водится открыто.</w:t>
      </w:r>
    </w:p>
    <w:p>
      <w:pPr>
        <w:pStyle w:val="Normal"/>
        <w:shd w:fill="FFFFFF" w:val="clear"/>
        <w:spacing w:before="94" w:after="0"/>
        <w:ind w:right="29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и рассмотрении вопросов Конституционным судом и при голосовании по рассматриваемым вопросам Председатель, замес</w:t>
        <w:softHyphen/>
        <w:t>титель председателя и члены Конституционного суда, как судьи, имеют равные права. Производство в Конституционном суде ведется на государствен</w:t>
        <w:softHyphen/>
        <w:t>ном языке Республики Узбекистан. Участники заседания, не вла</w:t>
        <w:softHyphen/>
        <w:t>деющие государственным языком, могут выступать и давать объяс</w:t>
        <w:softHyphen/>
        <w:t>нения на родном языке и пользоваться услугами переводчика.</w:t>
      </w:r>
    </w:p>
    <w:p>
      <w:pPr>
        <w:pStyle w:val="Normal"/>
        <w:shd w:fill="FFFFFF" w:val="clear"/>
        <w:ind w:left="14" w:right="22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о статьей 82 Конституции Республики Узбе</w:t>
        <w:softHyphen/>
        <w:t>кистан Конституционный суд обладает правом законодательной инициативы в Олий Мажлисе.</w:t>
      </w:r>
    </w:p>
    <w:p>
      <w:pPr>
        <w:pStyle w:val="Normal"/>
        <w:shd w:fill="FFFFFF" w:val="clear"/>
        <w:ind w:left="7" w:right="7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Гарантией независимости является несменяемость судьи Кон</w:t>
        <w:softHyphen/>
        <w:t>ституционного суда в течение установленного срока полномочий. Полномочия судьи не могут быть прекращены и приостановлены иначе, как в порядке и на основании, установленных Законом. Статьи 17 и 18 Закона «О Конституционном суде Республики Узбекистан» подробно регламентируют основания приостановле</w:t>
        <w:softHyphen/>
        <w:t>ния и досрочного прекращения полномочий судьи Конституцион</w:t>
        <w:softHyphen/>
        <w:t>ного суда. Закон устанавливает неприкосновенность (иммунитет) судей Конституционного суда от уголовной и административной юрисдикции. Особо оговаривается, что судья не может быть при</w:t>
        <w:softHyphen/>
        <w:t>влечен к уголовной ответственности, арестован или подвергнут мерам административного взыскания, налагаемым в судебном порядке, без согласия Олий Мажлиса, а в период между сессия</w:t>
        <w:softHyphen/>
        <w:t>ми — без согласия Совета (Кенгаша) Олий Мажлиса. Уголовное дело в отношении судьи Конституционного суда может быть воз</w:t>
        <w:softHyphen/>
        <w:t>буждено только Генеральным прокурором. Не допускается так</w:t>
        <w:softHyphen/>
        <w:t>же привод, задержание, а равно досмотр личных вещей, багажа, транспорта, жилого и служебного помещения судьи Конституци</w:t>
        <w:softHyphen/>
        <w:t>онного суда.</w:t>
      </w:r>
    </w:p>
    <w:p>
      <w:pPr>
        <w:pStyle w:val="Normal"/>
        <w:shd w:fill="FFFFFF" w:val="clear"/>
        <w:ind w:left="22" w:right="14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нституционный суд рассматривает дела в заседаниях суда, которые проводятся по мере необходимости.</w:t>
      </w:r>
    </w:p>
    <w:p>
      <w:pPr>
        <w:pStyle w:val="Normal"/>
        <w:shd w:fill="FFFFFF" w:val="clear"/>
        <w:ind w:left="2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 «О Конституционном суде» определяет круг субъектов, имеющих право внесения на рассмотрение Конституционного суда вопросов. Таковыми являются Олий Мажлис, Президент, Пред</w:t>
        <w:softHyphen/>
        <w:t>седатель Олий Мажлиса, Жокаргы Кенгес Республики Каракал</w:t>
        <w:softHyphen/>
        <w:t>пакстан, группа депутатов — не менее одной четвертой части от общего состава депутатов Олий Мажлиса, Председатель Верхов</w:t>
        <w:softHyphen/>
        <w:t>ного суда, Председатель Высшего хозяйственного суда и Гене</w:t>
        <w:softHyphen/>
        <w:t>ральный прокурор. Вопрос может быть внесен также и по инициа</w:t>
        <w:softHyphen/>
        <w:t>тиве не менее трех судей Конституционного суда.</w:t>
      </w:r>
    </w:p>
    <w:p>
      <w:pPr>
        <w:pStyle w:val="Normal"/>
        <w:shd w:fill="FFFFFF" w:val="clear"/>
        <w:spacing w:before="86" w:after="0"/>
        <w:ind w:right="43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водом к рассмотрению дела является обращение в Консти</w:t>
        <w:softHyphen/>
        <w:t>туционный суд в форме запроса, ходатайства или жалобы. Осно</w:t>
        <w:softHyphen/>
        <w:t>ванием к рассмотрению дела является обнаружившаяся неопре</w:t>
        <w:softHyphen/>
        <w:t>деленность в вопросе о том, соответствует ли Конституции закон (иной акт, конституционность которого может быть проверена Конституционным судом) или обнаружившаяся неопределенность в понимании положений Конституции и другие предусмотренные законом основания.</w:t>
      </w:r>
    </w:p>
    <w:p>
      <w:pPr>
        <w:pStyle w:val="Normal"/>
        <w:shd w:fill="FFFFFF" w:val="clear"/>
        <w:ind w:right="36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заседаниях Конституционного суда также могут участво</w:t>
        <w:softHyphen/>
        <w:t>вать Президент, Председатель Олий Мажлиса, его заместители Премьер-министр, Председатель Жокаргы Кенеса Республики Ка-ракалпакстан, Председатель Верховного суда, Председатель Выс</w:t>
        <w:softHyphen/>
        <w:t>шего хозяйственного суда, Генеральный прокурор и Министр юс</w:t>
        <w:softHyphen/>
        <w:t>тиции. Они вправе излагать свою позицию по всем рассматривае</w:t>
        <w:softHyphen/>
        <w:t>мым вопросам.</w:t>
      </w:r>
    </w:p>
    <w:p>
      <w:pPr>
        <w:pStyle w:val="Normal"/>
        <w:shd w:fill="FFFFFF" w:val="clear"/>
        <w:ind w:right="29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седанием Конституционного суда, его подготовкой руково</w:t>
        <w:softHyphen/>
        <w:t>дит Председатель Конституционного суда. Он вносит на обсуж</w:t>
        <w:softHyphen/>
        <w:t>дение суда вопросы, подлежащие рассмотрению в заседаниях</w:t>
      </w:r>
    </w:p>
    <w:p>
      <w:pPr>
        <w:pStyle w:val="Normal"/>
        <w:shd w:fill="FFFFFF" w:val="clear"/>
        <w:ind w:left="7" w:right="14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 «О Конституционном суде» определяет порядок приня</w:t>
        <w:softHyphen/>
        <w:t>тия решений Конституционным судом, а также их виды. Так, Конституционный суд принимает решения только по конкретно рассматриваемым вопросам, конституционность которых подвер</w:t>
        <w:softHyphen/>
        <w:t>гается сомнению. Конституционный суд может, проверив кон</w:t>
        <w:softHyphen/>
        <w:t>ституционность нормативного акта, одновременно вынести реше</w:t>
        <w:softHyphen/>
        <w:t>ние также и в отношении нормативных актов, основанных на проверенном нормативном акте, либо воспроизводящих его поло</w:t>
        <w:softHyphen/>
        <w:t>жения, хотя о них не упоминалось во вносимом на рассмотрение Конституционного суда вопросе (ст. 25 Закона).</w:t>
      </w:r>
    </w:p>
    <w:p>
      <w:pPr>
        <w:pStyle w:val="Normal"/>
        <w:shd w:fill="FFFFFF" w:val="clear"/>
        <w:ind w:left="22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ешение Конституционного суда принимается открытым голо</w:t>
        <w:softHyphen/>
        <w:t>сованием. Судья не вправе воздерживаться или не участвовать в голосовании. Решение считается принятым, если за него прого</w:t>
        <w:softHyphen/>
        <w:t>лосовало большинство присутствующих на заседании судей. В случае, если голоса разделились поровну, голос председатель</w:t>
        <w:softHyphen/>
        <w:t>ствующего является определяющим. Судья, не согласный с ре</w:t>
        <w:softHyphen/>
        <w:t>шением Конституционного суда, вправе изложить свое мнение в письменном виде и приобщить его к протоколу заседания Кон</w:t>
        <w:softHyphen/>
        <w:t>ституционного суда.</w:t>
      </w:r>
    </w:p>
    <w:p>
      <w:pPr>
        <w:pStyle w:val="Normal"/>
        <w:shd w:fill="FFFFFF" w:val="clear"/>
        <w:ind w:left="22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ешение Конституционного суда по существу рассмотренного дела о конституционности межгосударственного договора и нор</w:t>
        <w:softHyphen/>
        <w:t>мативного акта, именуется постановлением, которое выносится именем Республики Узбекистан. В других случаях решение Кон</w:t>
        <w:softHyphen/>
        <w:t>ституционного суда именуется заключением или может иметь иную форму.</w:t>
      </w:r>
    </w:p>
    <w:p>
      <w:pPr>
        <w:pStyle w:val="Normal"/>
        <w:shd w:fill="FFFFFF" w:val="clear"/>
        <w:ind w:left="36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се решения Конституционного суда публикуются в средствах массовой информации и вступают в силу с момента их опублико</w:t>
        <w:softHyphen/>
        <w:t>вания. Решения Конституционного суда окончательны и обжало</w:t>
        <w:softHyphen/>
        <w:t>ванию не подлежат.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ом допускается пересмотр решений Конституционного суда по его собственной инициативе. Основания такого пересмотра регламентированы в ст. 28 Закона, а именно: при открытии но-</w:t>
      </w:r>
      <w:r>
        <w:rPr>
          <w:rFonts w:cs="Times New Roman" w:ascii="Times New Roman" w:hAnsi="Times New Roman"/>
          <w:spacing w:val="20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pacing w:val="20"/>
          <w:sz w:val="24"/>
          <w:szCs w:val="24"/>
        </w:rPr>
        <w:t>ух существенных обстоятельств, не известных суду в момент принятия решения; при изменении конституционной нормы, на основании которой было принято решение, а также в случае, если Конституционный суд признает, что решение было принято с нарушением установленного порядка производства.</w:t>
      </w:r>
    </w:p>
    <w:p>
      <w:pPr>
        <w:pStyle w:val="Normal"/>
        <w:shd w:fill="FFFFFF" w:val="clear"/>
        <w:ind w:left="7" w:right="7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 истекшие годы основным содержанием деятельности Кон</w:t>
        <w:softHyphen/>
        <w:t>ституционного суда являлос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right="7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оянное изучение законов, указов Президента Респуб</w:t>
        <w:softHyphen/>
        <w:t>лики Узбекистан, постановлений Кабинета Министров, норма</w:t>
        <w:softHyphen/>
        <w:t>тивных и иных актов министерств, центральных ведомств, хоки-миятов областей и города Ташкента с целью проверки их соот</w:t>
        <w:softHyphen/>
        <w:t>ветствия Конституции Республики Узбекист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зучение международных договоров и соглашений, в целях определения возможности их ратификации Республикой Узбеки</w:t>
        <w:softHyphen/>
        <w:t>ст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right="7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зработка и внесение в Олий Мажлис предложений по вопросам совершенствования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274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зучение проектов законов и дача по ним замеч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лкование норм Конституции и законов, устранение слу</w:t>
        <w:softHyphen/>
        <w:t>чаев неправильного их понимания и приме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274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участие в повышении правовой культуры в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right="7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зучение и позитивное использование информации о дея</w:t>
        <w:softHyphen/>
        <w:t>тельности зарубежных конституционных судов и иных заменяю</w:t>
        <w:softHyphen/>
        <w:t>щих их государственных органов.</w:t>
      </w:r>
    </w:p>
    <w:p>
      <w:pPr>
        <w:pStyle w:val="Normal"/>
        <w:shd w:fill="FFFFFF" w:val="clear"/>
        <w:ind w:left="7" w:righ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нституционный суд в последние годы на основе изучения поступивших в суд материалов рассмотрел ряд вопросов, отне</w:t>
        <w:softHyphen/>
        <w:t>сенных законом к его компетенции.</w:t>
      </w:r>
    </w:p>
    <w:p>
      <w:pPr>
        <w:pStyle w:val="Normal"/>
        <w:shd w:fill="FFFFFF" w:val="clear"/>
        <w:ind w:right="29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ак, в Конституционный суд обратились Министр финансов и Председатель правления Центрального банка Республики Узбе</w:t>
        <w:softHyphen/>
        <w:t>кистан с письмом о признании неконституционными статью 784 Гражданского кодекса и других норм, регулирующих очередность списания денежных средств со счетов хозяйствующих субъек</w:t>
        <w:softHyphen/>
        <w:t>тов. В письме отмечалась нецелесообразность преимущественно</w:t>
        <w:softHyphen/>
        <w:t>го удовлетворения требований, вытекающих из трудовых и иных правоотношений, перед обязательствами предприятий по налого</w:t>
        <w:softHyphen/>
        <w:t>вым платежам и платежам во внебюджетные фонды. Такой поря</w:t>
        <w:softHyphen/>
        <w:t>док действительно привел к росту недоимок по платежам в бюд</w:t>
        <w:softHyphen/>
        <w:t>жет, а главное существенно ограничил возможности своевремен</w:t>
        <w:softHyphen/>
        <w:t>ной и полной выплаты заработной платы учителям, врачам и дру</w:t>
        <w:softHyphen/>
        <w:t>гим работникам бюджетных организаций, а также пенсий, сти</w:t>
        <w:softHyphen/>
        <w:t>пендий, пособий и других видов защиты социально уязвимых слоев населения. Конституционный суд, проанализировав нормы Гражданского и Трудового кодексов, Закона Республики Узбекистан «О пред</w:t>
        <w:softHyphen/>
        <w:t>приятиях», не нашел оснований для признания их неконституцион</w:t>
        <w:softHyphen/>
        <w:t>ными и в соответствии со статьей 82 Конституции и Законом «О Конституционном суде Республики Узбекистан» внес в Олий Мажлис в порядке законодательной инициативы вопрос о совер</w:t>
        <w:softHyphen/>
        <w:t>шенствовании законодательства, регулирующего очередность спи</w:t>
        <w:softHyphen/>
        <w:t>сания денежных средств со счетов хозяйствующих субъектов.</w:t>
      </w:r>
    </w:p>
    <w:p>
      <w:pPr>
        <w:pStyle w:val="Normal"/>
        <w:shd w:fill="FFFFFF" w:val="clear"/>
        <w:ind w:left="7" w:right="22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нститут мониторинга действующего законодательства при Олий Мажлисе обратился в Конституционный суд по двум воп</w:t>
        <w:softHyphen/>
        <w:t>росам: 1) о толковании статьи 118 Трудового кодекса по поводу возможности установления сокращенной продолжительности рабо</w:t>
        <w:softHyphen/>
        <w:t>чего времени для отдельных категорий работников; 2) о проверке конституционности норм, регулирующих порядок назначения и выплаты пособия в связи с уходом за больным членом семьи. Оба вопроса признаны судьями Конституционного суда заслуживаю</w:t>
        <w:softHyphen/>
        <w:t>щими рассмотрения на судебном заседании. Их правильное разре</w:t>
        <w:softHyphen/>
        <w:t>шение позволило существенно расширить права работников на сокращенную продолжительность рабочего времени и получение пособия в связи с уходом за больным членом семьи.</w:t>
      </w:r>
    </w:p>
    <w:p>
      <w:pPr>
        <w:pStyle w:val="Normal"/>
        <w:shd w:fill="FFFFFF" w:val="clear"/>
        <w:ind w:left="29" w:right="14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9 августа 2001 года состоялось заседание Конституционного суда Республики Узбекистан, где был рассмотрен вопрос «О тол</w:t>
        <w:softHyphen/>
        <w:t>ковании части второй статьи 16 Закона Республики Узбекистан «О гарантиях свободы предпринимательской деятельности».</w:t>
      </w:r>
    </w:p>
    <w:p>
      <w:pPr>
        <w:pStyle w:val="Normal"/>
        <w:shd w:fill="FFFFFF" w:val="clear"/>
        <w:ind w:left="29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принятом по данному вопросу постановлении отмечается следующее. Являясь индивидуальным предпринимателем с октября 1999 года, частный предприниматель В. Фролов уплачивал налог в соответствии со статьей 64' Налогового кодекса и постановле</w:t>
        <w:softHyphen/>
        <w:t>нием Кабинета Министров Республики Узбекистан № 541 от 31.12.1998 года по ставке 5 минимальных размеров заработной платы в месяц. Позднее в налоговое законодательство были вне</w:t>
        <w:softHyphen/>
        <w:t>сены изменения и максимальная ставка налога на доходы физи</w:t>
        <w:softHyphen/>
        <w:t>ческих лиц, взымаемого в фиксированных размерах, была увели</w:t>
        <w:softHyphen/>
        <w:t>чена до 10, а затем до 20 и 30 минимальных размеров месячной заработной платы.</w:t>
      </w:r>
    </w:p>
    <w:p>
      <w:pPr>
        <w:pStyle w:val="Normal"/>
        <w:shd w:fill="FFFFFF" w:val="clear"/>
        <w:ind w:left="36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есмотря на то, что В. Фролов вправе пользоваться льготами, предусмотренными частью второй статьи 16 Закона Республики Узбекистан «О гарантиях свободы предпринимательской деятель</w:t>
        <w:softHyphen/>
        <w:t>ности», Министерство финансов и Государственный налоговый комитет Республики Узбекистан в совместном письме от 13.06.2001 года фактически лишили его такого права.</w:t>
      </w:r>
    </w:p>
    <w:p>
      <w:pPr>
        <w:pStyle w:val="Normal"/>
        <w:shd w:fill="FFFFFF" w:val="clear"/>
        <w:spacing w:before="50" w:after="0"/>
        <w:ind w:left="14" w:right="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одержащиеся в данном письме, а также в аналогичных пись</w:t>
        <w:softHyphen/>
        <w:t>мах, разъяснения по применению части второй статьи 16 Закона республики Узбекистан «О гарантиях свободы предприниматель</w:t>
        <w:softHyphen/>
        <w:t>ской деятельности» признаны судом неконституционными.</w:t>
      </w:r>
    </w:p>
    <w:p>
      <w:pPr>
        <w:pStyle w:val="Normal"/>
        <w:shd w:fill="FFFFFF" w:val="clear"/>
        <w:ind w:left="7" w:right="7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и этом Конституционный суд Республики Узбекистан исхо</w:t>
        <w:softHyphen/>
        <w:t>дил из следующе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ind w:left="0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пункте втором статьи 11 Налогового кодекса установле</w:t>
        <w:softHyphen/>
        <w:t>но, что налогоплательщики имеют право пользоваться налоговы</w:t>
        <w:softHyphen/>
        <w:t>ми льготами в порядке и на основаниях, установленных настоя</w:t>
        <w:softHyphen/>
        <w:t>щим Кодексом и иными актами законод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ind w:left="0" w:right="7" w:firstLine="2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 частью второй статьи 16 Закона Респуб</w:t>
        <w:softHyphen/>
        <w:t>лики Узбекистан «О гарантиях свободы предпринимательской деятельности» в случае, если в налоговое законодательство вне</w:t>
        <w:softHyphen/>
        <w:t>сены изменения, создающие менее благоприятные условия для субъектов малого и частного предпринимательства, с них в тече</w:t>
        <w:softHyphen/>
        <w:t>ние последующих двух лет взимаются налоги в соответствии с законодательством, действовавшим до вступления в силу таких изменений.</w:t>
      </w:r>
    </w:p>
    <w:p>
      <w:pPr>
        <w:pStyle w:val="Normal"/>
        <w:shd w:fill="FFFFFF" w:val="clear"/>
        <w:ind w:lef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Анализируя приведенные нормы в их взаимосвязи и учиты</w:t>
        <w:softHyphen/>
        <w:t>вая, что граждане, принимая решение о занятии предпринима</w:t>
        <w:softHyphen/>
        <w:t>тельской деятельностью в условиях рыночной экономики, само</w:t>
        <w:softHyphen/>
        <w:t>стоятельно планируют и осуществляют эту деятельность, исходя из действующей на момент их регистрации системы налогообло</w:t>
        <w:softHyphen/>
        <w:t>жения, то есть установленных налогов и местных сборов, их ста</w:t>
        <w:softHyphen/>
        <w:t>вок, льгот и т. д., Конституционный суд констатировал необходи</w:t>
        <w:softHyphen/>
        <w:t>мость применения рассматриваемых льгот в течение двух лет для адаптации предпринимателей.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Суды общей юрисдикции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Суды общей юрисдикции рассмат</w:t>
        <w:softHyphen/>
        <w:t>ривают дела в сфере гражданского, уголовного и административ</w:t>
        <w:softHyphen/>
        <w:t>ного судопроизводства. Задачами этих судов являются осуществ</w:t>
        <w:softHyphen/>
        <w:t>ление судебной защиты прав и свобод граждан, провозглашен</w:t>
        <w:softHyphen/>
        <w:t>ных Конституцией и другими законами Республики Узбекистан, международными актами о правах человека, прав и охраняемых законом интересов предприятий, учреждений и организаций. Дея</w:t>
        <w:softHyphen/>
        <w:t>тельность судов направлена на обеспечение верховенства зако</w:t>
        <w:softHyphen/>
        <w:t>на, социальной справедливости, гражданского мира и согласия.</w:t>
      </w:r>
    </w:p>
    <w:p>
      <w:pPr>
        <w:pStyle w:val="Normal"/>
        <w:shd w:fill="FFFFFF" w:val="clear"/>
        <w:ind w:left="14" w:righ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удебная система Республики Узбекистан соответствует ее национально-государственному и административно - территори</w:t>
        <w:softHyphen/>
        <w:t>альному делению и структурно состоит из районного, областного и республиканского звена.</w:t>
      </w:r>
    </w:p>
    <w:p>
      <w:pPr>
        <w:pStyle w:val="Normal"/>
        <w:shd w:fill="FFFFFF" w:val="clear"/>
        <w:spacing w:before="130" w:after="0"/>
        <w:ind w:right="14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ом «О судах» четко определена судебная система судов °бщей юрисдикции. Так, в соответствии со ст. 1 Закона она вклю</w:t>
        <w:softHyphen/>
        <w:t xml:space="preserve">чает в себя: Верховный суд Республики Узбекистан, верховные </w:t>
      </w:r>
      <w:r>
        <w:rPr>
          <w:rFonts w:cs="Times New Roman" w:ascii="Times New Roman" w:hAnsi="Times New Roman"/>
          <w:spacing w:val="20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spacing w:val="20"/>
          <w:sz w:val="24"/>
          <w:szCs w:val="24"/>
        </w:rPr>
        <w:t>УДЫ Республики Каракалпакстан по гражданским и уголовным Делам, областные и Ташкентские городские суды по гражданским и уголовным делам, межрайонные, районные (городские) суд</w:t>
      </w:r>
      <w:r>
        <w:rPr>
          <w:rFonts w:cs="Times New Roman" w:ascii="Times New Roman" w:hAnsi="Times New Roman"/>
          <w:spacing w:val="20"/>
          <w:sz w:val="24"/>
          <w:szCs w:val="24"/>
          <w:vertAlign w:val="subscript"/>
        </w:rPr>
        <w:t xml:space="preserve">Ь1 </w:t>
      </w:r>
      <w:r>
        <w:rPr>
          <w:rFonts w:cs="Times New Roman" w:ascii="Times New Roman" w:hAnsi="Times New Roman"/>
          <w:spacing w:val="20"/>
          <w:sz w:val="24"/>
          <w:szCs w:val="24"/>
        </w:rPr>
        <w:t>по гражданским делам, районные (городские) суды по уголовным делам, военные суды.</w:t>
      </w:r>
    </w:p>
    <w:p>
      <w:pPr>
        <w:pStyle w:val="Normal"/>
        <w:shd w:fill="FFFFFF" w:val="clear"/>
        <w:spacing w:before="7" w:after="0"/>
        <w:ind w:left="7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аким образом, уже в самом законе заложена предметная спе</w:t>
        <w:softHyphen/>
        <w:t>циализация судов. Вместе с тем, Закон «О судах» допускает воз</w:t>
        <w:softHyphen/>
        <w:t>можность дальнейшей специализации судов по определенным категориям дел.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сновным звеном в системе судов общей юрисдикции являют</w:t>
        <w:softHyphen/>
        <w:t>ся межрайонные, районные (городские) суды, так как именно они рассматривают большое количество гражданских и уголов</w:t>
        <w:softHyphen/>
        <w:t>ных дел, а также дел об административных правонарушениях. Ежегодно ими рассматриваются десятки тысяч уголовных и граж</w:t>
        <w:softHyphen/>
        <w:t>данских дел по первой инстанции. Так, в 2000 году ими рассмот</w:t>
        <w:softHyphen/>
        <w:t>рено более 50 тысяч уголовных и свыше 90 тысяч гражданских дел.</w:t>
      </w:r>
    </w:p>
    <w:p>
      <w:pPr>
        <w:pStyle w:val="Normal"/>
        <w:shd w:fill="FFFFFF" w:val="clear"/>
        <w:ind w:left="14" w:right="7" w:firstLine="39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удебной инстанцией считается суд (или его структурное подразделение), выполняющий ту или иную судебную функцию, связанную с разрешением судебных дел (принятие решения по существу дела, проверка законности и обоснованности такого решения).</w:t>
      </w:r>
    </w:p>
    <w:p>
      <w:pPr>
        <w:pStyle w:val="Normal"/>
        <w:shd w:fill="FFFFFF" w:val="clear"/>
        <w:ind w:left="14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 процессуальным законодательством межрайон</w:t>
        <w:softHyphen/>
        <w:t>ные, районные (городские) суды по гражданским делам, район</w:t>
        <w:softHyphen/>
        <w:t>ные (городские) суды по уголовным делам наделены функцией рассмотрения дел лишь в качестве суда первой инстанции.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удом первой инстанции называют суд, который уполномочен принимать решение по существу тех вопросов, которые являют</w:t>
        <w:softHyphen/>
        <w:t>ся основными для данного дела. По уголовным делам — это воп</w:t>
        <w:softHyphen/>
        <w:t>росы о виновности или невиновности подсудимого в совершении преступления и о'применении или неприменении уголовного на</w:t>
        <w:softHyphen/>
        <w:t>казания, конкретной его меры. По гражданским делам сущность дела обычно составляет вопрос о доказанности или не доказанно</w:t>
        <w:softHyphen/>
        <w:t>сти предъявленного иска и о тех юридических последствиях, ко</w:t>
        <w:softHyphen/>
        <w:t>торые должны наступить. В отношении гражданских и уголов</w:t>
        <w:softHyphen/>
        <w:t>ных дел судами первой инстанции могут быть почти все суды в пределах предоставленных им законом полномочий.</w:t>
      </w:r>
    </w:p>
    <w:p>
      <w:pPr>
        <w:pStyle w:val="Normal"/>
        <w:shd w:fill="FFFFFF" w:val="clear"/>
        <w:ind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остав межрайонного, районного (городского) суда по граж</w:t>
        <w:softHyphen/>
        <w:t>данским делам, районного (городского) суда по уголовным делам определен ст. 36 Закона «О судах».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Межрайонный, районный (городской) суд по гражданским де</w:t>
        <w:softHyphen/>
        <w:t>лам состоит из председателя и судей.</w:t>
      </w:r>
    </w:p>
    <w:p>
      <w:pPr>
        <w:pStyle w:val="Normal"/>
        <w:shd w:fill="FFFFFF" w:val="clear"/>
        <w:ind w:left="7" w:right="209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ставе районного (городского) суда по уголовным делам, кроме председателя и судей имеются и народные заседатели. При районном (городском) суде по уголовным делам также состоят судьи по административным делам.</w:t>
      </w:r>
    </w:p>
    <w:p>
      <w:pPr>
        <w:pStyle w:val="Normal"/>
        <w:shd w:fill="FFFFFF" w:val="clear"/>
        <w:ind w:left="14" w:right="194" w:firstLine="24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лномочия председателя межрайонного, районного (городс</w:t>
        <w:softHyphen/>
        <w:t xml:space="preserve">кого) суда по гражданским делам, районного (городского) суда </w:t>
      </w:r>
      <w:r>
        <w:rPr>
          <w:rFonts w:cs="Times New Roman" w:ascii="Times New Roman" w:hAnsi="Times New Roman"/>
          <w:spacing w:val="20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pacing w:val="20"/>
          <w:sz w:val="24"/>
          <w:szCs w:val="24"/>
        </w:rPr>
        <w:t>о уголовным делам определены законом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о ст. 38 Закона «О судах» он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46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председательствует на судебных заседаниях, распределяет</w:t>
      </w:r>
    </w:p>
    <w:p>
      <w:pPr>
        <w:pStyle w:val="Normal"/>
        <w:shd w:fill="FFFFFF" w:val="clear"/>
        <w:ind w:left="22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ела между судьями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29" w:right="166" w:firstLine="31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руководит обобщением судебной практики и ведением су</w:t>
        <w:softHyphen/>
        <w:br/>
        <w:t>дебной статис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50" w:right="151" w:firstLine="34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носит представления в государственные органы, обще</w:t>
        <w:softHyphen/>
        <w:t>ственные объединения и должностным лицам об устранении на</w:t>
        <w:softHyphen/>
        <w:t>рушений закона, причин и условий, способствовавших соверше</w:t>
        <w:softHyphen/>
        <w:t>нию право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50" w:right="137" w:firstLine="34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рганизует работу по повышению квалификации работни</w:t>
        <w:softHyphen/>
        <w:t>ков суда и народных засед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50" w:right="130" w:firstLine="34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едет личный прием и организует работу по приему граж</w:t>
        <w:softHyphen/>
        <w:t>дан и рассмотрению заявлений и жалоб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79" w:right="115" w:firstLine="3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руководит работой аппарата суда, заключает и прекра</w:t>
        <w:softHyphen/>
        <w:br/>
        <w:t>щает трудовые договоры с работниками суда и др.</w:t>
      </w:r>
    </w:p>
    <w:p>
      <w:pPr>
        <w:pStyle w:val="Normal"/>
        <w:shd w:fill="FFFFFF" w:val="clear"/>
        <w:ind w:left="94" w:right="86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се гражданские дела, а также уголовные дела о преступле</w:t>
        <w:softHyphen/>
        <w:t>ниях, за которые законом предусмотрена мера наказания до пяти лет лишения свободы включительно по первой инстанции рас</w:t>
        <w:softHyphen/>
        <w:t>сматриваются единолично судьей. Остальные уголовные дела рассматриваются судом в составе судьи и двух народных заседа</w:t>
        <w:softHyphen/>
        <w:t>телей.</w:t>
      </w:r>
    </w:p>
    <w:p>
      <w:pPr>
        <w:pStyle w:val="Normal"/>
        <w:shd w:fill="FFFFFF" w:val="clear"/>
        <w:ind w:left="115" w:right="7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редним звеном системы судов общей юрисдикции являются Верховный суд Республики Каракалпакстан, областной суд, Таш</w:t>
        <w:softHyphen/>
        <w:t>кентский городской суд.</w:t>
      </w:r>
    </w:p>
    <w:p>
      <w:pPr>
        <w:pStyle w:val="Normal"/>
        <w:shd w:fill="FFFFFF" w:val="clear"/>
        <w:ind w:left="130" w:right="43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ерховный суд Каракалпакстана по уголовным делам, област</w:t>
        <w:softHyphen/>
        <w:t>ной, Ташкентский городской суды по уголовным делам состоят из председателя, заместителя председателя, судей, народных за</w:t>
        <w:softHyphen/>
        <w:t>седателей и действуют в составе президиума суда и судебных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оллегий.</w:t>
      </w:r>
    </w:p>
    <w:p>
      <w:pPr>
        <w:pStyle w:val="Normal"/>
        <w:shd w:fill="FFFFFF" w:val="clear"/>
        <w:ind w:left="151" w:right="29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ерховный суд Республики Каракалпакстан по гражданским делам, областной, Ташкентский городской суды по гражданским Делам состоят из Председателя, заместителя председателя, су</w:t>
        <w:softHyphen/>
        <w:t>дей и действуют в составе президиума суда и судебных коллегий.</w:t>
      </w:r>
    </w:p>
    <w:p>
      <w:pPr>
        <w:pStyle w:val="Normal"/>
        <w:shd w:fill="FFFFFF" w:val="clear"/>
        <w:spacing w:before="108" w:after="0"/>
        <w:ind w:left="180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лномочия Верховного суда Республики Каракалпакстан, областного суда, Ташкентского городского суда четко определе</w:t>
        <w:softHyphen/>
        <w:t>ны законом. В соответствии со ст. 30 Закона «О судах» они рас</w:t>
        <w:softHyphen/>
        <w:t>сматривают в пределах своих полномочий дела в качестве суда первой инстанции, в апелляционном, кассационном порядке и в порядке надзора, а также осуществляют надзор за судебной дея</w:t>
        <w:softHyphen/>
        <w:t>тельностью судов нижнего звена, регулярно обобщают судебную практику.</w:t>
      </w:r>
    </w:p>
    <w:p>
      <w:pPr>
        <w:pStyle w:val="Normal"/>
        <w:shd w:fill="FFFFFF" w:val="clear"/>
        <w:spacing w:before="29" w:after="0"/>
        <w:ind w:left="130" w:right="14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ела по первой инстанции в апелляционном или кассацион</w:t>
        <w:softHyphen/>
        <w:t>ном порядке по выбору лиц, имеющих право на обжалование (опротестование) в апелляционном или кассационном порядке рассматриваются судебной коллегией. Судебная коллегия дей</w:t>
        <w:softHyphen/>
        <w:t>ствует в составе председательствующего (его роль могут испол</w:t>
        <w:softHyphen/>
        <w:t>нять Председатель суда, его заместитель или член суда) и двух народных заседателей. При рассмотрении дела в апелляционном или кассационном порядке судебная коллегия действует в соста</w:t>
        <w:softHyphen/>
        <w:t>ве председательствующего и двух членов суда.</w:t>
      </w:r>
    </w:p>
    <w:p>
      <w:pPr>
        <w:pStyle w:val="Normal"/>
        <w:shd w:fill="FFFFFF" w:val="clear"/>
        <w:ind w:left="86" w:right="79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зидиум суда среднего звена состоит из судей этого суда Он рассматривает в основном дела в порядке судебного надзора Заседания президиума суда проводятся не реже двух раз } месяц. Они правомочны при наличии большинства членов прези диума. В заседаниях участвует соответствующий прокурор. По становления принимаются большинством голосов членов прези диума, участвующих в голосовании и подписываются председате лем суда. Постановления президиума также, как и апелляцион</w:t>
        <w:softHyphen/>
        <w:t>ные и кассационные определения, оказывают существенное вли</w:t>
        <w:softHyphen/>
        <w:t>яние на формирование судебной практики в республике.</w:t>
      </w:r>
    </w:p>
    <w:p>
      <w:pPr>
        <w:pStyle w:val="Normal"/>
        <w:shd w:fill="FFFFFF" w:val="clear"/>
        <w:ind w:left="50" w:right="94" w:firstLine="30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ряду с рассмотрением протестов по судебным делам, прези</w:t>
        <w:softHyphen/>
        <w:t>диум решает вопросы организационного характера. Он заслуши</w:t>
        <w:softHyphen/>
        <w:t>вает и обсуждает материалы обобщения судебной практики, меры по оказанию помощи районным судам в правильном применении ими законодательства, данные о состоянии преступности и суди</w:t>
        <w:softHyphen/>
        <w:t>мости, доклады председателей судебных коллегий, вопросы рабо</w:t>
        <w:softHyphen/>
        <w:t>ты аппарата суда, состояние работы по разрешению жалоб и за</w:t>
        <w:softHyphen/>
        <w:t>явлений граждан, перспективные и текущие планы судебной ра</w:t>
        <w:softHyphen/>
        <w:t>боты.</w:t>
      </w:r>
    </w:p>
    <w:p>
      <w:pPr>
        <w:pStyle w:val="Normal"/>
        <w:shd w:fill="FFFFFF" w:val="clear"/>
        <w:spacing w:before="22" w:after="0"/>
        <w:ind w:left="22" w:right="130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огласно Конституции Верховный суд Республики Узбекис</w:t>
        <w:softHyphen/>
        <w:t>тан является высшим судебным органом по гражданским, уго</w:t>
        <w:softHyphen/>
        <w:t>ловным и административным делам, подсудным судам общей юрисдикции, осуществляет в предусмотренных законом процес</w:t>
        <w:softHyphen/>
        <w:t>суальных формах судебный надзор за их деятельностью и дает разъяснения по вопросам практики.</w:t>
      </w:r>
    </w:p>
    <w:p>
      <w:pPr>
        <w:pStyle w:val="Normal"/>
        <w:shd w:fill="FFFFFF" w:val="clear"/>
        <w:ind w:right="158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ругими словами, данный суд призван выполнять по меньшей мере три основные функции, реализация которых определяет роль и место в судебной системе и системе других органов государ</w:t>
        <w:softHyphen/>
        <w:t>ственной власти:</w:t>
      </w:r>
    </w:p>
    <w:p>
      <w:pPr>
        <w:pStyle w:val="Normal"/>
        <w:shd w:fill="FFFFFF" w:val="clear"/>
        <w:ind w:left="7" w:right="266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20"/>
          <w:sz w:val="24"/>
          <w:szCs w:val="24"/>
        </w:rPr>
        <w:t>выполнение задач, которые возлагаются на него как на Росший судебный орган по гражданским, уголовным, админист</w:t>
        <w:softHyphen/>
        <w:t>ративным делам, подсудным судам общей юрисдикци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14" w:right="252" w:firstLine="30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осуществление в предусмотренных законами процессуаль</w:t>
        <w:softHyphen/>
        <w:br/>
        <w:t>ных формах надзора за деятельностью таких судов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266" w:firstLine="72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дача разъяснений по вопросам судебной практики.</w:t>
        <w:br/>
        <w:t>Каждая из этих функций имеет конкретное содержание. В связи</w:t>
      </w:r>
    </w:p>
    <w:p>
      <w:pPr>
        <w:pStyle w:val="Normal"/>
        <w:shd w:fill="FFFFFF" w:val="clear"/>
        <w:ind w:left="29" w:right="194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 общей характеристикой Верховного суда Республики Узбекис</w:t>
        <w:softHyphen/>
        <w:t>тан и его положения в судебной системе и в целом в государстве достаточно отметить, что первая из названных функций этого суда проявляется в том, что он наделен полномочием рассматри</w:t>
        <w:softHyphen/>
        <w:t>вать по существу (по первой инстанции) особо сложные и значи</w:t>
        <w:softHyphen/>
        <w:t>мые гражданские и уголовные дела, которые отнесены к ведению судов общей юрисдикции.</w:t>
      </w:r>
    </w:p>
    <w:p>
      <w:pPr>
        <w:pStyle w:val="Normal"/>
        <w:shd w:fill="FFFFFF" w:val="clear"/>
        <w:ind w:left="72" w:right="158" w:firstLine="24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ложение высшего судебного органа требует еще того, что</w:t>
        <w:softHyphen/>
        <w:t>бы он проверял законность и обоснованность приговоров и иных судебных решений всех нижестоящих судов. За ним окончатель</w:t>
        <w:softHyphen/>
        <w:t>ное слово по конкретным судебным делам, рассмотренным суда</w:t>
        <w:softHyphen/>
        <w:t>ми общей юрисдикции.</w:t>
      </w:r>
    </w:p>
    <w:p>
      <w:pPr>
        <w:pStyle w:val="Normal"/>
        <w:shd w:fill="FFFFFF" w:val="clear"/>
        <w:ind w:left="94" w:right="108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торая из названных функций Верховного суда Республики Узбекистан тесно связана с первой. Осуществлять надзор за дея</w:t>
        <w:softHyphen/>
        <w:t>тельностью судов — это значит, прежде всего, выявлять и ис</w:t>
        <w:softHyphen/>
        <w:t>правлять допускаемые ими ошибки. Как подчеркнуто в законе, делаться это должно только в процессуальных формах, т. е. с соблюдением установленных законом правил судопроизводства, а не произвольно. Выполнение данного требования — важное средство, призванное обеспечивать независимость судов общей</w:t>
      </w:r>
    </w:p>
    <w:p>
      <w:pPr>
        <w:pStyle w:val="Normal"/>
        <w:shd w:fill="FFFFFF" w:val="clear"/>
        <w:ind w:left="137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юрисдикции.</w:t>
      </w:r>
    </w:p>
    <w:p>
      <w:pPr>
        <w:pStyle w:val="Normal"/>
        <w:shd w:fill="FFFFFF" w:val="clear"/>
        <w:ind w:left="144" w:right="50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ретья функция тоже не изолирована от других. Осуществле</w:t>
        <w:softHyphen/>
        <w:t>ние ее позволяет Верховному суду Республики Узбекистан ак</w:t>
        <w:softHyphen/>
        <w:t>тивно влиять в нужном направлении на практику применения конкретных законов не только судами, но и другими органами государственной власти, общественными объединениями, долж</w:t>
        <w:softHyphen/>
        <w:t>ностными лицами. Разъяснения, даваемые Пленумом этого суда, опираются на обобщенную практику судов по применению конк</w:t>
        <w:softHyphen/>
        <w:t>ретных законов, отражают ее суть и дают ориентиры для пра</w:t>
        <w:softHyphen/>
        <w:t>вильного применения соответствующих законов в будущем.</w:t>
      </w:r>
    </w:p>
    <w:p>
      <w:pPr>
        <w:pStyle w:val="Normal"/>
        <w:shd w:fill="FFFFFF" w:val="clear"/>
        <w:ind w:left="180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ряду с названными функциями Верховный суд Республики Узбекистан имеет также предоставленное ему статьей 108 Кон</w:t>
        <w:softHyphen/>
        <w:t>ституции право законодательной инициативы. Это важное сред</w:t>
        <w:softHyphen/>
        <w:t>ство обратной связи нашего законодательства с практикой при</w:t>
        <w:softHyphen/>
        <w:t>менения издаваемых им законов. Именно на практике выявляют</w:t>
        <w:softHyphen/>
        <w:t>ся как достоинства законов и других правовых актов, так и их недостатки. Верховный суд — один из органов, который распола гает обширной информацией о том, как действуют законы, в чем трудности и недостатки их применения. Опираясь на такую ин</w:t>
        <w:softHyphen/>
        <w:t>формацию, он способен активно содействовать законотворчеству привлекая внимание к проблемам и иным недостаткам действую</w:t>
        <w:softHyphen/>
        <w:t>щего законодательства. Влиять на содержание действующего законодательства ему дает возможность и предоставленное статьей 19 Закона «О Конституционном суде Республики Узбекистан» право обращаться в Конституционный суд Республики Узбекис</w:t>
        <w:softHyphen/>
        <w:t>тан с запросами о соответствии конституционным предписаниям законов и иных актов.</w:t>
      </w:r>
    </w:p>
    <w:p>
      <w:pPr>
        <w:pStyle w:val="Normal"/>
        <w:shd w:fill="FFFFFF" w:val="clear"/>
        <w:spacing w:before="7" w:after="0"/>
        <w:ind w:left="158" w:right="50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опросы организации и деятельности Верховного суда опреде</w:t>
        <w:softHyphen/>
        <w:t>ляются Конституцией, Законом Республики Узбекистан «О су</w:t>
        <w:softHyphen/>
        <w:t>дах», нормами Гражданского процессуального и Уголовно-про</w:t>
        <w:softHyphen/>
        <w:t>цессуального кодексов, а также другими актами законодатель</w:t>
        <w:softHyphen/>
        <w:t>ства.</w:t>
      </w:r>
    </w:p>
    <w:p>
      <w:pPr>
        <w:pStyle w:val="Normal"/>
        <w:shd w:fill="FFFFFF" w:val="clear"/>
        <w:spacing w:before="36" w:after="0"/>
        <w:ind w:left="137" w:right="72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ерховный суд действует в составе пленума, президиума, су</w:t>
        <w:softHyphen/>
        <w:t>дебной коллегии по гражданским делам, судебной коллегии по уголовным делам, военной коллегии (ст. 14 Закона «О судах»).</w:t>
      </w:r>
    </w:p>
    <w:p>
      <w:pPr>
        <w:pStyle w:val="Normal"/>
        <w:shd w:fill="FFFFFF" w:val="clear"/>
        <w:ind w:left="122" w:right="94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дседатель, заместители Председателя, судьи Верховного суда избираются на должность Олий Мажлисом Республики Уз</w:t>
        <w:softHyphen/>
        <w:t>бекистан по представлению Президента Республики Узбекистан.</w:t>
      </w:r>
    </w:p>
    <w:p>
      <w:pPr>
        <w:pStyle w:val="Normal"/>
        <w:shd w:fill="FFFFFF" w:val="clear"/>
        <w:ind w:left="79" w:right="108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став Пленума Верховного суда в соответствии с законом входят судьи Верховного суда и Председатели верховных судов Республики Каракалпакстан. В заседаниях Пленума принимает участие Генеральный прокурор. В них вправе также участвовать Министр юстиции, Председатель Конституционного суда, Пред</w:t>
        <w:softHyphen/>
        <w:t>седатель Высшего хозяйственного суда Республики Узбекистан, члены Научно-консультативного совета при Верховном суде.</w:t>
      </w:r>
    </w:p>
    <w:p>
      <w:pPr>
        <w:pStyle w:val="Normal"/>
        <w:shd w:fill="FFFFFF" w:val="clear"/>
        <w:ind w:left="65" w:right="151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ленум Верховного суда созывается не реже одного раза в четыре месяца и правомочен при наличии не менее двух третей его состава.</w:t>
      </w:r>
    </w:p>
    <w:p>
      <w:pPr>
        <w:pStyle w:val="Normal"/>
        <w:shd w:fill="FFFFFF" w:val="clear"/>
        <w:spacing w:before="22" w:after="0"/>
        <w:ind w:right="166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отрение дел в порядке надзора начинается с доклада судьи Верховного суда, который излагает обстоятельства дела и доводы протеста. Затем заслушиваются мнения Генерального про</w:t>
        <w:softHyphen/>
        <w:t>курора, а также сторон. При обсуждении протеста и голосовании в зале заседания могут находиться только судьи Верховного суда-Вопросы, не связанные с разрешением конкретных судебных дел, вносятся на рассмотрение Пленума Председателем Верхов</w:t>
        <w:softHyphen/>
        <w:t>ного суда или Генеральным прокурором Республики Узбекистан, заслушиваются по их докладам или докладам уполномоченных ими лиц. В обсуждении таких вопросов может участвовать лю</w:t>
        <w:softHyphen/>
        <w:t>бое лицо, присутствующее на заседании.</w:t>
      </w:r>
    </w:p>
    <w:p>
      <w:pPr>
        <w:pStyle w:val="Normal"/>
        <w:shd w:fill="FFFFFF" w:val="clear"/>
        <w:spacing w:before="166" w:after="0"/>
        <w:ind w:right="115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зъяснения Пленума по вопросам применения законодатель</w:t>
      </w:r>
      <w:r>
        <w:rPr>
          <w:rFonts w:cs="Times New Roman" w:ascii="Times New Roman" w:hAnsi="Times New Roman"/>
          <w:spacing w:val="20"/>
          <w:sz w:val="24"/>
          <w:szCs w:val="24"/>
          <w:vertAlign w:val="subscript"/>
        </w:rPr>
        <w:t xml:space="preserve"> с</w:t>
      </w:r>
      <w:r>
        <w:rPr>
          <w:rFonts w:cs="Times New Roman" w:ascii="Times New Roman" w:hAnsi="Times New Roman"/>
          <w:spacing w:val="20"/>
          <w:sz w:val="24"/>
          <w:szCs w:val="24"/>
        </w:rPr>
        <w:t>тва обязательны для всех судов, других органов, предприятий, учреждений организаций и должностных лиц, применяющих за</w:t>
        <w:softHyphen/>
        <w:t>конодательство, по которому дано разъяснение.</w:t>
      </w:r>
    </w:p>
    <w:p>
      <w:pPr>
        <w:pStyle w:val="Normal"/>
        <w:shd w:fill="FFFFFF" w:val="clear"/>
        <w:ind w:left="7" w:right="72" w:firstLine="25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 годы независимости Пленумом Верховного суда Республи</w:t>
        <w:softHyphen/>
        <w:t>ки Узбекистан приняты десятки постановлений по важнейшим вопросам осуществления правосудия. Среди них следует особо подчеркнуть такие постановления, как «О судебной власти», «О практике применения судами законодательства о защите чести, достоинства и деловой репутации граждан и организаций», «О практике рассмотрения в судах жалоб на действия и решения, нарушающие права и свободы граждан», «О некоторых вопросах, возникших в судебной практике по делам о преступлениях в сфе</w:t>
        <w:softHyphen/>
        <w:t>ре экономики», «О применении законодательства об администра</w:t>
        <w:softHyphen/>
        <w:t>тивной ответственности», «О практике применения законов, обес</w:t>
        <w:softHyphen/>
        <w:t>печивающих право на защиту» и другие, сыгравшие важную роль в формировании единообразной судебной практики и правильно</w:t>
        <w:softHyphen/>
        <w:t>го применения законодательства.</w:t>
      </w:r>
    </w:p>
    <w:p>
      <w:pPr>
        <w:pStyle w:val="Normal"/>
        <w:shd w:fill="FFFFFF" w:val="clear"/>
        <w:ind w:left="36" w:right="43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ажное место в деятельности Верховного суда отводится его Президиуму. Президиум Верховного суда образуется из числа судей Верховного суда в количестве, определяемом Пленумом Верховного суда. Председатель Верховного суда, его первый за</w:t>
        <w:softHyphen/>
        <w:t>меститель и заместители входят в состав Президиума по должности. Заседания Президиума проводятся не реже одного раза в месяц и правомочны при наличии большинства его членов.</w:t>
      </w:r>
    </w:p>
    <w:p>
      <w:pPr>
        <w:pStyle w:val="Normal"/>
        <w:shd w:fill="FFFFFF" w:val="clear"/>
        <w:ind w:left="43" w:right="29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зидиум Верховного суда в пределах своих полномочий осу</w:t>
        <w:softHyphen/>
        <w:t>ществляет судебный надзор за деятельностью нижестоящих су</w:t>
        <w:softHyphen/>
        <w:t>дов. Кроме того, он рассматривает материалы обобщения судеб</w:t>
        <w:softHyphen/>
        <w:t>ной практики, заслушивает доклады председателей верховных судов Республики Каракалпакстан, областных и Ташкентских городских судов, Военного суда Республики Узбекистан о дея</w:t>
        <w:softHyphen/>
        <w:t>тельности этих судов и о практике применения законодатель</w:t>
        <w:softHyphen/>
        <w:t>ства, рассматривает вопросы организации работы судебных кол</w:t>
        <w:softHyphen/>
        <w:t>легий и аппарата Верховного суда Республики Узбекистан и др.</w:t>
      </w:r>
    </w:p>
    <w:p>
      <w:pPr>
        <w:pStyle w:val="Normal"/>
        <w:shd w:fill="FFFFFF" w:val="clear"/>
        <w:ind w:left="72" w:right="22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ольшая часть судебной деятельности приходится на долю судебных коллегий. Состав этих подразделений определяется Пленумом Верховного суда по представлению председателя из числа членов суда (ст. 17 Закона «О судах»).</w:t>
      </w:r>
    </w:p>
    <w:p>
      <w:pPr>
        <w:pStyle w:val="Normal"/>
        <w:shd w:fill="FFFFFF" w:val="clear"/>
        <w:ind w:left="79" w:right="14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епосредственно работой судебных коллегий руководят их председатели.</w:t>
      </w:r>
    </w:p>
    <w:p>
      <w:pPr>
        <w:pStyle w:val="Normal"/>
        <w:shd w:fill="FFFFFF" w:val="clear"/>
        <w:spacing w:before="187" w:after="0"/>
        <w:ind w:left="108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удебные коллегии Верховного суда Республики Узбекистан Рассматривают дела по первой инстанции, в апелляционном, кас</w:t>
        <w:softHyphen/>
        <w:t>сационном порядке и в порядке надзора, изучают и обобщают судебную практику, разрабатывают предложения по совершенствованию законодательства, анализируют судебную статистику и др.</w:t>
      </w:r>
    </w:p>
    <w:p>
      <w:pPr>
        <w:pStyle w:val="Normal"/>
        <w:shd w:fill="FFFFFF" w:val="clear"/>
        <w:spacing w:before="29" w:after="0"/>
        <w:ind w:left="86" w:right="7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 первой инстанции судебные коллегии рассматривают граж</w:t>
        <w:softHyphen/>
        <w:t>данские и уголовные дела, отнесенные к компетенции Верховно</w:t>
        <w:softHyphen/>
        <w:t>го суда Республики Узбекистан, в составе трех судей. Так, на</w:t>
        <w:softHyphen/>
        <w:t>пример, в связи с проведением в конце 1999 года выборов в Олий Мажлис Республики Узбекистан Верховным судом рассмотрено по первой инстанции 13 гражданских дел по жалобам на дей</w:t>
        <w:softHyphen/>
        <w:t>ствия окружных избирательных комиссий. Разрешение в судеб</w:t>
        <w:softHyphen/>
        <w:t>ном порядке этой категории дел свидетельствует о демократич</w:t>
        <w:softHyphen/>
        <w:t>ности, открытости и гласности проведенных выборов.</w:t>
      </w:r>
    </w:p>
    <w:p>
      <w:pPr>
        <w:pStyle w:val="Normal"/>
        <w:shd w:fill="FFFFFF" w:val="clear"/>
        <w:ind w:left="72" w:right="29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начале 2001 года завершено слушание уголовного дела по обвинению в хищении в особо крупных размерах бывших долж</w:t>
        <w:softHyphen/>
        <w:t>ностных лиц совместного предприятия «Зарафшан — Калифор</w:t>
        <w:softHyphen/>
        <w:t>ния» У. Джаббарова и других. Виновные понесли заслуженное наказание — материальный ущерб в размере 60 млн. сумов-пол</w:t>
        <w:softHyphen/>
        <w:t>ностью возмещен.</w:t>
      </w:r>
    </w:p>
    <w:p>
      <w:pPr>
        <w:pStyle w:val="Normal"/>
        <w:shd w:fill="FFFFFF" w:val="clear"/>
        <w:spacing w:before="14" w:after="0"/>
        <w:ind w:left="50" w:right="36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оянное внимание в работе Верховного суда уделяется качеству рассмотрения дел в нижестоящих судах, обеспечению обоснованности, законности и справедливости судебных реше</w:t>
        <w:softHyphen/>
        <w:t>ний. Подвергается изучению и обсуждению работа судов по наи</w:t>
        <w:softHyphen/>
        <w:t>более важным категориям споров, правонарушений и преступле</w:t>
        <w:softHyphen/>
        <w:t>ний. При этом первоочередное внимание уделяется защите прав и законных интересов граждан. Например, ежегодно удовлетво</w:t>
        <w:softHyphen/>
        <w:t>ряются сотни исков о восстановлении на работе, по ним взыски</w:t>
        <w:softHyphen/>
        <w:t>ваются в пользу истцов несколько миллионов сумов, в том числе с виновных должностных лиц.</w:t>
      </w:r>
    </w:p>
    <w:p>
      <w:pPr>
        <w:pStyle w:val="Normal"/>
        <w:shd w:fill="FFFFFF" w:val="clear"/>
        <w:spacing w:before="14" w:after="0"/>
        <w:ind w:left="29" w:right="58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собое место в деятельности Верховного суда занимает рабо</w:t>
        <w:softHyphen/>
        <w:t>та с поступившими жалобами и заявлениями. В 2000 году в Вер</w:t>
        <w:softHyphen/>
        <w:t>ховный суд Республики Узбекистан поступило более 13 тысяч жалоб и заявлений, в том числе более 9 тысяч — по уголовным делам.</w:t>
      </w:r>
    </w:p>
    <w:p>
      <w:pPr>
        <w:pStyle w:val="Normal"/>
        <w:shd w:fill="FFFFFF" w:val="clear"/>
        <w:spacing w:before="29" w:after="0"/>
        <w:ind w:left="29" w:right="65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Военные суды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В соответствии с Законом «О судах» в систе</w:t>
        <w:softHyphen/>
        <w:t>му судов общей юрисдикции включены и военные суды.</w:t>
      </w:r>
    </w:p>
    <w:p>
      <w:pPr>
        <w:pStyle w:val="Normal"/>
        <w:shd w:fill="FFFFFF" w:val="clear"/>
        <w:ind w:left="7" w:right="72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дачи военных судов в значительной мере сходны с задачами гражданских судов. Они призваны в соответствии со ст. 2 Закона «О судах» осуществлять судебную защиту прав и свобод граж</w:t>
        <w:softHyphen/>
        <w:t>дан.</w:t>
      </w:r>
    </w:p>
    <w:p>
      <w:pPr>
        <w:pStyle w:val="Normal"/>
        <w:shd w:fill="FFFFFF" w:val="clear"/>
        <w:ind w:right="180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обно иным органам судебной власти, военные суды наде</w:t>
        <w:softHyphen/>
        <w:t>ляются полномочиями, свойственными органам данной ветви го</w:t>
        <w:softHyphen/>
        <w:t>сударственной власти. На них возложены отправление правосу</w:t>
        <w:softHyphen/>
        <w:t>дия, проверка правомерности действий (решений) органов воен</w:t>
        <w:softHyphen/>
        <w:t>ного управления и воинских должностных лиц, нарушающих права свободы военнослужащих, обеспечение исполнения пригово</w:t>
        <w:softHyphen/>
        <w:t>ров и Других судебных решений, участие в формировании судей</w:t>
        <w:softHyphen/>
        <w:t>ского корпуса (военных судей).</w:t>
      </w:r>
    </w:p>
    <w:p>
      <w:pPr>
        <w:pStyle w:val="Normal"/>
        <w:shd w:fill="FFFFFF" w:val="clear"/>
        <w:ind w:left="14" w:right="166" w:firstLine="24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оенные суды были образованы как новый государственно-правовой институт в связи с приобретением Республикой Узбе</w:t>
        <w:softHyphen/>
        <w:t>кистан независимости.</w:t>
      </w:r>
    </w:p>
    <w:p>
      <w:pPr>
        <w:pStyle w:val="Normal"/>
        <w:shd w:fill="FFFFFF" w:val="clear"/>
        <w:ind w:left="22" w:right="122" w:firstLine="223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Указом Президента Республики Узбекистан от 28 февраля 1992 г. «О военных трибуналах и органах военной прокуратуры» в целях обеспечения законности и правопорядка в Вооруженных Силах республики дислоцированные на территории нашей стра</w:t>
        <w:softHyphen/>
        <w:t>ны военные трибуналы включены в ее судебную систему и стали осуществлять правосудие от имени Республики Узбекистан. Этим же Указом был образован — вместо Военного трибунала бывше</w:t>
        <w:softHyphen/>
        <w:t>го Туркестанского военного округа — Военный суд Вооружен</w:t>
        <w:softHyphen/>
        <w:t>ных Сил Республики Узбекистан.</w:t>
      </w:r>
    </w:p>
    <w:p>
      <w:pPr>
        <w:pStyle w:val="Normal"/>
        <w:shd w:fill="FFFFFF" w:val="clear"/>
        <w:ind w:left="50" w:right="115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3 июля 1992 года образована Военная коллегия в составе Вер</w:t>
        <w:softHyphen/>
        <w:t>ховного суда Республики Узбекистан.</w:t>
      </w:r>
    </w:p>
    <w:p>
      <w:pPr>
        <w:pStyle w:val="Normal"/>
        <w:shd w:fill="FFFFFF" w:val="clear"/>
        <w:ind w:left="58" w:right="72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оенные суды, как и все иные суды, неуклонно следуют в своей деятельности предписаниям Конституции Республики Уз</w:t>
        <w:softHyphen/>
        <w:t>бекистан, других законов и правовых актов; для них также обя</w:t>
        <w:softHyphen/>
        <w:t>зательны разъяснения Пленума Верховного суда. При разбира</w:t>
        <w:softHyphen/>
        <w:t>тельстве конкретных гражданских и уголовных дел они руковод</w:t>
        <w:softHyphen/>
        <w:t>ствуются одинаковыми процессуальными правилами, установлен</w:t>
        <w:softHyphen/>
        <w:t>ными ГПК и УПК, без каких бы то ни было изъятий. К примеру, подсудимый в военном суде, пользуется в полном объеме всеми процессуальными правами, которые дают ему возможность защи</w:t>
        <w:softHyphen/>
        <w:t>щаться от предъявленного обвинения.</w:t>
      </w:r>
    </w:p>
    <w:p>
      <w:pPr>
        <w:pStyle w:val="Normal"/>
        <w:shd w:fill="FFFFFF" w:val="clear"/>
        <w:ind w:left="94" w:right="58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истема военных судов определена Законом «О судах» и в соответствии со ст. 39 состоит из Военной коллегии Верховного суда Республики Узбекистан, Военного суда Республики Узбеки</w:t>
        <w:softHyphen/>
        <w:t>стан, окружных и территориальных военных судов.</w:t>
      </w:r>
    </w:p>
    <w:p>
      <w:pPr>
        <w:pStyle w:val="Normal"/>
        <w:shd w:fill="FFFFFF" w:val="clear"/>
        <w:ind w:left="115" w:right="43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сновным звеном в системе военных судов являются окруж</w:t>
        <w:softHyphen/>
        <w:t>ные и территориальные военные суды, которые обладают только одной судебной функцией — рассмотрением дел по существу по первой инстанции в пределах своей компетенции.</w:t>
      </w:r>
    </w:p>
    <w:p>
      <w:pPr>
        <w:pStyle w:val="Normal"/>
        <w:shd w:fill="FFFFFF" w:val="clear"/>
        <w:ind w:left="122" w:right="29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редним звеном системы военных судов является Военный суд Республики Узбекистан, действующий на правах областного суда.</w:t>
      </w:r>
    </w:p>
    <w:p>
      <w:pPr>
        <w:pStyle w:val="Normal"/>
        <w:shd w:fill="FFFFFF" w:val="clear"/>
        <w:ind w:left="144" w:right="14" w:firstLine="259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ысшей судебной инстанцией по отношению к военным судам является Верховный суд Республики Узбекистан, в состав кото</w:t>
        <w:softHyphen/>
        <w:t>рого входит Военная коллегия.</w:t>
      </w:r>
    </w:p>
    <w:p>
      <w:pPr>
        <w:pStyle w:val="Normal"/>
        <w:shd w:fill="FFFFFF" w:val="clear"/>
        <w:spacing w:before="65" w:after="0"/>
        <w:ind w:left="158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оенные суды рассматривают дела о преступлениях, совер</w:t>
        <w:softHyphen/>
        <w:t>шенных военнослужащими Министерства обороны, Комитета по охране государственной границы, Службы национальной безопас</w:t>
        <w:softHyphen/>
        <w:t>ности, Министерства по чрезвычайным ситуациям, войск Мини</w:t>
        <w:softHyphen/>
        <w:t>стерства внутренних дел Республики Узбекистан и других воин</w:t>
        <w:softHyphen/>
        <w:t>ских формирований, создаваемых в соответствии с законодатель</w:t>
        <w:softHyphen/>
        <w:t>ством, а также военнообязанными во время прохождения ими учебных сборов; гражданские дела по искам военнослужащих к командованию воинских частей, соединений и объединений, ор</w:t>
        <w:softHyphen/>
        <w:t>ганов военного управления и жалобы на действия (решения) ор</w:t>
        <w:softHyphen/>
        <w:t>ганов военного управления и воинских должностных лиц, нару</w:t>
        <w:softHyphen/>
        <w:t>шающих права и свободы военнослужащих; все гражданские и уголовные дела в местностях, где в силу исключительных обсто</w:t>
        <w:softHyphen/>
        <w:t>ятельств не действуют суды общей юрисдикции; дела, касающи</w:t>
        <w:softHyphen/>
        <w:t>еся государственных секретов.</w:t>
      </w:r>
    </w:p>
    <w:p>
      <w:pPr>
        <w:pStyle w:val="Normal"/>
        <w:shd w:fill="FFFFFF" w:val="clear"/>
        <w:ind w:left="122" w:right="65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Хозяйственные суды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Одной из первостепенных задач госу</w:t>
        <w:softHyphen/>
        <w:t>дарства в период становления и развития рыночных отношений является создание правовой основы для успешной работы рыноч</w:t>
        <w:softHyphen/>
        <w:t>ного механизма. Среди мер, обеспечивающих основу для дея</w:t>
        <w:softHyphen/>
        <w:t>тельности предпринимателей, важнейшее значение имеет надеж</w:t>
        <w:softHyphen/>
        <w:t>ная защита их прав.</w:t>
      </w:r>
    </w:p>
    <w:p>
      <w:pPr>
        <w:pStyle w:val="Normal"/>
        <w:shd w:fill="FFFFFF" w:val="clear"/>
        <w:spacing w:before="14" w:after="0"/>
        <w:ind w:left="101" w:right="94" w:firstLine="29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овозглашение государственной независимости Узбекиста</w:t>
        <w:softHyphen/>
        <w:t>на, развитие новых форм собственности, признание приоритета общепризнанных норм международного права обусловили необ</w:t>
        <w:softHyphen/>
        <w:t>ходимость создания независимого органа, разрешающего эконо</w:t>
        <w:softHyphen/>
        <w:t>мические споры, — хозяйственного суда.</w:t>
      </w:r>
    </w:p>
    <w:p>
      <w:pPr>
        <w:pStyle w:val="Normal"/>
        <w:shd w:fill="FFFFFF" w:val="clear"/>
        <w:ind w:left="79" w:right="115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нее экономические споры в Узбекистане рассматривались не судом, а особым органом исполнительной власти — Государ</w:t>
        <w:softHyphen/>
        <w:t>ственным арбитражем, входящим в единую систему Государствен</w:t>
        <w:softHyphen/>
        <w:t>ного арбитража СССР.</w:t>
      </w:r>
    </w:p>
    <w:p>
      <w:pPr>
        <w:pStyle w:val="Normal"/>
        <w:shd w:fill="FFFFFF" w:val="clear"/>
        <w:spacing w:before="14" w:after="0"/>
        <w:ind w:left="50" w:right="144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20 ноября 1991 года был принят Закон Республики Узбекис</w:t>
        <w:softHyphen/>
        <w:t>тан «Об арбитражном суде и порядке разрешения хозяйственных споров», в котором, помимо освещения вопросов, связанных с задачами, статусом, деятельностью арбитражных судов, нашел отражение и порядок разрешения хозяйственных споров.</w:t>
      </w:r>
    </w:p>
    <w:p>
      <w:pPr>
        <w:pStyle w:val="Normal"/>
        <w:shd w:fill="FFFFFF" w:val="clear"/>
        <w:ind w:left="22" w:right="166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 преобразовал арбитражные органы в арбитражные суды — самостоятельные, независимые органы, способные обеспечить защиту прав и законных интересов субъектов хозяйствования независимо от форм собственности. Несколько позднее арбит</w:t>
        <w:softHyphen/>
        <w:t>ражные суды были переименованы в хозяйственные суды. Их статус определен Конституцией Республики Узбекистан.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дачами хозяйственных судов являются: защита охраняемых законом прав и интересов организаций и граждан; единообразное и правильное применение законодательства; содействие право выми средствами соблюдению законодательства и укреплению законности в экономических отношениях.</w:t>
      </w:r>
    </w:p>
    <w:p>
      <w:pPr>
        <w:pStyle w:val="Normal"/>
        <w:shd w:fill="FFFFFF" w:val="clear"/>
        <w:ind w:right="2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сновное отличие хозяйственных судов от бывшего государ</w:t>
        <w:softHyphen/>
        <w:t>ственного арбитража заключается в том, что последний защи</w:t>
        <w:softHyphen/>
        <w:t>щал, прежде всего, интересы государства. Деятельность Госар</w:t>
        <w:softHyphen/>
        <w:t>битража, исходя из характера прежней экономики, признает лишь две формы собственности на средства производства — государ</w:t>
        <w:softHyphen/>
        <w:t>ственную и колхозно-кооперативную. При конституционном при</w:t>
        <w:softHyphen/>
        <w:t>знании различных форм собственности и равных правах собствен</w:t>
        <w:softHyphen/>
        <w:t>ников разрешить хозяйственный спор между ними мог, естествен</w:t>
        <w:softHyphen/>
        <w:t>но, только суд, не зависимый от местных властей, в ведении которых находилась экономика. Такими судами и явились хозяй</w:t>
        <w:softHyphen/>
        <w:t>ственные суды.</w:t>
      </w:r>
    </w:p>
    <w:p>
      <w:pPr>
        <w:pStyle w:val="Normal"/>
        <w:shd w:fill="FFFFFF" w:val="clear"/>
        <w:ind w:left="14" w:right="14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о ст. 111 Конституции возникающие в эконо</w:t>
        <w:softHyphen/>
        <w:t>мической сфере и в процессе управления ею хозяйственные спо</w:t>
        <w:softHyphen/>
        <w:t>ры между предприятиями, учреждениями, организациями, осно</w:t>
        <w:softHyphen/>
        <w:t>ванными на различных формах собственности, разрешают хозяй</w:t>
        <w:softHyphen/>
        <w:t>ственные суды. Таким образом, качественно изменились, прин</w:t>
        <w:softHyphen/>
        <w:t>ципиально новыми стали подходы и само содержание работы при рассмотрении хозяйственных споров.</w:t>
      </w:r>
    </w:p>
    <w:p>
      <w:pPr>
        <w:pStyle w:val="Normal"/>
        <w:shd w:fill="FFFFFF" w:val="clear"/>
        <w:ind w:left="14" w:righ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принятом 2 сентября 1993 года Законе «О судах», предмет</w:t>
        <w:softHyphen/>
        <w:t>но определены структура и основные принципы функционирова</w:t>
        <w:softHyphen/>
        <w:t>ния судебной власти, в том числе хозяйственных судов. Приня</w:t>
        <w:softHyphen/>
        <w:t>тый в тот же день Хозяйственный процессуальный кодекс (ХПК) явился первым самостоятельным кодифицированным законода</w:t>
        <w:softHyphen/>
        <w:t>тельным актом, определяющим порядок рассмотрения хозяйствен</w:t>
        <w:softHyphen/>
        <w:t>ных споров.</w:t>
      </w:r>
    </w:p>
    <w:p>
      <w:pPr>
        <w:pStyle w:val="Normal"/>
        <w:shd w:fill="FFFFFF" w:val="clear"/>
        <w:ind w:left="2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отличие от системы судов общей юрисдикции, система хо</w:t>
        <w:softHyphen/>
        <w:t>зяйственных судов состоит из двух звеньев. У нее отсутствует районное звено, основным звеном являются хозяйственные суды областей и приравненные к ним суды.</w:t>
      </w:r>
    </w:p>
    <w:p>
      <w:pPr>
        <w:pStyle w:val="Normal"/>
        <w:shd w:fill="FFFFFF" w:val="clear"/>
        <w:ind w:left="22" w:right="7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Хозяйственный суд Республики Каракалпакстан, хозяйствен</w:t>
        <w:softHyphen/>
        <w:t>ные суды областей и города Ташкента состоят из председателя, заместителей председателя и судей.</w:t>
      </w:r>
    </w:p>
    <w:p>
      <w:pPr>
        <w:pStyle w:val="Normal"/>
        <w:shd w:fill="FFFFFF" w:val="clear"/>
        <w:ind w:left="29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Эти суды рассматривают в пределах своих полномочий дела в качестве суда первой инстанции и в апелляционном порядке, обобщают судебную практику и др.</w:t>
      </w:r>
    </w:p>
    <w:p>
      <w:pPr>
        <w:pStyle w:val="Normal"/>
        <w:shd w:fill="FFFFFF" w:val="clear"/>
        <w:ind w:left="252" w:firstLine="30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 закону хозяйственным судам данного звена подсудны все споры, за исключением дел, подсудных Высшему хозяйственно-</w:t>
      </w:r>
      <w:r>
        <w:rPr>
          <w:rFonts w:cs="Times New Roman" w:ascii="Times New Roman" w:hAnsi="Times New Roman"/>
          <w:spacing w:val="20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pacing w:val="20"/>
          <w:sz w:val="24"/>
          <w:szCs w:val="24"/>
        </w:rPr>
        <w:t>У суду Республики Узбекистан. Дела по первой инстанции в хозяйственных судах рассматриваются судьей единолично. По решению председателя суда любое дело, в зависимости от слож</w:t>
        <w:softHyphen/>
        <w:t xml:space="preserve">ности, значимости, может быть рассмотрено коллегиальн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16425</wp:posOffset>
                </wp:positionH>
                <wp:positionV relativeFrom="paragraph">
                  <wp:posOffset>6849110</wp:posOffset>
                </wp:positionV>
                <wp:extent cx="0" cy="3975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39.3pt" to="347.75pt,57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0"/>
          <w:sz w:val="24"/>
          <w:szCs w:val="24"/>
        </w:rPr>
        <w:t>Высшим органом судебной власти в сфере хозяйственного су</w:t>
        <w:softHyphen/>
        <w:t>допроизводства является Высший хозяйственный суд Республи</w:t>
        <w:softHyphen/>
        <w:t>ки Узбекистан, который осуществляет надзор за судебной дея</w:t>
        <w:softHyphen/>
        <w:t>тельностью хозяйственного суда Республики Каракалпакстан, хозяйственных судов областей и города Ташкента.</w:t>
      </w:r>
    </w:p>
    <w:p>
      <w:pPr>
        <w:pStyle w:val="Normal"/>
        <w:shd w:fill="FFFFFF" w:val="clear"/>
        <w:ind w:left="187" w:right="29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ысший хозяйственный суд состоит из Председателя, его пер</w:t>
        <w:softHyphen/>
        <w:t>вого заместителя, заместителей, председателей судебных колле</w:t>
        <w:softHyphen/>
        <w:t>гий, судей Высшего хозяйственного суда и действует в составе:, Пленума Высшего хозяйственного суда Республики Узбекистан; Президиума Высшего хозяйственного суда; Судебной коллегии по разрешению споров, возникающих из гражданских правоотно</w:t>
        <w:softHyphen/>
        <w:t>шений; Судебной коллегии по разрешению споров, возникающих из административных правоотношений. В соответствии с зако</w:t>
        <w:softHyphen/>
        <w:t>ном Пленум Высшего хозяйственного суда действует в составе судей Высшего хозяйственного суда и председателя хозяйствен</w:t>
        <w:softHyphen/>
        <w:t>ного суда Республики Каракалпакстан.</w:t>
      </w:r>
    </w:p>
    <w:p>
      <w:pPr>
        <w:pStyle w:val="Normal"/>
        <w:shd w:fill="FFFFFF" w:val="clear"/>
        <w:ind w:left="144" w:right="101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заседаниях Пленума Высшего хозяйственного суда прини</w:t>
        <w:softHyphen/>
        <w:t>мает участие Генеральный прокурор Республики Узбекистан. В заседаниях Пленума Высшего хозяйственного суда могут уча</w:t>
        <w:softHyphen/>
        <w:t>ствовать Председатель Конституционного суда, Председатель Вер</w:t>
        <w:softHyphen/>
        <w:t>ховного суда, Министр юстиции Республики Узбекистан, судьи, члены Научно-консультативного совета при Высшем хозяйствен</w:t>
        <w:softHyphen/>
        <w:t>ном суде.</w:t>
      </w:r>
    </w:p>
    <w:p>
      <w:pPr>
        <w:pStyle w:val="Normal"/>
        <w:shd w:fill="FFFFFF" w:val="clear"/>
        <w:spacing w:before="29" w:after="0"/>
        <w:ind w:left="94" w:right="137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ленум Высшего хозяйственного суда созывается не реже двух раз в год. Проекты документов по обсуждаемым общим вопросам направляются членам Пленума Высшего хозяйственного суда и Генеральному прокурору Республики Узбекистан за двадцать дней до заседания.</w:t>
      </w:r>
    </w:p>
    <w:p>
      <w:pPr>
        <w:pStyle w:val="Normal"/>
        <w:shd w:fill="FFFFFF" w:val="clear"/>
        <w:spacing w:before="14" w:after="0"/>
        <w:ind w:left="94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ленум Высшего хозяйственного суда правомочен при нали</w:t>
        <w:softHyphen/>
        <w:t>чии не менее двух третей его состава. Пленум Высшего хозяйственного суда: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79" w:right="194" w:firstLine="382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рассматривает материалы обобщения судебной практики</w:t>
        <w:br/>
        <w:t>и дает разъяснения по вопросам применения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ind w:left="7" w:right="209" w:firstLine="3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утверждает по представлениям Председателя Высшего хо</w:t>
        <w:softHyphen/>
        <w:t>зяйственного суда состав Президиума Высшего хозяйственного суда Республики Узбекистан, состав и председателей судебных коллегий, а также секретаря Пленума Высшего хозяйственного с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spacing w:before="101" w:after="0"/>
        <w:ind w:left="7" w:right="245" w:firstLine="374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слушивает сообщения о работе Президиума Высшего хозяйственного суда, а также доклады о деятельности судебных коллегий Высшего хозяйственного суда;</w:t>
      </w:r>
    </w:p>
    <w:p>
      <w:pPr>
        <w:pStyle w:val="Normal"/>
        <w:shd w:fill="FFFFFF" w:val="clear"/>
        <w:spacing w:before="230" w:after="0"/>
        <w:ind w:right="36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слушивает доклады председателей хозяйственного суда Республики Каракалпакстан, хозяйственных судов областей и города Ташкента о практике применения законодательства, а так</w:t>
        <w:softHyphen/>
        <w:t>же о выполнении разъяснений Пленума Высшего хозяйственного суда по вопросам применения законодательств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7" w:right="29" w:firstLine="353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утверждает по представлению Председателя Высшего хо</w:t>
        <w:softHyphen/>
        <w:br/>
        <w:t>зяйственного суда состав Научно-консультативного совета при</w:t>
        <w:br/>
        <w:t>Высшем хозяйственном суде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14" w:right="36" w:firstLine="32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утверждает состав редакционной коллегии печатного органа</w:t>
        <w:br/>
        <w:t>Высшего хозяйственного суд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right="29" w:firstLine="36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утверждает регламент Пленума и Президиума Высшего</w:t>
        <w:br/>
        <w:t>хозяйственного суда и др.</w:t>
      </w:r>
    </w:p>
    <w:p>
      <w:pPr>
        <w:pStyle w:val="Normal"/>
        <w:shd w:fill="FFFFFF" w:val="clear"/>
        <w:ind w:left="14" w:right="29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зидиум Высшего хозяйственного суда образуется из числа судей Высшего хозяйственного суда в количестве, определяемом Пленумом Высшего хозяйственного суда.</w:t>
      </w:r>
    </w:p>
    <w:p>
      <w:pPr>
        <w:pStyle w:val="Normal"/>
        <w:shd w:fill="FFFFFF" w:val="clear"/>
        <w:ind w:left="14" w:right="2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дседатель Высшего хозяйственного суда, его первый заме</w:t>
        <w:softHyphen/>
        <w:t>ститель и заместители входят в состав Президиума Высшего хо</w:t>
        <w:softHyphen/>
        <w:t>зяйственного суда по должности.</w:t>
      </w:r>
    </w:p>
    <w:p>
      <w:pPr>
        <w:pStyle w:val="Normal"/>
        <w:shd w:fill="FFFFFF" w:val="clear"/>
        <w:ind w:left="14" w:right="22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седания Президиума Высшего хозяйственного суда прово</w:t>
        <w:softHyphen/>
        <w:t>дятся не реже одного раза в месяц и правомочны при наличии большинства членов Президиума Высшего хозяйственного суда (ст. 50 Закона «О судах»).</w:t>
      </w:r>
    </w:p>
    <w:p>
      <w:pPr>
        <w:pStyle w:val="Normal"/>
        <w:shd w:fill="FFFFFF" w:val="clear"/>
        <w:ind w:left="295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зидиум Высшего хозяйственного су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374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атривает дела в порядке 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374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ссматривает материалы обобщения судебной прак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14" w:right="7" w:firstLine="36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слушивает доклады председателей хозяйственных судов областей и города Ташкента о практике применения законода</w:t>
        <w:softHyphen/>
        <w:t>тельств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29" w:right="7" w:firstLine="353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—</w:t>
      </w:r>
      <w:r>
        <w:rPr>
          <w:rFonts w:cs="Times New Roman" w:ascii="Times New Roman" w:hAnsi="Times New Roman"/>
          <w:spacing w:val="20"/>
          <w:sz w:val="24"/>
          <w:szCs w:val="24"/>
        </w:rPr>
        <w:tab/>
        <w:t>рассматривает вопросы организации работы хозяйствен</w:t>
        <w:softHyphen/>
        <w:br/>
        <w:t>ных судов, судебных коллегий и аппарата Высшего хозяйствен</w:t>
        <w:softHyphen/>
        <w:br/>
        <w:t>ного суда и др.</w:t>
      </w:r>
    </w:p>
    <w:p>
      <w:pPr>
        <w:pStyle w:val="Normal"/>
        <w:shd w:fill="FFFFFF" w:val="clear"/>
        <w:ind w:left="22" w:right="7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о ст. 52 Закона «О судах» судебные коллегии Высшего хозяйственного суда рассматривают дела по первой инстанции и в кассационном порядке, изучают и обобщают су</w:t>
        <w:softHyphen/>
        <w:t>дебную практику, разрабатывают предложения по совершенство</w:t>
        <w:softHyphen/>
        <w:t>ванию законодательства, анализируют судебную статистику и др.</w:t>
      </w:r>
    </w:p>
    <w:p>
      <w:pPr>
        <w:pStyle w:val="Normal"/>
        <w:shd w:fill="FFFFFF" w:val="clear"/>
        <w:ind w:left="22" w:right="7" w:firstLine="28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оответствии со ст. 23 Хозяйственного процессуального ко</w:t>
        <w:softHyphen/>
        <w:t>декса хозяйственным судам подведомствен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ind w:left="29" w:firstLine="353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ела по спорам, возникающим в экономической сфере и гражданских, административных и иных правоотношений между юридическими лицами, гражданами, осуществляющими предпри</w:t>
        <w:softHyphen/>
        <w:t>нимательскую деятельность без образования юридического лица, и имеющими статус индивидуального предпринимателя, приоб</w:t>
        <w:softHyphen/>
        <w:t>ретенный в установленном законом порядке;</w:t>
      </w:r>
    </w:p>
    <w:p>
      <w:pPr>
        <w:pStyle w:val="Normal"/>
        <w:shd w:fill="FFFFFF" w:val="clear"/>
        <w:spacing w:before="209" w:after="0"/>
        <w:ind w:left="209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ела об установлении фактов, имеющих значение для во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17390</wp:posOffset>
                </wp:positionH>
                <wp:positionV relativeFrom="paragraph">
                  <wp:posOffset>4608830</wp:posOffset>
                </wp:positionV>
                <wp:extent cx="0" cy="82740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62.9pt" to="355.7pt,42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0"/>
          <w:sz w:val="24"/>
          <w:szCs w:val="24"/>
        </w:rPr>
        <w:t>никновения, изменения или прекращения прав организаций и граждан в экономической сфере;</w:t>
      </w:r>
    </w:p>
    <w:p>
      <w:pPr>
        <w:pStyle w:val="Normal"/>
        <w:shd w:fill="FFFFFF" w:val="clear"/>
        <w:ind w:left="569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20"/>
          <w:sz w:val="24"/>
          <w:szCs w:val="24"/>
        </w:rPr>
        <w:t>дела о банкротстве организаций и граждан.</w:t>
      </w:r>
    </w:p>
    <w:p>
      <w:pPr>
        <w:pStyle w:val="Normal"/>
        <w:shd w:fill="FFFFFF" w:val="clear"/>
        <w:ind w:left="209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ом могут быть отнесены к подведомственности хозяй</w:t>
        <w:softHyphen/>
        <w:t>ственного суда и другие дела.</w:t>
      </w:r>
    </w:p>
    <w:p>
      <w:pPr>
        <w:pStyle w:val="Normal"/>
        <w:shd w:fill="FFFFFF" w:val="clear"/>
        <w:spacing w:before="7" w:after="0"/>
        <w:ind w:left="180" w:right="7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Хозяйственный суд рассматривает подведомственные ему дела с участием организаций и граждан Республики Узбекистан, а также иностранных организаций, организаций с иностранным инвестициями, международных организаций, иностранных граж</w:t>
        <w:softHyphen/>
        <w:t>дан, лиц без гражданства, осуществляющих предпринимательс</w:t>
        <w:softHyphen/>
        <w:t>кую деятельность, если иное не предусмотрено международным договором Республики Узбекистан.</w:t>
      </w:r>
    </w:p>
    <w:p>
      <w:pPr>
        <w:pStyle w:val="Normal"/>
        <w:shd w:fill="FFFFFF" w:val="clear"/>
        <w:spacing w:before="22" w:after="0"/>
        <w:ind w:firstLine="288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и объединении нескольких связанных между собой требо-•  ваний, из которых одни подведомственны хозяйственному суду, а другие — общему суду, все требования подлежат рассмотре</w:t>
        <w:softHyphen/>
        <w:t>нию в общем суде.</w:t>
      </w:r>
    </w:p>
    <w:p>
      <w:pPr>
        <w:pStyle w:val="Normal"/>
        <w:shd w:fill="FFFFFF" w:val="clear"/>
        <w:spacing w:before="14" w:after="0"/>
        <w:ind w:left="158" w:right="29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Хозяйственные суды, осуществляя судебную власть в усло</w:t>
        <w:softHyphen/>
        <w:t>виях проводимых в стране экономических реформ, интегрирова</w:t>
        <w:softHyphen/>
        <w:t>ния в мировое сообщество и выхода хозяйствующих субъектов на мировой рынок товаров и услуг, проводят значительную рабо</w:t>
        <w:softHyphen/>
        <w:t>ту, направленную на укрепление законности в экономических отношениях. Так, если в 1996 году хозяйственными судами рес</w:t>
        <w:softHyphen/>
        <w:t>публики было рассмотрено 11.550 дел и взыскано 4 млрд. 321 млн. сумов, то в 2000 году разрешено 33,4 тыс. дел и взыскано 99,3 млрд. сумов. Это означает, что за указанный период число рас</w:t>
        <w:softHyphen/>
        <w:t>смотренных судами дел увеличилось в три раза, а взысканная по ним сумма — в 23 раза.</w:t>
      </w:r>
    </w:p>
    <w:p>
      <w:pPr>
        <w:pStyle w:val="Normal"/>
        <w:shd w:fill="FFFFFF" w:val="clear"/>
        <w:ind w:right="86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Хозяйственные суды, рассматривая споры между хозяйствую</w:t>
        <w:softHyphen/>
        <w:t>щими субъектами, обеспечивают соблюдение законности в эко</w:t>
        <w:softHyphen/>
        <w:t>номической сфере, принимают, предусмотренные законом меры к нарушителям договорной дисциплины. Так, в соответствии с Указом Президента Республики Узбекистан от 4 марта 1998 года, с момента его принятия и по состоянию на 1 января 2001 года хозяйственными судами возбуждены уголовные дела в отноше</w:t>
        <w:softHyphen/>
        <w:t>нии 815 руководителей, нарушивших договорную и платежную дисциплину, допустивших факты бездействия, халатности и зло</w:t>
        <w:softHyphen/>
        <w:t>употребления своим служебным положением, приведшие пред</w:t>
        <w:softHyphen/>
        <w:t>приятия и организации к экономической несостоятельности, бан</w:t>
        <w:softHyphen/>
        <w:t>кротству. Кроме того, взыскано более 61,5 млн. сумов с 3214 руководителей, причинивших имущественный вред хозяйствую</w:t>
        <w:softHyphen/>
        <w:t>щим субъектам. Привлечено к административной ответственнос</w:t>
        <w:softHyphen/>
        <w:t>ти 3961 должностное лицо с наложением на них штрафов в раз</w:t>
        <w:softHyphen/>
        <w:t>мере 47,5 млн. сумов. К дисциплинарной ответственности привлечены 1160 человек, из них 130 руководителей освобождены от занимаемых должностей.</w:t>
      </w:r>
    </w:p>
    <w:p>
      <w:pPr>
        <w:pStyle w:val="Normal"/>
        <w:shd w:fill="FFFFFF" w:val="clear"/>
        <w:ind w:right="72" w:firstLine="26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явились новые категории споров, такие, как налоговые и таможенные. Так, за 2000 год по искам налоговых органов о взыс</w:t>
        <w:softHyphen/>
        <w:t>кании недоимок в бюджет было рассмотрено 5.735 дел на сумму 43,9 млрд. сумов, из которых удовлетворены иски на 37,4 млрд. сумов.</w:t>
      </w:r>
    </w:p>
    <w:p>
      <w:pPr>
        <w:pStyle w:val="Normal"/>
        <w:shd w:fill="FFFFFF" w:val="clear"/>
        <w:ind w:left="7" w:right="50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емало дел, рассматриваемых с участием зарубежных юриди</w:t>
        <w:softHyphen/>
        <w:t>ческих лиц. Иностранные организации, международные органи</w:t>
        <w:softHyphen/>
        <w:t>зации и осуществляющие предпринимательскую деятельность иностранные граждане широко реализуют предоставленное им право обращения в хозяйственные суды за защитой своих нару</w:t>
        <w:softHyphen/>
        <w:t>шенных или оспариваемых прав и охраняемых законом интере</w:t>
        <w:softHyphen/>
        <w:t>сов. Подобное положение стало возможным благодаря демокра</w:t>
        <w:softHyphen/>
        <w:t>тическому, гуманному характеру хозяйственного законодатель</w:t>
        <w:softHyphen/>
        <w:t>ства, по которому иностранные лица пользуются процессуальны</w:t>
        <w:softHyphen/>
        <w:t>ми правами и несут процессуальные обязанности наравне с орга</w:t>
        <w:softHyphen/>
        <w:t>низациями и гражданами Узбекистана.</w:t>
      </w:r>
    </w:p>
    <w:p>
      <w:pPr>
        <w:pStyle w:val="Normal"/>
        <w:shd w:fill="FFFFFF" w:val="clear"/>
        <w:ind w:left="36" w:right="22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конодательство республики не содержит никаких условий, ограничивающих свободу выбора участникам инвестиционного процесса порядка разрешения их споров. Это было предусмотре</w:t>
        <w:softHyphen/>
        <w:t>но в Законе Республики Узбекистан от 5 мая 1994 года «Об иностранных инвестициях и гарантиях иностранных инвесторов» и получило развитие во вновь принятом Законе Республики Уз</w:t>
        <w:softHyphen/>
        <w:t>бекистан от 30 апреля 1998 года «О гарантиях и мерах защиты прав иностранных инвесторов», где им предоставляется возмож</w:t>
        <w:softHyphen/>
        <w:t>ность рассмотрения споров либо в хозяйственных судах Респуб</w:t>
        <w:softHyphen/>
        <w:t>лики Узбекистан, либо в органах арбитража иностранных госу</w:t>
        <w:softHyphen/>
        <w:t>дарств.</w:t>
      </w:r>
    </w:p>
    <w:p>
      <w:pPr>
        <w:pStyle w:val="Normal"/>
        <w:shd w:fill="FFFFFF" w:val="clear"/>
        <w:ind w:left="58" w:right="22" w:firstLine="27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татистика показывает, что рассмотрение дел по экономичес</w:t>
        <w:softHyphen/>
        <w:t>ким спорам с участием иностранцев имеет тенденцию к увеличе</w:t>
        <w:softHyphen/>
        <w:t>нию. Так, за 1997 г. хозяйственными судами Республики было рассмотрено всего лишь 39 таких споров, за 2000 год — уже 342 спора.</w:t>
      </w:r>
    </w:p>
    <w:p>
      <w:pPr>
        <w:pStyle w:val="Normal"/>
        <w:shd w:fill="FFFFFF" w:val="clear"/>
        <w:ind w:left="7" w:right="14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тановление и развитие хозяйственных судов непосредствен</w:t>
        <w:softHyphen/>
        <w:t>но связано с этапами проводимых в Узбекистане экономических реформ. И на нынешнем этапе либерализации экономики хозяй</w:t>
        <w:softHyphen/>
        <w:t>ственные суды, рассматривая споры, осуществляют защиту прав и охраняемых законом интересов субъектов малого и среднего бизнеса, дехканских и фермерских хозяйств, частных предпри</w:t>
        <w:softHyphen/>
        <w:t>нимателей. Только за первое полугодие 2001 года в хозяйствен</w:t>
        <w:softHyphen/>
        <w:t>ные суды обратились за защитой своих законных прав и интере</w:t>
        <w:softHyphen/>
        <w:t>сов 16.892 хозяйствующих субъекта и предпринимателя, общая взысканная в их пользу сумма составила 84,3 млрд. сумов, что на 58% больше, чем за аналогичный период прошлого года.</w:t>
      </w:r>
    </w:p>
    <w:p>
      <w:pPr>
        <w:pStyle w:val="Normal"/>
        <w:shd w:fill="FFFFFF" w:val="clear"/>
        <w:spacing w:before="7" w:after="0"/>
        <w:ind w:right="14"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лагодаря проводимым правительством мерам, направленным на укрепление договорной дисциплины, во всех сферах народно</w:t>
        <w:softHyphen/>
        <w:t>го хозяйства наблюдается общее уменьшение споров, вытекаю</w:t>
        <w:softHyphen/>
        <w:t>щих из нарушения договорных обязательств. Увеличилось коли</w:t>
        <w:softHyphen/>
        <w:t>чество заявлений от предпринимателей по вопросам, связанным с налоговыми отношениями, ценными бумагами, приватизацией и разгосударствлением, признанием недействительными актов ме</w:t>
        <w:softHyphen/>
        <w:t>стных органов государственной власти и управления.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 связи с несостоятельностью осуществлять финансово-хозяй</w:t>
        <w:softHyphen/>
        <w:t>ственную деятельность, предусмотренную уставом, в установлен</w:t>
        <w:softHyphen/>
        <w:t>ный законом срок по решениям хозяйственных судов за б меся</w:t>
        <w:softHyphen/>
        <w:t>цев 2001 года были ликвидированы 2099 хозяйствующих субъек</w:t>
        <w:softHyphen/>
        <w:t>тов, 621 неплатежеспособный хозяйствующий субъект признан банкротом. Особое внимание хозяйственных судов республики обращено на защиту прав и интересов предпринимателей от не</w:t>
        <w:softHyphen/>
        <w:t>законного вмешательства в их финансово-хозяйственную деятель</w:t>
        <w:softHyphen/>
        <w:t>ность со стороны органов государственной власти и управления, а также органов самоуправления граждан. За указанный период признан недействительным 81 правовой акт этих органов, издан</w:t>
        <w:softHyphen/>
        <w:t>ный в нарушение законов и ущемляющий интересы предприни</w:t>
        <w:softHyphen/>
        <w:t>мателей.</w:t>
      </w:r>
    </w:p>
    <w:p>
      <w:pPr>
        <w:pStyle w:val="Normal"/>
        <w:shd w:fill="FFFFFF" w:val="clear"/>
        <w:ind w:right="7" w:firstLine="26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Изложенное позволяет сделать вывод, что за годы независи</w:t>
        <w:softHyphen/>
        <w:t>мости в Узбекистане сформировалась своя судебная система. Как показала практика, данная система наиболее полно отвечает ин</w:t>
        <w:softHyphen/>
        <w:t>тересам отправления правосудия, является надежной гарантией защиты прав и законных интересов гражд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8:58:00Z</dcterms:created>
  <dc:creator>ws5</dc:creator>
  <dc:description/>
  <cp:keywords/>
  <dc:language>en-US</dc:language>
  <cp:lastModifiedBy>ws26</cp:lastModifiedBy>
  <dcterms:modified xsi:type="dcterms:W3CDTF">2006-10-29T10:11:00Z</dcterms:modified>
  <cp:revision>3</cp:revision>
  <dc:subject/>
  <dc:title> СУДЕБНАЯ ВЛАСТЬ РЕСПУБЛИКИ УЗБЕКИСТАН</dc:title>
</cp:coreProperties>
</file>