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Arial" w:hAnsi="Arial" w:eastAsia="Times New Roman" w:cs="Arial"/>
          <w:color w:val="000000"/>
          <w:sz w:val="17"/>
          <w:szCs w:val="17"/>
          <w:lang w:eastAsia="ru-RU"/>
        </w:rPr>
      </w:pPr>
      <w:r>
        <w:rPr>
          <w:rFonts w:eastAsia="Times New Roman" w:cs="Times New Roman" w:ascii="Times New Roman" w:hAnsi="Times New Roman"/>
          <w:b/>
          <w:bCs/>
          <w:color w:val="000000"/>
          <w:sz w:val="24"/>
          <w:szCs w:val="24"/>
          <w:lang w:eastAsia="ru-RU"/>
        </w:rPr>
        <w:t>ВВЕДЕНИЕ</w:t>
      </w:r>
    </w:p>
    <w:p>
      <w:pPr>
        <w:pStyle w:val="Normal"/>
        <w:spacing w:lineRule="auto" w:line="240" w:before="0" w:after="0"/>
        <w:ind w:firstLine="708"/>
        <w:jc w:val="both"/>
        <w:rPr>
          <w:rFonts w:ascii="Arial" w:hAnsi="Arial" w:eastAsia="Times New Roman" w:cs="Arial"/>
          <w:color w:val="000000"/>
          <w:sz w:val="17"/>
          <w:szCs w:val="17"/>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Arial" w:hAnsi="Arial" w:eastAsia="Times New Roman" w:cs="Arial"/>
          <w:color w:val="000000"/>
          <w:sz w:val="17"/>
          <w:szCs w:val="17"/>
          <w:lang w:eastAsia="ru-RU"/>
        </w:rPr>
      </w:pPr>
      <w:r>
        <w:rPr>
          <w:rFonts w:eastAsia="Times New Roman" w:cs="Times New Roman" w:ascii="Times New Roman" w:hAnsi="Times New Roman"/>
          <w:color w:val="000000"/>
          <w:sz w:val="24"/>
          <w:szCs w:val="24"/>
          <w:lang w:eastAsia="ru-RU"/>
        </w:rPr>
        <w:t>Огромен и разнообразен окружающий нас мир природы. Но каждый человек должен пытаться познать этот мир и осознать свое место в нем. Чтобы познать мир, мы из частных знаний о явлениях и закономерностях природы пытаемся создать общее - научную картину мира. Содержанием ее являются основные идеи наук о природе, принципы, закономерности, не оторванные друг от друга, а составляющие единство знаний о природе, определяющие стиль научного мышления на данном этапе развития науки и культуры человечества.</w:t>
      </w:r>
    </w:p>
    <w:p>
      <w:pPr>
        <w:pStyle w:val="Normal"/>
        <w:spacing w:lineRule="auto" w:line="240" w:before="0" w:after="0"/>
        <w:ind w:firstLine="708"/>
        <w:jc w:val="both"/>
        <w:rPr>
          <w:rFonts w:ascii="Arial" w:hAnsi="Arial" w:eastAsia="Times New Roman" w:cs="Arial"/>
          <w:color w:val="000000"/>
          <w:sz w:val="17"/>
          <w:szCs w:val="17"/>
          <w:lang w:eastAsia="ru-RU"/>
        </w:rPr>
      </w:pPr>
      <w:r>
        <w:rPr>
          <w:rFonts w:eastAsia="Times New Roman" w:cs="Times New Roman" w:ascii="Times New Roman" w:hAnsi="Times New Roman"/>
          <w:color w:val="000000"/>
          <w:sz w:val="24"/>
          <w:szCs w:val="24"/>
          <w:lang w:eastAsia="ru-RU"/>
        </w:rPr>
        <w:t>В каждый период развития человечества формируется научная картина мира, которая отражает объективный мир с той точностью, адекватностью, которую позволяют достижения науки и практики. Кроме того, картина мира содержит и нечто такое, что на данном этапе наукой еще не доказано, т. е. некоторые гипотезы, предвидения, которые в будущем могут прийти в противоречие с опытом и достижениями науки, так что некоторые места в картине мира придется дополнять».</w:t>
      </w:r>
    </w:p>
    <w:p>
      <w:pPr>
        <w:pStyle w:val="Normal"/>
        <w:spacing w:lineRule="auto" w:line="240" w:before="0" w:after="0"/>
        <w:ind w:firstLine="708"/>
        <w:jc w:val="both"/>
        <w:rPr>
          <w:rFonts w:ascii="Arial" w:hAnsi="Arial" w:eastAsia="Times New Roman" w:cs="Arial"/>
          <w:color w:val="000000"/>
          <w:sz w:val="17"/>
          <w:szCs w:val="17"/>
          <w:lang w:eastAsia="ru-RU"/>
        </w:rPr>
      </w:pPr>
      <w:r>
        <w:rPr>
          <w:rFonts w:eastAsia="Times New Roman" w:cs="Times New Roman" w:ascii="Times New Roman" w:hAnsi="Times New Roman"/>
          <w:color w:val="000000"/>
          <w:sz w:val="24"/>
          <w:szCs w:val="24"/>
          <w:lang w:eastAsia="ru-RU"/>
        </w:rPr>
        <w:t>Как отмечают многие исследователи, «научная картина мира, безусловно, слишком большая и запутанная тема, чтобы можно было содержательно исследовать ее целиком…»</w:t>
      </w:r>
    </w:p>
    <w:p>
      <w:pPr>
        <w:pStyle w:val="Normal"/>
        <w:spacing w:lineRule="auto" w:line="240" w:before="0" w:after="0"/>
        <w:jc w:val="both"/>
        <w:rPr>
          <w:rFonts w:ascii="Arial" w:hAnsi="Arial" w:eastAsia="Times New Roman" w:cs="Arial"/>
          <w:color w:val="000000"/>
          <w:sz w:val="17"/>
          <w:szCs w:val="17"/>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о «главное же, что выделяет именно научную картину мира из всех остальных картин мира, - это конечно же “научность” этой картины мира. Поэтому, чтобы понять особенность научной картины мира, необходимо понять особенность науки как специального вида человеческой деятельности». Поэтому, чтобы понять, что такое современная научная картина мира обратимся к изучению определения «научная картина мира».</w:t>
      </w:r>
    </w:p>
    <w:p>
      <w:pPr>
        <w:pStyle w:val="Normal"/>
        <w:spacing w:lineRule="auto" w:line="240" w:before="0" w:after="0"/>
        <w:jc w:val="both"/>
        <w:rPr>
          <w:rFonts w:ascii="Arial" w:hAnsi="Arial" w:eastAsia="Times New Roman" w:cs="Arial"/>
          <w:color w:val="000000"/>
          <w:sz w:val="17"/>
          <w:szCs w:val="17"/>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показывает анализ исследовательских работ, можно согласиться с мнением Погосовой К.О., что «ученые выделяют разные картины мира и предлагают свои критерии классификации. По мнению исследователей, существует столько картин мира, сколько имеется наблюдателей, контактирующих с миром; существует столько картин мира, сколько имеется "призм мировидения, человек смотрит на мир не только сквозь призму своего индивидуального опыта; существует столько картин мира, сколько имеется миров, на которые смотрит наблюдатель. Синонимом слова мир "выступает" действительность, реальность (объективная), бытие, природа и человек". Ученые подразделяют их на научную, философскую, концептуальную, наивную и художественную. Мир в целом может быть отображен в научной картине мира, которая возникает в итоге синтеза частнонаучных картин мира и является результатом всей духовной активности человека, а не какой-либо из ее сторон - чувственных форм отражения (восприятия, представления, созерцания, воображения) или понятийных (сознательного, бессознательного или сверхсознательного) моментов человеческой психики».</w:t>
      </w:r>
    </w:p>
    <w:p>
      <w:pPr>
        <w:pStyle w:val="Normal"/>
        <w:spacing w:lineRule="auto" w:line="240" w:before="0" w:after="0"/>
        <w:jc w:val="both"/>
        <w:rPr>
          <w:rFonts w:ascii="Arial" w:hAnsi="Arial" w:eastAsia="Times New Roman" w:cs="Arial"/>
          <w:color w:val="000000"/>
          <w:sz w:val="17"/>
          <w:szCs w:val="17"/>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НАУЧНАЯ КАРТИНА МИРА В ТЕРМИНАХ И ОПРЕДЕЛЕНИЯХ</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Мир в целом может быть отображен в научной картине мира, которая возникает в итоге синтеза частнонаучных картин мира и является результатом всей духовной активности человека, а не какой-либо из ее сторон - чувственных форм отражения (восприятия, представления, созерцания, воображения) или понятийных (сознательного, бессознательного или сверхсознательного) моментов человеческой психики.</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Научная картина мира понимается как "система наиболее общих представлений о мире, вырабатываемых с помощью фундаментальных понятий и принципов".</w:t>
      </w:r>
    </w:p>
    <w:p>
      <w:pPr>
        <w:pStyle w:val="Normal"/>
        <w:spacing w:lineRule="auto" w:line="240" w:before="0" w:after="0"/>
        <w:ind w:firstLine="708"/>
        <w:rPr>
          <w:rFonts w:ascii="Arial" w:hAnsi="Arial" w:eastAsia="Times New Roman" w:cs="Arial"/>
          <w:color w:val="000000"/>
          <w:sz w:val="24"/>
          <w:szCs w:val="24"/>
          <w:lang w:eastAsia="ru-RU"/>
        </w:rPr>
      </w:pPr>
      <w:bookmarkStart w:id="0" w:name="8"/>
      <w:bookmarkEnd w:id="0"/>
      <w:r>
        <w:rPr>
          <w:rFonts w:eastAsia="Times New Roman" w:cs="Times New Roman" w:ascii="Times New Roman" w:hAnsi="Times New Roman"/>
          <w:color w:val="000000"/>
          <w:sz w:val="24"/>
          <w:szCs w:val="24"/>
          <w:lang w:eastAsia="ru-RU"/>
        </w:rPr>
        <w:t>Как пишет Цицин Ф.А. «Научная картина мира (НКМ) – творение тысяч авторов, от живших в эпоху предыстории науки до наших современников. Уже это, казалось бы, должно делать НКМ неохватной для ума и необозримой для глаза, – если бы не свойство НКМ упорядочивать, систематизировать и концентрировать безграничные груды фактов и наблюдений, идей и гипотез... НКМ приводит в систему множество аспектов исследования; открытых различными науками законов природы, частных гипотез и теорий. Суммируем ряд основных положений, характеризующих НКМ, в нашем понимании ее. НКМ – это система наиболее обобщенных представлений о той или иной области (или о том или ином аспекте) действительности, формирующаяся как результат неограниченной экстраполяции достоверных знаний (т.е. установленных и подтвержденных опытом и наблюдением, в пределах доступной точности), на область, еще не доступную такой проверке. НКМ возникает в процессе познания действительности, благодаря стремлению к целостному восприятию окружающего мира, независимо от объема и „прочности” имеющегося набора достоверных сведений о нем. Более того, чем уже и слабее фундамент, тем более всеохватной оказывается НКМ, испытывающая меньше запретов при своем формировании. Такой и была всеобъемлющая „космофизическая” картина мира у всех древних цивилизаций. С развитием самой науки НКМ расщепляется. В наше время в состав общей НКМ входят ее части различной степени фундаментальности и универсальности: наиболее универсальная Физическая КМ (ФКМ), опирающиеся на нее частные аспекты НКМ – Астрономическая (АКМ), Биологическая (БКМ), Химическая (ХКМ) и т.д.»</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Н. Топоров дает следующее </w:t>
      </w:r>
      <w:r>
        <w:rPr>
          <w:rFonts w:eastAsia="Times New Roman" w:cs="Times New Roman" w:ascii="Times New Roman" w:hAnsi="Times New Roman"/>
          <w:b/>
          <w:bCs/>
          <w:color w:val="000000"/>
          <w:sz w:val="24"/>
          <w:szCs w:val="24"/>
          <w:lang w:eastAsia="ru-RU"/>
        </w:rPr>
        <w:t>определение картины мира</w:t>
      </w:r>
      <w:r>
        <w:rPr>
          <w:rFonts w:eastAsia="Times New Roman" w:cs="Times New Roman" w:ascii="Times New Roman" w:hAnsi="Times New Roman"/>
          <w:color w:val="000000"/>
          <w:sz w:val="24"/>
          <w:szCs w:val="24"/>
          <w:lang w:eastAsia="ru-RU"/>
        </w:rPr>
        <w:t>: "В самом общем виде модель мира определяется как сокращенное и упрощенное отображение всей суммы представлений о мире внутри данной традиции, взятых в их системном и операционном аспектах. Модель мира не относится к числу понятий эмпирического уровня (носители данной традиции могут не осознавать модель мира во всей ее полноте). Системность и операционный характер модели мира дают возможность на синхронном уровне решить проблему тождества/различия инвариантных и вариантных отношений, а на диахроническом уровне установить зависимость между элементами системы и их потенциями исторического развития".</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А.Я. Гуревич </w:t>
      </w:r>
      <w:r>
        <w:rPr>
          <w:rFonts w:eastAsia="Times New Roman" w:cs="Times New Roman" w:ascii="Times New Roman" w:hAnsi="Times New Roman"/>
          <w:b/>
          <w:bCs/>
          <w:color w:val="000000"/>
          <w:sz w:val="24"/>
          <w:szCs w:val="24"/>
          <w:lang w:eastAsia="ru-RU"/>
        </w:rPr>
        <w:t>определяет картину мира</w:t>
      </w:r>
      <w:r>
        <w:rPr>
          <w:rFonts w:eastAsia="Times New Roman" w:cs="Times New Roman" w:ascii="Times New Roman" w:hAnsi="Times New Roman"/>
          <w:color w:val="000000"/>
          <w:sz w:val="24"/>
          <w:szCs w:val="24"/>
          <w:lang w:eastAsia="ru-RU"/>
        </w:rPr>
        <w:t> как "сетку координат", при посредстве которой люди воспринимают действительность и строят образ мира, существующий в их сознании. В каждой модели мира есть этнические особенности; универсальные понятия и категории (время, пространство, изменения, причина, судьба, число, отношение чувственного к сверхчувственному, отношение части и целого и т.д.: например, категория числа является универсальной для всех культур, но она глубоко национальна по способу выражения в языке конкретного народа как отражение склада ума); специфические черты у членов определенной социальной группы».</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 соответствие с </w:t>
      </w:r>
      <w:hyperlink r:id="rId2">
        <w:r>
          <w:rPr>
            <w:rStyle w:val="InternetLink"/>
            <w:rFonts w:eastAsia="Times New Roman" w:cs="Times New Roman" w:ascii="Times New Roman" w:hAnsi="Times New Roman"/>
            <w:sz w:val="24"/>
            <w:szCs w:val="24"/>
            <w:u w:val="single"/>
            <w:lang w:eastAsia="ru-RU"/>
          </w:rPr>
          <w:t>Новейшим философским словарем</w:t>
        </w:r>
      </w:hyperlink>
      <w:r>
        <w:rPr>
          <w:rFonts w:eastAsia="Times New Roman" w:cs="Arial" w:ascii="Arial" w:hAnsi="Arial"/>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научная картина мира</w:t>
      </w:r>
      <w:r>
        <w:rPr>
          <w:rFonts w:eastAsia="Times New Roman" w:cs="Times New Roman" w:ascii="Times New Roman" w:hAnsi="Times New Roman"/>
          <w:color w:val="000000"/>
          <w:sz w:val="24"/>
          <w:szCs w:val="24"/>
          <w:lang w:eastAsia="ru-RU"/>
        </w:rPr>
        <w:t> - особая форма теоретического знания, репрезентирующая предмет исследования науки соответственно определенному этапу ее исторического развития, посредством которой интегрируются и систематизируются конкретные знания, полученные в различных областях научного поиска. Термин "картина мира" используется в различных смыслах».</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Интернет-словарь «Википедия» дает следующее определение: «</w:t>
      </w:r>
      <w:r>
        <w:rPr>
          <w:rFonts w:eastAsia="Times New Roman" w:cs="Times New Roman" w:ascii="Times New Roman" w:hAnsi="Times New Roman"/>
          <w:b/>
          <w:bCs/>
          <w:color w:val="000000"/>
          <w:sz w:val="24"/>
          <w:szCs w:val="24"/>
          <w:lang w:eastAsia="ru-RU"/>
        </w:rPr>
        <w:t>Научная картина мира</w:t>
      </w:r>
      <w:r>
        <w:rPr>
          <w:rFonts w:eastAsia="Times New Roman" w:cs="Times New Roman" w:ascii="Times New Roman" w:hAnsi="Times New Roman"/>
          <w:color w:val="000000"/>
          <w:sz w:val="24"/>
          <w:szCs w:val="24"/>
          <w:lang w:eastAsia="ru-RU"/>
        </w:rPr>
        <w:t> (НКМ) — система представлений о свойствах и закономерностях действительности (реально существующего мира), построенная в результате обобщения и синтеза научных понятий и принципов, а также методология получения научного знания».</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работе «Современная научная картина мира» авторы дают следующее определение: «</w:t>
      </w:r>
      <w:r>
        <w:rPr>
          <w:rFonts w:eastAsia="Times New Roman" w:cs="Times New Roman" w:ascii="Times New Roman" w:hAnsi="Times New Roman"/>
          <w:b/>
          <w:bCs/>
          <w:color w:val="000000"/>
          <w:sz w:val="24"/>
          <w:szCs w:val="24"/>
          <w:lang w:eastAsia="ru-RU"/>
        </w:rPr>
        <w:t>Научная картина мира</w:t>
      </w:r>
      <w:r>
        <w:rPr>
          <w:rFonts w:eastAsia="Times New Roman" w:cs="Times New Roman" w:ascii="Times New Roman" w:hAnsi="Times New Roman"/>
          <w:color w:val="000000"/>
          <w:sz w:val="24"/>
          <w:szCs w:val="24"/>
          <w:lang w:eastAsia="ru-RU"/>
        </w:rPr>
        <w:t> это – множество теорий в совокупности описывающих известный человеку природный мир, целостная система представлений об общих принципах и законах устройства мироздания. Поскольку картина мира это системное образование, ее изменение нельзя свести ни к какому единичному, пусть и самому крупному и радикальному открытию. Как правило, речь идет о целой серии взаимосвязанных открытий, в главных фундаментальных науках. Эти открытия почти всегда сопровождаются радикальной перестройкой метода исследования, а так же значительными изменениями в самих нормах и идеалах научности».</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ятие «картина мира» используется весьма активно представителями самых разных наук: философии, психологии, культурологи, гносеологии, когнитологии, лингвистики. Тем не менее, прочно войдя в разряд «рабочих» понятий многих наук, оно, до известной степени, по прежнему остается метафорой, не всегда получает достаточно четкое и однозначное толкование в среде специалистов одного профиля.</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Об этом в частности говори А.В. Шкурко: «Выражение «научная картина мира» на первый взгляд представляется удобным и достаточно понятным обозначением совокупности тех представлений об окружающей действительности,  которые сформировались на некотором данном этапе развития науки и которые могут противопоставляться либо наоборот лежать в основе «картины мира» данного общества в целом. И тогда, казалось бы, что может быть более разумным, чем  вслед за Хайдеггером или каким-нибудь другим философом пуститься в размышления о характерных чертах картины мира античности или картины мира Нового времени, о картине мира классической и релятивистской физики, и т.д. Однако, несмотря на всю глубину и проницательность подобных размышлений, более приземленный в постановке своих проблем социолог останется ими не вполне удовлетворенным, поскольку в них не будут содержаться ответы на некоторые простые и очевидные для него вопросы».</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Как видно, ученые выделяют разные картины мира и предлагают свои критерии классификации. По мнению исследователей, существует столько картин мира, сколько имеется наблюдателей, контактирующих с миром; существует столько картин мира, сколько имеется "призм мировидения, человек смотрит на мир не только сквозь призму своего индивидуального опыта; существует столько картин мира, сколько имеется миров, на которые смотрит наблюдатель. Синонимом слова мир "выступает" действительность, реальность (объективная), бытие, природа и человек". Ученые подразделяют их на научную, философскую, концептуальную, наивную и художественную.</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Одно из мнений о картине мира: «Географическая научная картина мира – многообразное явление, система разнокачественных частно-научных географических картин, каждая из которых отображает специфический вид, систему особенных геоадаптационных отношений, что имеет не только научно-познавательное, но и прикладное значение. Последнее выражается в том, что, во-первых, теоретические знания концептуального уровня таких картин позволяют разработать методические принципы управления разнотипными геоадаптационными отношениями, а во-вторых, представления конкретно-научного уровня таких картин как научные образы конкретных геопространственных явлений формируют географическую культуру человека и общества в качестве необходимого средства их адаптации к окружающей действительности и управления поведением в геопространстве. Очевидно, что научно-географическая картина мира служит фундаментом становления многообразного комплекса явлений географической культуры, а ее частно-научные составляющие позволяют выделить связанные с ними основные типы географической культуры – физико-географическую, общественно-географическую, геополитическую, духовно-географическую».</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Так, под научной картиной мира классики естествоиспытатели понимают систематизированные, исторически полные образы и модели природы и общества.</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Научная картина мира – это способ моделирования реальности, который существует помимо отдельных научных дисциплин (на их основе) и характеризуется универсальностью, глобальностью охвата всех областей знания о мире, человеке и обществе: «…вся совокупность научных знаний о мире, выработанная всеми частными науками на данном этапе развития человеческого общества».</w:t>
      </w:r>
    </w:p>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СОВРЕМЕННАЯ НАУЧНАЯ КАРТИНА МИРА</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Долгое время о единой научной картине мира только мечтали; теперь этот идеал – целостную картину, объединяющую представления о неживой природе, органическом мире и социальной жизни на единых общенаучных принципах – возможно осуществить. Основания многих научных дисциплин предстоит пересмотреть, переосмыслить. Это – составная часть большой культурной трансформации, происходящей в нашу эпоху. Общенаучная картина мира сегодня строится на основе универсального эволюционизма, объединяющего идеи системного и эволюционного подходов».</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Как указывают исследователи, «четко и однозначно фиксируемых радикальных смен научной картины мира, научных революций в истории развития науки можно выделить три, обычно их принято персонифицировать по именам трех ученых сыгравших наибольшую роль в происходивших изменениях.</w:t>
      </w:r>
    </w:p>
    <w:p>
      <w:pPr>
        <w:pStyle w:val="Normal"/>
        <w:spacing w:lineRule="auto" w:line="240" w:before="0" w:after="0"/>
        <w:ind w:left="1134" w:hanging="36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4"/>
          <w:szCs w:val="24"/>
          <w:lang w:eastAsia="ru-RU"/>
        </w:rPr>
        <w:t>Аристотелевская (VI-IV века до нашей эры) в результате этой научной революции возникла сама наука, произошло отделение науки от других форм познания и освоения мира, созданы определенные нормы и образцы научного знания. Наиболее полно эта революция отражена в трудах Аристотеля. Он создал формальную логику, т.е. учение о доказательстве, главный инструмент выведения и систематизации знания, разработал категориально понятийный аппарат. Он у твердил своеобразный канон организации научного исследования (история вопроса, постановка проблемы, аргументы за и против, обоснование решения), дифференцировал само знание, отделив науки о природе от математики и метафизики</w:t>
      </w:r>
    </w:p>
    <w:p>
      <w:pPr>
        <w:pStyle w:val="Normal"/>
        <w:spacing w:lineRule="auto" w:line="240" w:before="0" w:after="0"/>
        <w:ind w:left="1134" w:hanging="36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4"/>
          <w:szCs w:val="24"/>
          <w:lang w:eastAsia="ru-RU"/>
        </w:rPr>
        <w:t>Ньютоновская научная революция (XVI-XVIII века), Ее исходным пунктом считается переход от геоцентрической модели мира к гелиоцентрической, этот переход был обусловлен серией открытий, связанных с именами Н. Коперника, Г. Галилея, И. Кеплера, Р. Декарта, И. Ньютон, подвел итог их исследованиям и сформулировал базовые принципы новой научной картины мира в общем виде. Основные изменения:</w:t>
      </w:r>
    </w:p>
    <w:p>
      <w:pPr>
        <w:pStyle w:val="Normal"/>
        <w:spacing w:lineRule="auto" w:line="240" w:before="0" w:after="0"/>
        <w:ind w:left="2127" w:hanging="36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4"/>
          <w:szCs w:val="24"/>
          <w:lang w:eastAsia="ru-RU"/>
        </w:rPr>
        <w:t>Классическое естествознание заговорило языком математики, сумело выделить строго объективные количественные характеристики земных тел (форма величина, масса, движение) и выразить их в строгих математических закономерностях.</w:t>
      </w:r>
    </w:p>
    <w:p>
      <w:pPr>
        <w:pStyle w:val="Normal"/>
        <w:spacing w:lineRule="auto" w:line="240" w:before="0" w:after="0"/>
        <w:ind w:left="2127" w:hanging="36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4"/>
          <w:szCs w:val="24"/>
          <w:lang w:eastAsia="ru-RU"/>
        </w:rPr>
        <w:t>Наука Нового времени нашла мощную опору в методах экспериментального исследования, явлений в строго контролируемых условиях.</w:t>
      </w:r>
    </w:p>
    <w:p>
      <w:pPr>
        <w:pStyle w:val="Normal"/>
        <w:spacing w:lineRule="auto" w:line="240" w:before="0" w:after="0"/>
        <w:ind w:left="2127" w:hanging="36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4"/>
          <w:szCs w:val="24"/>
          <w:lang w:eastAsia="ru-RU"/>
        </w:rPr>
        <w:t>Естествознания этого времени отказалось от концепции гармоничного, завершенного, целесообразно организованного космоса, по их представления Вселенная бесконечна и объединена только действием идентичных законов.</w:t>
      </w:r>
    </w:p>
    <w:p>
      <w:pPr>
        <w:pStyle w:val="Normal"/>
        <w:spacing w:lineRule="auto" w:line="240" w:before="0" w:after="0"/>
        <w:ind w:left="2127" w:hanging="36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4"/>
          <w:szCs w:val="24"/>
          <w:lang w:eastAsia="ru-RU"/>
        </w:rPr>
        <w:t>Доминантой классического естествознания, становится механика, все соображения, основанные на понятиях ценности, совершенства, целеполагания, были исключены из сферы научного поиска.</w:t>
      </w:r>
    </w:p>
    <w:p>
      <w:pPr>
        <w:pStyle w:val="Normal"/>
        <w:spacing w:lineRule="auto" w:line="240" w:before="0" w:after="0"/>
        <w:ind w:left="2127" w:hanging="36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5.</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4"/>
          <w:szCs w:val="24"/>
          <w:lang w:eastAsia="ru-RU"/>
        </w:rPr>
        <w:t>В познавательной деятельности подразумевалась четкая оппозиция субъекта и объекта исследования. Итогом всех этих изменений явилась механистическая научная картина мира на базе экспериментально математического естествознания.</w:t>
      </w:r>
    </w:p>
    <w:p>
      <w:pPr>
        <w:pStyle w:val="Normal"/>
        <w:spacing w:lineRule="auto" w:line="240" w:before="0" w:after="0"/>
        <w:ind w:left="1134" w:hanging="36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4"/>
          <w:szCs w:val="24"/>
          <w:lang w:eastAsia="ru-RU"/>
        </w:rPr>
        <w:t>Эйнштейновская революция (рубеж XIX-XX веков). Ее обусловила сери открытий (открытие сложной структуры атома, явление радиоактивности, дискретного характера электромагнитного излучения и т.д.). В итоге была подорвана, важнейшая предпосылка механистической картины мира – убежденность в том, что с помощью простых сил действующих между неизменными объектами можно объяснить все явления природы».</w:t>
      </w:r>
    </w:p>
    <w:p>
      <w:pPr>
        <w:pStyle w:val="Normal"/>
        <w:spacing w:lineRule="auto" w:line="240" w:before="0" w:after="0"/>
        <w:ind w:firstLine="360"/>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Фундаментальные основы новой картины мира:</w:t>
      </w:r>
    </w:p>
    <w:p>
      <w:pPr>
        <w:pStyle w:val="Normal"/>
        <w:spacing w:lineRule="auto" w:line="240" w:before="0" w:after="0"/>
        <w:ind w:left="709" w:hanging="36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4"/>
          <w:szCs w:val="24"/>
          <w:lang w:eastAsia="ru-RU"/>
        </w:rPr>
        <w:t>общая и специальная теория относительности (новая теория пространства и времени привела к тому, что все системы отсчета стали равноправными, поэтому все наши представления имеют смысл только в определенной системе отсчета. Картина мира приобрела релятивный, относительный характер, видоизменились ключевые представления о пространстве, времени, причинности, непрерывности, отвергнуто однозначное противопоставление субъекта и объекта, восприятие оказалось зависимым от системы отсчета, в которую входят и субъект и объект, способа наблюдения и т.д.)</w:t>
      </w:r>
    </w:p>
    <w:p>
      <w:pPr>
        <w:pStyle w:val="Normal"/>
        <w:spacing w:lineRule="auto" w:line="240" w:before="0" w:after="0"/>
        <w:ind w:left="709" w:hanging="36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4"/>
          <w:szCs w:val="24"/>
          <w:lang w:eastAsia="ru-RU"/>
        </w:rPr>
        <w:t>квантовая механика (она выявила вероятностный характер законов микромира и неустранимый корпускулярно-волновой дуализм в самых основах материи). Стало ясно, что абсолютно полную и достоверную научную картину мира не удастся создать никогда, любая из них обладает лишь относительной истинностью.</w:t>
      </w:r>
    </w:p>
    <w:p>
      <w:pPr>
        <w:pStyle w:val="Normal"/>
        <w:spacing w:lineRule="auto" w:line="240" w:before="0" w:after="0"/>
        <w:ind w:left="709" w:hanging="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Позднее в рамках новой картины мира произошли революции в частных науках в в космологии (концепция не стационарной Вселенной), в биологии (развитие генетики), и т.д. Таким образом, на протяжении XX века естествознание очень сильно изменило свой облик, во всех своих разделах.</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Как видно из этих этапов, научная картина мира уточняется и развивается на протяжении многих веков - проникновение в сущность явлений природы - бесконечный, неограниченный процесс, поскольку материя неисчерпаема. С развитием науки представления людей о природе становятся все более глубокими и адекватными, все более отражающими истинное, реальное состояние окружающего мира.</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м же отличается современная научная картина мира?</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СОВРЕМЕННАЯ ФИЗИЧЕСКАЯ КАРТИНА МИРА</w:t>
      </w:r>
    </w:p>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 построении физической картины мира обычно используются все новейшие достижения фундаментальной физики, причём неизменно увязываются масштабность астрофизики и «глубинность» физики вакуума и элементарных частиц.</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Обоснованное предположение об информационно-фазовом состоянии среды физического вакуума качественно меняет сами принципы построения физической картины мира.</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сепроникающая информация, образуя единое информационное поле, впервые позволяет рассматривать экспериментальные возможности получения данных о материальных объектах вне Метагалактики.</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Неизмеримо возрастают масштабы человеческого познания: от двух форм существования материи – вещества и поля наука приходит к возможности регистрации иных материальных субстанций. Полное естественнонаучное объяснение начинают получать не только явления типа «первовзрыва Вселенной» и «реликтового излучения», скрытой «массы» и взаимосвязи между собой  «разлетающихся фотонов», но и, вероятно, основные физические понятия: масса, энергия, заряд, поле, квант и т.д.</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се предпосылки для этого в теории информационно-фазового состояния материальных систем практически уже заложены.</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Электромагнитная среда физического вакуума это лишь «световая материя», другие формы существования материи ещё предстоит обнаружить.</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Представление  о мировом эфире как об упругой среде были необходимы для объяснения поперечного характера распространения в вакууме электромагнитных волн.</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Информационно-фазовое состояние физического вакуума вследствие полевой информационной ретрансляции (ПИР) должно обладать свойством, аналогичным «упругости формы», поскольку каждая ячейка электромагнитной среды физического пространства после возмущения должна возвращаться в исходное положение соответственно своему энергетически кодовому расположению в матрице других ячеек. Если возмущение превышает стабилизационную энергию матрицы ячеек физического пространства, то происходит разрушение матрицы и преобразование электромагнитной среды (например, «рождение пары электрон-позитрон» и т.п.).</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Неожиданное и фундаментальное добавление к представлениям, формирующим физическую картину мира, вносит анализ положения Д.И. Менделеева о химическом понимании мирового эфира.</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 области классической физики и теории относительности ученые отмечают, что «в картине мира современной физики фундаментальную роль играет принцип эквивалентности, согласно которому поле тяготения в небольшой области пространства и времени (в которой его можно считать однородным и постоянным во времени) по своему проявлению тождественно ускоренной системе отсчета.</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Принцип эквивалентности следует из равенства инертной и гравитационной масс. В соответствии с этим принципом общая теория относительности трактует тяготение как искривление (отличие геометрии от евклидовой) четырехмерного пространственно-временного континуума. В любой конечной области пространство оказывается искривленным - неевклидовым. Это означает, что в трехмерном пространстве геометрия, вообще говоря, будет неевклидовой, а время в разных точках будет течь по-разному.</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Ряд выводов ОТО качественно отличаются от выводов ньютоновской теории тяготения. Важнейшие среди них связаны с возникновением черных дыр, сингулярностей пространства-времени, существованием гравитационных волн (гравитационного излучения)».</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По утверждению ученых в области квантовой механики, «хотя дискуссии в отношении статуса вероятностных представлений в современной физике не закончены до сих пор, тем не менее развитие квантовой механики ослабляет позиции сторонников лапласовского детерминизма».</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 области изучения элементарных частиц «в современной физике фундаментальную роль играет релятивистская квантовая теория физических систем с бесконечным числом степеней свободы - квантовая теория поля. Эта теория построена для описания одного из самых общих свойств микромира - универсальной взаимной превращаемости элементарных частиц. Для описания такого рода процессов требовался переход к квантовому волновому полю. Квантовая теория поля с необходимостью является релятивистской, поскольку если система состоит из медленно движущихся частиц, то их энергия может оказаться недостаточной для образования новых частиц с ненулевой массой покоя. Частицы же с нулевой массой покоя (фотон, возможно нейтрино) всегда релятивистские, т.е. всегда движутся со скоростью света».</w:t>
      </w:r>
    </w:p>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ХИМИЧЕСКАЯ КАРТИНА МИРА</w:t>
      </w:r>
    </w:p>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Отсутствие в химии теоретических основ, позволяющих точно предсказывать и рассчитывать протекание химических реакций, не позволяло ставить её в ряд с науками, обосновывающими само бытие. Поэтому высказывание Д.И. Менделеева о химическом понимании мирового эфира не только не было востребовано в начале 20 века, но и оказалось незаслуженно полностью забыто на целое столетие. Связано ли это с тогдашним революционным переворотом в физике, который захватил и увлёк большинство умов в 20 веке в изучение квантовых представлений и теории относительности, сейчас уже не так важно. Жаль только, что выводы гениального учёного, к тому же признанного в то время, не пробудило качественно другие  философско-методологические принципы, отличные от философских принципов, которые, кстати, в изобилии фигурировали в рассуждениях физиков.</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Объяснение столь нежелательного забвения скорее всего связано с распространением редукционистских течений, вызванных возвеличением физики. Именно сведение химических процессов к совокупности физических как бы прямо указывало на ненужность химических воззрений при анализе первооснов бытия. Кстати, когда химики пытались защитить специфику своей науки доводами о статистическом характере химических взаимодействий в отличие большинства взаимодействий в физике, обусловленных динамическими законами, физики тут же указывали на статистическую физику, которая якобы более полно описывает подобные процессы.</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Специфика химии терялась, хотя наличие строгой геометрии  связей взаимодействующих частиц в химических процессах вносило в статистическое рассмотрение специфический для химии информационный аспект.</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Анализ сущности информационно-фазового состояния материальных систем резко подчёркивает информационный характер химических взаимодействий. Вода как химическая среда, оказавшись первым примером информационно-фазового состояния материальных систем, соединила в себе два состояния: жидкое  и информационно-фазовое именно по причине близости химических взаимодействий к информационным.</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акуум как электромагнитная среда физического пространства, проявившая свойства информационно-фазового состояния, скорее всего, ближе к среде, в которой протекают процессы, по форме напоминающие химические. Поэтому химическое понимание  мирового эфира Д.И. Менделеева становится чрезвычайно актуальным. Давно замеченное терминологическое совпадение при описании соответствующих процессов превращения частиц в химии и в физике элементарных частиц как </w:t>
      </w:r>
      <w:r>
        <w:rPr>
          <w:rFonts w:eastAsia="Times New Roman" w:cs="Times New Roman" w:ascii="Times New Roman" w:hAnsi="Times New Roman"/>
          <w:i/>
          <w:iCs/>
          <w:color w:val="000000"/>
          <w:sz w:val="24"/>
          <w:szCs w:val="24"/>
          <w:lang w:eastAsia="ru-RU"/>
        </w:rPr>
        <w:t>реакций</w:t>
      </w:r>
      <w:r>
        <w:rPr>
          <w:rFonts w:eastAsia="Times New Roman" w:cs="Times New Roman" w:ascii="Times New Roman" w:hAnsi="Times New Roman"/>
          <w:color w:val="000000"/>
          <w:sz w:val="24"/>
          <w:szCs w:val="24"/>
          <w:lang w:eastAsia="ru-RU"/>
        </w:rPr>
        <w:t> дополнительно подчёркивает роль химических представлений в физике.</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Предполагаемая взаимосвязь между информационно-фазовыми состояниями водной среды и электромагнитной среды физического вакуума свидетельствует о сопутствующих химическим процессам изменениях в физическом вакууме, что, вероятно, и ощущал Д.И. Менделеев в своих экспериментах.</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Следовательно, в вопросе о природе мирового эфира химия в каких-то моментах выступает даже определяющей по отношению к физическому воззрению.</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Поэтому говорить о приоритете физических или химических представлений в выработке научной картины мира, вероятно, не стоит.</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БИОЛОГИЧЕСКАЯ КАРТИНА МИРА</w:t>
      </w:r>
    </w:p>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Существующее разделение на живую и неживую природу как бы заранее отрицало даже саму возможность переноса «живого» в разряд фундаментальных основ мироздания. Представить в фундаменте всего сущего нечто живое означало признание бога. Это никак не вписывалось в понятие научной картины мира, которая с самого начала противопоставлялась божественному происхождению мира. Компромиссы, правда, встречались с обеих сторон: как в виде глубоко верующих учёных, что не всегда воспринималось в качестве личного убеждения, независимого от научных взглядов, так и в виде использования теологами современных фактов естествознания, например, рассмотрения явления «первовзрыва Вселенной» как подтверждения одноактового создания мира творцом.</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ыход на всеобщий фундаментальный уровень таких близких биологии понятий как информация в живых системах (за счёт обнаруженной информационной взаимосвязи информационно-фазовых состояний водной среды и среды физического вакуума), а также такого её свойства как комплементарность, без которой оказалось невозможным говорить о способах передачи информации (т.е., о молекулярной и полевой информационной ретрансляции), впервые позволило увериться в необходимости присутствия этих биологических категорий при построении целостной картины мира.</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Анализ информационно-фазового состояния материальных систем показывает, что без информационного начала единой картины мира представить уже невозможно.</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Следовательно, вхождение живого и разумного в разряд первооснов мироздания определяет роль биологической картины мира в построении общей научной картины мира.</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РАЗВИТИЕ НАУЧНЫХ КАРТИН МИРА НОВЫХ МЕЖДИСЦИПЛИНАРНЫХ ИССЛЕДОВАНИЙ</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геополитическая картина мира - система научного знания, включающая два взаимосвязанных уровня: 1)теоретические, концептуальные представления о взаимосвязи политической деятельности общества и геопространства, ее результатах - геополитических явлениях, 2) формирующееся на этой основе систематизированное конкретно-научное знание. Таким образом, названная картина создает целостный геополитический образ мира, имеющий исторически и социо-культурно обусловленный характер (господствующими мировоззренческими принципами), и позволяет человеку, как исследователю (с позиций концептуального уровня) так и на обыденном (эмпирическом) уровне, специфическим – геополитическим – образом воспринимать общественное развитие и его результаты, ориентироваться в них. Это своеобразные «геополитические очки», в зависимости от разрешительной способности которых (т.е. более или менее адекватного понимания и отображения геополитической реальности) складывается определенное геополитическое восприятие мира, соучаствующее в формировании политических потребностей, интересов и мотивов поведения различных субъектов политической деятельности (личностей, партий, государств, их объединений и др.). Геополитическая картина мира является необходимым инструментом развития геополитической культуры общества как способа адаптации человечества к динамичной геополитической реальности на уровнях как индивидуального, так и общественного сознания».</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АСТРОНОМИЧЕСКАЯ КАРТИНА МИРА</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 ХХ веке в астрономии произошла подлинная революция.</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 последние годы, благодаря космическим телескопам, удалось достичь еще более высокого качества в составлении звездных карт. С помощью Хаббловского космического телескопа астрономы составили каталог, описывающий около 15 миллионов звезд. Самое последнее достижение в составлении звездных карт – это два новых каталога, изданных ныне Европейским космическим агентством. Они сделаны на основе наблюдений при помощи космического телескопа на спутнике «Гиппаркос». На сегодняшний день эти каталоги самые точные; один из них в трех томах называется «Тысячелетний звездный атлас» («Millennium Star Atlas»).</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Современные телескопы позволяют наблюдать галактики, удаленные от Земли на расстояние 13,5 миллиардов световых лет. Были зафиксированы впервые совершенно новые космические объекты и процессы, что привело к появлению альтернативных космологических моделей – сейчас их насчитывается уже несколько десятков. С 90-х годов ХХ века открытия в астрономии следуют буквально одно за другим [4]. В июле 1994 года впервые наблюдалось взаимодействие кометы с планетой (Юпитером), в результате чего ядро кометы рассыпалось на 21 фрагмент, которые врезались в планету. Это – реальный космический Апокалипсис, снятый астрономами с помощью телевидения.</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До 1995 года Вселенная представлялась безводной пустыней. Исследования, проведенные в 1996...1998 годах, показали, что вода присутствует во всех частях Вселенной и, видимо, помогает газопылевым облакам конденсироваться, отводя от них тепло и способствуя образованию планет.</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Исследование звезды CW в созвездии Льва в 2001 году, например, показало, что в окружающем этот красный гигант пространстве воды содержится в 10 тысяч раз больше, чем предполагалось. В июне 2001 года данные, собранные зондом, позволяют утверждать, что средняя температура Вселенной составляет 2,735 К, а возраст нашей Вселенной – 13,7 миллиардов лет; обычной материи в ней, из которой состоят звезды и планеты, всего 4%, а вот темной материи – частиц, не испускающих видимого излучения, 23%; на темную энергию приходится 73%. Вселенная однородна, а это означает, что Большого взрыва не было, ибо молодая Вселенная была бы намного сложнее.</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Гипотеза Большого взрыва уже не раз подвергалась сомнению. Анализ снимка глубокого космоса, полученного с помощью телескопа «Хаббл» 24 сентября 2004 года, также не подтвердил концепцию Большого взрыва. Существующая модель описания Вселенной признает факт ее расширения, несмотря на то, что он подтвержден только изменением красного смещения излучения удаленных объектов. Других фактов, подтверждающих это, нет. Красное смещение спектров удаленных галактик было впервые обнаружено американским астрономом Венсоном Слайфордом в 1922 году, а позже Эдвин Хаббл установил линейную зависимость этого смещения от расстояния наблюдателя до объекта (закон Хаббла). В рамках нестационарных моделей Вселенной данное явление интерпретируется как эффект Доплера, обусловленный расширением Вселенной.</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Именно этот вывод дал основание для выдвижения гипотезы о существовании «черных дыр», куда все исчезает, что может привести Вселенную со временем к точечному вырождению. Но космологическое красное смещение можно понимать иначе – как результат взаимодействия фотонов с фоном гравитонов (Иванов М.А.). В этом случае постоянная Хаббла не имеет никакого отношения к скорости расширения и возрасту Вселенной, которая интерпретируется в данном случае как стационарная.</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Помимо нетрадиционных космических объектов (квазары, пульсары, двойные звезды и т.д.) современная астрономия открыла в глубинах космоса и принципиально новые процессы, в том числе гамма-всплески. Эти секундные катастрофы метагалактического масштаба имеют мощность излучения, сравнимую с мощностью излучения всех звезд видимой Вселенной. Энергия, выделяемая при гамма-всплесках, колеблется от 10</w:t>
      </w:r>
      <w:r>
        <w:rPr>
          <w:rFonts w:eastAsia="Times New Roman" w:cs="Times New Roman" w:ascii="Times New Roman" w:hAnsi="Times New Roman"/>
          <w:color w:val="000000"/>
          <w:sz w:val="24"/>
          <w:szCs w:val="24"/>
          <w:vertAlign w:val="superscript"/>
          <w:lang w:eastAsia="ru-RU"/>
        </w:rPr>
        <w:t>51</w:t>
      </w:r>
      <w:r>
        <w:rPr>
          <w:rFonts w:eastAsia="Times New Roman" w:cs="Times New Roman" w:ascii="Times New Roman" w:hAnsi="Times New Roman"/>
          <w:color w:val="000000"/>
          <w:sz w:val="24"/>
          <w:szCs w:val="24"/>
          <w:lang w:eastAsia="ru-RU"/>
        </w:rPr>
        <w:t> до 10</w:t>
      </w:r>
      <w:r>
        <w:rPr>
          <w:rFonts w:eastAsia="Times New Roman" w:cs="Times New Roman" w:ascii="Times New Roman" w:hAnsi="Times New Roman"/>
          <w:color w:val="000000"/>
          <w:sz w:val="24"/>
          <w:szCs w:val="24"/>
          <w:vertAlign w:val="superscript"/>
          <w:lang w:eastAsia="ru-RU"/>
        </w:rPr>
        <w:t>54</w:t>
      </w:r>
      <w:r>
        <w:rPr>
          <w:rFonts w:eastAsia="Times New Roman" w:cs="Times New Roman" w:ascii="Times New Roman" w:hAnsi="Times New Roman"/>
          <w:color w:val="000000"/>
          <w:sz w:val="24"/>
          <w:szCs w:val="24"/>
          <w:lang w:eastAsia="ru-RU"/>
        </w:rPr>
        <w:t> эрг. Такой всплеск способен истребить жизнь в радиусе десятков, а то и сотен световых лет, и благо, что это происходит от Земли на расстоянии порядка 10 миллиардов световых лет. Природа данного явления не ясна. Выдвинуто предположение (Трофименко А.П.), что это вспышки антиколлапсирующирующих отонов – объектов общей теории относительности. Более чем 30 –летние наблюдения таинственных всплесков не нашли своего объяснения в рамках 4-х мерной космологической парадигмы.</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Можно было бы и дальше умножать предположения об устройстве Вселенной, но и без того ясно отсутствие целокупной картины мира. Сциентистская парадигма – следствие становления и утверждения антропоцентрического мировоззрения, пришедшего на смену теоцентризму, привела к отказу как от Бога, так от Космоса. Вместо того чтобы дополнить идею Космоса идеей Человека, европейская цивилизация отказалась от того и от другого. Таковы неизбежные следствия, вытекающие из антропоцентрической установки</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 ХХ веке стационарные модели Вселенной уступили место динамическим, притом стали популярными как космогонические, так и космологические гипотезы, число которых постоянно растет. Почти каждый крупный астрофизик предлагает свою модель происхождения и функционирования Вселенной. В этом победном шествии плюрализма исчезает всякий объединяющий принцип. Астрофизическое знание, а точнее сказать – теоретическая физика в целом, переживает явный кризис. В то же время появление в науке «антропного принципа» свидетельствует о поисках путей включения человека в современную картину мира. Альтернативой научной картине мира, в настоящее время чрезвычайно дробной и противоречивой, должно стать антропокосмическое мировоззрение, в котором субъект и объект, человек и природа не противостояли бы друг другу, а находились в гармонии. Крайности как традиционного (античного и средневекового) мировоззрения, так и новоевропейского (рационалистического) мировоззрения должны быть сняты в новом синтетическом мировоззрении, ассимилирующем все ценное в планетарной цивилизации.</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ЫВОДЫ</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Открытие информационно-фазового состояния материальных систем существенно дополняет и во многом изменяет существующие представления о мироустройстве.</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Философско-методологический анализ открытия информационно-фазового состояния материальных систем с учётом новейших естественнонаучных представлений в области физики, химии и биологии показывает, что современная научная картина мира представляет наше бытие как </w:t>
      </w:r>
      <w:r>
        <w:rPr>
          <w:rFonts w:eastAsia="Times New Roman" w:cs="Times New Roman" w:ascii="Times New Roman" w:hAnsi="Times New Roman"/>
          <w:i/>
          <w:iCs/>
          <w:color w:val="000000"/>
          <w:sz w:val="24"/>
          <w:szCs w:val="24"/>
          <w:lang w:eastAsia="ru-RU"/>
        </w:rPr>
        <w:t>информационно-управляемый материальный мир</w:t>
      </w:r>
      <w:r>
        <w:rPr>
          <w:rFonts w:eastAsia="Times New Roman" w:cs="Times New Roman" w:ascii="Times New Roman" w:hAnsi="Times New Roman"/>
          <w:color w:val="000000"/>
          <w:sz w:val="24"/>
          <w:szCs w:val="24"/>
          <w:lang w:eastAsia="ru-RU"/>
        </w:rPr>
        <w:t>, позволяющий по своей структуре осуществлять его бесконечное познание любому разумному объекту, достигшему соответствующего уровня развития, т.е. осознавшему своё подключение к единому информационному полю материальных систем.</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Не менее важную роль в формировании новой научной картины мира играет теория самоорганизации (синергетика). Она изучает любые самоорганизующиеся системы, состоящие из многих подсистем (электроны, атомы, молекулы, клетки, нейроны, органы, сложные многоклеточные организмы, человек, сообщества людей). Особенно ее интересует согласованное состояние процессов самоорганизации в сложных системах различной природы. Самоорганизующейся можно считать систему термодинамически открытую, описываемую нелинейными динамическими уравнениями, в которой отклонение от равновесия превышает критические значения и процессы в которой происходят кооперативно.</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Довольно долго способными к самоорганизации считали только живые системы, а объекты неживой природы, как полагали, если и эволюционируют, то лишь в сторону хаоса и беспорядка. Оставалось непонятным, как из подобного рода систем могли возникнуть объекты живой природы, способные к самоорганизации, и как взаимодействует живая и неживая материя.</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Современные концепции самоорганизации позволяют разрешить противоречие между теорией биологической эволюции и термодинамикой. Теперь эти теории не исключают, а предполагают друг друга, если классическую термодинамику рассматривать как своего рода частный случай более общей теории — термодинамики неравновесных процессов. Впервые возникает научно обоснованная возможность преодолеть традиционный разрыв между представлениями о живой и неживой природе. Жизнь больше не выглядит как островок сопротивления второму началу термодинамики. Она возникает как следствие общих законов физики с присущей ей специфической кинетикой химических реакций, протекающих в условиях, далеких от равновесия. Не случайно исследователи, оценивая роль пригожинской концепции, говорили, что, переоткрывая время, она открывает новый диалог человека и природы.</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 свете этих идей и открытий новую актуальность обрела концепция биосферы и ноосферы В. Вернадского. В ней жизнь предстает как целостный эволюционный процесс (физический, геохимический, биологический), заключенный как особая составляющая в космическую эволюцию. Осознание этой целостности во многом определяет стратегию дальнейшего развития человечества. Проблемы коэволюции человека и биосферы постепенно становятся доминирующими не только в современной науке и философии, но и в стратегии практической деятельности человека.</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Специальные научные картины мира со второй половины ХХ века значительно снижают уровень своей автономности и превращаются в аспекты и фрагменты целостной общенаучной картины мира. Они соединяются в блоки этой картины, характеризующие неживую природу, органический мир и социальную жизнь и реализуют (каждая в своей области) идеи универсального эволюционизма...</w:t>
      </w:r>
    </w:p>
    <w:p>
      <w:pPr>
        <w:pStyle w:val="Normal"/>
        <w:spacing w:lineRule="auto" w:line="240" w:before="0" w:after="0"/>
        <w:rPr>
          <w:rFonts w:ascii="Arial" w:hAnsi="Arial" w:eastAsia="Times New Roman" w:cs="Arial"/>
          <w:color w:val="000000"/>
          <w:sz w:val="24"/>
          <w:szCs w:val="24"/>
          <w:lang w:eastAsia="ru-RU"/>
        </w:rPr>
      </w:pPr>
      <w:r>
        <w:rPr>
          <w:rFonts w:eastAsia="Times New Roman" w:cs="Arial"/>
          <w:color w:val="000000"/>
          <w:sz w:val="24"/>
          <w:szCs w:val="24"/>
          <w:lang w:eastAsia="ru-RU"/>
        </w:rPr>
        <w:t>На первый взгляд, как бы повторяется ситуация, характерная для ранних этапов развития новоевропейской науки, когда механическая картина мира, функционируя как общенаучная, обеспечивала синтез достижений науки XVII — XVIII столетий. Но сходство лишь внешнее. Современная научная картина мира основана не на стремлении к унификации всех областей знания, их редукции к принципам одной какой-либо науки, а на единстве и многообразии разных наук. Известно, что специальные картины мира, как и самостоятельные научные дисциплины, существовали не всегда. Их не было в период становления естествознания. Возникнув в эпоху дифференциации науки, они затем постепенно начинают утрачивать самостоятельность, превращаясь в аспекты или фрагменты современной общенаучной картины мира.</w:t>
      </w:r>
    </w:p>
    <w:p>
      <w:pPr>
        <w:pStyle w:val="Normal"/>
        <w:spacing w:lineRule="auto" w:line="240" w:before="0" w:after="0"/>
        <w:rPr>
          <w:rFonts w:ascii="Arial" w:hAnsi="Arial" w:eastAsia="Times New Roman" w:cs="Arial"/>
          <w:color w:val="000000"/>
          <w:sz w:val="24"/>
          <w:szCs w:val="24"/>
          <w:lang w:eastAsia="ru-RU"/>
        </w:rPr>
      </w:pPr>
      <w:r>
        <w:rPr>
          <w:rFonts w:eastAsia="Times New Roman" w:cs="Arial"/>
          <w:color w:val="000000"/>
          <w:sz w:val="24"/>
          <w:szCs w:val="24"/>
          <w:lang w:eastAsia="ru-RU"/>
        </w:rPr>
        <w:t> </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0"/>
          <w:lang w:eastAsia="ru-RU"/>
        </w:rPr>
        <w:t>[1] </w:t>
      </w:r>
      <w:r>
        <w:rPr>
          <w:rFonts w:eastAsia="Times New Roman" w:cs="Times New Roman" w:ascii="Times New Roman" w:hAnsi="Times New Roman"/>
          <w:color w:val="000000"/>
          <w:sz w:val="20"/>
          <w:szCs w:val="20"/>
          <w:lang w:eastAsia="ru-RU"/>
        </w:rPr>
        <w:t>Социологические аспекты изучения научной картины мира.</w:t>
      </w:r>
      <w:r>
        <w:rPr>
          <w:rFonts w:eastAsia="Times New Roman" w:cs="Times New Roman" w:ascii="Times New Roman" w:hAnsi="Times New Roman"/>
          <w:color w:val="000000"/>
          <w:sz w:val="20"/>
          <w:lang w:eastAsia="ru-RU"/>
        </w:rPr>
        <w:t> </w:t>
      </w:r>
      <w:r>
        <w:rPr>
          <w:rFonts w:eastAsia="Times New Roman" w:cs="Times New Roman" w:ascii="Times New Roman" w:hAnsi="Times New Roman"/>
          <w:color w:val="000000"/>
          <w:sz w:val="20"/>
          <w:szCs w:val="20"/>
          <w:lang w:eastAsia="ru-RU"/>
        </w:rPr>
        <w:t>А.В.Шкурко // Наука и повседневность, Вып.8.: Наука и национальная культура, – Нижний Новгород, 2006 (Электронный препринт)</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0"/>
          <w:lang w:eastAsia="ru-RU"/>
        </w:rPr>
        <w:t>[1] </w:t>
      </w:r>
      <w:r>
        <w:rPr>
          <w:rFonts w:eastAsia="Times New Roman" w:cs="Times New Roman" w:ascii="Times New Roman" w:hAnsi="Times New Roman"/>
          <w:color w:val="000000"/>
          <w:sz w:val="20"/>
          <w:szCs w:val="20"/>
          <w:lang w:eastAsia="ru-RU"/>
        </w:rPr>
        <w:t>Что такое научная картина мира? Моисеев В.И., 1999.</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0"/>
          <w:lang w:eastAsia="ru-RU"/>
        </w:rPr>
        <w:t>[1] </w:t>
      </w:r>
      <w:r>
        <w:rPr>
          <w:rFonts w:eastAsia="Times New Roman" w:cs="Times New Roman" w:ascii="Times New Roman" w:hAnsi="Times New Roman"/>
          <w:color w:val="000000"/>
          <w:sz w:val="20"/>
          <w:szCs w:val="20"/>
          <w:lang w:eastAsia="ru-RU"/>
        </w:rPr>
        <w:t>Серебренников Б.В.</w:t>
      </w:r>
      <w:r>
        <w:rPr>
          <w:rFonts w:eastAsia="Times New Roman" w:cs="Times New Roman" w:ascii="Times New Roman" w:hAnsi="Times New Roman"/>
          <w:color w:val="000000"/>
          <w:sz w:val="20"/>
          <w:lang w:eastAsia="ru-RU"/>
        </w:rPr>
        <w:t> </w:t>
      </w:r>
      <w:r>
        <w:rPr>
          <w:rFonts w:eastAsia="Times New Roman" w:cs="Times New Roman" w:ascii="Times New Roman" w:hAnsi="Times New Roman"/>
          <w:color w:val="000000"/>
          <w:spacing w:val="-4"/>
          <w:sz w:val="20"/>
          <w:szCs w:val="20"/>
          <w:lang w:eastAsia="ru-RU"/>
        </w:rPr>
        <w:t>Роль человеческого фактора в языке. Язык и картина мира. – М., 1990. С.33.</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0"/>
          <w:lang w:eastAsia="ru-RU"/>
        </w:rPr>
        <w:t>[1] </w:t>
      </w:r>
      <w:r>
        <w:rPr>
          <w:rFonts w:eastAsia="Times New Roman" w:cs="Times New Roman" w:ascii="Times New Roman" w:hAnsi="Times New Roman"/>
          <w:color w:val="000000"/>
          <w:sz w:val="20"/>
          <w:szCs w:val="20"/>
          <w:lang w:eastAsia="ru-RU"/>
        </w:rPr>
        <w:t>Картина мира и ее виды.</w:t>
      </w:r>
      <w:r>
        <w:rPr>
          <w:rFonts w:eastAsia="Times New Roman" w:cs="Times New Roman" w:ascii="Times New Roman" w:hAnsi="Times New Roman"/>
          <w:color w:val="000000"/>
          <w:sz w:val="20"/>
          <w:lang w:eastAsia="ru-RU"/>
        </w:rPr>
        <w:t> </w:t>
      </w:r>
      <w:r>
        <w:rPr>
          <w:rFonts w:eastAsia="Times New Roman" w:cs="Times New Roman" w:ascii="Times New Roman" w:hAnsi="Times New Roman"/>
          <w:color w:val="000000"/>
          <w:sz w:val="20"/>
          <w:szCs w:val="20"/>
          <w:lang w:eastAsia="ru-RU"/>
        </w:rPr>
        <w:t>Погосова К.О.</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0"/>
          <w:lang w:eastAsia="ru-RU"/>
        </w:rPr>
        <w:t>[1] </w:t>
      </w:r>
      <w:r>
        <w:rPr>
          <w:rFonts w:eastAsia="Times New Roman" w:cs="Times New Roman" w:ascii="Times New Roman" w:hAnsi="Times New Roman"/>
          <w:color w:val="000000"/>
          <w:sz w:val="20"/>
          <w:szCs w:val="20"/>
          <w:lang w:eastAsia="ru-RU"/>
        </w:rPr>
        <w:t>Степин В.С. Картина мира и ее функции в научном исследовании. – Киев, 1983. С. 86.</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0"/>
          <w:lang w:eastAsia="ru-RU"/>
        </w:rPr>
        <w:t>[1] </w:t>
      </w:r>
      <w:r>
        <w:rPr>
          <w:rFonts w:eastAsia="Times New Roman" w:cs="Times New Roman" w:ascii="Times New Roman" w:hAnsi="Times New Roman"/>
          <w:color w:val="000000"/>
          <w:sz w:val="20"/>
          <w:szCs w:val="20"/>
          <w:lang w:eastAsia="ru-RU"/>
        </w:rPr>
        <w:t>Астрономия и </w:t>
      </w:r>
      <w:r>
        <w:rPr>
          <w:rFonts w:eastAsia="Times New Roman" w:cs="Times New Roman" w:ascii="Times New Roman" w:hAnsi="Times New Roman"/>
          <w:color w:val="000000"/>
          <w:sz w:val="20"/>
          <w:lang w:eastAsia="ru-RU"/>
        </w:rPr>
        <w:t> </w:t>
      </w:r>
      <w:r>
        <w:rPr>
          <w:rFonts w:eastAsia="Times New Roman" w:cs="Times New Roman" w:ascii="Times New Roman" w:hAnsi="Times New Roman"/>
          <w:color w:val="000000"/>
          <w:sz w:val="20"/>
          <w:szCs w:val="20"/>
          <w:lang w:eastAsia="ru-RU"/>
        </w:rPr>
        <w:t>современная картина мира (Ф.А. Цицин Астрономическая картина мира: новые аспекты).</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0"/>
          <w:lang w:eastAsia="ru-RU"/>
        </w:rPr>
        <w:t>[1] </w:t>
      </w:r>
      <w:r>
        <w:rPr>
          <w:rFonts w:eastAsia="Times New Roman" w:cs="Times New Roman" w:ascii="Times New Roman" w:hAnsi="Times New Roman"/>
          <w:color w:val="000000"/>
          <w:sz w:val="20"/>
          <w:szCs w:val="20"/>
          <w:lang w:eastAsia="ru-RU"/>
        </w:rPr>
        <w:t>Топоров В.Н. О ритуале. Введение в проблематику – М., 1992. С. 161</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0"/>
          <w:lang w:eastAsia="ru-RU"/>
        </w:rPr>
        <w:t>[1] </w:t>
      </w:r>
      <w:r>
        <w:rPr>
          <w:rFonts w:eastAsia="Times New Roman" w:cs="Times New Roman" w:ascii="Times New Roman" w:hAnsi="Times New Roman"/>
          <w:color w:val="000000"/>
          <w:spacing w:val="-4"/>
          <w:sz w:val="20"/>
          <w:szCs w:val="20"/>
          <w:lang w:eastAsia="ru-RU"/>
        </w:rPr>
        <w:t>Гуревич А.Я. Исторический синтез и Школа «Анналов» - М., 1993. С. 26.</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0"/>
          <w:lang w:eastAsia="ru-RU"/>
        </w:rPr>
        <w:t>[1]</w:t>
      </w:r>
      <w:r>
        <w:rPr>
          <w:rFonts w:eastAsia="Times New Roman" w:cs="Times New Roman" w:ascii="Times New Roman" w:hAnsi="Times New Roman"/>
          <w:color w:val="000000"/>
          <w:sz w:val="20"/>
          <w:szCs w:val="20"/>
          <w:lang w:eastAsia="ru-RU"/>
        </w:rPr>
        <w:t>Научная картина мира - особая форма теоретического знания, репрезентирующая предмет исследования науки соответственно определенному этапу ее исторического развития, посредством которой интегрируются и систематизируются конкретные знания, полученные в различных областях научного поиска. Термин "картина мира" используется в различных смыслах.</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0"/>
          <w:szCs w:val="20"/>
          <w:lang w:eastAsia="ru-RU"/>
        </w:rPr>
        <w:t>Он применяется для обозначения мировоззренческих структур, лежащих в фундаменте культуры определенной исторической эпохи. В этом же значении используются термины "образ мира", "модель мира", "видение мира", характеризующие целостность мировоззрения. Термин "картина мира" используется также для обозначения научных онтологии, т.е. тех представлений о мире, которые являются особым типом научного теоретического знания. В этом смысле понятие Н.К.М. используется для обозначения горизонта систематизации знаний, полученных в различных научных дисциплинах. Н.К.М. при этом выступает как целостный образ мира, включающий представления о природе и обществе.</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0"/>
          <w:szCs w:val="20"/>
          <w:lang w:eastAsia="ru-RU"/>
        </w:rPr>
        <w:t>Во-вторых, термин Н.К.М. применяется для обозначения системы представлений о природе, складывающихся в результате синтеза естественнонаучных знаний (аналогичным образом этим понятием обозначается совокупность знаний, полученных в гуманитарных и общественных науках).</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0"/>
          <w:szCs w:val="20"/>
          <w:lang w:eastAsia="ru-RU"/>
        </w:rPr>
        <w:t>В-третьих, посредством этого понятия формируется видение предмета конкретной науки, которое складывается на соответствующем этапе ее истории и меняется при переходе от одного этапа к другому. Соответственно указанным значениям, понятие Н.К.М. расщепляется на ряд взаимосвязанных понятий, каждое из которых обозначает особый тип Н.К.М. как особый уровень систематизации научных знаний: "общенаучную", "естественнонаучную" и "социально-научную"; "специальную (частную, локальную) научную" картины мира.</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0"/>
          <w:szCs w:val="20"/>
          <w:lang w:eastAsia="ru-RU"/>
        </w:rPr>
        <w:t>Основными компонентами Н.К.М. являются представления о фундаментальных объектах, о типологии объектов, об их взаимосвязи и взаимодействии, о пространстве и времени. В реальном процессе развития теоретического знания Н.К.М. выполняет ряд функций, среди которых главными являются эвристические (функционирование Н.К.М. как исследовательской программы научного поиска), систематизирующие и мировоззренческие. Эти функции имеют системную организацию и характерны как для специальных, так и для общенаучной картины мира. Н.К.М. представляет собой развивающееся образование.</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0"/>
          <w:szCs w:val="20"/>
          <w:lang w:eastAsia="ru-RU"/>
        </w:rPr>
        <w:t>В исторической динамике Н.К.М. можно выделить три больших этапа:</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0"/>
          <w:szCs w:val="20"/>
          <w:lang w:eastAsia="ru-RU"/>
        </w:rPr>
        <w:t>Н.К.М. додисциплинарной науки,</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0"/>
          <w:szCs w:val="20"/>
          <w:lang w:eastAsia="ru-RU"/>
        </w:rPr>
        <w:t>Н.К.М. дисциплинарно-организованной науки и</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0"/>
          <w:szCs w:val="20"/>
          <w:lang w:eastAsia="ru-RU"/>
        </w:rPr>
        <w:t>современную Н.К.М., соответствующую этапу усиления междисциплинарных взаимодействий.</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0"/>
          <w:szCs w:val="20"/>
          <w:lang w:eastAsia="ru-RU"/>
        </w:rPr>
        <w:t>Первый этап функционирования Н.К.М. связан со становлением в культуре Нового времени механической картины мира как единой, выступающей и как общенаучная, и как естественнонаучная, и как специальная Н.К.М. Ее единство задавалось через систему принципов механики, которые транслировались в соседние отрасли знания и выступали в них в качестве объясняющих положений.</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0"/>
          <w:szCs w:val="20"/>
          <w:lang w:eastAsia="ru-RU"/>
        </w:rPr>
        <w:t>Формирование специальных Н.К.М. (второй этап в динамике Н.К.М.) связан со становлением дисциплинарной организации науки. Возникновение естественнонаучного, технического, а затем гуманитарного знания способствовало оформлению предметных областей конкретных наук и приводило к их дифференциации. Каждая наука в этот период не стремилась к построению обобщенной картины мира, а вырабатывала внутри себя систему представлений о собственном предмете исследования (специальную Н.К.М.).</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0"/>
          <w:szCs w:val="20"/>
          <w:lang w:eastAsia="ru-RU"/>
        </w:rPr>
        <w:t>Новый этап в развитии Н.К.М. (третий) связан с формированием постнеклассической науки, характеризующейся усилением процессов дисциплинарного синтеза знаний. Этот синтез осуществляется на основе принципов глобального эволюционизма. Особенностью современной Н.К.М. является не стремление к унификации всех областей знания и их редукции к онтологическим принципам какой-либо одной науки, а единство в многообразии дисциплинарных онтологии. Каждая из них предстает частью более сложного целого и каждая конкретизирует внутри себя принципы глобального эволюционизма.</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0"/>
          <w:szCs w:val="20"/>
          <w:lang w:eastAsia="ru-RU"/>
        </w:rPr>
        <w:t>Развитие современной Н.К.М. выступает одним из аспектов поиска новых мировоззренческих смыслов и ответов на исторический вызов, стоящий перед современной цивилизацией.</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0"/>
          <w:szCs w:val="20"/>
          <w:lang w:eastAsia="ru-RU"/>
        </w:rPr>
        <w:t>Общекультурный смысл Н.К.М. определяется ее включенностью в решение проблемы выбора жизненных стратегий человечества, поиска новых путей цивилизационного развития. Изменения, происходящие в современной науке и фиксируемые в Н.К.М., коррелируют с поисками новых мировоззренческих идей, которые вырабатываются в различных сферах культуры (философии, религии, искусстве и т.д.). Современная Н.К.М. воплощает идеалы открытой рациональности, и ее мировоззренческие следствия сопряжены с философско-мировоззренческими идеями и ценностями, возникающими на почве различных и во многом альтернативных культурных традиций.</w:t>
      </w:r>
      <w:r>
        <w:rPr>
          <w:rFonts w:eastAsia="Times New Roman" w:cs="Times New Roman" w:ascii="Times New Roman" w:hAnsi="Times New Roman"/>
          <w:color w:val="000000"/>
          <w:sz w:val="20"/>
          <w:lang w:eastAsia="ru-RU"/>
        </w:rPr>
        <w:t> </w:t>
      </w:r>
      <w:r>
        <w:rPr>
          <w:rFonts w:eastAsia="Times New Roman" w:cs="Times New Roman" w:ascii="Times New Roman" w:hAnsi="Times New Roman"/>
          <w:color w:val="000000"/>
          <w:sz w:val="20"/>
          <w:szCs w:val="20"/>
          <w:lang w:eastAsia="ru-RU"/>
        </w:rPr>
        <w:t>(Л.Ф. Кузнецова,)</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0"/>
          <w:lang w:eastAsia="ru-RU"/>
        </w:rPr>
        <w:t>[1] </w:t>
      </w:r>
      <w:r>
        <w:rPr>
          <w:rFonts w:eastAsia="Times New Roman" w:cs="Times New Roman" w:ascii="Times New Roman" w:hAnsi="Times New Roman"/>
          <w:color w:val="000000"/>
          <w:sz w:val="20"/>
          <w:szCs w:val="20"/>
          <w:lang w:eastAsia="ru-RU"/>
        </w:rPr>
        <w:t>Википедия.</w:t>
      </w:r>
    </w:p>
    <w:p>
      <w:pPr>
        <w:pStyle w:val="Normal"/>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0"/>
          <w:szCs w:val="20"/>
          <w:lang w:eastAsia="ru-RU"/>
        </w:rPr>
        <w:t>Научная картина мира</w:t>
      </w:r>
      <w:r>
        <w:rPr>
          <w:rFonts w:eastAsia="Times New Roman" w:cs="Times New Roman" w:ascii="Times New Roman" w:hAnsi="Times New Roman"/>
          <w:color w:val="000000"/>
          <w:sz w:val="20"/>
          <w:lang w:eastAsia="ru-RU"/>
        </w:rPr>
        <w:t> </w:t>
      </w:r>
      <w:r>
        <w:rPr>
          <w:rFonts w:eastAsia="Times New Roman" w:cs="Times New Roman" w:ascii="Times New Roman" w:hAnsi="Times New Roman"/>
          <w:color w:val="000000"/>
          <w:sz w:val="20"/>
          <w:szCs w:val="20"/>
          <w:lang w:eastAsia="ru-RU"/>
        </w:rPr>
        <w:t>(НКМ) — система представлений о свойствах и закономерностях действительности (реально существующего мира), построенная в результате обобщения и синтеза научных понятий и принципов, а также методология получения научного знания.</w:t>
      </w:r>
    </w:p>
    <w:p>
      <w:pPr>
        <w:pStyle w:val="Normal"/>
        <w:shd w:fill="FFFFFF" w:val="clear"/>
        <w:spacing w:lineRule="auto" w:line="240" w:before="0" w:after="0"/>
        <w:ind w:firstLine="708"/>
        <w:rPr>
          <w:rFonts w:ascii="Arial" w:hAnsi="Arial" w:eastAsia="Times New Roman" w:cs="Arial"/>
          <w:color w:val="000000"/>
          <w:sz w:val="24"/>
          <w:szCs w:val="24"/>
          <w:lang w:eastAsia="ru-RU"/>
        </w:rPr>
      </w:pPr>
      <w:r>
        <w:rPr>
          <w:rFonts w:eastAsia="Times New Roman" w:cs="Times New Roman" w:ascii="Times New Roman" w:hAnsi="Times New Roman"/>
          <w:color w:val="000000"/>
          <w:sz w:val="20"/>
          <w:szCs w:val="20"/>
          <w:lang w:eastAsia="ru-RU"/>
        </w:rPr>
        <w:t>В процессе развития науки происходит постоянное обновление знаний, идей и концепций, более ранние представления становятся частными случаями новых теорий. Научная картина мира — не догма и не абсолютная истина. В то же время, научные представления приближены к истине, так как основаны на всей совокупности доказанных фактов и установленных причинно-следственных связей. В результате научные знания позволяют делать верные заключения и предсказания о свойствах нашего мира и способствуют развитию человеческой цивилизации. Противоречия между научными концепциями преодолеваются путём выявления новых фактов и сравнения их с предсказаниями различных теорий. В таком развитии — суть научного метода.</w:t>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0"/>
          <w:szCs w:val="20"/>
          <w:lang w:eastAsia="ru-RU"/>
        </w:rPr>
        <w:t>Научная картина мира отличается от религиозных представлений о мире, основанных на авторитете пророков, религиозной традиции, священных текстах и т.д. Поэтому религиозные представления более консервативны в отличие от научных, меняющихся в результате обнаружения новых фактов. Однако и религиозные интерпретации концепции мироздания могут изменяться, чтобы попытаться приблизиться к современным научным трактовкам.</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0"/>
          <w:lang w:eastAsia="ru-RU"/>
        </w:rPr>
        <w:t>[1] </w:t>
      </w:r>
      <w:r>
        <w:rPr>
          <w:rFonts w:eastAsia="Times New Roman" w:cs="Times New Roman" w:ascii="Times New Roman" w:hAnsi="Times New Roman"/>
          <w:color w:val="000000"/>
          <w:sz w:val="20"/>
          <w:szCs w:val="20"/>
          <w:lang w:eastAsia="ru-RU"/>
        </w:rPr>
        <w:t>«Современная научная картина мира». Губбыева З.О., Каширин А.Ю., Шлапакова Н.А. Тульский государственный педагогический университет им Л.Н. Толстого, Кафедра философии,</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0"/>
          <w:lang w:eastAsia="ru-RU"/>
        </w:rPr>
        <w:t>[1] </w:t>
      </w:r>
      <w:r>
        <w:rPr>
          <w:rFonts w:eastAsia="Times New Roman" w:cs="Times New Roman" w:ascii="Times New Roman" w:hAnsi="Times New Roman"/>
          <w:color w:val="000000"/>
          <w:sz w:val="20"/>
          <w:szCs w:val="20"/>
          <w:lang w:eastAsia="ru-RU"/>
        </w:rPr>
        <w:t>Социологические аспекты изучения научной картины мира.</w:t>
      </w:r>
      <w:r>
        <w:rPr>
          <w:rFonts w:eastAsia="Times New Roman" w:cs="Times New Roman" w:ascii="Times New Roman" w:hAnsi="Times New Roman"/>
          <w:color w:val="000000"/>
          <w:sz w:val="20"/>
          <w:lang w:eastAsia="ru-RU"/>
        </w:rPr>
        <w:t> </w:t>
      </w:r>
      <w:r>
        <w:rPr>
          <w:rFonts w:eastAsia="Times New Roman" w:cs="Times New Roman" w:ascii="Times New Roman" w:hAnsi="Times New Roman"/>
          <w:color w:val="000000"/>
          <w:sz w:val="20"/>
          <w:szCs w:val="20"/>
          <w:lang w:eastAsia="ru-RU"/>
        </w:rPr>
        <w:t>А.В.Шкурко // Наука и повседневность, Вып.8.: Наука и национальная культура, – Нижний Новгород, 2006 (Электронный препринт)</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0"/>
          <w:lang w:eastAsia="ru-RU"/>
        </w:rPr>
        <w:t>[1] </w:t>
      </w:r>
      <w:r>
        <w:rPr>
          <w:rFonts w:eastAsia="Times New Roman" w:cs="Times New Roman" w:ascii="Times New Roman" w:hAnsi="Times New Roman"/>
          <w:color w:val="000000"/>
          <w:sz w:val="20"/>
          <w:szCs w:val="20"/>
          <w:lang w:eastAsia="ru-RU"/>
        </w:rPr>
        <w:t>Серебренников Б.В.</w:t>
      </w:r>
      <w:r>
        <w:rPr>
          <w:rFonts w:eastAsia="Times New Roman" w:cs="Times New Roman" w:ascii="Times New Roman" w:hAnsi="Times New Roman"/>
          <w:color w:val="000000"/>
          <w:sz w:val="20"/>
          <w:lang w:eastAsia="ru-RU"/>
        </w:rPr>
        <w:t> </w:t>
      </w:r>
      <w:r>
        <w:rPr>
          <w:rFonts w:eastAsia="Times New Roman" w:cs="Times New Roman" w:ascii="Times New Roman" w:hAnsi="Times New Roman"/>
          <w:color w:val="000000"/>
          <w:spacing w:val="-4"/>
          <w:sz w:val="20"/>
          <w:szCs w:val="20"/>
          <w:lang w:eastAsia="ru-RU"/>
        </w:rPr>
        <w:t>Роль человеческого фактора в языке. Язык и картина мира. – М., 1990. С.33.</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0"/>
          <w:lang w:eastAsia="ru-RU"/>
        </w:rPr>
        <w:t>[1] </w:t>
      </w:r>
      <w:r>
        <w:rPr>
          <w:rFonts w:eastAsia="Times New Roman" w:cs="Times New Roman" w:ascii="Times New Roman" w:hAnsi="Times New Roman"/>
          <w:color w:val="005E31"/>
          <w:sz w:val="20"/>
          <w:szCs w:val="20"/>
          <w:lang w:eastAsia="ru-RU"/>
        </w:rPr>
        <w:t>Географическая научная картина мира: деятельностно-геопространственный контекст.</w:t>
      </w:r>
      <w:r>
        <w:rPr>
          <w:rFonts w:eastAsia="Times New Roman" w:cs="Times New Roman" w:ascii="Times New Roman" w:hAnsi="Times New Roman"/>
          <w:color w:val="005E31"/>
          <w:sz w:val="20"/>
          <w:lang w:eastAsia="ru-RU"/>
        </w:rPr>
        <w:t> </w:t>
      </w:r>
      <w:r>
        <w:rPr>
          <w:rFonts w:eastAsia="Times New Roman" w:cs="Times New Roman" w:ascii="Times New Roman" w:hAnsi="Times New Roman"/>
          <w:color w:val="000000"/>
          <w:sz w:val="20"/>
          <w:szCs w:val="20"/>
          <w:u w:val="single"/>
          <w:lang w:eastAsia="ru-RU"/>
        </w:rPr>
        <w:t>Каледин Николай Владимирович</w:t>
      </w:r>
      <w:r>
        <w:rPr>
          <w:rFonts w:eastAsia="Times New Roman" w:cs="Times New Roman" w:ascii="Times New Roman" w:hAnsi="Times New Roman"/>
          <w:color w:val="000000"/>
          <w:sz w:val="20"/>
          <w:szCs w:val="20"/>
          <w:lang w:eastAsia="ru-RU"/>
        </w:rPr>
        <w:t>, к.г.н., доцент, заведующий кафедрой, декан факультета географии и геоэкологии.</w:t>
      </w:r>
      <w:r>
        <w:rPr>
          <w:rFonts w:eastAsia="Times New Roman" w:cs="Times New Roman" w:ascii="Times New Roman" w:hAnsi="Times New Roman"/>
          <w:color w:val="005E31"/>
          <w:sz w:val="20"/>
          <w:lang w:eastAsia="ru-RU"/>
        </w:rPr>
        <w:t> </w:t>
      </w:r>
      <w:r>
        <w:rPr>
          <w:rFonts w:eastAsia="Times New Roman" w:cs="Times New Roman" w:ascii="Times New Roman" w:hAnsi="Times New Roman"/>
          <w:color w:val="000000"/>
          <w:sz w:val="20"/>
          <w:szCs w:val="20"/>
          <w:lang w:eastAsia="ru-RU"/>
        </w:rPr>
        <w:t>статья в журнале «Вестник СПбГУ» Серия №7, 2003 г., выпуск №1 (7)</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0"/>
          <w:lang w:eastAsia="ru-RU"/>
        </w:rPr>
        <w:t>[1] </w:t>
      </w:r>
      <w:r>
        <w:rPr>
          <w:rFonts w:eastAsia="Times New Roman" w:cs="Times New Roman" w:ascii="Times New Roman" w:hAnsi="Times New Roman"/>
          <w:color w:val="000000"/>
          <w:spacing w:val="2"/>
          <w:sz w:val="20"/>
          <w:szCs w:val="20"/>
          <w:lang w:eastAsia="ru-RU"/>
        </w:rPr>
        <w:t>Корнилов О.А. Языковые картины мира как производные национальных менталитетов - М., 2003. С. 4-9.</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0"/>
          <w:lang w:eastAsia="ru-RU"/>
        </w:rPr>
        <w:t>[1] </w:t>
      </w:r>
      <w:r>
        <w:rPr>
          <w:rFonts w:eastAsia="Times New Roman" w:cs="Times New Roman" w:ascii="Times New Roman" w:hAnsi="Times New Roman"/>
          <w:color w:val="000000"/>
          <w:sz w:val="20"/>
          <w:szCs w:val="20"/>
          <w:lang w:eastAsia="ru-RU"/>
        </w:rPr>
        <w:t>Новая научная картина мира... Теперь одна на всех? </w:t>
      </w:r>
      <w:r>
        <w:rPr>
          <w:rFonts w:eastAsia="Times New Roman" w:cs="Times New Roman" w:ascii="Times New Roman" w:hAnsi="Times New Roman"/>
          <w:color w:val="000000"/>
          <w:sz w:val="20"/>
          <w:lang w:eastAsia="ru-RU"/>
        </w:rPr>
        <w:t> </w:t>
      </w:r>
      <w:r>
        <w:rPr>
          <w:rFonts w:eastAsia="Times New Roman" w:cs="Times New Roman" w:ascii="Times New Roman" w:hAnsi="Times New Roman"/>
          <w:color w:val="000000"/>
          <w:sz w:val="20"/>
          <w:szCs w:val="20"/>
          <w:lang w:eastAsia="ru-RU"/>
        </w:rPr>
        <w:t>Степин В. Журнал «Знание», 1/2006,</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0"/>
          <w:lang w:eastAsia="ru-RU"/>
        </w:rPr>
        <w:t>[1] </w:t>
      </w:r>
      <w:r>
        <w:rPr>
          <w:rFonts w:eastAsia="Times New Roman" w:cs="Times New Roman" w:ascii="Times New Roman" w:hAnsi="Times New Roman"/>
          <w:color w:val="000000"/>
          <w:sz w:val="20"/>
          <w:szCs w:val="20"/>
          <w:lang w:eastAsia="ru-RU"/>
        </w:rPr>
        <w:t>«Современная научная картина мира». Губбыева З.О., Каширин А.Ю., Шлапакова Н.А. Тульский государственный педагогический университет им Л.Н. Толстого, Кафедра философии,</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0"/>
          <w:lang w:eastAsia="ru-RU"/>
        </w:rPr>
        <w:t>[1] </w:t>
      </w:r>
      <w:r>
        <w:rPr>
          <w:rFonts w:eastAsia="Times New Roman" w:cs="Times New Roman" w:ascii="Times New Roman" w:hAnsi="Times New Roman"/>
          <w:color w:val="000000"/>
          <w:sz w:val="20"/>
          <w:szCs w:val="20"/>
          <w:lang w:eastAsia="ru-RU"/>
        </w:rPr>
        <w:t>Современная научная картина мира. С.В. Зенин.</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0"/>
          <w:lang w:eastAsia="ru-RU"/>
        </w:rPr>
        <w:t>[1] </w:t>
      </w:r>
      <w:r>
        <w:rPr>
          <w:rFonts w:eastAsia="Times New Roman" w:cs="Times New Roman" w:ascii="Times New Roman" w:hAnsi="Times New Roman"/>
          <w:color w:val="000000"/>
          <w:sz w:val="20"/>
          <w:szCs w:val="20"/>
          <w:lang w:eastAsia="ru-RU"/>
        </w:rPr>
        <w:t>Картина мира современной физики. К</w:t>
      </w:r>
      <w:r>
        <w:rPr>
          <w:rFonts w:eastAsia="Times New Roman" w:cs="Times New Roman" w:ascii="Times New Roman" w:hAnsi="Times New Roman"/>
          <w:b/>
          <w:bCs/>
          <w:color w:val="333333"/>
          <w:sz w:val="20"/>
          <w:lang w:eastAsia="ru-RU"/>
        </w:rPr>
        <w:t>лассическая физика и теория относительности,</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0"/>
          <w:lang w:eastAsia="ru-RU"/>
        </w:rPr>
        <w:t>[1] </w:t>
      </w:r>
      <w:r>
        <w:rPr>
          <w:rFonts w:eastAsia="Times New Roman" w:cs="Times New Roman" w:ascii="Times New Roman" w:hAnsi="Times New Roman"/>
          <w:color w:val="000000"/>
          <w:sz w:val="20"/>
          <w:szCs w:val="20"/>
          <w:lang w:eastAsia="ru-RU"/>
        </w:rPr>
        <w:t>Картина мира современной физики. К</w:t>
      </w:r>
      <w:r>
        <w:rPr>
          <w:rFonts w:eastAsia="Times New Roman" w:cs="Times New Roman" w:ascii="Times New Roman" w:hAnsi="Times New Roman"/>
          <w:b/>
          <w:bCs/>
          <w:color w:val="333333"/>
          <w:sz w:val="20"/>
          <w:lang w:eastAsia="ru-RU"/>
        </w:rPr>
        <w:t>вантовая механика, ее интерпретация.</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0"/>
          <w:lang w:eastAsia="ru-RU"/>
        </w:rPr>
        <w:t>[1] </w:t>
      </w:r>
      <w:r>
        <w:rPr>
          <w:rFonts w:eastAsia="Times New Roman" w:cs="Times New Roman" w:ascii="Times New Roman" w:hAnsi="Times New Roman"/>
          <w:color w:val="000000"/>
          <w:sz w:val="20"/>
          <w:szCs w:val="20"/>
          <w:lang w:eastAsia="ru-RU"/>
        </w:rPr>
        <w:t>Картина мира современной физики. Э</w:t>
      </w:r>
      <w:r>
        <w:rPr>
          <w:rFonts w:eastAsia="Times New Roman" w:cs="Times New Roman" w:ascii="Times New Roman" w:hAnsi="Times New Roman"/>
          <w:b/>
          <w:bCs/>
          <w:color w:val="333333"/>
          <w:sz w:val="20"/>
          <w:lang w:eastAsia="ru-RU"/>
        </w:rPr>
        <w:t>лементарные частицы.</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0"/>
          <w:lang w:eastAsia="ru-RU"/>
        </w:rPr>
        <w:t>[1] </w:t>
      </w:r>
      <w:r>
        <w:rPr>
          <w:rFonts w:eastAsia="Times New Roman" w:cs="Times New Roman" w:ascii="Times New Roman" w:hAnsi="Times New Roman"/>
          <w:color w:val="000000"/>
          <w:sz w:val="20"/>
          <w:szCs w:val="20"/>
          <w:lang w:eastAsia="ru-RU"/>
        </w:rPr>
        <w:t>Современная научная картина мира. С.В. Зенин.</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0"/>
          <w:lang w:eastAsia="ru-RU"/>
        </w:rPr>
        <w:t>[1] </w:t>
      </w:r>
      <w:r>
        <w:rPr>
          <w:rFonts w:eastAsia="Times New Roman" w:cs="Times New Roman" w:ascii="Times New Roman" w:hAnsi="Times New Roman"/>
          <w:color w:val="000000"/>
          <w:sz w:val="20"/>
          <w:szCs w:val="20"/>
          <w:lang w:eastAsia="ru-RU"/>
        </w:rPr>
        <w:t>Современная научная картина мира. С.В. Зенин.</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0"/>
          <w:lang w:eastAsia="ru-RU"/>
        </w:rPr>
        <w:t>[1] </w:t>
      </w:r>
      <w:r>
        <w:rPr>
          <w:rFonts w:eastAsia="Times New Roman" w:cs="Times New Roman" w:ascii="Times New Roman" w:hAnsi="Times New Roman"/>
          <w:color w:val="000000"/>
          <w:sz w:val="20"/>
          <w:szCs w:val="20"/>
          <w:lang w:eastAsia="ru-RU"/>
        </w:rPr>
        <w:t>Географическая научная картина мира: деятельностно-геопространственный контекст.</w:t>
      </w:r>
      <w:r>
        <w:rPr>
          <w:rFonts w:eastAsia="Times New Roman" w:cs="Times New Roman" w:ascii="Times New Roman" w:hAnsi="Times New Roman"/>
          <w:color w:val="000000"/>
          <w:sz w:val="20"/>
          <w:lang w:eastAsia="ru-RU"/>
        </w:rPr>
        <w:t> </w:t>
      </w:r>
      <w:r>
        <w:rPr>
          <w:rFonts w:eastAsia="Times New Roman" w:cs="Times New Roman" w:ascii="Times New Roman" w:hAnsi="Times New Roman"/>
          <w:color w:val="000000"/>
          <w:sz w:val="20"/>
          <w:szCs w:val="20"/>
          <w:u w:val="single"/>
          <w:lang w:eastAsia="ru-RU"/>
        </w:rPr>
        <w:t>Каледин Николай Владимирович</w:t>
      </w:r>
      <w:r>
        <w:rPr>
          <w:rFonts w:eastAsia="Times New Roman" w:cs="Times New Roman" w:ascii="Times New Roman" w:hAnsi="Times New Roman"/>
          <w:color w:val="000000"/>
          <w:sz w:val="20"/>
          <w:szCs w:val="20"/>
          <w:lang w:eastAsia="ru-RU"/>
        </w:rPr>
        <w:t>, к.г.н., доцент, заведующий кафедрой, декан факультета географии и геоэкологии.</w:t>
      </w:r>
      <w:r>
        <w:rPr>
          <w:rFonts w:eastAsia="Times New Roman" w:cs="Times New Roman" w:ascii="Times New Roman" w:hAnsi="Times New Roman"/>
          <w:color w:val="005E31"/>
          <w:sz w:val="20"/>
          <w:lang w:eastAsia="ru-RU"/>
        </w:rPr>
        <w:t> </w:t>
      </w:r>
      <w:r>
        <w:rPr>
          <w:rFonts w:eastAsia="Times New Roman" w:cs="Times New Roman" w:ascii="Times New Roman" w:hAnsi="Times New Roman"/>
          <w:color w:val="000000"/>
          <w:sz w:val="20"/>
          <w:szCs w:val="20"/>
          <w:lang w:eastAsia="ru-RU"/>
        </w:rPr>
        <w:t>статья в журнале «Вестник СПбГУ» Серия №7, 2003 г., выпуск №1 (7)</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0"/>
          <w:lang w:eastAsia="ru-RU"/>
        </w:rPr>
        <w:t>[1] </w:t>
      </w:r>
      <w:r>
        <w:rPr>
          <w:rFonts w:eastAsia="Times New Roman" w:cs="Times New Roman" w:ascii="Times New Roman" w:hAnsi="Times New Roman"/>
          <w:color w:val="000000"/>
          <w:sz w:val="20"/>
          <w:szCs w:val="20"/>
          <w:lang w:eastAsia="ru-RU"/>
        </w:rPr>
        <w:t>Пути европейской цивилизации: от космоса – к картине мира Шубин В.,</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0"/>
          <w:lang w:eastAsia="ru-RU"/>
        </w:rPr>
        <w:t>[1] </w:t>
      </w:r>
      <w:r>
        <w:rPr>
          <w:rFonts w:eastAsia="Times New Roman" w:cs="Times New Roman" w:ascii="Times New Roman" w:hAnsi="Times New Roman"/>
          <w:color w:val="000000"/>
          <w:sz w:val="20"/>
          <w:szCs w:val="20"/>
          <w:lang w:eastAsia="ru-RU"/>
        </w:rPr>
        <w:t>Современная научная картина мира. С.В. Зенин.</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0"/>
          <w:lang w:eastAsia="ru-RU"/>
        </w:rPr>
        <w:t>[1] </w:t>
      </w:r>
      <w:r>
        <w:rPr>
          <w:rFonts w:eastAsia="Times New Roman" w:cs="Times New Roman" w:ascii="Times New Roman" w:hAnsi="Times New Roman"/>
          <w:color w:val="000000"/>
          <w:sz w:val="20"/>
          <w:szCs w:val="20"/>
          <w:lang w:eastAsia="ru-RU"/>
        </w:rPr>
        <w:t>Новая научная картина мира... Теперь одна на всех? </w:t>
      </w:r>
      <w:r>
        <w:rPr>
          <w:rFonts w:eastAsia="Times New Roman" w:cs="Times New Roman" w:ascii="Times New Roman" w:hAnsi="Times New Roman"/>
          <w:color w:val="000000"/>
          <w:sz w:val="20"/>
          <w:lang w:eastAsia="ru-RU"/>
        </w:rPr>
        <w:t> </w:t>
      </w:r>
      <w:r>
        <w:rPr>
          <w:rFonts w:eastAsia="Times New Roman" w:cs="Times New Roman" w:ascii="Times New Roman" w:hAnsi="Times New Roman"/>
          <w:color w:val="000000"/>
          <w:sz w:val="20"/>
          <w:szCs w:val="20"/>
          <w:lang w:eastAsia="ru-RU"/>
        </w:rPr>
        <w:t>Степин В. Журнал «Знание», 1/2006,</w:t>
      </w:r>
    </w:p>
    <w:p>
      <w:pPr>
        <w:pStyle w:val="Normal"/>
        <w:spacing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rongEmphasis">
    <w:name w:val="Strong"/>
    <w:basedOn w:val="Style14"/>
    <w:qFormat/>
    <w:rPr>
      <w:b/>
      <w:bCs/>
    </w:rPr>
  </w:style>
  <w:style w:type="character" w:styleId="EndnoteCharacters">
    <w:name w:val="Endnote Characters"/>
    <w:basedOn w:val="Style14"/>
    <w:qFormat/>
    <w:rPr/>
  </w:style>
  <w:style w:type="character" w:styleId="Style16">
    <w:name w:val="Текст концевой сноски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vari.yandex.ru/dict/phil_dic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2:29:00Z</dcterms:created>
  <dc:creator>Panther</dc:creator>
  <dc:description/>
  <dc:language>en-US</dc:language>
  <cp:lastModifiedBy>APolbennikova</cp:lastModifiedBy>
  <dcterms:modified xsi:type="dcterms:W3CDTF">2012-10-11T12:29:00Z</dcterms:modified>
  <cp:revision>2</cp:revision>
  <dc:subject/>
  <dc:title/>
</cp:coreProperties>
</file>