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GOST type A" w:hAnsi="GOST type A"/>
          <w:lang w:val="en-US"/>
        </w:rPr>
        <w:t>ÁÅËÊÈ́, âûñîêîìîëåêóëÿðíûå îðãàíè÷åñêèå ñîåäèíåíèÿ, áèîïîëèìåðû, ïîñòðîåííûå èç 20 âèäîâ L-</w:t>
      </w:r>
      <w:r>
        <w:rPr>
          <w:rFonts w:cs="Symbol" w:ascii="GOST type A" w:hAnsi="GOST type A"/>
          <w:lang w:val="en-US"/>
        </w:rPr>
        <w:t>a</w:t>
      </w:r>
      <w:r>
        <w:rPr>
          <w:rFonts w:ascii="GOST type A" w:hAnsi="GOST type A"/>
          <w:lang w:val="en-US"/>
        </w:rPr>
        <w:t xml:space="preserve">-àìèíîêèñëîòíûõ îñòàòêîâ, ñîåäèíåííûõ â îïðåäåëåííîé ïîñëåäîâàòåëüíîñòè â äëèííûå öåïè. Ìîëåêóëÿðíàÿ ìàññà áåëêîâ âàðüèðóåòñÿ îò 5 òûñ. äî 1 ìëí. Íàçâàíèå «áåëêè» âïåðâûå áûëî äàíî âåùåñòâó ïòè÷üèõ ÿèö, ñâåðòûâàþùåìóñÿ ïðè íàãðåâàíèè â áåëóþ íåðàñòâîðèìóþ ìàññó. Ïîçäíåå ýòîò òåðìèí áûë ðàñïðîñòðàíåí íà äðóãèå âåùåñòâà ñ ïîäîáíûìè ñâîéñòâàìè, âûäåëåííûå èç æèâîòíûõ è ðàñòåíèé. Áåëêè ïðåîáëàäàþò íàä âñåìè äðóãèìè ïðèñóòñòâóþùèìè â æèâûõ îðãàíèçìàõ ñîåäèíåíèÿìè, ñîñòàâëÿÿ, êàê ïðàâèëî, áîëåå ïîëîâèíû èõ ñóõîãî âåñà. Ïðåäïîëàãàåòñÿ, ÷òî â ïðèðîäå ñóùåñòâóåò íåñêîëüêî ìèëëèàðäîâ èíäèâèäóàëüíûõ áåëêîâ (íàïðèìåð, òîëüêî â áàêòåðèè </w:t>
      </w:r>
      <w:hyperlink r:id="rId2">
        <w:r>
          <w:rPr>
            <w:rFonts w:ascii="GOST type A" w:hAnsi="GOST type A"/>
            <w:color w:val="0000FF"/>
            <w:u w:val="single"/>
            <w:lang w:val="en-US"/>
          </w:rPr>
          <w:t>êèøå÷íîé ïàëî÷êè</w:t>
        </w:r>
      </w:hyperlink>
      <w:r>
        <w:rPr>
          <w:rFonts w:ascii="GOST type A" w:hAnsi="GOST type A"/>
          <w:lang w:val="en-US"/>
        </w:rPr>
        <w:t xml:space="preserve"> ïðèñóòñòâóåò áîëåå 3 òûñ. ðàçëè÷íûõ áåëêîâ). Áåëêè èãðàþò êëþ÷åâóþ ðîëü â ïðîöåññàõ æèçíåäåÿòåëüíîñòè ëþáîãî îðãàíèçìà. Ê ÷èñëó áåëêîâ îòíîñÿòñÿ </w:t>
      </w:r>
      <w:hyperlink r:id="rId3">
        <w:r>
          <w:rPr>
            <w:rFonts w:ascii="GOST type A" w:hAnsi="GOST type A"/>
            <w:color w:val="0000FF"/>
            <w:u w:val="single"/>
            <w:lang w:val="en-US"/>
          </w:rPr>
          <w:t>ôåðìåíòû</w:t>
        </w:r>
      </w:hyperlink>
      <w:r>
        <w:rPr>
          <w:rFonts w:ascii="GOST type A" w:hAnsi="GOST type A"/>
          <w:lang w:val="en-US"/>
        </w:rPr>
        <w:t xml:space="preserve">, ïðè ó÷àñòèè êîòîðûõ ïðîòåêàþò âñå õèìè÷åñêèå ïðåâðàùåíèÿ â êëåòêå (îáìåí âåùåñòâ); îíè óïðàâëÿþò äåéñòâèåì ãåíîâ; ïðè èõ ó÷àñòèè ðåàëèçóåòñÿ äåéñòâèå </w:t>
      </w:r>
      <w:hyperlink r:id="rId4">
        <w:r>
          <w:rPr>
            <w:rFonts w:ascii="GOST type A" w:hAnsi="GOST type A"/>
            <w:color w:val="0000FF"/>
            <w:u w:val="single"/>
            <w:lang w:val="en-US"/>
          </w:rPr>
          <w:t>ãîðìîíîâ</w:t>
        </w:r>
      </w:hyperlink>
      <w:r>
        <w:rPr>
          <w:rFonts w:ascii="GOST type A" w:hAnsi="GOST type A"/>
          <w:lang w:val="en-US"/>
        </w:rPr>
        <w:t xml:space="preserve">, îñóùåñòâëÿåòñÿ òðàíñìåìáðàííûé òðàíñïîðò, â òîì ÷èñëå ãåíåðàöèÿ </w:t>
      </w:r>
      <w:hyperlink r:id="rId5">
        <w:r>
          <w:rPr>
            <w:rFonts w:ascii="GOST type A" w:hAnsi="GOST type A"/>
            <w:color w:val="0000FF"/>
            <w:u w:val="single"/>
            <w:lang w:val="en-US"/>
          </w:rPr>
          <w:t>íåðâíûõ èìïóëüñîâ</w:t>
        </w:r>
      </w:hyperlink>
      <w:r>
        <w:rPr>
          <w:rFonts w:ascii="GOST type A" w:hAnsi="GOST type A"/>
          <w:lang w:val="en-US"/>
        </w:rPr>
        <w:t>. Îíè ÿâëÿþòñÿ íåîòúåìëåìîé ÷àñòüþ èììóííîé ñèñòåìû (</w:t>
      </w:r>
      <w:hyperlink r:id="rId6">
        <w:r>
          <w:rPr>
            <w:rFonts w:ascii="GOST type A" w:hAnsi="GOST type A"/>
            <w:color w:val="0000FF"/>
            <w:u w:val="single"/>
            <w:lang w:val="en-US"/>
          </w:rPr>
          <w:t>èììóíîãëîáóëèíû</w:t>
        </w:r>
      </w:hyperlink>
      <w:r>
        <w:rPr>
          <w:rFonts w:ascii="GOST type A" w:hAnsi="GOST type A"/>
          <w:lang w:val="en-US"/>
        </w:rPr>
        <w:t xml:space="preserve">) è ñèñòåìû </w:t>
      </w:r>
      <w:hyperlink r:id="rId7">
        <w:r>
          <w:rPr>
            <w:rFonts w:ascii="GOST type A" w:hAnsi="GOST type A"/>
            <w:color w:val="0000FF"/>
            <w:u w:val="single"/>
            <w:lang w:val="en-US"/>
          </w:rPr>
          <w:t>ñâåðòûâàíèÿ êðîâè</w:t>
        </w:r>
      </w:hyperlink>
      <w:r>
        <w:rPr>
          <w:rFonts w:ascii="GOST type A" w:hAnsi="GOST type A"/>
          <w:lang w:val="en-US"/>
        </w:rPr>
        <w:t>, ñîñòàâëÿþò îñíîâó êîñòíîé è ñîåäèíèòåëüíîé òêàíè, ó÷àñòâóþò â ïðåîáðàçîâàíèè è óòèëèçàöèè ýíåðãèè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/>
        <w:drawing>
          <wp:inline distT="0" distB="0" distL="0" distR="0">
            <wp:extent cx="27432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GOST type A" w:hAnsi="GOST type A"/>
          <w:lang w:val="en-US"/>
        </w:rPr>
        <w:br/>
        <w:t xml:space="preserve">Èñòîðèÿ èññëåäîâàíèÿ áåëêîâ 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GOST type A" w:hAnsi="GOST type A"/>
          <w:lang w:val="en-US"/>
        </w:rPr>
        <w:t xml:space="preserve">Ïåðâûå ïîïûòêè âûäåëèòü áåëêè áûëè ïðåäïðèíÿòû åùå â 18 âåêå. Ê íà÷àëó 19 âåêà ïîÿâëÿþòñÿ ïåðâûå ðàáîòû ïî õèìè÷åñêîìó èçó÷åíèþ áåëêîâ. Ôðàíöóçñêèå ó÷åíûå </w:t>
      </w:r>
      <w:hyperlink r:id="rId9">
        <w:r>
          <w:rPr>
            <w:rFonts w:ascii="GOST type A" w:hAnsi="GOST type A"/>
            <w:color w:val="0000FF"/>
            <w:u w:val="single"/>
            <w:lang w:val="en-US"/>
          </w:rPr>
          <w:t>Æ.Ë. Ãåé-Ëþññàê</w:t>
        </w:r>
      </w:hyperlink>
      <w:r>
        <w:rPr>
          <w:rFonts w:ascii="GOST type A" w:hAnsi="GOST type A"/>
          <w:lang w:val="en-US"/>
        </w:rPr>
        <w:t xml:space="preserve"> è </w:t>
      </w:r>
      <w:hyperlink r:id="rId10">
        <w:r>
          <w:rPr>
            <w:rFonts w:ascii="GOST type A" w:hAnsi="GOST type A"/>
            <w:color w:val="0000FF"/>
            <w:u w:val="single"/>
            <w:lang w:val="en-US"/>
          </w:rPr>
          <w:t>Ë.Æ. Òåíàð</w:t>
        </w:r>
      </w:hyperlink>
      <w:r>
        <w:rPr>
          <w:rFonts w:ascii="GOST type A" w:hAnsi="GOST type A"/>
          <w:lang w:val="en-US"/>
        </w:rPr>
        <w:t xml:space="preserve"> ïîïûòàëèñü óñòàíîâèòü ýëåìåíòíûé ñîñòàâ áåëêîâ èç ðàçíûõ èñòî÷íèêîâ, ÷òî ïîëîæèëî íà÷àëî ñèñòåìàòè÷åñêèì àíàëèòè÷åñêèì èññëåäîâàíèÿì, áëàãîäàðÿ êîòîðûì áûë ñäåëàí âûâîä î òîì, ÷òî âñå áåëêè ñõîäíû ïî íàáîðó ýëåìåíòîâ, âõîäÿùèõ â èõ ñîñòàâ. Â 1836 ãîëëàíäñêèé õèìèê Ã. ß. Ìóëüäåð ïðåäëîæèë ïåðâóþ òåîðèþ ñòðîåíèÿ áåëêîâûõ âåùåñòâ, ñîãëàñíî êîòîðîé âñå áåëêè èìåþò íåêèé ãèïîòåòè÷åñêèé ðàäèêàë (Ñ</w:t>
      </w:r>
      <w:r>
        <w:rPr>
          <w:rFonts w:ascii="GOST type A" w:hAnsi="GOST type A"/>
          <w:vertAlign w:val="subscript"/>
          <w:lang w:val="en-US"/>
        </w:rPr>
        <w:t>40</w:t>
      </w:r>
      <w:r>
        <w:rPr>
          <w:rFonts w:ascii="GOST type A" w:hAnsi="GOST type A"/>
          <w:lang w:val="en-US"/>
        </w:rPr>
        <w:t>H</w:t>
      </w:r>
      <w:r>
        <w:rPr>
          <w:rFonts w:ascii="GOST type A" w:hAnsi="GOST type A"/>
          <w:vertAlign w:val="subscript"/>
          <w:lang w:val="en-US"/>
        </w:rPr>
        <w:t>62</w:t>
      </w:r>
      <w:r>
        <w:rPr>
          <w:rFonts w:ascii="GOST type A" w:hAnsi="GOST type A"/>
          <w:lang w:val="en-US"/>
        </w:rPr>
        <w:t>N</w:t>
      </w:r>
      <w:r>
        <w:rPr>
          <w:rFonts w:ascii="GOST type A" w:hAnsi="GOST type A"/>
          <w:vertAlign w:val="subscript"/>
          <w:lang w:val="en-US"/>
        </w:rPr>
        <w:t>10</w:t>
      </w:r>
      <w:r>
        <w:rPr>
          <w:rFonts w:ascii="GOST type A" w:hAnsi="GOST type A"/>
          <w:lang w:val="en-US"/>
        </w:rPr>
        <w:t>O</w:t>
      </w:r>
      <w:r>
        <w:rPr>
          <w:rFonts w:ascii="GOST type A" w:hAnsi="GOST type A"/>
          <w:vertAlign w:val="subscript"/>
          <w:lang w:val="en-US"/>
        </w:rPr>
        <w:t>12</w:t>
      </w:r>
      <w:r>
        <w:rPr>
          <w:rFonts w:ascii="GOST type A" w:hAnsi="GOST type A"/>
          <w:lang w:val="en-US"/>
        </w:rPr>
        <w:t>), ñâÿçàííûé â ðàçëè÷íûõ ïðîïîðöèÿõ ñ àòîìàìè ñåðû è ôîñôîðà. Îí íàçâàë ýòîò ðàäèêàë «ïðîòåèíîì» (îò ãðå÷. protein — ïåðâûé, ãëàâíûé). Òåîðèÿ Ìóëüäåðà ñïîñîáñòâîâàëà óâåëè÷åíèþ èíòåðåñà ê èçó÷åíèþ áåëêîâ è ñîâåðøåíñòâîâàíèþ ìåòîäîâ áåëêîâîé õèìèè. Áûëè ðàçðàáîòàíû ïðèåìû âûäåëåíèÿ áåëêîâ ïóòåì ýêñòðàêöèè ðàñòâîðàìè íåéòðàëüíûõ ñîëåé, âïåðâûå áûëè ïîëó÷åíû áåëêè â êðèñòàëëè÷åñêîé ôîðìå (</w:t>
      </w:r>
      <w:hyperlink r:id="rId11">
        <w:r>
          <w:rPr>
            <w:rFonts w:ascii="GOST type A" w:hAnsi="GOST type A"/>
            <w:color w:val="0000FF"/>
            <w:u w:val="single"/>
            <w:lang w:val="en-US"/>
          </w:rPr>
          <w:t>ãåìîãëîáèí</w:t>
        </w:r>
      </w:hyperlink>
      <w:r>
        <w:rPr>
          <w:rFonts w:ascii="GOST type A" w:hAnsi="GOST type A"/>
          <w:lang w:val="en-US"/>
        </w:rPr>
        <w:t>, íåêîòîðûå áåëêè ðàñòåíèé). Äëÿ àíàëèçà áåëêîâ ñòàëè èñïîëüçîâàòü èõ ïðåäâàðèòåëüíîå ðàñùåïëåíèå ñ ïîìîùüþ êèñëîò è ùåëî÷åé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GOST type A" w:hAnsi="GOST type A"/>
          <w:lang w:val="en-US"/>
        </w:rPr>
        <w:t xml:space="preserve">Îäíîâðåìåííî âñå áîëüøåå âíèìàíèå ñòàëî óäåëÿòüñÿ èçó÷åíèþ ôóíêöèè áåëêîâ. </w:t>
      </w:r>
      <w:hyperlink r:id="rId12">
        <w:r>
          <w:rPr>
            <w:rFonts w:ascii="GOST type A" w:hAnsi="GOST type A"/>
            <w:color w:val="0000FF"/>
            <w:u w:val="single"/>
            <w:lang w:val="en-US"/>
          </w:rPr>
          <w:t>É. ß. Áåðöåëèóñ</w:t>
        </w:r>
      </w:hyperlink>
      <w:r>
        <w:rPr>
          <w:rFonts w:ascii="GOST type A" w:hAnsi="GOST type A"/>
          <w:lang w:val="en-US"/>
        </w:rPr>
        <w:t xml:space="preserve">â 1835 ïåðâûì âûñêàçàë ïðåäïîëîæåíèå î òîì, ÷òî îíè èãðàþò ðîëü áèîêàòàëèçàòîðîâ. Âñêîðå áûëè îòêðûòû </w:t>
      </w:r>
      <w:hyperlink r:id="rId13">
        <w:r>
          <w:rPr>
            <w:rFonts w:ascii="GOST type A" w:hAnsi="GOST type A"/>
            <w:color w:val="0000FF"/>
            <w:u w:val="single"/>
            <w:lang w:val="en-US"/>
          </w:rPr>
          <w:t>ïðîòåîëèòè÷åñêèå ôåðìåíòû</w:t>
        </w:r>
      </w:hyperlink>
      <w:r>
        <w:rPr>
          <w:rFonts w:ascii="GOST type A" w:hAnsi="GOST type A"/>
          <w:lang w:val="en-US"/>
        </w:rPr>
        <w:t xml:space="preserve">— </w:t>
      </w:r>
      <w:hyperlink r:id="rId14">
        <w:r>
          <w:rPr>
            <w:rFonts w:ascii="GOST type A" w:hAnsi="GOST type A"/>
            <w:color w:val="0000FF"/>
            <w:u w:val="single"/>
            <w:lang w:val="en-US"/>
          </w:rPr>
          <w:t>ïåïñèí</w:t>
        </w:r>
      </w:hyperlink>
      <w:r>
        <w:rPr>
          <w:rFonts w:ascii="GOST type A" w:hAnsi="GOST type A"/>
          <w:lang w:val="en-US"/>
        </w:rPr>
        <w:t xml:space="preserve"> (Ò. Øâàíí, 1836) è </w:t>
      </w:r>
      <w:hyperlink r:id="rId15">
        <w:r>
          <w:rPr>
            <w:rFonts w:ascii="GOST type A" w:hAnsi="GOST type A"/>
            <w:color w:val="0000FF"/>
            <w:u w:val="single"/>
            <w:lang w:val="en-US"/>
          </w:rPr>
          <w:t>òðèïñèí</w:t>
        </w:r>
      </w:hyperlink>
      <w:r>
        <w:rPr>
          <w:rFonts w:ascii="GOST type A" w:hAnsi="GOST type A"/>
          <w:lang w:val="en-US"/>
        </w:rPr>
        <w:t xml:space="preserve"> (Ë. Êîðâèçàð, 1856), ÷òî ïðèâëåêëî âíèìàíèå ê ôèçèîëîãèè </w:t>
      </w:r>
      <w:hyperlink r:id="rId16">
        <w:r>
          <w:rPr>
            <w:rFonts w:ascii="GOST type A" w:hAnsi="GOST type A"/>
            <w:color w:val="0000FF"/>
            <w:u w:val="single"/>
            <w:lang w:val="en-US"/>
          </w:rPr>
          <w:t>ïèùåâàðåíèÿ</w:t>
        </w:r>
      </w:hyperlink>
      <w:r>
        <w:rPr>
          <w:rFonts w:ascii="GOST type A" w:hAnsi="GOST type A"/>
          <w:lang w:val="en-US"/>
        </w:rPr>
        <w:t xml:space="preserve">è àíàëèçó ïðîäóêòîâ, îáðàçóþùèõñÿ â õîäå ðàñùåïëåíèÿ ïèùåâûõ âåùåñòâ. Äàëüíåéøèå èññëåäîâàíèÿ ñòðóêòóðû áåëêà, ðàáîòû ïî õèìè÷åñêîìó ñèíòåçó </w:t>
      </w:r>
      <w:hyperlink r:id="rId17">
        <w:r>
          <w:rPr>
            <w:rFonts w:ascii="GOST type A" w:hAnsi="GOST type A"/>
            <w:color w:val="0000FF"/>
            <w:u w:val="single"/>
            <w:lang w:val="en-US"/>
          </w:rPr>
          <w:t>ïåïòèäîâ</w:t>
        </w:r>
      </w:hyperlink>
      <w:r>
        <w:rPr>
          <w:rFonts w:ascii="GOST type A" w:hAnsi="GOST type A"/>
          <w:lang w:val="en-US"/>
        </w:rPr>
        <w:t xml:space="preserve"> çàâåðøèëèñü ïîÿâëåíèåì ïåïòèäíîé ãèïîòåçû, ñîãëàñíî êîòîðîé âñå áåëêè ïîñòðîåíû èç àìèíîêèñëîò. Ê êîíöó 19 âåêà áûëî èçó÷åíî áîëüøèíñòâî àìèíîêèñëîò, âõîäÿùèõ â ñîñòàâ áåëêîâ. Â íà÷àëå 20 âåêà íåìåöêèé õèìèê </w:t>
      </w:r>
      <w:hyperlink r:id="rId18">
        <w:r>
          <w:rPr>
            <w:rFonts w:ascii="GOST type A" w:hAnsi="GOST type A"/>
            <w:color w:val="0000FF"/>
            <w:u w:val="single"/>
            <w:lang w:val="en-US"/>
          </w:rPr>
          <w:t>Ý. Ã. Ôèøåð</w:t>
        </w:r>
      </w:hyperlink>
      <w:r>
        <w:rPr>
          <w:rFonts w:ascii="GOST type A" w:hAnsi="GOST type A"/>
          <w:lang w:val="en-US"/>
        </w:rPr>
        <w:t xml:space="preserve"> âïåðâûå ïðèìåíèë ìåòîäû îðãàíè÷åñêîé õèìèè äëÿ èçó÷åíèÿ áåëêîâ è äîêàçàë, ÷òî áåëêè ñîñòîÿò èç </w:t>
      </w:r>
      <w:r>
        <w:rPr>
          <w:rFonts w:cs="Symbol" w:ascii="GOST type A" w:hAnsi="GOST type A"/>
          <w:lang w:val="en-US"/>
        </w:rPr>
        <w:t>a</w:t>
      </w:r>
      <w:r>
        <w:rPr>
          <w:rFonts w:ascii="GOST type A" w:hAnsi="GOST type A"/>
          <w:lang w:val="en-US"/>
        </w:rPr>
        <w:t xml:space="preserve">-àìèíîêèñëîò, ñâÿçàííûõ ìåæäó ñîáîé àìèäíîé (ïåïòèäíîé) ñâÿçüþ. Ïîçæå, áëàãîäàðÿ èñïîëüçîâàíèþ ôèçèêî-õèìè÷åñêèõ ìåòîäîâ àíàëèçà, áûëà îïðåäåëåíà ìîëåêóëÿðíàÿ ìàññà ìíîãèõ áåëêîâ, óñòàíîâëåíà ñôåðè÷åñêàÿ ôîðìà </w:t>
      </w:r>
      <w:hyperlink r:id="rId19">
        <w:r>
          <w:rPr>
            <w:rFonts w:ascii="GOST type A" w:hAnsi="GOST type A"/>
            <w:color w:val="0000FF"/>
            <w:u w:val="single"/>
            <w:lang w:val="en-US"/>
          </w:rPr>
          <w:t>ãëîáóëÿðíûõ áåëêîâ</w:t>
        </w:r>
      </w:hyperlink>
      <w:r>
        <w:rPr>
          <w:rFonts w:ascii="GOST type A" w:hAnsi="GOST type A"/>
          <w:lang w:val="en-US"/>
        </w:rPr>
        <w:t xml:space="preserve">, ïðîâåäåí ðåíòãåíîñòðóêòóðíûé àíàëèç àìèíîêèñëîò è </w:t>
      </w:r>
      <w:hyperlink r:id="rId20">
        <w:r>
          <w:rPr>
            <w:rFonts w:ascii="GOST type A" w:hAnsi="GOST type A"/>
            <w:color w:val="0000FF"/>
            <w:u w:val="single"/>
            <w:lang w:val="en-US"/>
          </w:rPr>
          <w:t>ïåïòèäîâ</w:t>
        </w:r>
      </w:hyperlink>
      <w:r>
        <w:rPr>
          <w:rFonts w:ascii="GOST type A" w:hAnsi="GOST type A"/>
          <w:lang w:val="en-US"/>
        </w:rPr>
        <w:t xml:space="preserve">, ðàçðàáîòàíû ìåòîäû õðîìàòîãðàôè÷åñêîãî àíàëèçà (ñì. </w:t>
      </w:r>
      <w:hyperlink r:id="rId21">
        <w:r>
          <w:rPr>
            <w:rFonts w:ascii="GOST type A" w:hAnsi="GOST type A"/>
            <w:color w:val="0000FF"/>
            <w:u w:val="single"/>
            <w:lang w:val="en-US"/>
          </w:rPr>
          <w:t>Õðîìàòîãðàôèÿ</w:t>
        </w:r>
      </w:hyperlink>
      <w:r>
        <w:rPr>
          <w:rFonts w:ascii="GOST type A" w:hAnsi="GOST type A"/>
          <w:lang w:val="en-US"/>
        </w:rPr>
        <w:t xml:space="preserve">). Áûë âûäåëåí ïåðâûé áåëêîâûé ãîðìîí — </w:t>
      </w:r>
      <w:hyperlink r:id="rId22">
        <w:r>
          <w:rPr>
            <w:rFonts w:ascii="GOST type A" w:hAnsi="GOST type A"/>
            <w:color w:val="0000FF"/>
            <w:u w:val="single"/>
            <w:lang w:val="en-US"/>
          </w:rPr>
          <w:t>èíñóëèí</w:t>
        </w:r>
      </w:hyperlink>
      <w:r>
        <w:rPr>
          <w:rFonts w:ascii="GOST type A" w:hAnsi="GOST type A"/>
          <w:lang w:val="en-US"/>
        </w:rPr>
        <w:t xml:space="preserve"> (</w:t>
      </w:r>
      <w:hyperlink r:id="rId23">
        <w:r>
          <w:rPr>
            <w:rFonts w:ascii="GOST type A" w:hAnsi="GOST type A"/>
            <w:color w:val="0000FF"/>
            <w:u w:val="single"/>
            <w:lang w:val="en-US"/>
          </w:rPr>
          <w:t>Ô. Ã. Áàíòèíã</w:t>
        </w:r>
      </w:hyperlink>
      <w:r>
        <w:rPr>
          <w:rFonts w:ascii="GOST type A" w:hAnsi="GOST type A"/>
          <w:lang w:val="en-US"/>
        </w:rPr>
        <w:t xml:space="preserve">, </w:t>
      </w:r>
      <w:hyperlink r:id="rId24">
        <w:r>
          <w:rPr>
            <w:rFonts w:ascii="GOST type A" w:hAnsi="GOST type A"/>
            <w:color w:val="0000FF"/>
            <w:u w:val="single"/>
            <w:lang w:val="en-US"/>
          </w:rPr>
          <w:t>Äæ. Äæ. Ìàêëåîä</w:t>
        </w:r>
      </w:hyperlink>
      <w:r>
        <w:rPr>
          <w:rFonts w:ascii="GOST type A" w:hAnsi="GOST type A"/>
          <w:lang w:val="en-US"/>
        </w:rPr>
        <w:t xml:space="preserve">, 1922), äîêàçàíî ïðèñóòñòâèå </w:t>
      </w:r>
      <w:hyperlink r:id="rId25">
        <w:r>
          <w:rPr>
            <w:rFonts w:ascii="GOST type A" w:hAnsi="GOST type A"/>
            <w:color w:val="0000FF"/>
            <w:u w:val="single"/>
            <w:lang w:val="en-US"/>
          </w:rPr>
          <w:t>ãàììà -ãëîáóëèíîâ</w:t>
        </w:r>
      </w:hyperlink>
      <w:r>
        <w:rPr>
          <w:rFonts w:ascii="GOST type A" w:hAnsi="GOST type A"/>
          <w:lang w:val="en-US"/>
        </w:rPr>
        <w:t xml:space="preserve">â </w:t>
      </w:r>
      <w:hyperlink r:id="rId26">
        <w:r>
          <w:rPr>
            <w:rFonts w:ascii="GOST type A" w:hAnsi="GOST type A"/>
            <w:color w:val="0000FF"/>
            <w:u w:val="single"/>
            <w:lang w:val="en-US"/>
          </w:rPr>
          <w:t>àíòèòåëàõ</w:t>
        </w:r>
      </w:hyperlink>
      <w:r>
        <w:rPr>
          <w:rFonts w:ascii="GOST type A" w:hAnsi="GOST type A"/>
          <w:lang w:val="en-US"/>
        </w:rPr>
        <w:t>, îïèñàíà ôåðìåíòàòèâíàÿ ôóíêöèÿ ìûøå÷íîãî áåëêà ìèîçèíà (</w:t>
      </w:r>
      <w:hyperlink r:id="rId27">
        <w:r>
          <w:rPr>
            <w:rFonts w:ascii="GOST type A" w:hAnsi="GOST type A"/>
            <w:color w:val="0000FF"/>
            <w:u w:val="single"/>
            <w:lang w:val="en-US"/>
          </w:rPr>
          <w:t>Â. À. Ýíãåëüãàðäò</w:t>
        </w:r>
      </w:hyperlink>
      <w:r>
        <w:rPr>
          <w:rFonts w:ascii="GOST type A" w:hAnsi="GOST type A"/>
          <w:lang w:val="en-US"/>
        </w:rPr>
        <w:t xml:space="preserve">, Ì. Í. Ëþáèìîâà, 1939). Âïåðâûå â êðèñòàëëè÷åñêîì âèäå áûëè ïîëó÷åíû ôåðìåíòû — </w:t>
      </w:r>
      <w:hyperlink r:id="rId28">
        <w:r>
          <w:rPr>
            <w:rFonts w:ascii="GOST type A" w:hAnsi="GOST type A"/>
            <w:color w:val="0000FF"/>
            <w:u w:val="single"/>
            <w:lang w:val="en-US"/>
          </w:rPr>
          <w:t>óðåàçà</w:t>
        </w:r>
      </w:hyperlink>
      <w:r>
        <w:rPr>
          <w:rFonts w:ascii="GOST type A" w:hAnsi="GOST type A"/>
          <w:lang w:val="en-US"/>
        </w:rPr>
        <w:t xml:space="preserve"> (Äæ. Á. Ñàëèíåð, 1926), </w:t>
      </w:r>
      <w:hyperlink r:id="rId29">
        <w:r>
          <w:rPr>
            <w:rFonts w:ascii="GOST type A" w:hAnsi="GOST type A"/>
            <w:color w:val="0000FF"/>
            <w:u w:val="single"/>
            <w:lang w:val="en-US"/>
          </w:rPr>
          <w:t>ïåïñèí</w:t>
        </w:r>
      </w:hyperlink>
      <w:r>
        <w:rPr>
          <w:rFonts w:ascii="GOST type A" w:hAnsi="GOST type A"/>
          <w:lang w:val="en-US"/>
        </w:rPr>
        <w:t xml:space="preserve"> (Äæ. Õ. Íîðòðîí, 1929), </w:t>
      </w:r>
      <w:hyperlink r:id="rId30">
        <w:r>
          <w:rPr>
            <w:rFonts w:ascii="GOST type A" w:hAnsi="GOST type A"/>
            <w:color w:val="0000FF"/>
            <w:u w:val="single"/>
            <w:lang w:val="en-US"/>
          </w:rPr>
          <w:t>ëèçîöèì</w:t>
        </w:r>
      </w:hyperlink>
      <w:r>
        <w:rPr>
          <w:rFonts w:ascii="GOST type A" w:hAnsi="GOST type A"/>
          <w:lang w:val="en-US"/>
        </w:rPr>
        <w:t xml:space="preserve"> (Ý. Ï. Àáðàõàì, </w:t>
      </w:r>
      <w:hyperlink r:id="rId31">
        <w:r>
          <w:rPr>
            <w:rFonts w:ascii="GOST type A" w:hAnsi="GOST type A"/>
            <w:color w:val="0000FF"/>
            <w:u w:val="single"/>
            <w:lang w:val="en-US"/>
          </w:rPr>
          <w:t>Ð. Ðîáèíñîí</w:t>
        </w:r>
      </w:hyperlink>
      <w:r>
        <w:rPr>
          <w:rFonts w:ascii="GOST type A" w:hAnsi="GOST type A"/>
          <w:lang w:val="en-US"/>
        </w:rPr>
        <w:t>, 1937)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GOST type A" w:hAnsi="GOST type A"/>
          <w:lang w:val="en-US"/>
        </w:rPr>
        <w:t>Â 1950-õ ãã. áûëà äîêàçàíà òðåõóðîâíåâàÿ îðãàíèçàöèÿ áåëêîâûõ ìîëåêóë — íàëè÷èå ó íèõ ïåðâè÷íîé, âòîðè÷íîé è òðåòè÷íîé ñòðóêòóðû; ñîçäàåòñÿ àâòîìàòè÷åñêèé àíàëèçàòîð àìèíîêèñëîò (</w:t>
      </w:r>
      <w:hyperlink r:id="rId32">
        <w:r>
          <w:rPr>
            <w:rFonts w:ascii="GOST type A" w:hAnsi="GOST type A"/>
            <w:color w:val="0000FF"/>
            <w:u w:val="single"/>
            <w:lang w:val="en-US"/>
          </w:rPr>
          <w:t>Ñ. Ìóð</w:t>
        </w:r>
      </w:hyperlink>
      <w:r>
        <w:rPr>
          <w:rFonts w:ascii="GOST type A" w:hAnsi="GOST type A"/>
          <w:lang w:val="en-US"/>
        </w:rPr>
        <w:t xml:space="preserve">, </w:t>
      </w:r>
      <w:hyperlink r:id="rId33">
        <w:r>
          <w:rPr>
            <w:rFonts w:ascii="GOST type A" w:hAnsi="GOST type A"/>
            <w:color w:val="0000FF"/>
            <w:u w:val="single"/>
            <w:lang w:val="en-US"/>
          </w:rPr>
          <w:t>Ó. Õ. Ñòàéí</w:t>
        </w:r>
      </w:hyperlink>
      <w:r>
        <w:rPr>
          <w:rFonts w:ascii="GOST type A" w:hAnsi="GOST type A"/>
          <w:lang w:val="en-US"/>
        </w:rPr>
        <w:t xml:space="preserve">, 1950). Â 60-õ ãã. ïðåäïðèíèìàþòñÿ ïîïûòêè õèìè÷åñêîãî ñèíòåçà áåëêîâ (èíñóëèí, </w:t>
      </w:r>
      <w:hyperlink r:id="rId34">
        <w:r>
          <w:rPr>
            <w:rFonts w:ascii="GOST type A" w:hAnsi="GOST type A"/>
            <w:color w:val="0000FF"/>
            <w:u w:val="single"/>
            <w:lang w:val="en-US"/>
          </w:rPr>
          <w:t>ðèáîíóêëåàçà</w:t>
        </w:r>
      </w:hyperlink>
      <w:r>
        <w:rPr>
          <w:rFonts w:ascii="GOST type A" w:hAnsi="GOST type A"/>
          <w:lang w:val="en-US"/>
        </w:rPr>
        <w:t xml:space="preserve">). Ñóùåñòâåííî óñîâåðøåíñòâîâàëèñü ìåòîäû ðåíòãåíîñòðóêòóðíîãî àíàëèçà; áûë ñîçäàí ïðèáîð — ñåêâåíàòîð (Ï. Ýäìàí, Ã. Áýãã, 1967), ïîçâîëÿâøèé îïðåäåëÿòü ïîñëåäîâàòåëüíîñòü àìèíîêèñëîò â ïîëèïåïòèäíîé öåïè. Ñëåäñòâèåì ýòîãî ÿâèëîñü óñòàíîâëåíèå ñòðóêòóðû íåñêîëüêèõ ñîòåí áåëêîâ èç ñàìûõ ðàçíûõ èñòî÷íèêîâ. Ñðåäè íèõ ïðîòåîëèòè÷åñêèå ôåðìåíòû (ïåïñèí, òðèïñèí, </w:t>
      </w:r>
      <w:hyperlink r:id="rId35">
        <w:r>
          <w:rPr>
            <w:rFonts w:ascii="GOST type A" w:hAnsi="GOST type A"/>
            <w:color w:val="0000FF"/>
            <w:u w:val="single"/>
            <w:lang w:val="en-US"/>
          </w:rPr>
          <w:t>õèìîòðèïñèí</w:t>
        </w:r>
      </w:hyperlink>
      <w:r>
        <w:rPr>
          <w:rFonts w:ascii="GOST type A" w:hAnsi="GOST type A"/>
          <w:lang w:val="en-US"/>
        </w:rPr>
        <w:t xml:space="preserve">, ñóáòèëèçèí, </w:t>
      </w:r>
      <w:hyperlink r:id="rId36">
        <w:r>
          <w:rPr>
            <w:rFonts w:ascii="GOST type A" w:hAnsi="GOST type A"/>
            <w:color w:val="0000FF"/>
            <w:u w:val="single"/>
            <w:lang w:val="en-US"/>
          </w:rPr>
          <w:t>êàðáîêñèïåïòèäàçû</w:t>
        </w:r>
      </w:hyperlink>
      <w:r>
        <w:rPr>
          <w:rFonts w:ascii="GOST type A" w:hAnsi="GOST type A"/>
          <w:lang w:val="en-US"/>
        </w:rPr>
        <w:t xml:space="preserve">), </w:t>
      </w:r>
      <w:hyperlink r:id="rId37">
        <w:r>
          <w:rPr>
            <w:rFonts w:ascii="GOST type A" w:hAnsi="GOST type A"/>
            <w:color w:val="0000FF"/>
            <w:u w:val="single"/>
            <w:lang w:val="en-US"/>
          </w:rPr>
          <w:t>ìèîãëîáèíû</w:t>
        </w:r>
      </w:hyperlink>
      <w:r>
        <w:rPr>
          <w:rFonts w:ascii="GOST type A" w:hAnsi="GOST type A"/>
          <w:lang w:val="en-US"/>
        </w:rPr>
        <w:t xml:space="preserve">, </w:t>
      </w:r>
      <w:hyperlink r:id="rId38">
        <w:r>
          <w:rPr>
            <w:rFonts w:ascii="GOST type A" w:hAnsi="GOST type A"/>
            <w:color w:val="0000FF"/>
            <w:u w:val="single"/>
            <w:lang w:val="en-US"/>
          </w:rPr>
          <w:t>ãåìîãëîáèíû</w:t>
        </w:r>
      </w:hyperlink>
      <w:r>
        <w:rPr>
          <w:rFonts w:ascii="GOST type A" w:hAnsi="GOST type A"/>
          <w:lang w:val="en-US"/>
        </w:rPr>
        <w:t xml:space="preserve">, </w:t>
      </w:r>
      <w:hyperlink r:id="rId39">
        <w:r>
          <w:rPr>
            <w:rFonts w:ascii="GOST type A" w:hAnsi="GOST type A"/>
            <w:color w:val="0000FF"/>
            <w:u w:val="single"/>
            <w:lang w:val="en-US"/>
          </w:rPr>
          <w:t>öèòîõðîìû</w:t>
        </w:r>
      </w:hyperlink>
      <w:r>
        <w:rPr>
          <w:rFonts w:ascii="GOST type A" w:hAnsi="GOST type A"/>
          <w:lang w:val="en-US"/>
        </w:rPr>
        <w:t xml:space="preserve">, </w:t>
      </w:r>
      <w:hyperlink r:id="rId40">
        <w:r>
          <w:rPr>
            <w:rFonts w:ascii="GOST type A" w:hAnsi="GOST type A"/>
            <w:color w:val="0000FF"/>
            <w:u w:val="single"/>
            <w:lang w:val="en-US"/>
          </w:rPr>
          <w:t>ëèçîöèìû</w:t>
        </w:r>
      </w:hyperlink>
      <w:r>
        <w:rPr>
          <w:rFonts w:ascii="GOST type A" w:hAnsi="GOST type A"/>
          <w:lang w:val="en-US"/>
        </w:rPr>
        <w:t xml:space="preserve">, èììóíîãëîáóëèíû, </w:t>
      </w:r>
      <w:hyperlink r:id="rId41">
        <w:r>
          <w:rPr>
            <w:rFonts w:ascii="GOST type A" w:hAnsi="GOST type A"/>
            <w:color w:val="0000FF"/>
            <w:u w:val="single"/>
            <w:lang w:val="en-US"/>
          </w:rPr>
          <w:t>ãèñòîíû</w:t>
        </w:r>
      </w:hyperlink>
      <w:r>
        <w:rPr>
          <w:rFonts w:ascii="GOST type A" w:hAnsi="GOST type A"/>
          <w:lang w:val="en-US"/>
        </w:rPr>
        <w:t xml:space="preserve">, íåéðîòîêñèíû, áåëêè âèðóñíûõ îáîëî÷åê, áåëêîâî-ïåïòèäíûå ãîðìîíû (ñì. </w:t>
      </w:r>
      <w:hyperlink r:id="rId42">
        <w:r>
          <w:rPr>
            <w:rFonts w:ascii="GOST type A" w:hAnsi="GOST type A"/>
            <w:color w:val="0000FF"/>
            <w:u w:val="single"/>
            <w:lang w:val="en-US"/>
          </w:rPr>
          <w:t>Ðåãóëÿòîðíûå ïåïòèäû</w:t>
        </w:r>
      </w:hyperlink>
      <w:r>
        <w:rPr>
          <w:rFonts w:ascii="GOST type A" w:hAnsi="GOST type A"/>
          <w:lang w:val="en-US"/>
        </w:rPr>
        <w:t>). Â ðåçóëüòàòå ïîÿâèëèñü ïðåäïîñûëêè äëÿ ðåøåíèÿ àêòóàëüíûõ ïðîáëåì ýíçèìîëîãèè, èììóíîëîãèè, ýíäîêðèíîëîãèè è äðóãèõ îáëàñòåé áèîëîãè÷åñêîé õèìèè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GOST type A" w:hAnsi="GOST type A"/>
          <w:lang w:val="en-US"/>
        </w:rPr>
        <w:t xml:space="preserve">Â êîíöå 20 âåêà çíà÷èòåëüíûå óñïåõè áûëè äîñòèãíóòû â èçó÷åíèè ðîëè áåëêîâ â õîäå ìàòðè÷íîãî ñèíòåçà áèîïîëèìåðîâ, ïîíèìàíèÿ ìåõàíèçìîâ èõ äåéñòâèÿ â ðàçëè÷íûõ ïðîöåññàõ æèçíåäåÿòåëüíîñòè îðãàíèçìîâ, óñòàíîâëåíèÿ ñâÿçè ìåæäó èõ ñòðóêòóðîé è ôóíêöèåé. Îãðîìíîå çíà÷åíèå ïðè ýòîì èìåëî ñîâåðøåíñòâîâàíèå ìåòîäîâ èññëåäîâàíèÿ, ïîÿâëåíèå íîâûõ ñïîñîáîâ äëÿ ðàçäåëåíèÿ áåëêîâ è ïåïòèäîâ. Ðàçðàáîòêà ýôôåêòèâíîãî ìåòîäà àíàëèçà ïîñëåäîâàòåëüíîñòè ðàñïîëîæåíèÿ </w:t>
      </w:r>
      <w:hyperlink r:id="rId43">
        <w:r>
          <w:rPr>
            <w:rFonts w:ascii="GOST type A" w:hAnsi="GOST type A"/>
            <w:color w:val="0000FF"/>
            <w:u w:val="single"/>
            <w:lang w:val="en-US"/>
          </w:rPr>
          <w:t>íóêëåîòèäîâ</w:t>
        </w:r>
      </w:hyperlink>
      <w:r>
        <w:rPr>
          <w:rFonts w:ascii="GOST type A" w:hAnsi="GOST type A"/>
          <w:lang w:val="en-US"/>
        </w:rPr>
        <w:t xml:space="preserve">â </w:t>
      </w:r>
      <w:hyperlink r:id="rId44">
        <w:r>
          <w:rPr>
            <w:rFonts w:ascii="GOST type A" w:hAnsi="GOST type A"/>
            <w:color w:val="0000FF"/>
            <w:u w:val="single"/>
            <w:lang w:val="en-US"/>
          </w:rPr>
          <w:t>íóêëåèíîâûõ êèñëîòàõ</w:t>
        </w:r>
      </w:hyperlink>
      <w:r>
        <w:rPr>
          <w:rFonts w:ascii="GOST type A" w:hAnsi="GOST type A"/>
          <w:lang w:val="en-US"/>
        </w:rPr>
        <w:t xml:space="preserve"> ïîçâîëèëà çíà÷èòåëüíî îáëåã÷èòü è óñêîðèòü îïðåäåëåíèå àìèíîêèñëîòíîé ïîñëåäîâàòåëüíîñòè â áåëêàõ. Ýòî îêàçàëîñü âîçìîæíûì ïîòîìó, ÷òî ïîðÿäîê ðàñïîëîæåíèÿ àìèíîêèñëîò â áåëêå îïðåäåëÿåòñÿ ïîñëåäîâàòåëüíîñòüþ íóêëåîòèäîâ â êîäèðóþùåì ýòîò áåëîê </w:t>
      </w:r>
      <w:hyperlink r:id="rId45">
        <w:r>
          <w:rPr>
            <w:rFonts w:ascii="GOST type A" w:hAnsi="GOST type A"/>
            <w:color w:val="0000FF"/>
            <w:u w:val="single"/>
            <w:lang w:val="en-US"/>
          </w:rPr>
          <w:t>ãåíå</w:t>
        </w:r>
      </w:hyperlink>
      <w:r>
        <w:rPr>
          <w:rFonts w:ascii="GOST type A" w:hAnsi="GOST type A"/>
          <w:lang w:val="en-US"/>
        </w:rPr>
        <w:t xml:space="preserve"> (ôðàãìåíòå ÄÍÊ). Ñëåäîâàòåëüíî, çíàÿ ðàññòàíîâêó íóêëåîòèäîâ â ýòîì ãåíå è </w:t>
      </w:r>
      <w:hyperlink r:id="rId46">
        <w:r>
          <w:rPr>
            <w:rFonts w:ascii="GOST type A" w:hAnsi="GOST type A"/>
            <w:color w:val="0000FF"/>
            <w:u w:val="single"/>
            <w:lang w:val="en-US"/>
          </w:rPr>
          <w:t>ãåíåòè÷åñêèé êîä</w:t>
        </w:r>
      </w:hyperlink>
      <w:r>
        <w:rPr>
          <w:rFonts w:ascii="GOST type A" w:hAnsi="GOST type A"/>
          <w:lang w:val="en-US"/>
        </w:rPr>
        <w:t xml:space="preserve">, ìîæíî áåçîøèáî÷íî ïðåäñêàçàòü, â êàêîì ïîðÿäêå ðàñïîëàãàþòñÿ àìèíîêèñëîòû â ïîëèïåïòèäíîé öåïè áåëêà. Íàðÿäó ñ óñïåõàìè â ñòðóêòóðíîì àíàëèçå áåëêîâ çíà÷èòåëüíûå ðåçóëüòàòû áûëè äîñòèãíóòû â èçó÷åíèè èõ ïðîñòðàíñòâåííîé îðãàíèçàöèè, ìåõàíèçìîâ îáðàçîâàíèÿ è äåéñòâèÿ íàäìîëåêóëÿðíûõ êîìïëåêñîâ, â òîì ÷èñëå </w:t>
      </w:r>
      <w:hyperlink r:id="rId47">
        <w:r>
          <w:rPr>
            <w:rFonts w:ascii="GOST type A" w:hAnsi="GOST type A"/>
            <w:color w:val="0000FF"/>
            <w:u w:val="single"/>
            <w:lang w:val="en-US"/>
          </w:rPr>
          <w:t>ðèáîñîì</w:t>
        </w:r>
      </w:hyperlink>
      <w:r>
        <w:rPr>
          <w:rFonts w:ascii="GOST type A" w:hAnsi="GOST type A"/>
          <w:lang w:val="en-US"/>
        </w:rPr>
        <w:t xml:space="preserve">è äðóãèõ êëåòî÷íûõ </w:t>
      </w:r>
      <w:hyperlink r:id="rId48">
        <w:r>
          <w:rPr>
            <w:rFonts w:ascii="GOST type A" w:hAnsi="GOST type A"/>
            <w:color w:val="0000FF"/>
            <w:u w:val="single"/>
            <w:lang w:val="en-US"/>
          </w:rPr>
          <w:t>îðãàíåëë</w:t>
        </w:r>
      </w:hyperlink>
      <w:r>
        <w:rPr>
          <w:rFonts w:ascii="GOST type A" w:hAnsi="GOST type A"/>
          <w:lang w:val="en-US"/>
        </w:rPr>
        <w:t xml:space="preserve">, </w:t>
      </w:r>
      <w:hyperlink r:id="rId49">
        <w:r>
          <w:rPr>
            <w:rFonts w:ascii="GOST type A" w:hAnsi="GOST type A"/>
            <w:color w:val="0000FF"/>
            <w:u w:val="single"/>
            <w:lang w:val="en-US"/>
          </w:rPr>
          <w:t>õðîìàòèíà</w:t>
        </w:r>
      </w:hyperlink>
      <w:r>
        <w:rPr>
          <w:rFonts w:ascii="GOST type A" w:hAnsi="GOST type A"/>
          <w:lang w:val="en-US"/>
        </w:rPr>
        <w:t xml:space="preserve">, </w:t>
      </w:r>
      <w:hyperlink r:id="rId50">
        <w:r>
          <w:rPr>
            <w:rFonts w:ascii="GOST type A" w:hAnsi="GOST type A"/>
            <w:color w:val="0000FF"/>
            <w:u w:val="single"/>
            <w:lang w:val="en-US"/>
          </w:rPr>
          <w:t>âèðóñîâ</w:t>
        </w:r>
      </w:hyperlink>
      <w:r>
        <w:rPr>
          <w:rFonts w:ascii="GOST type A" w:hAnsi="GOST type A"/>
          <w:lang w:val="en-US"/>
        </w:rPr>
        <w:t xml:space="preserve"> è ò. ä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/>
        <w:drawing>
          <wp:inline distT="0" distB="0" distL="0" distR="0">
            <wp:extent cx="27432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GOST type A" w:hAnsi="GOST type A"/>
          <w:lang w:val="en-US"/>
        </w:rPr>
        <w:br/>
        <w:t xml:space="preserve">Ñòðîåíèå áåëêîâ 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GOST type A" w:hAnsi="GOST type A"/>
          <w:lang w:val="en-US"/>
        </w:rPr>
        <w:t xml:space="preserve">Ïðàêòè÷åñêè âñå áåëêè ïîñòðîåíû èç 20 </w:t>
      </w:r>
      <w:r>
        <w:rPr>
          <w:rFonts w:cs="Symbol" w:ascii="GOST type A" w:hAnsi="GOST type A"/>
          <w:lang w:val="en-US"/>
        </w:rPr>
        <w:t>a</w:t>
      </w:r>
      <w:r>
        <w:rPr>
          <w:rFonts w:ascii="GOST type A" w:hAnsi="GOST type A"/>
          <w:lang w:val="en-US"/>
        </w:rPr>
        <w:t xml:space="preserve">-àìèíîêèñëîò, ïðèíàäëåæàùèõ ê L-ðÿäó, è îäèíàêîâûõ ïðàêòè÷åñêè ó âñåõ îðãàíèçìîâ. Àìèíîêèñëîòû â áåëêàõ ñîåäèíåíû ìåæäó ñîáîé </w:t>
      </w:r>
      <w:hyperlink r:id="rId52">
        <w:r>
          <w:rPr>
            <w:rFonts w:ascii="GOST type A" w:hAnsi="GOST type A"/>
            <w:color w:val="0000FF"/>
            <w:u w:val="single"/>
            <w:lang w:val="en-US"/>
          </w:rPr>
          <w:t>ïåïòèäíîé ñâÿçüþ</w:t>
        </w:r>
      </w:hyperlink>
      <w:r>
        <w:rPr>
          <w:rFonts w:ascii="GOST type A" w:hAnsi="GOST type A"/>
          <w:lang w:val="en-US"/>
        </w:rPr>
        <w:t>—</w:t>
      </w:r>
      <w:r>
        <w:rPr>
          <w:rFonts w:cs="Times New Roman CYR" w:ascii="GOST type A" w:hAnsi="GOST type A"/>
        </w:rPr>
        <w:t>СО</w:t>
      </w:r>
      <w:r>
        <w:rPr>
          <w:rFonts w:cs="Times New Roman CYR" w:ascii="GOST type A" w:hAnsi="GOST type A"/>
          <w:lang w:val="en-US"/>
        </w:rPr>
        <w:t>—</w:t>
      </w:r>
      <w:r>
        <w:rPr>
          <w:rFonts w:ascii="GOST type A" w:hAnsi="GOST type A"/>
          <w:lang w:val="en-US"/>
        </w:rPr>
        <w:t xml:space="preserve">NH—, êîòîðàÿ îáðàçóåòñÿ êàðáîêñèëüíîé è </w:t>
      </w:r>
      <w:r>
        <w:rPr>
          <w:rFonts w:cs="Symbol" w:ascii="GOST type A" w:hAnsi="GOST type A"/>
          <w:lang w:val="en-US"/>
        </w:rPr>
        <w:t>a</w:t>
      </w:r>
      <w:r>
        <w:rPr>
          <w:rFonts w:ascii="GOST type A" w:hAnsi="GOST type A"/>
          <w:lang w:val="en-US"/>
        </w:rPr>
        <w:t>-àìèíîãðóïïîé ñîñåäíèõ àìèíîêèñëîòíûõ îñòàòêîâ: äâå àìèíîêèñëîòû îáðàçóþò äèïåïòèä, â êîòîðîì îñòàþòñÿ ñâîáîäíûìè êîíöåâûå êàðáîêñèëüíàÿ (—</w:t>
      </w:r>
      <w:r>
        <w:rPr>
          <w:rFonts w:cs="Times New Roman CYR" w:ascii="GOST type A" w:hAnsi="GOST type A"/>
        </w:rPr>
        <w:t>СООН</w:t>
      </w:r>
      <w:r>
        <w:rPr>
          <w:rFonts w:ascii="GOST type A" w:hAnsi="GOST type A"/>
          <w:lang w:val="en-US"/>
        </w:rPr>
        <w:t>) è àìèíîãðóïïà (H</w:t>
      </w:r>
      <w:r>
        <w:rPr>
          <w:rFonts w:ascii="GOST type A" w:hAnsi="GOST type A"/>
          <w:vertAlign w:val="subscript"/>
          <w:lang w:val="en-US"/>
        </w:rPr>
        <w:t>2</w:t>
      </w:r>
      <w:r>
        <w:rPr>
          <w:rFonts w:ascii="GOST type A" w:hAnsi="GOST type A"/>
          <w:lang w:val="en-US"/>
        </w:rPr>
        <w:t>N—), ê êîòîðûì ìîãóò ïðèñîåäèíÿòüñÿ íîâûå àìèíîêèñëîòû, îáðàçóÿ ïîëèïåïòèäíóþ öåïü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GOST type A" w:hAnsi="GOST type A"/>
          <w:lang w:val="en-US"/>
        </w:rPr>
        <w:t>Ó÷àñòîê öåïè, íà êîòîðîì íàõîäèòñÿ êîíöåâàÿ Í</w:t>
      </w:r>
      <w:r>
        <w:rPr>
          <w:rFonts w:ascii="GOST type A" w:hAnsi="GOST type A"/>
          <w:vertAlign w:val="subscript"/>
          <w:lang w:val="en-US"/>
        </w:rPr>
        <w:t>2</w:t>
      </w:r>
      <w:r>
        <w:rPr>
          <w:rFonts w:ascii="GOST type A" w:hAnsi="GOST type A"/>
          <w:lang w:val="en-US"/>
        </w:rPr>
        <w:t xml:space="preserve">N-ãðóïïà, íàçûâàþò N-êîíöåâûì, à ïðîòèâîïîëîæíûé åìó — Ñ-êîíöåâûì. Îãðîìíîå ðàçíîîáðàçèå áåëêîâ îïðåäåëÿåòñÿ ïîñëåäîâàòåëüíîñòüþ ðàñïîëîæåíèÿ è êîëè÷åñòâîì âõîäÿùèõ â íèõ àìèíîêèñëîòíûõ îñòàòêîâ. Õîòÿ ÷åòêîãî ðàçãðàíè÷åíèÿ íå ñóùåñòâóåò, êîðîòêèå öåïè ïðèíÿòî íàçûâàòü </w:t>
      </w:r>
      <w:hyperlink r:id="rId53">
        <w:r>
          <w:rPr>
            <w:rFonts w:ascii="GOST type A" w:hAnsi="GOST type A"/>
            <w:color w:val="0000FF"/>
            <w:u w:val="single"/>
            <w:lang w:val="en-US"/>
          </w:rPr>
          <w:t>ïåïòèäàìè</w:t>
        </w:r>
      </w:hyperlink>
      <w:r>
        <w:rPr>
          <w:rFonts w:ascii="GOST type A" w:hAnsi="GOST type A"/>
          <w:lang w:val="en-US"/>
        </w:rPr>
        <w:t xml:space="preserve"> èëè îëèãîïåïòèäàìè (îò </w:t>
      </w:r>
      <w:hyperlink r:id="rId54">
        <w:r>
          <w:rPr>
            <w:rFonts w:ascii="GOST type A" w:hAnsi="GOST type A"/>
            <w:color w:val="0000FF"/>
            <w:u w:val="single"/>
            <w:lang w:val="en-US"/>
          </w:rPr>
          <w:t>îëèãî</w:t>
        </w:r>
      </w:hyperlink>
      <w:r>
        <w:rPr>
          <w:rFonts w:ascii="GOST type A" w:hAnsi="GOST type A"/>
          <w:lang w:val="en-US"/>
        </w:rPr>
        <w:t>...), à ïîä ïîëèïåïòèäàìè (áåëêàìè) ïîíèìàþò îáû÷íî öåïè, ñîñòîÿùèå èç 50 è áîëåå àìèíîêèñëîò. Íàèáîëåå ÷àñòî âñòðå÷àþòñÿ áåëêè, âêëþ÷àþùèå 100-400 àìèíîêèñëîòíûõ îñòàòêîâ, íî èçâåñòíû è òàêèå, ìîëåêóëà êîòîðûõ îáðàçîâàíà 1000 è áîëåå îñòàòêàìè. Áåëêè ìîãóò ñîñòîÿòü èç íåñêîëüêèõ ïîëèïåïòèäíûõ öåïåé. Â òàêèõ áåëêàõ êàæäàÿ ïîëèïåïòèäíàÿ öåïü íîñèò íàçâàíèå ñóáúåäèíèöû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/>
        <w:drawing>
          <wp:inline distT="0" distB="0" distL="0" distR="0">
            <wp:extent cx="2743200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GOST type A" w:hAnsi="GOST type A"/>
          <w:lang w:val="en-US"/>
        </w:rPr>
        <w:br/>
        <w:t xml:space="preserve">Ïðîñòðàíñòâåííàÿ ñòðóêòóðà áåëêîâ 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GOST type A" w:hAnsi="GOST type A"/>
          <w:lang w:val="en-US"/>
        </w:rPr>
        <w:t xml:space="preserve">Ïîëèïåïòèäíàÿ öåïü ñïîñîáíà ñàìîïðîèçâîëüíî ôîðìèðîâàòü è óäåðæèâàòü îñîáóþ ïðîñòðàíñòâåííóþ ñòðóêòóðó. Èñõîäÿ èç ôîðìû áåëêîâûõ ìîëåêóë áåëêè äåëÿò íà ôèáðèëëÿðíûå è ãëîáóëÿðíûå. Â ãëîáóëÿðíûõ áåëêàõ îäíà èëè íåñêîëüêî ïîëèïåïòèäíûõ öåïåé ñâåðíóòû â êîìïàêòíóþ ñòðóêòóðó ñôåðè÷åñêîé ôîðìû, èëè ãëîáóëó. Îáû÷íî ýòè áåëêè õîðîøî ðàñòâîðèìû â âîäå. Ê èõ ÷èñëó îòíîñÿòñÿ ïî÷òè âñå ôåðìåíòû, òðàíñïîðòíûå áåëêè êðîâè è ìíîãèå çàïàñíûå áåëêè. Ôèáðèëëÿðíûå áåëêè ïðåäñòàâëÿþò ñîáîé íèòåâèäíûå ìîëåêóëû, ñêðåïëåííûå äðóã ñ äðóãîì ïîïåðå÷íûìè ñâÿçÿìè è îáðàçóþùèå äëèííûå âîëîêíà èëè ñëîèñòûå ñòðóêòóðû. Îíè îáëàäàþò âûñîêîé ìåõàíè÷åñêîé ïðî÷íîñòüþ, íåðàñòâîðèìû â âîäå è âûïîëíÿþò ãëàâíûì îáðàçîì ñòðóêòóðíûå è çàùèòíûå ôóíêöèè. Òèïè÷íûìè ïðåäñòàâèòåëÿìè òàêèõ áåëêîâ ÿâëÿþòñÿ </w:t>
      </w:r>
      <w:hyperlink r:id="rId56">
        <w:r>
          <w:rPr>
            <w:rFonts w:ascii="GOST type A" w:hAnsi="GOST type A"/>
            <w:color w:val="0000FF"/>
            <w:u w:val="single"/>
            <w:lang w:val="en-US"/>
          </w:rPr>
          <w:t>êåðàòèíû</w:t>
        </w:r>
      </w:hyperlink>
      <w:r>
        <w:rPr>
          <w:rFonts w:ascii="GOST type A" w:hAnsi="GOST type A"/>
          <w:lang w:val="en-US"/>
        </w:rPr>
        <w:t xml:space="preserve"> âîëîñ è øåðñòè, </w:t>
      </w:r>
      <w:hyperlink r:id="rId57">
        <w:r>
          <w:rPr>
            <w:rFonts w:ascii="GOST type A" w:hAnsi="GOST type A"/>
            <w:color w:val="0000FF"/>
            <w:u w:val="single"/>
            <w:lang w:val="en-US"/>
          </w:rPr>
          <w:t>ôèáðîèí</w:t>
        </w:r>
      </w:hyperlink>
      <w:r>
        <w:rPr>
          <w:rFonts w:ascii="GOST type A" w:hAnsi="GOST type A"/>
          <w:lang w:val="en-US"/>
        </w:rPr>
        <w:t xml:space="preserve"> øåëêà, </w:t>
      </w:r>
      <w:hyperlink r:id="rId58">
        <w:r>
          <w:rPr>
            <w:rFonts w:ascii="GOST type A" w:hAnsi="GOST type A"/>
            <w:color w:val="0000FF"/>
            <w:u w:val="single"/>
            <w:lang w:val="en-US"/>
          </w:rPr>
          <w:t>êîëëàãåí</w:t>
        </w:r>
      </w:hyperlink>
      <w:r>
        <w:rPr>
          <w:rFonts w:ascii="GOST type A" w:hAnsi="GOST type A"/>
          <w:lang w:val="en-US"/>
        </w:rPr>
        <w:t xml:space="preserve"> ñóõîæèëèé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GOST type A" w:hAnsi="GOST type A"/>
          <w:lang w:val="en-US"/>
        </w:rPr>
        <w:t>Ïîðÿäîê ðàñïîëîæåíèÿ êîâàëåíòíî ñâÿçàííûõ àìèíîêèñëîò â ïîëèïåïòèäíîé öåïè íàçûâàþò àìèíîêèñëîòíîé ïîñëåäîâàòåëüíîñòüþ, èëè ïåðâè÷íîé ñòðóêòóðîé áåëêîâ. Ïåðâè÷íàÿ ñòðóêòóðà êàæäîãî áåëêà, êîäèðóåìàÿ ñîîòâåòñòâóþùèì ãåíîì, ïîñòîÿííà è íåñåò â ñåáå âñþ èíôîðìàöèþ, íåîáõîäèìóþ äëÿ ôîðìèðîâàíèÿ ñòðóêòóð áîëåå âûñîêîãî óðîâíÿ. Ïîòåíöèàëüíî âîçìîæíîå ÷èñëî áåëêîâ, êîòîðûå ìîãóò îáðàçîâàòüñÿ èç 20 àìèíîêèñëîò, ïðàêòè÷åñêè íå îãðàíè÷åíî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GOST type A" w:hAnsi="GOST type A"/>
          <w:lang w:val="en-US"/>
        </w:rPr>
        <w:t xml:space="preserve">Â ðåçóëüòàòå âçàèìîäåéñòâèÿ áîêîâûõ ãðóïï àìèíîêèñëîòíûõ îñòàòêîâ îòäåëüíûå îòíîñèòåëüíî íåáîëüøèå ó÷àñòêè ïîëèïåïòèäíîé öåïè ïðèíèìàþò òó èëè èíóþ </w:t>
      </w:r>
      <w:hyperlink r:id="rId59">
        <w:r>
          <w:rPr>
            <w:rFonts w:ascii="GOST type A" w:hAnsi="GOST type A"/>
            <w:color w:val="0000FF"/>
            <w:u w:val="single"/>
            <w:lang w:val="en-US"/>
          </w:rPr>
          <w:t>êîíôîðìàöèþ</w:t>
        </w:r>
      </w:hyperlink>
      <w:r>
        <w:rPr>
          <w:rFonts w:ascii="GOST type A" w:hAnsi="GOST type A"/>
          <w:lang w:val="en-US"/>
        </w:rPr>
        <w:t xml:space="preserve"> (òèï óêëàäêè), èçâåñòíóþ êàê âòîðè÷íàÿ ñòðóêòóðà áåëêîâ. Íàèáîëåå õàðàêòåðíûìè ýëåìåíòàìè åå ÿâëÿþòñÿ ïåðèîäè÷åñêè ïîâòîðÿþùèåñÿ </w:t>
      </w:r>
      <w:r>
        <w:rPr>
          <w:rFonts w:cs="Symbol" w:ascii="GOST type A" w:hAnsi="GOST type A"/>
          <w:lang w:val="en-US"/>
        </w:rPr>
        <w:t>a</w:t>
      </w:r>
      <w:r>
        <w:rPr>
          <w:rFonts w:ascii="GOST type A" w:hAnsi="GOST type A"/>
          <w:lang w:val="en-US"/>
        </w:rPr>
        <w:t xml:space="preserve">-ñïèðàëü è </w:t>
      </w:r>
      <w:r>
        <w:rPr>
          <w:rFonts w:cs="Symbol" w:ascii="GOST type A" w:hAnsi="GOST type A"/>
          <w:lang w:val="en-US"/>
        </w:rPr>
        <w:t>b</w:t>
      </w:r>
      <w:r>
        <w:rPr>
          <w:rFonts w:ascii="GOST type A" w:hAnsi="GOST type A"/>
          <w:lang w:val="en-US"/>
        </w:rPr>
        <w:t>-ñòðóêòóðà. Âòîðè÷íàÿ ñòðóêòóðà âåñüìà ñòàáèëüíà. Òàê êàê îíà â çíà÷èòåëüíîé ìåðå îïðåäåëÿåòñÿ àìèíîêèñëîòíîé ïîñëåäîâàòåëüíîñòüþ ñîîòâåòñòâóþùåãî ó÷àñòêà áåëêà, ñòàíîâèòñÿ âîçìîæíûì åå ïðåäñêàçàíèå ñ îïðåäåëåííîé ñòåïåíüþ âåðîÿòíîñòè. Òåðìèí «</w:t>
      </w:r>
      <w:r>
        <w:rPr>
          <w:rFonts w:cs="Symbol" w:ascii="GOST type A" w:hAnsi="GOST type A"/>
          <w:lang w:val="en-US"/>
        </w:rPr>
        <w:t>a</w:t>
      </w:r>
      <w:r>
        <w:rPr>
          <w:rFonts w:ascii="GOST type A" w:hAnsi="GOST type A"/>
          <w:lang w:val="en-US"/>
        </w:rPr>
        <w:t xml:space="preserve"> -ñïèðàëü» áûë ââåäåí àìåðèêàíñêèì áèîõèìèêîì </w:t>
      </w:r>
      <w:hyperlink r:id="rId60">
        <w:r>
          <w:rPr>
            <w:rFonts w:ascii="GOST type A" w:hAnsi="GOST type A"/>
            <w:color w:val="0000FF"/>
            <w:u w:val="single"/>
            <w:lang w:val="en-US"/>
          </w:rPr>
          <w:t>Ë. Ïîëèíãîì</w:t>
        </w:r>
      </w:hyperlink>
      <w:r>
        <w:rPr>
          <w:rFonts w:ascii="GOST type A" w:hAnsi="GOST type A"/>
          <w:lang w:val="en-US"/>
        </w:rPr>
        <w:t xml:space="preserve">, îïèñàâøèì óêëàäêó ïîëèïåïòèäíîé öåïè â áåëêå </w:t>
      </w:r>
      <w:r>
        <w:rPr>
          <w:rFonts w:cs="Symbol" w:ascii="GOST type A" w:hAnsi="GOST type A"/>
          <w:lang w:val="en-US"/>
        </w:rPr>
        <w:t>a</w:t>
      </w:r>
      <w:r>
        <w:rPr>
          <w:rFonts w:ascii="GOST type A" w:hAnsi="GOST type A"/>
          <w:lang w:val="en-US"/>
        </w:rPr>
        <w:t xml:space="preserve"> -êåðàòèíå â âèäå ïðàâîñòîðîííåé ñïèðàëè (</w:t>
      </w:r>
      <w:r>
        <w:rPr>
          <w:rFonts w:cs="Symbol" w:ascii="GOST type A" w:hAnsi="GOST type A"/>
          <w:lang w:val="en-US"/>
        </w:rPr>
        <w:t>a</w:t>
      </w:r>
      <w:r>
        <w:rPr>
          <w:rFonts w:ascii="GOST type A" w:hAnsi="GOST type A"/>
          <w:lang w:val="en-US"/>
        </w:rPr>
        <w:t xml:space="preserve"> -ñïèðàëü ìîæíî ñðàâíèòü ñî øíóðîì îò òåëåôîííîé òðóáêè). Íà êàæäûé âèòîê òàêîé ñïèðàëè â áåëêå ïðèõîäèòñÿ 3,6 àìèíîêèñëîòíûõ îñòàòêîâ. Ýòî îçíà÷àåò, ÷òî ãðóïïà —</w:t>
      </w:r>
      <w:r>
        <w:rPr>
          <w:rFonts w:cs="Times New Roman CYR" w:ascii="GOST type A" w:hAnsi="GOST type A"/>
        </w:rPr>
        <w:t>С</w:t>
      </w:r>
      <w:r>
        <w:rPr>
          <w:rFonts w:ascii="GOST type A" w:hAnsi="GOST type A"/>
          <w:lang w:val="en-US"/>
        </w:rPr>
        <w:t xml:space="preserve">= Î îäíîé ïåïòèäíîé ñâÿçè îáðàçóåò </w:t>
      </w:r>
      <w:hyperlink r:id="rId61">
        <w:r>
          <w:rPr>
            <w:rFonts w:ascii="GOST type A" w:hAnsi="GOST type A"/>
            <w:color w:val="0000FF"/>
            <w:u w:val="single"/>
            <w:lang w:val="en-US"/>
          </w:rPr>
          <w:t>âîäîðîäíóþ ñâÿçü</w:t>
        </w:r>
      </w:hyperlink>
      <w:r>
        <w:rPr>
          <w:rFonts w:ascii="GOST type A" w:hAnsi="GOST type A"/>
          <w:lang w:val="en-US"/>
        </w:rPr>
        <w:t xml:space="preserve"> ñ ãðóïïîé —NH äðóãîé ïåïòèäíîé ñâÿçè, îòñòîÿùåé îò ïåðâîé íà ÷åòûðå àìèíîêèñëîòíûõ îñòàòêà. Â ñðåäíåì êàæäûé </w:t>
      </w:r>
      <w:r>
        <w:rPr>
          <w:rFonts w:cs="Symbol" w:ascii="GOST type A" w:hAnsi="GOST type A"/>
          <w:lang w:val="en-US"/>
        </w:rPr>
        <w:t>a</w:t>
      </w:r>
      <w:r>
        <w:rPr>
          <w:rFonts w:ascii="GOST type A" w:hAnsi="GOST type A"/>
          <w:lang w:val="en-US"/>
        </w:rPr>
        <w:t xml:space="preserve"> -ñïèðàëüíûé ó÷àñòîê âêëþ÷àåò äî 15 àìèíîêèñëîò, ÷òî ñîîòâåòñòâóåò 3-4 îáîðîòàì ñïèðàëè. Íî â êàæäîì îòäåëüíîì áåëêå äëèíà ñïèðàëè ìîæåò ñèëüíî îòëè÷àòüñÿ îò ýòîé âåëè÷èíû. Â ïîïåðå÷íîì ñå÷åíèè </w:t>
      </w:r>
      <w:r>
        <w:rPr>
          <w:rFonts w:cs="Symbol" w:ascii="GOST type A" w:hAnsi="GOST type A"/>
          <w:lang w:val="en-US"/>
        </w:rPr>
        <w:t>a</w:t>
      </w:r>
      <w:r>
        <w:rPr>
          <w:rFonts w:ascii="GOST type A" w:hAnsi="GOST type A"/>
          <w:lang w:val="en-US"/>
        </w:rPr>
        <w:t xml:space="preserve"> -ñïèðàëü èìååò âèä äèñêà, îò êîòîðîãî íàðóæó íàïðàâëåíû áîêîâûå öåïè àìèíîêèñëîò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cs="Symbol" w:ascii="GOST type A" w:hAnsi="GOST type A"/>
          <w:lang w:val="en-US"/>
        </w:rPr>
        <w:t>b</w:t>
      </w:r>
      <w:r>
        <w:rPr>
          <w:rFonts w:ascii="GOST type A" w:hAnsi="GOST type A"/>
          <w:lang w:val="en-US"/>
        </w:rPr>
        <w:t xml:space="preserve">-ñòðóêòóðà, èëè </w:t>
      </w:r>
      <w:r>
        <w:rPr>
          <w:rFonts w:cs="Symbol" w:ascii="GOST type A" w:hAnsi="GOST type A"/>
          <w:lang w:val="en-US"/>
        </w:rPr>
        <w:t>b</w:t>
      </w:r>
      <w:r>
        <w:rPr>
          <w:rFonts w:ascii="GOST type A" w:hAnsi="GOST type A"/>
          <w:lang w:val="en-US"/>
        </w:rPr>
        <w:t xml:space="preserve"> -ñêëàä÷àòûé ñëîé, ìîæåò áûòü îáðàçîâàíà íåñêîëüêèìè ó÷àñòêàìè ïîëèïåïòèäíîé öåïè. Ýòè ó÷àñòêè ðàñòÿíóòû è óëîæåíû ïàðàëëåëüíî äðóã äðóãó, ñâÿçûâàÿñü ìåæäó ñîáîé âîäîðîäíûìè ñâÿçÿìè, êîòîðûå âîçíèêàþò ìåæäó ïåïòèäíûìè ñâÿçÿìè. Îíè ìîãóò áûòü îðèåíòèðîâàíû â îäíîì è òîì æå èëè â ïðîòèâîïîëîæíûõ íàïðàâëåíèÿõ (íàïðàâëåíèå äâèæåíèÿ âäîëü ïîëèïåïòèäíîé öåïè ïðèíÿòî ñ÷èòàòü îò N-êîíöà ê Ñ-êîíöó). Â ïåðâîì ñëó÷àå ñêëàä÷àòûé ñëîé íàçûâàþò ïàðàëëåëüíûì, âî âòîðîì — àíòèïàðàëëåëüíûì. Ïîñëåäíèé îáðàçóåòñÿ, êîãäà ïåïòèäíàÿ öåïü äåëàåò ðåçêèé ïîâîðîò âñïÿòü, îáðàçóÿ èçãèá (</w:t>
      </w:r>
      <w:r>
        <w:rPr>
          <w:rFonts w:cs="Symbol" w:ascii="GOST type A" w:hAnsi="GOST type A"/>
          <w:lang w:val="en-US"/>
        </w:rPr>
        <w:t>b</w:t>
      </w:r>
      <w:r>
        <w:rPr>
          <w:rFonts w:ascii="GOST type A" w:hAnsi="GOST type A"/>
          <w:lang w:val="en-US"/>
        </w:rPr>
        <w:t xml:space="preserve"> -èçãèá). Áîêîâûå öåïè àìèíîêèñëîò îðèåíòèðîâàíû ïåðïåíäèêóëÿðíî ïëîñêîñòè </w:t>
      </w:r>
      <w:r>
        <w:rPr>
          <w:rFonts w:cs="Symbol" w:ascii="GOST type A" w:hAnsi="GOST type A"/>
          <w:lang w:val="en-US"/>
        </w:rPr>
        <w:t>b</w:t>
      </w:r>
      <w:r>
        <w:rPr>
          <w:rFonts w:ascii="GOST type A" w:hAnsi="GOST type A"/>
          <w:lang w:val="en-US"/>
        </w:rPr>
        <w:t xml:space="preserve"> -ñëîÿ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GOST type A" w:hAnsi="GOST type A"/>
          <w:lang w:val="en-US"/>
        </w:rPr>
        <w:t xml:space="preserve">Îòíîñèòåëüíîå ñîäåðæàíèå </w:t>
      </w:r>
      <w:r>
        <w:rPr>
          <w:rFonts w:cs="Symbol" w:ascii="GOST type A" w:hAnsi="GOST type A"/>
          <w:lang w:val="en-US"/>
        </w:rPr>
        <w:t>a</w:t>
      </w:r>
      <w:r>
        <w:rPr>
          <w:rFonts w:ascii="GOST type A" w:hAnsi="GOST type A"/>
          <w:lang w:val="en-US"/>
        </w:rPr>
        <w:t xml:space="preserve"> -ñïèðàëüíûõ ó÷àñòêîâ è </w:t>
      </w:r>
      <w:r>
        <w:rPr>
          <w:rFonts w:cs="Symbol" w:ascii="GOST type A" w:hAnsi="GOST type A"/>
          <w:lang w:val="en-US"/>
        </w:rPr>
        <w:t>b</w:t>
      </w:r>
      <w:r>
        <w:rPr>
          <w:rFonts w:ascii="GOST type A" w:hAnsi="GOST type A"/>
          <w:lang w:val="en-US"/>
        </w:rPr>
        <w:t xml:space="preserve"> -ñòðóêòóð ìîæåò øèðîêî âàðüèðîâàòüñÿ â ðàçíûõ áåëêàõ. Ñóùåñòâóþò áåëêè ñ ïðåîáëàäàíèåì </w:t>
      </w:r>
      <w:r>
        <w:rPr>
          <w:rFonts w:cs="Symbol" w:ascii="GOST type A" w:hAnsi="GOST type A"/>
          <w:lang w:val="en-US"/>
        </w:rPr>
        <w:t>a</w:t>
      </w:r>
      <w:r>
        <w:rPr>
          <w:rFonts w:ascii="GOST type A" w:hAnsi="GOST type A"/>
          <w:lang w:val="en-US"/>
        </w:rPr>
        <w:t xml:space="preserve">-ñïèðàëåé (îêîëî 75% àìèíîêèñëîò â ìèîãëîáèíå è ãåìîãëîáèíå), à îñíîâíûì òèïîì óêëàäêè öåïè âî ìíîãèõ ôèáðèëëÿðíûõ áåëêàõ (â òîì ÷èñëå ôèáðîèí øåëêà, </w:t>
      </w:r>
      <w:r>
        <w:rPr>
          <w:rFonts w:cs="Symbol" w:ascii="GOST type A" w:hAnsi="GOST type A"/>
          <w:lang w:val="en-US"/>
        </w:rPr>
        <w:t>b</w:t>
      </w:r>
      <w:r>
        <w:rPr>
          <w:rFonts w:ascii="GOST type A" w:hAnsi="GOST type A"/>
          <w:lang w:val="en-US"/>
        </w:rPr>
        <w:t xml:space="preserve">-êåðàòèí) ÿâëÿåòñÿ </w:t>
      </w:r>
      <w:r>
        <w:rPr>
          <w:rFonts w:cs="Symbol" w:ascii="GOST type A" w:hAnsi="GOST type A"/>
          <w:lang w:val="en-US"/>
        </w:rPr>
        <w:t>b</w:t>
      </w:r>
      <w:r>
        <w:rPr>
          <w:rFonts w:ascii="GOST type A" w:hAnsi="GOST type A"/>
          <w:lang w:val="en-US"/>
        </w:rPr>
        <w:t xml:space="preserve"> -ñòðóêòóðà. Ó÷àñòêè ïîëèïåïòèäíîé öåïè, êîòîðûå íåëüçÿ îòíåñòè íè ê îäíîé èç âûøåîïèñàííûõ êîíôîðìàöèé, íàçûâàþò ñîåäèíèòåëüíûìè ïåòëÿìè. Èõ ñòðóêòóðà îïðåäåëÿåòñÿ ãëàâíûì îáðàçîì âçàèìîäåéñòâèÿìè ìåæäó áîêîâûìè öåïÿìè àìèíîêèñëîò, è â ìîëåêóëå ëþáîãî áåëêà îíà óêëàäûâàåòñÿ ñòðîãî îïðåäåëåííûì îáðàçîì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GOST type A" w:hAnsi="GOST type A"/>
          <w:lang w:val="en-US"/>
        </w:rPr>
        <w:t xml:space="preserve">Òðåòè÷íîé ñòðóêòóðîé íàçûâàþò ïðîñòðàíñòâåííîå ñòðîåíèå ãëîáóëÿðíûõ áåëêîâ. Íî ÷àñòî ýòî ïîíÿòèå îòíîñÿò ê õàðàêòåðíîìó äëÿ êàæäîãî êîíêðåòíîãî áåëêà ñïîñîáó ñâîðà÷èâàíèÿ ïîëèïåïòèäíîé öåïè â ïðîñòðàíñòâå. Òðåòè÷íàÿ ñòðóêòóðà ôîðìèðóåòñÿ ïîëèïåïòèäíîé öåïüþ áåëêà ñàìîïðîèçâîëüíî, ïî-âèäèìîìó, ïî îïðåäåëåííîìó ïóòè (ïóòÿì) ñâåðòûâàíèÿ ñ ïðåäâàðèòåëüíûì îáðàçîâàíèåì ýëåìåíòîâ âòîðè÷íîé ñòðóêòóðû. Åñëè ñòàáèëüíîñòü âòîðè÷íîé ñòðóêòóðû îáóñëîâëåíà âîäîðîäíûìè ñâÿçÿìè, òî òðåòè÷íàÿ ñòðóêòóðà ôèêñèðóåòñÿ ðàçíîîáðàçíîé ñèñòåìîé íåêîâàëåíòíûõ âçàèìîäåéñòâèé: âîäîðîäíûìè, </w:t>
      </w:r>
      <w:hyperlink r:id="rId62">
        <w:r>
          <w:rPr>
            <w:rFonts w:ascii="GOST type A" w:hAnsi="GOST type A"/>
            <w:color w:val="0000FF"/>
            <w:u w:val="single"/>
            <w:lang w:val="en-US"/>
          </w:rPr>
          <w:t>èîííûìè</w:t>
        </w:r>
      </w:hyperlink>
      <w:r>
        <w:rPr>
          <w:rFonts w:ascii="GOST type A" w:hAnsi="GOST type A"/>
          <w:lang w:val="en-US"/>
        </w:rPr>
        <w:t xml:space="preserve">, </w:t>
      </w:r>
      <w:r>
        <w:rPr>
          <w:rFonts w:ascii="GOST type A" w:hAnsi="GOST type A"/>
          <w:color w:val="0000FF"/>
          <w:u w:val="single"/>
          <w:lang w:val="en-US"/>
        </w:rPr>
        <w:t>ìåæìîëåêóëÿðíûìè</w:t>
      </w:r>
      <w:r>
        <w:rPr>
          <w:rFonts w:ascii="GOST type A" w:hAnsi="GOST type A"/>
          <w:lang w:val="en-US"/>
        </w:rPr>
        <w:t xml:space="preserve"> </w:t>
      </w:r>
      <w:hyperlink r:id="rId63">
        <w:r>
          <w:rPr>
            <w:rFonts w:ascii="GOST type A" w:hAnsi="GOST type A"/>
            <w:color w:val="0000FF"/>
            <w:u w:val="single"/>
            <w:lang w:val="en-US"/>
          </w:rPr>
          <w:t>âçàèìîäåéñòâèÿìè</w:t>
        </w:r>
      </w:hyperlink>
      <w:r>
        <w:rPr>
          <w:rFonts w:ascii="GOST type A" w:hAnsi="GOST type A"/>
          <w:lang w:val="en-US"/>
        </w:rPr>
        <w:t xml:space="preserve">, à òàêæå ãèäðîôîáíûìè êîíòàêòàìè ìåæäó áîêîâûìè öåïÿìè íåïîëÿðíûõ àìèíîêèñëîòíûõ îñòàòêîâ. Â íåêîòîðûõ áåëêàõ òðåòè÷íàÿ ñòðóêòóðà äîïîëíèòåëüíî ñòàáèëèçèðóåòñÿ çà ñ÷åò îáðàçîâàíèÿ äèñóëüôèäíûõ ñâÿçåé (—S—S—-ñâÿçåé) ìåæäó îñòàòêàìè </w:t>
      </w:r>
      <w:hyperlink r:id="rId64">
        <w:r>
          <w:rPr>
            <w:rFonts w:ascii="GOST type A" w:hAnsi="GOST type A"/>
            <w:color w:val="0000FF"/>
            <w:u w:val="single"/>
            <w:lang w:val="en-US"/>
          </w:rPr>
          <w:t>öèñòåèíà</w:t>
        </w:r>
      </w:hyperlink>
      <w:r>
        <w:rPr>
          <w:rFonts w:ascii="GOST type A" w:hAnsi="GOST type A"/>
          <w:lang w:val="en-US"/>
        </w:rPr>
        <w:t xml:space="preserve">. Êàê ïðàâèëî, âíóòðè áåëêîâîé ãëîáóëû ðàñïîëîæåíû áîêîâûå öåïè ãèäðîôîáíûõ àìèíîêèñëîò, ñîáðàííûå â ÿäðî (èõ ïåðåíîñ âíóòðü ãëîáóëû áåëêà âûãîäåí òåðìîäèíàìè÷åñêè), à íà ïåðèôåðèè íàõîäÿòñÿ ãèäðîôèëüíûå îñòàòêè è ÷àñòü ãèäðîôîáíûõ. Áåëêîâóþ ãëîáóëó îêðóæàåò íåñêîëüêî ñîòåí ìîëåêóë ãèäðàòíîé âîäû, íåîáõîäèìîé äëÿ ñòàáèëüíîñòè ìîëåêóëû áåëêà è íåðåäêî ó÷àñòâóþùåé â åãî ôóíêöèîíèðîâàíèè. Òðåòè÷íàÿ ñòðóêòóðà ïîäâèæíà, îòäåëüíûå åå ó÷àñòêè ìîãóò ñìåùàòüñÿ, ÷òî ïðèâîäèò ê êîíôîðìàöèîííûì ïåðåõîäàì, êîòîðûå èãðàþò çíà÷èòåëüíóþ ðîëü âî âçàèìîäåéñòâèè áåëêà ñ äðóãèìè ìîëåêóëàìè. Òðåòè÷íàÿ ñòðóêòóðà ÿâëÿåòñÿ îñíîâîé ôóíêöèîíàëüíûõ ñâîéñòâ áåëêà. Îíà îïðåäåëÿåò îáðàçîâàíèå â áåëêå àíñàìáëåé ôóíêöèîíàëüíûõ ãðóïï — </w:t>
      </w:r>
      <w:hyperlink r:id="rId65">
        <w:r>
          <w:rPr>
            <w:rFonts w:ascii="GOST type A" w:hAnsi="GOST type A"/>
            <w:color w:val="0000FF"/>
            <w:u w:val="single"/>
            <w:lang w:val="en-US"/>
          </w:rPr>
          <w:t>àêòèâíûõ öåíòðîâ</w:t>
        </w:r>
      </w:hyperlink>
      <w:r>
        <w:rPr>
          <w:rFonts w:ascii="GOST type A" w:hAnsi="GOST type A"/>
          <w:lang w:val="en-US"/>
        </w:rPr>
        <w:t xml:space="preserve"> è çîí ñâÿçûâàíèÿ, ïðèäàåò èì íåîáõîäèìóþ ãåîìåòðèþ, ïîçâîëÿåò ñîçäàòü âíóòðåííþþ ñðåäó, ÿâëÿþùóþñÿ ïðåäïîñûëêîé ïðîòåêàíèÿ ìíîãèõ ðåàêöèé, îáåñïå÷èâàåò âçàèìîäåéñòâèå ñ äðóãèìè áåëêàìè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GOST type A" w:hAnsi="GOST type A"/>
          <w:lang w:val="en-US"/>
        </w:rPr>
        <w:t>Òðåòè÷íàÿ ñòðóêòóðà áåëêîâ îäíîçíà÷íî ñîîòâåòñòâóåò åãî ïåðâè÷íîé ñòðóêòóðå; âåðîÿòíî, ñóùåñòâóåò åùå íåðàñøèôðîâàííûé ñòåðåîõèìè÷åñêèé êîä, îïðåäåëÿþùèé õàðàêòåð ñâåðòûâàíèÿ áåëêà. Îäíàêî îäèí è òîò æå ñïîñîá óêëàäêè â ïðîñòðàíñòâå îáû÷íî ñîîòâåòñòâóåò íå åäèíñòâåííîé ïåðâè÷íîé ñòðóêòóðå, à öåëîìó ñåìåéñòâó ñòðóêòóð, â êîòîðûõ ñîâïàäàòü ìîæåò ëèøü íåáîëüøàÿ äîëÿ (äî 20-30%) àìèíîêèñëîòíûõ îñòàòêîâ, íî ïðè ýòîì â îïðåäåëåííûõ ìåñòàõ öåïè ñõîäñòâî àìèíîêèñëîòíûõ îñòàòêîâ ñîõðàíÿåòñÿ. Ðåçóëüòàòîì ÿâëÿåòñÿ îáðàçîâàíèå îáøèðíûõ ñåìåéñòâ áåëêîâ, õàðàêòåðèçóþùèõñÿ áëèçêîé òðåòè÷íîé è áîëåå èëè ìåíåå ñõîäíîé ïåðâè÷íîé ñòðóêòóðîé è, êàê ïðàâèëî, îáùíîñòüþ ôóíêöèè. Òàêîâû, íàïðèìåð, áåëêè îðãàíèçìîâ ðàçíûõ âèäîâ, íåñóùèå îäèíàêîâóþ ôóíêöèþ è ýâîëþöèîííî ðîäñòâåííûå: ìèîãëîáèíû è ãåìîãëîáèíû, òðèïñèí, õèìîòðèïñèí, ýëàñòàçà è äðóãèå ïðîòåèíàçû æèâîòíû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GOST type A" w:hAnsi="GOST type A"/>
          <w:lang w:val="en-US"/>
        </w:rPr>
        <w:t>Íåðåäêî, îñîáåííî â êðóïíûõ áåëêàõ, ñâîðà÷èâàíèå ïîëèïåïòèäíîé öåïè ïðîõîäèò ÷åðåç ôîðìèðîâàíèå îòäåëüíûìè ó÷àñòêàìè öåïè áîëåå èëè ìåíåå àâòîíîìíûõ ýëåìåíòîâ ïðîñòðàíñòâåííîé ñòðóêòóðû — äîìåíîâ, êîòîðûå ìîãóò îáëàäàòü ôóíêöèîíàëüíîé àâòîíîìèåé, áóäó÷è îòâåòñòâåííûìè çà òó èëè èíóþ áèîëîãè÷åñêóþ àêòèâíîñòü áåëêà. Òàê, N-êîíöåâûå äîìåíû áåëêîâ ñèñòåìû ñâåðòûâàíèÿ êðîâè îáåñïå÷èâàþò èõ ïðèñîåäèíåíèå ê êëåòî÷íîé ìåìáðàíå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GOST type A" w:hAnsi="GOST type A"/>
          <w:lang w:val="en-US"/>
        </w:rPr>
        <w:t xml:space="preserve">Ñóùåñòâóåò ìíîãî áåëêîâ, ìîëåêóëû êîòîðûõ ïðåäñòàâëÿþò ñîáîé àíñàìáëü èç ãëîáóë (ñóáúåäèíèö), óäåðæèâàåìûõ âìåñòå çà ñ÷åò ãèäðîôîáíûõ âçàèìîäåéñòâèé, âîäîðîäíûõ èëè èîííûõ ñâÿçåé. Òàêèå êîìïëåêñû íàçûâàþò îëèãîìåðíûìè, ìóëüòèìåðíûìè èëè ñóáúåäèíè÷íûìè áåëêàìè. Óêëàäêó ñóáúåäèíèö â ôóíêöèîíàëüíî àêòèâíîì áåëêîâîì êîìïëåêñå íàçûâàþò ÷åòâåðòè÷íîé ñòðóêòóðîé áåëêà. Íåêîòîðûå áåëêè ñïîñîáíû îáðàçîâûâàòü ñòðóêòóðû áîëåå âûñîêèõ ïîðÿäêîâ, íàïðèìåð, ïîëèôåðìåíòíûå êîìïëåêñû, ïðîòÿæåííûå ñòðóêòóðû (áåëêè îáîëî÷åê </w:t>
      </w:r>
      <w:hyperlink r:id="rId66">
        <w:r>
          <w:rPr>
            <w:rFonts w:ascii="GOST type A" w:hAnsi="GOST type A"/>
            <w:color w:val="0000FF"/>
            <w:u w:val="single"/>
            <w:lang w:val="en-US"/>
          </w:rPr>
          <w:t>áàêòåðèîôàãîâ</w:t>
        </w:r>
      </w:hyperlink>
      <w:r>
        <w:rPr>
          <w:rFonts w:ascii="GOST type A" w:hAnsi="GOST type A"/>
          <w:lang w:val="en-US"/>
        </w:rPr>
        <w:t xml:space="preserve">), íàäìîëåêóëÿðíûå êîìïëåêñû, ôóíêöèîíèðóþùèå êàê åäèíîå öåëîå (íàïðèìåð, ðèáîñîìû èëè êîìïîíåíòû äûõàòåëüíîé öåïè </w:t>
      </w:r>
      <w:hyperlink r:id="rId67">
        <w:r>
          <w:rPr>
            <w:rFonts w:ascii="GOST type A" w:hAnsi="GOST type A"/>
            <w:color w:val="0000FF"/>
            <w:u w:val="single"/>
            <w:lang w:val="en-US"/>
          </w:rPr>
          <w:t>ìèòîõîíäðèé</w:t>
        </w:r>
      </w:hyperlink>
      <w:r>
        <w:rPr>
          <w:rFonts w:ascii="GOST type A" w:hAnsi="GOST type A"/>
          <w:lang w:val="en-US"/>
        </w:rPr>
        <w:t xml:space="preserve">). ×åòâåðòè÷íàÿ ñòðóêòóðà ïîçâîëÿåò ñîçäàòü ìîëåêóëû íåîáû÷íîé ãåîìåòðèè. Òàê, ó </w:t>
      </w:r>
      <w:hyperlink r:id="rId68">
        <w:r>
          <w:rPr>
            <w:rFonts w:ascii="GOST type A" w:hAnsi="GOST type A"/>
            <w:color w:val="0000FF"/>
            <w:u w:val="single"/>
            <w:lang w:val="en-US"/>
          </w:rPr>
          <w:t>ôåððèòèíà</w:t>
        </w:r>
      </w:hyperlink>
      <w:r>
        <w:rPr>
          <w:rFonts w:ascii="GOST type A" w:hAnsi="GOST type A"/>
          <w:lang w:val="en-US"/>
        </w:rPr>
        <w:t>, îáðàçîâàííîãî 24 ñóáúåäèíèöàìè, èìååòñÿ âíóòðåííÿÿ ïîëîñòü, áëàãîäàðÿ êîòîðîé áåëêó óäàåòñÿ ñâÿçàòü äî 3000 èîíîâ æåëåçà. Êðîìå òîãî, ÷åòâåðòè÷íàÿ ñòðóêòóðà ïîçâîëÿåò â îäíîé ìîëåêóëå âûïîëíÿòü íåñêîëüêî ðàçëè÷íûõ ôóíêöèé. Â òðèïòîôàíñèíòåòàçå ñîâìåùåíû ôåðìåíòû, îòâåòñòâåííûå çà íåñêîëüêî ïîñëåäîâàòåëüíûõ ñòàäèé ñèíòåçà àìèíîêèñëîòû òðèïòîôàíà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/>
        <w:drawing>
          <wp:inline distT="0" distB="0" distL="0" distR="0">
            <wp:extent cx="274320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GOST type A" w:hAnsi="GOST type A"/>
          <w:lang w:val="en-US"/>
        </w:rPr>
        <w:br/>
        <w:t xml:space="preserve">Ìåòîäû èññëåäîâàíèÿ ñòðóêòóðû áåëêîâ 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GOST type A" w:hAnsi="GOST type A"/>
          <w:lang w:val="en-US"/>
        </w:rPr>
        <w:t xml:space="preserve">Ïåðâè÷íàÿ ñòðóêòóðà áåëêîâ îïðåäåëÿåò âñå îñòàëüíûå óðîâíè îðãàíèçàöèè áåëêîâîé ìîëåêóëû. Ïîýòîìó ïðè èçó÷åíèè áèîëîãè÷åñêîé ôóíêöèè ðàçëè÷íûõ áåëêîâ âàæíî çíàíèå ýòîé ñòðóêòóðû. Ïåðâûì áåëêîì, äëÿ êîòîðîãî áûëà óñòàíîâëåíà àìèíîêèñëîòíàÿ ïîñëåäîâàòåëüíîñòü, áûë ãîðìîí ïîäæåëóäî÷íîé æåëåçû — èíñóëèí. Ýòà ðàáîòà, ïîòðåáîâàâøàÿ 11 ëåò, áûëà âûïîëíåíà àíãëèéñêèì áèîõèìèêîì </w:t>
      </w:r>
      <w:hyperlink r:id="rId70">
        <w:r>
          <w:rPr>
            <w:rFonts w:ascii="GOST type A" w:hAnsi="GOST type A"/>
            <w:color w:val="0000FF"/>
            <w:u w:val="single"/>
            <w:lang w:val="en-US"/>
          </w:rPr>
          <w:t>Ô. Ñåíãåðîì</w:t>
        </w:r>
      </w:hyperlink>
      <w:r>
        <w:rPr>
          <w:rFonts w:ascii="GOST type A" w:hAnsi="GOST type A"/>
          <w:lang w:val="en-US"/>
        </w:rPr>
        <w:t xml:space="preserve"> (1954). Îí îïðåäåëèë ðàñïîëîæåíèå 51 àìèíîêèñëîòû â ìîëåêóëå ãîðìîíà è ïîêàçàë, ÷òî îíà ñîñòîèò èç 2-õ öåïåé, ñîåäèíåííûõ äèñóëüôèäíûìè ñâÿçÿìè. Ïîçæå áîëüøàÿ ÷àñòü ðàáîò ïî óñòàíîâëåíèþ ïåðâè÷íîé ñòðóêòóðû áåëêîâ áûëà àâòîìàòèçèðîâàíà. Ñ ðàçâèòèåì ìåòîäîâ </w:t>
      </w:r>
      <w:hyperlink r:id="rId71">
        <w:r>
          <w:rPr>
            <w:rFonts w:ascii="GOST type A" w:hAnsi="GOST type A"/>
            <w:color w:val="0000FF"/>
            <w:u w:val="single"/>
            <w:lang w:val="en-US"/>
          </w:rPr>
          <w:t>ãåíåòè÷åñêîé èíæåíåðèè</w:t>
        </w:r>
      </w:hyperlink>
      <w:r>
        <w:rPr>
          <w:rFonts w:ascii="GOST type A" w:hAnsi="GOST type A"/>
          <w:lang w:val="en-US"/>
        </w:rPr>
        <w:t xml:space="preserve">ïîÿâèëàñü âîçìîæíîñòü åùå áîëåå óñêîðèòü ýòîò ïðîöåññ, îïðåäåëÿÿ ïåðâè÷íóþ ñòðóêòóðó áåëêîâ â ñîîòâåòñòâèè ñ ðåçóëüòàòàìè àíàëèçà íóêëåîòèäíîé ïîñëåäîâàòåëüíîñòè â ãåíàõ, êîäèðóþùèõ ýòè áåëêè. Âòîðè÷íóþ è òðåòè÷íóþ ñòðóêòóðó áåëêîâ èññëåäóþò ñ ïîìîùüþ äîñòàòî÷íî ñëîæíûõ ôèçè÷åñêèõ ìåòîäîâ, íàïðèìåð, êðóãîâîãî äèõðîèçìà èëè ðåíòãåíîñòðóêòóðíîãî àíàëèçà áåëêîâûõ êðèñòàëëîâ. Òðåòè÷íàÿ ñòðóêòóðà áûëà âïåðâûå óñòàíîâëåíà àíãëèéñêèì áèîõèìèêîì </w:t>
      </w:r>
      <w:hyperlink r:id="rId72">
        <w:r>
          <w:rPr>
            <w:rFonts w:ascii="GOST type A" w:hAnsi="GOST type A"/>
            <w:color w:val="0000FF"/>
            <w:u w:val="single"/>
            <w:lang w:val="en-US"/>
          </w:rPr>
          <w:t>Äæ. Ê. Êåíäðþ</w:t>
        </w:r>
      </w:hyperlink>
      <w:r>
        <w:rPr>
          <w:rFonts w:ascii="GOST type A" w:hAnsi="GOST type A"/>
          <w:lang w:val="en-US"/>
        </w:rPr>
        <w:t xml:space="preserve"> (1957) äëÿ áåëêà ìûøö — ìèîãëîáèíà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/>
        <w:drawing>
          <wp:inline distT="0" distB="0" distL="0" distR="0">
            <wp:extent cx="2743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GOST type A" w:hAnsi="GOST type A"/>
          <w:lang w:val="en-US"/>
        </w:rPr>
        <w:br/>
        <w:t xml:space="preserve">Äåíàòóðàöèÿ áåëêîâ 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GOST type A" w:hAnsi="GOST type A"/>
          <w:lang w:val="en-US"/>
        </w:rPr>
        <w:t xml:space="preserve">Ñðàâíèòåëüíî ñëàáûå ñâÿçè, îòâåòñòâåííûå çà ñòàáèëèçàöèþ âòîðè÷íîé, òðåòè÷íîé è ÷åòâåðòè÷íîé ñòðóêòóð áåëêà, ëåãêî ðàçðóøàþòñÿ, ÷òî ñîïðîâîæäàåòñÿ ïîòåðåé åãî áèîëîãè÷åñêîé àêòèâíîñòè. Ðàçðóøåíèå èñõîäíîé (íàòèâíîé) ñòðóêòóðû áåëêà, íàçûâàåìîå äåíàòóðàöèåé, ïðîèñõîäèò â ïðèñóòñòâèè êèñëîò è îñíîâàíèé, ïðè íàãðåâàíèè, èçìåíåíèè èîííîé ñèëû è äðóãèõ âîçäåéñòâèÿõ. Êàê ïðàâèëî, äåíàòóðèðîâàííûå áåëêè ïëîõî èëè ñîâñåì íå ðàñòâîðÿþòñÿ â âîäå. Ïðè íåïðîäîëæèòåëüíîì äåéñòâèè è áûñòðîì óñòðàíåíèè äåíàòóðèðóþùèõ ôàêòîðîâ âîçìîæíà </w:t>
      </w:r>
      <w:hyperlink r:id="rId74">
        <w:r>
          <w:rPr>
            <w:rFonts w:ascii="GOST type A" w:hAnsi="GOST type A"/>
            <w:color w:val="0000FF"/>
            <w:u w:val="single"/>
            <w:lang w:val="en-US"/>
          </w:rPr>
          <w:t>ðåíàòóðàöèÿ</w:t>
        </w:r>
      </w:hyperlink>
      <w:r>
        <w:rPr>
          <w:rFonts w:ascii="GOST type A" w:hAnsi="GOST type A"/>
          <w:lang w:val="en-US"/>
        </w:rPr>
        <w:t xml:space="preserve"> áåëêà ñ ïîëíûì èëè ÷àñòè÷íûì âîññòàíîâëåíèåì èñõîäíîé ñòðóêòóðû è áèîëîãè÷åñêèõ ñâîéñòâ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/>
        <w:drawing>
          <wp:inline distT="0" distB="0" distL="0" distR="0">
            <wp:extent cx="2743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GOST type A" w:hAnsi="GOST type A"/>
          <w:lang w:val="en-US"/>
        </w:rPr>
        <w:br/>
        <w:t xml:space="preserve">Êëàññèôèêàöèÿ áåëêîâ 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GOST type A" w:hAnsi="GOST type A"/>
          <w:lang w:val="en-US"/>
        </w:rPr>
        <w:t xml:space="preserve">Ñëîæíîñòü ñòðîåíèÿ áåëêîâûõ ìîëåêóë, ÷ðåçâû÷àéíîå ðàçíîîáðàçèå âûïîëíÿåìûõ èìè ôóíêöèé çàòðóäíÿþò ñîçäàíèå åäèíîé è ÷åòêîé èõ êëàññèôèêàöèè, õîòÿ ïîïûòêè ñäåëàòü ýòî ïðåäïðèíèìàëèñü íåîäíîêðàòíî, íà÷èíàÿ ñ êîíöà 19 âåêà. Èñõîäÿ èç õèìè÷åñêîãî ñîñòàâà áåëêè äåëÿò íà ïðîñòûå è ñëîæíûå (èíîãäà èõ íàçûâàþò </w:t>
      </w:r>
      <w:hyperlink r:id="rId76">
        <w:r>
          <w:rPr>
            <w:rFonts w:ascii="GOST type A" w:hAnsi="GOST type A"/>
            <w:color w:val="0000FF"/>
            <w:u w:val="single"/>
            <w:lang w:val="en-US"/>
          </w:rPr>
          <w:t>ïðîòåèäàìè</w:t>
        </w:r>
      </w:hyperlink>
      <w:r>
        <w:rPr>
          <w:rFonts w:ascii="GOST type A" w:hAnsi="GOST type A"/>
          <w:lang w:val="en-US"/>
        </w:rPr>
        <w:t xml:space="preserve"> ). Ìîëåêóëû ïåðâûõ ñîñòîÿò òîëüêî èç àìèíîêèñëîò. Â ñîñòàâå æå ñëîæíûõ áåëêîâ ïîìèìî ñîáñòâåííî ïîëèïåïòèäíîé öåïè èìåþòñÿ íåáåëêîâûå êîìïîíåíòû, ïðåäñòàâëåííûå óãëåâîäàìè (</w:t>
      </w:r>
      <w:hyperlink r:id="rId77">
        <w:r>
          <w:rPr>
            <w:rFonts w:ascii="GOST type A" w:hAnsi="GOST type A"/>
            <w:color w:val="0000FF"/>
            <w:u w:val="single"/>
            <w:lang w:val="en-US"/>
          </w:rPr>
          <w:t>ãëèêîïðîòåèäû</w:t>
        </w:r>
      </w:hyperlink>
      <w:r>
        <w:rPr>
          <w:rFonts w:ascii="GOST type A" w:hAnsi="GOST type A"/>
          <w:lang w:val="en-US"/>
        </w:rPr>
        <w:t>), ëèïèäàìè (</w:t>
      </w:r>
      <w:hyperlink r:id="rId78">
        <w:r>
          <w:rPr>
            <w:rFonts w:ascii="GOST type A" w:hAnsi="GOST type A"/>
            <w:color w:val="0000FF"/>
            <w:u w:val="single"/>
            <w:lang w:val="en-US"/>
          </w:rPr>
          <w:t>ëèïîïðîòåèäû</w:t>
        </w:r>
      </w:hyperlink>
      <w:r>
        <w:rPr>
          <w:rFonts w:ascii="GOST type A" w:hAnsi="GOST type A"/>
          <w:lang w:val="en-US"/>
        </w:rPr>
        <w:t>), íóêëåèíîâûìè êèñëîòû (</w:t>
      </w:r>
      <w:hyperlink r:id="rId79">
        <w:r>
          <w:rPr>
            <w:rFonts w:ascii="GOST type A" w:hAnsi="GOST type A"/>
            <w:color w:val="0000FF"/>
            <w:u w:val="single"/>
            <w:lang w:val="en-US"/>
          </w:rPr>
          <w:t>íóêëåîïðîòåèäû</w:t>
        </w:r>
      </w:hyperlink>
      <w:r>
        <w:rPr>
          <w:rFonts w:ascii="GOST type A" w:hAnsi="GOST type A"/>
          <w:lang w:val="en-US"/>
        </w:rPr>
        <w:t>), èîíàìè ìåòàëëà (</w:t>
      </w:r>
      <w:hyperlink r:id="rId80">
        <w:r>
          <w:rPr>
            <w:rFonts w:ascii="GOST type A" w:hAnsi="GOST type A"/>
            <w:color w:val="0000FF"/>
            <w:u w:val="single"/>
            <w:lang w:val="en-US"/>
          </w:rPr>
          <w:t>ìåòàëëîïðîòåèäû</w:t>
        </w:r>
      </w:hyperlink>
      <w:r>
        <w:rPr>
          <w:rFonts w:ascii="GOST type A" w:hAnsi="GOST type A"/>
          <w:lang w:val="en-US"/>
        </w:rPr>
        <w:t>), ôîñôàòíîé ãðóïïîé (</w:t>
      </w:r>
      <w:hyperlink r:id="rId81">
        <w:r>
          <w:rPr>
            <w:rFonts w:ascii="GOST type A" w:hAnsi="GOST type A"/>
            <w:color w:val="0000FF"/>
            <w:u w:val="single"/>
            <w:lang w:val="en-US"/>
          </w:rPr>
          <w:t>ôîñôîïðîòåèäû</w:t>
        </w:r>
      </w:hyperlink>
      <w:r>
        <w:rPr>
          <w:rFonts w:ascii="GOST type A" w:hAnsi="GOST type A"/>
          <w:lang w:val="en-US"/>
        </w:rPr>
        <w:t>), ïèãìåíòàìè (</w:t>
      </w:r>
      <w:hyperlink r:id="rId82">
        <w:r>
          <w:rPr>
            <w:rFonts w:ascii="GOST type A" w:hAnsi="GOST type A"/>
            <w:color w:val="0000FF"/>
            <w:u w:val="single"/>
            <w:lang w:val="en-US"/>
          </w:rPr>
          <w:t>õðîìîïðîòåèäû</w:t>
        </w:r>
      </w:hyperlink>
      <w:r>
        <w:rPr>
          <w:rFonts w:ascii="GOST type A" w:hAnsi="GOST type A"/>
          <w:lang w:val="en-US"/>
        </w:rPr>
        <w:t>) è ò. ä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GOST type A" w:hAnsi="GOST type A"/>
          <w:lang w:val="en-US"/>
        </w:rPr>
        <w:t xml:space="preserve">Â çàâèñèìîñòè îò âûïîëíÿåìûõ ôóíêöèé ðàçëè÷àþò íåñêîëüêî êëàññîâ áåëêîâ. Ñàìûé ìíîãîîáðàçíûé è íàèáîëåå ñïåöèàëèçèðîâàííûé êëàññ ñîñòàâëÿþò áåëêè ñ êàòàëèòè÷åñêîé ôóíêöèåé — ôåðìåíòû, îáëàäàþùèå ñïîñîáíîñòüþ óñêîðÿòü õèìè÷åñêèå ðåàêöèè, ïðîòåêàþùèå â æèâûõ îðãàíèçìàõ. Â ýòîì êà÷åñòâå áåëêè ó÷àñòâóþò âî âñåõ ïðîöåññàõ ñèíòåçà è ðàñïàäà ðàçëè÷íûõ ñîåäèíåíèè â õîäå îáìåíà âåùåñòâ, â áèîñèíòåçå áåëêîâ è íóêëåèíîâûõ êèñëîò, ðåãóëÿöèè ðàçâèòèÿ è äèôôåðåíöèðîâêè êëåòîê. Òðàíñïîðòíûå áåëêè îáëàäàþò ñïîñîáíîñòüþ èçáèðàòåëüíî ñâÿçûâàòü æèðíûå êèñëîòû, ãîðìîíû è äðóãèå îðãàíè÷åñêèå è íåîðãàíè÷åñêèå ñîåäèíåíèÿ è èîíû, à çàòåì ïåðåíîñèòü èõ ñ òîêîì êðîâè è ëèìôû â íóæíîå ìåñòî (íàïðèìåð, ãåìîãëîáèí ó÷àñòâóåò â ïåðåíîñå êèñëîðîäà îò ëåãêèõ êî âñåì êëåòêàì îðãàíèçìà). Òðàíñïîðòíûå áåëêè îñóùåñòâëÿþò òàêæå àêòèâíûé òðàíñïîðò ÷åðåç </w:t>
      </w:r>
      <w:hyperlink r:id="rId83">
        <w:r>
          <w:rPr>
            <w:rFonts w:ascii="GOST type A" w:hAnsi="GOST type A"/>
            <w:color w:val="0000FF"/>
            <w:u w:val="single"/>
            <w:lang w:val="en-US"/>
          </w:rPr>
          <w:t>áèîëîãè÷åñêèå ìåìáðàíû</w:t>
        </w:r>
      </w:hyperlink>
      <w:r>
        <w:rPr>
          <w:rFonts w:ascii="GOST type A" w:hAnsi="GOST type A"/>
          <w:lang w:val="en-US"/>
        </w:rPr>
        <w:t xml:space="preserve">èîíîâ, ëèïèäîâ, ñàõàðîâ è àìèíîêèñëîò. Ñòðóêòóðíûå áåëêè âûïîëíÿþò îïîðíóþ èëè çàùèòíóþ ôóíêöèþ; îíè ó÷àñòâóþò â ôîðìèðîâàíèè êëåòî÷íîãî ñêåëåòà. Íàèáîëåå ðàñïðîñòðàíåíû ñðåäè íèõ êîëëàãåí ñîåäèíèòåëüíîé òêàíè, êåðàòèí âîëîñ, íîãòåé è ïåðüåâ, ýëàñòèí êëåòîê ñîñóäîâ è ìíîãèå äðóãèå. Â êîìïëåêñå ñ ëèïèäàìè îíè ÿâëÿþòñÿ ñòðóêòóðíîé îñíîâîé êëåòî÷íûõ è âíóòðèêëåòî÷íûõ ìåìáðàí. Ðÿä áåëêîâ âûïîëíÿåò çàùèòíóþ ôóíêöèþ. Íàïðèìåð, èììóíîãëîáóëèíû (àíòèòåëà) ïîçâîíî÷íûõ, îáëàäàÿ ñïîñîáíîñòüþ ñâÿçûâàòü ÷óæåðîäíûå ïàòîãåííûå ìèêðîîðãàíèçìû è âåùåñòâà, íåéòðàëèçóþò èõ áîëåçíåòâîðíîå âîçäåéñòâèå íà îðãàíèçì, ïðåïÿòñòâóåò ðàçìíîæåíèþ ðàêîâûõ êëåòîê. Ôèáðèíîãåí è òðîìáèí ó÷àñòâóþò â ïðîöåññå ñâåðòûâàíèÿ êðîâè. Ìíîãèå âåùåñòâà áåëêîâîé ïðèðîäû, âûäåëÿåìûå áàêòåðèÿìè, à òàêæå êîìïîíåíòû ÿäîâ çìåé è íåêîòîðûõ áåñïîçâîíî÷íûõ îòíîñÿòñÿ ê ÷èñëó </w:t>
      </w:r>
      <w:hyperlink r:id="rId84">
        <w:r>
          <w:rPr>
            <w:rFonts w:ascii="GOST type A" w:hAnsi="GOST type A"/>
            <w:color w:val="0000FF"/>
            <w:u w:val="single"/>
            <w:lang w:val="en-US"/>
          </w:rPr>
          <w:t>òîêñèíîâ</w:t>
        </w:r>
      </w:hyperlink>
      <w:r>
        <w:rPr>
          <w:rFonts w:ascii="GOST type A" w:hAnsi="GOST type A"/>
          <w:lang w:val="en-US"/>
        </w:rPr>
        <w:t xml:space="preserve">. Íåêîòîðûå áåëêè (ðåãóëÿòîðíûå) ó÷àñòâóþò â ðåãóëÿöèè ôèçèîëîãè÷åñêîé àêòèâíîñòè îðãàíèçìà â öåëîì, îòäåëüíûõ îðãàíîâ, êëåòîê èëè ïðîöåññîâ. Îíè êîíòðîëèðóþò </w:t>
      </w:r>
      <w:hyperlink r:id="rId85">
        <w:r>
          <w:rPr>
            <w:rFonts w:ascii="GOST type A" w:hAnsi="GOST type A"/>
            <w:color w:val="0000FF"/>
            <w:u w:val="single"/>
            <w:lang w:val="en-US"/>
          </w:rPr>
          <w:t>òðàíñêðèïöèþ</w:t>
        </w:r>
      </w:hyperlink>
      <w:r>
        <w:rPr>
          <w:rFonts w:ascii="GOST type A" w:hAnsi="GOST type A"/>
          <w:lang w:val="en-US"/>
        </w:rPr>
        <w:t xml:space="preserve">ãåíîâ è ñèíòåç áåëêà; ê èõ ÷èñëó îòíîñÿòñÿ ïåïòèäíî-áåëêîâûå ãîðìîíû, ñåêðåòèðóåìûå ýíäîêðèííûìè æåëåçàìè. Çàïàñíûå áåëêè ñåìÿí îáåñïå÷èâàþò ïèòàòåëüíûìè âåùåñòâàìè íà÷àëüíûå ýòàïû ðàçâèòèÿ çàðîäûøà. Ê íèì îòíîñÿò òàêæå </w:t>
      </w:r>
      <w:hyperlink r:id="rId86">
        <w:r>
          <w:rPr>
            <w:rFonts w:ascii="GOST type A" w:hAnsi="GOST type A"/>
            <w:color w:val="0000FF"/>
            <w:u w:val="single"/>
            <w:lang w:val="en-US"/>
          </w:rPr>
          <w:t>êàçåèí</w:t>
        </w:r>
      </w:hyperlink>
      <w:r>
        <w:rPr>
          <w:rFonts w:ascii="GOST type A" w:hAnsi="GOST type A"/>
          <w:lang w:val="en-US"/>
        </w:rPr>
        <w:t xml:space="preserve">ìîëîêà, </w:t>
      </w:r>
      <w:hyperlink r:id="rId87">
        <w:r>
          <w:rPr>
            <w:rFonts w:ascii="GOST type A" w:hAnsi="GOST type A"/>
            <w:color w:val="0000FF"/>
            <w:u w:val="single"/>
            <w:lang w:val="en-US"/>
          </w:rPr>
          <w:t>àëüáóìèí</w:t>
        </w:r>
      </w:hyperlink>
      <w:r>
        <w:rPr>
          <w:rFonts w:ascii="GOST type A" w:hAnsi="GOST type A"/>
          <w:lang w:val="en-US"/>
        </w:rPr>
        <w:t xml:space="preserve">ÿè÷íîãî áåëêà (îâàëüáóìèí) è ìíîãèå äðóãèå. Áëàãîäàðÿ áåëêàì ìûøå÷íûå êëåòêè ïðèîáðåòàþò ñïîñîáíîñòü ñîêðàùàòüñÿ è â êîíå÷íîì èòîãå îáåñïå÷èâàòü äâèæåíèÿ îðãàíèçìà. Ïðèìåðîì òàêèõ ñîêðàòèòåëüíûõ áåëêîâ ìîãóò ñëóæèòü </w:t>
      </w:r>
      <w:hyperlink r:id="rId88">
        <w:r>
          <w:rPr>
            <w:rFonts w:ascii="GOST type A" w:hAnsi="GOST type A"/>
            <w:color w:val="0000FF"/>
            <w:u w:val="single"/>
            <w:lang w:val="en-US"/>
          </w:rPr>
          <w:t>àêòèí</w:t>
        </w:r>
      </w:hyperlink>
      <w:r>
        <w:rPr>
          <w:rFonts w:ascii="GOST type A" w:hAnsi="GOST type A"/>
          <w:lang w:val="en-US"/>
        </w:rPr>
        <w:t xml:space="preserve">è </w:t>
      </w:r>
      <w:hyperlink r:id="rId89">
        <w:r>
          <w:rPr>
            <w:rFonts w:ascii="GOST type A" w:hAnsi="GOST type A"/>
            <w:color w:val="0000FF"/>
            <w:u w:val="single"/>
            <w:lang w:val="en-US"/>
          </w:rPr>
          <w:t>ìèîçèí</w:t>
        </w:r>
      </w:hyperlink>
      <w:r>
        <w:rPr>
          <w:rFonts w:ascii="GOST type A" w:hAnsi="GOST type A"/>
          <w:lang w:val="en-US"/>
        </w:rPr>
        <w:t xml:space="preserve">ñêåëåòíûõ ìûøö, à òàêæå òóáóëèí, ÿâëÿþùèåñÿ êîìïîíåíòîì </w:t>
      </w:r>
      <w:hyperlink r:id="rId90">
        <w:r>
          <w:rPr>
            <w:rFonts w:ascii="GOST type A" w:hAnsi="GOST type A"/>
            <w:color w:val="0000FF"/>
            <w:u w:val="single"/>
            <w:lang w:val="en-US"/>
          </w:rPr>
          <w:t>ðåñíè÷åê</w:t>
        </w:r>
      </w:hyperlink>
      <w:r>
        <w:rPr>
          <w:rFonts w:ascii="GOST type A" w:hAnsi="GOST type A"/>
          <w:lang w:val="en-US"/>
        </w:rPr>
        <w:t xml:space="preserve">è </w:t>
      </w:r>
      <w:hyperlink r:id="rId91">
        <w:r>
          <w:rPr>
            <w:rFonts w:ascii="GOST type A" w:hAnsi="GOST type A"/>
            <w:color w:val="0000FF"/>
            <w:u w:val="single"/>
            <w:lang w:val="en-US"/>
          </w:rPr>
          <w:t>æãóòèêîâ</w:t>
        </w:r>
      </w:hyperlink>
      <w:r>
        <w:rPr>
          <w:rFonts w:ascii="GOST type A" w:hAnsi="GOST type A"/>
          <w:lang w:val="en-US"/>
        </w:rPr>
        <w:t>îäíîêëåòî÷íûõ îðãàíèçìîâ; îíè æå îáåñïå÷èâàþò ðàñõîæäåíèå õðîìîñîì ïðè äåëåíèè êëåòîê. Áåëêè-ðåöåïòîðû ÿâëÿþòñÿ ìèøåíüþ äåéñòâèÿ ãîðìîíîâ è äðóãèõ áèîëîãè÷åñêè àêòèâíûõ ñîåäèíåíèé. Ñ èõ ïîìîùüþ êëåòêîé âîñïðèíèìàåòñÿ èíôîðìàöèÿ î ñîñòîÿíèè âíåøíåé ñðåäû. Îíè èãðàþò âàæíóþ ðîëü â ïåðåäà÷å íåðâíîãî âîçáóæäåíèÿ è â îðèåíòèðîâàííîì äâèæåíèè êëåòêè (</w:t>
      </w:r>
      <w:hyperlink r:id="rId92">
        <w:r>
          <w:rPr>
            <w:rFonts w:ascii="GOST type A" w:hAnsi="GOST type A"/>
            <w:color w:val="0000FF"/>
            <w:u w:val="single"/>
            <w:lang w:val="en-US"/>
          </w:rPr>
          <w:t>õåìîòàêñèñå</w:t>
        </w:r>
      </w:hyperlink>
      <w:r>
        <w:rPr>
          <w:rFonts w:ascii="GOST type A" w:hAnsi="GOST type A"/>
          <w:lang w:val="en-US"/>
        </w:rPr>
        <w:t xml:space="preserve">). Ïðåîáðàçîâàíèå è óòèëèçàöèÿ ýíåðãèè, ïîñòóïàþùåé â îðãàíèçì ñ ïèùåé, à òàêæå ýíåðãèè ñîëíå÷íîãî èçëó÷åíèÿ òîæå ïðîèñõîäèò ïðè ó÷àñòèè áåëêîâ áèîýíåðãåòè÷åñêîé ñèñòåìû (íàïðèìåð, çðèòåëüíîãî ïèãìåíòà </w:t>
      </w:r>
      <w:hyperlink r:id="rId93">
        <w:r>
          <w:rPr>
            <w:rFonts w:ascii="GOST type A" w:hAnsi="GOST type A"/>
            <w:color w:val="0000FF"/>
            <w:u w:val="single"/>
            <w:lang w:val="en-US"/>
          </w:rPr>
          <w:t>ðîäîïñèíà</w:t>
        </w:r>
      </w:hyperlink>
      <w:r>
        <w:rPr>
          <w:rFonts w:ascii="GOST type A" w:hAnsi="GOST type A"/>
          <w:lang w:val="en-US"/>
        </w:rPr>
        <w:t xml:space="preserve">, öèòîõðîìîâ äûõàòåëüíîé öåïè; ñì. </w:t>
      </w:r>
      <w:hyperlink r:id="rId94">
        <w:r>
          <w:rPr>
            <w:rFonts w:ascii="GOST type A" w:hAnsi="GOST type A"/>
            <w:color w:val="0000FF"/>
            <w:u w:val="single"/>
            <w:lang w:val="en-US"/>
          </w:rPr>
          <w:t>Áèîýíåðãåòèêà</w:t>
        </w:r>
      </w:hyperlink>
      <w:r>
        <w:rPr>
          <w:rFonts w:ascii="GOST type A" w:hAnsi="GOST type A"/>
          <w:lang w:val="en-US"/>
        </w:rPr>
        <w:t xml:space="preserve">). Ñóùåñòâóåò òàêæå ìíîæåñòâî áåëêîâ ñ äðóãèìè, ïîðîé äîâîëüíî íåîáû÷íûìè ôóíêöèÿìè (íàïðèìåð, â ïëàçìå êðîâè íåêîòîðûõ àíòàðêòè÷åñêèõ ðûá ñîäåðæàòñÿ áåëêè, îáëàäàþùèå ñâîéñòâàìè </w:t>
      </w:r>
      <w:hyperlink r:id="rId95">
        <w:r>
          <w:rPr>
            <w:rFonts w:ascii="GOST type A" w:hAnsi="GOST type A"/>
            <w:color w:val="0000FF"/>
            <w:u w:val="single"/>
            <w:lang w:val="en-US"/>
          </w:rPr>
          <w:t>àíòèôðèçà</w:t>
        </w:r>
      </w:hyperlink>
      <w:r>
        <w:rPr>
          <w:rFonts w:ascii="GOST type A" w:hAnsi="GOST type A"/>
          <w:lang w:val="en-US"/>
        </w:rPr>
        <w:t>)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/>
        <w:drawing>
          <wp:inline distT="0" distB="0" distL="0" distR="0">
            <wp:extent cx="2743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GOST type A" w:hAnsi="GOST type A"/>
          <w:lang w:val="en-US"/>
        </w:rPr>
        <w:br/>
        <w:t xml:space="preserve">Áèîñèíòåç áåëêà 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GOST type A" w:hAnsi="GOST type A"/>
          <w:lang w:val="en-US"/>
        </w:rPr>
        <w:t xml:space="preserve">Âñÿ èíôîðìàöèÿ î ñòðóêòóðå òîãî èëè èíîãî áåëêà «õðàíèòñÿ» â ñîîòâåòñòâóþùèõ ãåíàõ â âèäå ïîñëåäîâàòåëüíîñòè íóêëåîòèäîâ è ðåàëèçóåòñÿ â ïðîöåññå ìàòðè÷íîãî ñèíòåçà. Ñíà÷àëà èíôîðìàöèÿ ñ ïîìîùüþ ôåðìåíòà ÄÍÊ-çàâèñèìîé ÐÍÊ-ïîëèìåðàçû ïåðåäàåòñÿ (ñ÷èòûâàåòñÿ) ñ ìîëåêóëû ÄÍÊ íà ìàòðè÷íóþ ÐÍÊ (ìÐÍÊ), à çàòåì â ðèáîñîìå íà ìÐÍÊ, êàê íà ìàòðèöå â ñîîòâåòñòâèè ñ ãåíåòè÷åñêèì êîäîì ïðè ó÷àñòèè òðàíñïîðòíûõ ÐÍÊ, äîñòàâëÿþùèõ àìèíîêèñëîòû, ïðîèñõîäèò ôîðìèðîâàíèå ïîëèïåïòèäíîé öåïè (ñì. </w:t>
      </w:r>
      <w:hyperlink r:id="rId97">
        <w:r>
          <w:rPr>
            <w:rFonts w:ascii="GOST type A" w:hAnsi="GOST type A"/>
            <w:color w:val="0000FF"/>
            <w:u w:val="single"/>
            <w:lang w:val="en-US"/>
          </w:rPr>
          <w:t>Òðàíñëÿöèÿ</w:t>
        </w:r>
      </w:hyperlink>
      <w:r>
        <w:rPr>
          <w:rFonts w:ascii="GOST type A" w:hAnsi="GOST type A"/>
          <w:lang w:val="en-US"/>
        </w:rPr>
        <w:t xml:space="preserve">). Âûõîäÿùèå èç ðèáîcoìû ñèíòåçèðîâàííûå ïîëèïåïòèäíûå öåïè, ñàìîïðîèçâîëüíî ñâîðà÷èâàÿñü, ïðèíèìàþò ñâîéñòâåííóþ äàííîìó áåëêó êîíôîðìàöèþ è ìîãóò ïîäâåðãàòüñÿ ïîñòòðàíñëÿöèîííîé ìîäèôèêàöèè. Ìîäèôèêàöèÿì ìîãóò ïîäâåðãàòüñÿ áîêîâûå öåïè îòäåëüíûõ àìèíîêèñëîò (ãèäðîêñèëèðîâàíèþ, ôîñôîðèëèðîâàíèþ è ò. ä.). Èìåííî ïîýòîìó â êîëëàãåíå, íàïðèìåð, âñòðå÷àåòñÿ ãèäðîêñèïðîëèí è ãèäðîêñèëèçèí (ñì. </w:t>
      </w:r>
      <w:hyperlink r:id="rId98">
        <w:r>
          <w:rPr>
            <w:rFonts w:ascii="GOST type A" w:hAnsi="GOST type A"/>
            <w:color w:val="0000FF"/>
            <w:u w:val="single"/>
            <w:lang w:val="en-US"/>
          </w:rPr>
          <w:t>Àìèíîêèñëîòû</w:t>
        </w:r>
      </w:hyperlink>
      <w:r>
        <w:rPr>
          <w:rFonts w:ascii="GOST type A" w:hAnsi="GOST type A"/>
          <w:lang w:val="en-US"/>
        </w:rPr>
        <w:t>). Ìîäèôèêàöèÿ ìîæåò ñîïðîâîæäàòüñÿ è ðàçðûâîì ïîëèïåïòèäíûõ ñâÿçåé. Òàêèì ïóòåì, íàïðèìåð, ïðîèñõîäèò îáðàçîâàíèå àêòèâíîé ìîëåêóëû èíñóëèíà, ñîñòîÿùåãî èç äâóõ öåïåé, ñîåäèíåííûõ äèñóëüôèäíûìè ñâÿçÿìè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/>
        <w:drawing>
          <wp:inline distT="0" distB="0" distL="0" distR="0">
            <wp:extent cx="2743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GOST type A" w:hAnsi="GOST type A"/>
          <w:lang w:val="en-US"/>
        </w:rPr>
        <w:br/>
        <w:t xml:space="preserve">Çíà÷åíèå áåëêîâ â ïèòàíèè 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GOST type A" w:hAnsi="GOST type A"/>
          <w:lang w:val="en-US"/>
        </w:rPr>
        <w:t xml:space="preserve">Áåëêè ÿâëÿþòñÿ âàæíåéøèìè êîìïîíåíòàìè ïèùè æèâîòíûõ è ÷åëîâåêà. Ïèùåâàÿ öåííîñòü áåëêîâ îïðåäåëÿåòñÿ ñîäåðæàíèåì â íèõ íåçàìåíèìûõ àìèíîêèñëîò, êîòîðûå â ñàìîì îðãàíèçìå íå îáðàçóþòñÿ. Â ýòîì îòíîøåíèè ðàñòèòåëüíûå áåëêè ìåíåå öåííû, ÷åì æèâîòíûå: îíè áåäíåå ëèçèíîì, ìåòèîíèíîì è òðèïòîôàíîì, òðóäíåå ïåðåâàðèâàþòñÿ â æåëóäî÷íî-êèøå÷íîì òðàêòå. Îòñóòñòâèå íåçàìåíèìûõ àìèíîêèñëîò â ïèùå ïðèâîäèò ê òÿæåëûì íàðóøåíèÿì àçîòèñòîãî îáìåíà. Â ïðîöåññå ïèùåâàðåíèÿ áåëêè ðàñùåïëÿþòñÿ äî ñâîáîäíûõ àìèíîêèñëîò, êîòîðûå ïîñëå </w:t>
      </w:r>
      <w:hyperlink r:id="rId100">
        <w:r>
          <w:rPr>
            <w:rFonts w:ascii="GOST type A" w:hAnsi="GOST type A"/>
            <w:color w:val="0000FF"/>
            <w:u w:val="single"/>
            <w:lang w:val="en-US"/>
          </w:rPr>
          <w:t>âñàñûâàíèÿ</w:t>
        </w:r>
      </w:hyperlink>
      <w:r>
        <w:rPr>
          <w:rFonts w:ascii="GOST type A" w:hAnsi="GOST type A"/>
          <w:lang w:val="en-US"/>
        </w:rPr>
        <w:t xml:space="preserve"> â êèøå÷íèêå ïîñòóïàþò â êðîâü è ðàçíîñÿòñÿ êî âñåì êëåòêàì. ×àñòü èç íèõ ðàñïàäàåòñÿ äî ïðîñòûõ ñîåäèíåíèé ñ âûäåëåíèåì ýíåðãèè, èñïîëüçóåìîé íà ðàçíûå íóæäû êëåòêîé, à ÷àñòü èäåò íà ñèíòåç íîâûõ áåëêîâ, ñâîéñòâåííûõ äàííîìó îðãàíèçìó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rticle.asp%3FAID=639954" TargetMode="External"/><Relationship Id="rId3" Type="http://schemas.openxmlformats.org/officeDocument/2006/relationships/hyperlink" Target="../in/Article.asp%3FAID=681957" TargetMode="External"/><Relationship Id="rId4" Type="http://schemas.openxmlformats.org/officeDocument/2006/relationships/hyperlink" Target="../in/Article.asp%3FAID=625878" TargetMode="External"/><Relationship Id="rId5" Type="http://schemas.openxmlformats.org/officeDocument/2006/relationships/hyperlink" Target="../in/Article.asp%3FAID=655629" TargetMode="External"/><Relationship Id="rId6" Type="http://schemas.openxmlformats.org/officeDocument/2006/relationships/hyperlink" Target="../in/Article.asp%3FAID=634844" TargetMode="External"/><Relationship Id="rId7" Type="http://schemas.openxmlformats.org/officeDocument/2006/relationships/hyperlink" Target="../in/Article.asp%3FAID=670491" TargetMode="External"/><Relationship Id="rId8" Type="http://schemas.openxmlformats.org/officeDocument/2006/relationships/image" Target="media/image1.wmf"/><Relationship Id="rId9" Type="http://schemas.openxmlformats.org/officeDocument/2006/relationships/hyperlink" Target="../in/Article.asp%3FAID=623634" TargetMode="External"/><Relationship Id="rId10" Type="http://schemas.openxmlformats.org/officeDocument/2006/relationships/hyperlink" Target="../in/Article.asp%3FAID=677377" TargetMode="External"/><Relationship Id="rId11" Type="http://schemas.openxmlformats.org/officeDocument/2006/relationships/hyperlink" Target="../in/Article.asp%3FAID=623810" TargetMode="External"/><Relationship Id="rId12" Type="http://schemas.openxmlformats.org/officeDocument/2006/relationships/hyperlink" Target="../in/Article.asp%3FAID=615583" TargetMode="External"/><Relationship Id="rId13" Type="http://schemas.openxmlformats.org/officeDocument/2006/relationships/hyperlink" Target="../in/Article.asp%3FAID=665046" TargetMode="External"/><Relationship Id="rId14" Type="http://schemas.openxmlformats.org/officeDocument/2006/relationships/hyperlink" Target="../in/Article.asp%3FAID=660813" TargetMode="External"/><Relationship Id="rId15" Type="http://schemas.openxmlformats.org/officeDocument/2006/relationships/hyperlink" Target="../in/Article.asp%3FAID=679265" TargetMode="External"/><Relationship Id="rId16" Type="http://schemas.openxmlformats.org/officeDocument/2006/relationships/hyperlink" Target="../in/Article.asp%3FAID=662050" TargetMode="External"/><Relationship Id="rId17" Type="http://schemas.openxmlformats.org/officeDocument/2006/relationships/hyperlink" Target="../in/Article.asp%3FAID=660816" TargetMode="External"/><Relationship Id="rId18" Type="http://schemas.openxmlformats.org/officeDocument/2006/relationships/hyperlink" Target="../in/Article.asp%3FAID=682462" TargetMode="External"/><Relationship Id="rId19" Type="http://schemas.openxmlformats.org/officeDocument/2006/relationships/hyperlink" Target="../in/Article.asp%3FAID=625183" TargetMode="External"/><Relationship Id="rId20" Type="http://schemas.openxmlformats.org/officeDocument/2006/relationships/hyperlink" Target="../in/Article.asp%3FAID=660816" TargetMode="External"/><Relationship Id="rId21" Type="http://schemas.openxmlformats.org/officeDocument/2006/relationships/hyperlink" Target="../in/Article.asp%3FAID=685127" TargetMode="External"/><Relationship Id="rId22" Type="http://schemas.openxmlformats.org/officeDocument/2006/relationships/hyperlink" Target="../in/Article.asp%3FAID=635242" TargetMode="External"/><Relationship Id="rId23" Type="http://schemas.openxmlformats.org/officeDocument/2006/relationships/hyperlink" Target="../in/Article.asp%3FAID=613901" TargetMode="External"/><Relationship Id="rId24" Type="http://schemas.openxmlformats.org/officeDocument/2006/relationships/hyperlink" Target="../in/Article.asp%3FAID=648779" TargetMode="External"/><Relationship Id="rId25" Type="http://schemas.openxmlformats.org/officeDocument/2006/relationships/hyperlink" Target="../in/Article.asp%3FAID=623126" TargetMode="External"/><Relationship Id="rId26" Type="http://schemas.openxmlformats.org/officeDocument/2006/relationships/hyperlink" Target="../in/Article.asp%3FAID=611142" TargetMode="External"/><Relationship Id="rId27" Type="http://schemas.openxmlformats.org/officeDocument/2006/relationships/hyperlink" Target="../in/Article.asp%3FAID=690180" TargetMode="External"/><Relationship Id="rId28" Type="http://schemas.openxmlformats.org/officeDocument/2006/relationships/hyperlink" Target="../in/Article.asp%3FAID=680880" TargetMode="External"/><Relationship Id="rId29" Type="http://schemas.openxmlformats.org/officeDocument/2006/relationships/hyperlink" Target="../in/Article.asp%3FAID=660813" TargetMode="External"/><Relationship Id="rId30" Type="http://schemas.openxmlformats.org/officeDocument/2006/relationships/hyperlink" Target="../in/Article.asp%3FAID=646671" TargetMode="External"/><Relationship Id="rId31" Type="http://schemas.openxmlformats.org/officeDocument/2006/relationships/hyperlink" Target="../in/Article.asp%3FAID=667922" TargetMode="External"/><Relationship Id="rId32" Type="http://schemas.openxmlformats.org/officeDocument/2006/relationships/hyperlink" Target="../in/Article.asp%3FAID=653890" TargetMode="External"/><Relationship Id="rId33" Type="http://schemas.openxmlformats.org/officeDocument/2006/relationships/hyperlink" Target="../in/Article.asp%3FAID=674556" TargetMode="External"/><Relationship Id="rId34" Type="http://schemas.openxmlformats.org/officeDocument/2006/relationships/hyperlink" Target="../in/Article.asp%3FAID=667586" TargetMode="External"/><Relationship Id="rId35" Type="http://schemas.openxmlformats.org/officeDocument/2006/relationships/hyperlink" Target="../in/Article.asp%3FAID=684512" TargetMode="External"/><Relationship Id="rId36" Type="http://schemas.openxmlformats.org/officeDocument/2006/relationships/hyperlink" Target="../in/Article.asp%3FAID=637831" TargetMode="External"/><Relationship Id="rId37" Type="http://schemas.openxmlformats.org/officeDocument/2006/relationships/hyperlink" Target="../in/Article.asp%3FAID=652125" TargetMode="External"/><Relationship Id="rId38" Type="http://schemas.openxmlformats.org/officeDocument/2006/relationships/hyperlink" Target="../in/Article.asp%3FAID=623810" TargetMode="External"/><Relationship Id="rId39" Type="http://schemas.openxmlformats.org/officeDocument/2006/relationships/hyperlink" Target="../in/Article.asp%3FAID=686044" TargetMode="External"/><Relationship Id="rId40" Type="http://schemas.openxmlformats.org/officeDocument/2006/relationships/hyperlink" Target="../in/Article.asp%3FAID=646671" TargetMode="External"/><Relationship Id="rId41" Type="http://schemas.openxmlformats.org/officeDocument/2006/relationships/hyperlink" Target="../in/Article.asp%3FAID=624994" TargetMode="External"/><Relationship Id="rId42" Type="http://schemas.openxmlformats.org/officeDocument/2006/relationships/hyperlink" Target="../in/Article.asp%3FAID=666950" TargetMode="External"/><Relationship Id="rId43" Type="http://schemas.openxmlformats.org/officeDocument/2006/relationships/hyperlink" Target="../in/Article.asp%3FAID=656835" TargetMode="External"/><Relationship Id="rId44" Type="http://schemas.openxmlformats.org/officeDocument/2006/relationships/hyperlink" Target="../in/Article.asp%3FAID=656831" TargetMode="External"/><Relationship Id="rId45" Type="http://schemas.openxmlformats.org/officeDocument/2006/relationships/hyperlink" Target="../in/Article.asp%3FAID=623840" TargetMode="External"/><Relationship Id="rId46" Type="http://schemas.openxmlformats.org/officeDocument/2006/relationships/hyperlink" Target="../in/Article.asp%3FAID=640597" TargetMode="External"/><Relationship Id="rId47" Type="http://schemas.openxmlformats.org/officeDocument/2006/relationships/hyperlink" Target="../in/Article.asp%3FAID=667588" TargetMode="External"/><Relationship Id="rId48" Type="http://schemas.openxmlformats.org/officeDocument/2006/relationships/hyperlink" Target="../in/Article.asp%3FAID=658328" TargetMode="External"/><Relationship Id="rId49" Type="http://schemas.openxmlformats.org/officeDocument/2006/relationships/hyperlink" Target="../in/Article.asp%3FAID=685123" TargetMode="External"/><Relationship Id="rId50" Type="http://schemas.openxmlformats.org/officeDocument/2006/relationships/hyperlink" Target="../in/Article.asp%3FAID=620851" TargetMode="External"/><Relationship Id="rId51" Type="http://schemas.openxmlformats.org/officeDocument/2006/relationships/image" Target="media/image1.wmf"/><Relationship Id="rId52" Type="http://schemas.openxmlformats.org/officeDocument/2006/relationships/hyperlink" Target="../in/Article.asp%3FAID=660815" TargetMode="External"/><Relationship Id="rId53" Type="http://schemas.openxmlformats.org/officeDocument/2006/relationships/hyperlink" Target="../in/Article.asp%3FAID=660816" TargetMode="External"/><Relationship Id="rId54" Type="http://schemas.openxmlformats.org/officeDocument/2006/relationships/hyperlink" Target="../in/Article.asp%3FAID=657887" TargetMode="External"/><Relationship Id="rId55" Type="http://schemas.openxmlformats.org/officeDocument/2006/relationships/image" Target="media/image1.wmf"/><Relationship Id="rId56" Type="http://schemas.openxmlformats.org/officeDocument/2006/relationships/hyperlink" Target="../in/Article.asp%3FAID=639196" TargetMode="External"/><Relationship Id="rId57" Type="http://schemas.openxmlformats.org/officeDocument/2006/relationships/hyperlink" Target="../in/Article.asp%3FAID=682098" TargetMode="External"/><Relationship Id="rId58" Type="http://schemas.openxmlformats.org/officeDocument/2006/relationships/hyperlink" Target="../in/Article.asp%3FAID=640913" TargetMode="External"/><Relationship Id="rId59" Type="http://schemas.openxmlformats.org/officeDocument/2006/relationships/hyperlink" Target="../in/Article.asp%3FAID=641937" TargetMode="External"/><Relationship Id="rId60" Type="http://schemas.openxmlformats.org/officeDocument/2006/relationships/hyperlink" Target="../in/Article.asp%3FAID=663046" TargetMode="External"/><Relationship Id="rId61" Type="http://schemas.openxmlformats.org/officeDocument/2006/relationships/hyperlink" Target="../in/Article.asp%3FAID=621225" TargetMode="External"/><Relationship Id="rId62" Type="http://schemas.openxmlformats.org/officeDocument/2006/relationships/hyperlink" Target="../in/Article.asp%3FAID=635602" TargetMode="External"/><Relationship Id="rId63" Type="http://schemas.openxmlformats.org/officeDocument/2006/relationships/hyperlink" Target="../in/Article.asp%3FAID=650724" TargetMode="External"/><Relationship Id="rId64" Type="http://schemas.openxmlformats.org/officeDocument/2006/relationships/hyperlink" Target="../in/Article.asp%3FAID=686014" TargetMode="External"/><Relationship Id="rId65" Type="http://schemas.openxmlformats.org/officeDocument/2006/relationships/hyperlink" Target="../in/Article.asp%3FAID=609110" TargetMode="External"/><Relationship Id="rId66" Type="http://schemas.openxmlformats.org/officeDocument/2006/relationships/hyperlink" Target="../in/Article.asp%3FAID=613519" TargetMode="External"/><Relationship Id="rId67" Type="http://schemas.openxmlformats.org/officeDocument/2006/relationships/hyperlink" Target="../in/Article.asp%3FAID=652293" TargetMode="External"/><Relationship Id="rId68" Type="http://schemas.openxmlformats.org/officeDocument/2006/relationships/hyperlink" Target="../in/Article.asp%3FAID=682002" TargetMode="External"/><Relationship Id="rId69" Type="http://schemas.openxmlformats.org/officeDocument/2006/relationships/image" Target="media/image1.wmf"/><Relationship Id="rId70" Type="http://schemas.openxmlformats.org/officeDocument/2006/relationships/hyperlink" Target="../in/Article.asp%3FAID=671316" TargetMode="External"/><Relationship Id="rId71" Type="http://schemas.openxmlformats.org/officeDocument/2006/relationships/hyperlink" Target="../in/Article.asp%3FAID=623891" TargetMode="External"/><Relationship Id="rId72" Type="http://schemas.openxmlformats.org/officeDocument/2006/relationships/hyperlink" Target="../in/Article.asp%3FAID=639136" TargetMode="External"/><Relationship Id="rId73" Type="http://schemas.openxmlformats.org/officeDocument/2006/relationships/image" Target="media/image1.wmf"/><Relationship Id="rId74" Type="http://schemas.openxmlformats.org/officeDocument/2006/relationships/hyperlink" Target="../in/Article.asp%3FAID=667291" TargetMode="External"/><Relationship Id="rId75" Type="http://schemas.openxmlformats.org/officeDocument/2006/relationships/image" Target="media/image1.wmf"/><Relationship Id="rId76" Type="http://schemas.openxmlformats.org/officeDocument/2006/relationships/hyperlink" Target="../in/Article.asp%3FAID=665033" TargetMode="External"/><Relationship Id="rId77" Type="http://schemas.openxmlformats.org/officeDocument/2006/relationships/hyperlink" Target="../in/Article.asp%3FAID=625142" TargetMode="External"/><Relationship Id="rId78" Type="http://schemas.openxmlformats.org/officeDocument/2006/relationships/hyperlink" Target="../in/Article.asp%3FAID=646923" TargetMode="External"/><Relationship Id="rId79" Type="http://schemas.openxmlformats.org/officeDocument/2006/relationships/hyperlink" Target="../in/Article.asp%3FAID=656834" TargetMode="External"/><Relationship Id="rId80" Type="http://schemas.openxmlformats.org/officeDocument/2006/relationships/hyperlink" Target="../in/Article.asp%3FAID=651383" TargetMode="External"/><Relationship Id="rId81" Type="http://schemas.openxmlformats.org/officeDocument/2006/relationships/hyperlink" Target="../in/Article.asp%3FAID=682947" TargetMode="External"/><Relationship Id="rId82" Type="http://schemas.openxmlformats.org/officeDocument/2006/relationships/hyperlink" Target="../in/Article.asp%3FAID=685143" TargetMode="External"/><Relationship Id="rId83" Type="http://schemas.openxmlformats.org/officeDocument/2006/relationships/hyperlink" Target="../in/Article.asp%3FAID=615982" TargetMode="External"/><Relationship Id="rId84" Type="http://schemas.openxmlformats.org/officeDocument/2006/relationships/hyperlink" Target="../in/Article.asp%3FAID=678407" TargetMode="External"/><Relationship Id="rId85" Type="http://schemas.openxmlformats.org/officeDocument/2006/relationships/hyperlink" Target="../in/Article.asp%3FAID=678914" TargetMode="External"/><Relationship Id="rId86" Type="http://schemas.openxmlformats.org/officeDocument/2006/relationships/hyperlink" Target="../in/Article.asp%3FAID=636632" TargetMode="External"/><Relationship Id="rId87" Type="http://schemas.openxmlformats.org/officeDocument/2006/relationships/hyperlink" Target="../in/Article.asp%3FAID=609824" TargetMode="External"/><Relationship Id="rId88" Type="http://schemas.openxmlformats.org/officeDocument/2006/relationships/hyperlink" Target="../in/Article.asp%3FAID=609111" TargetMode="External"/><Relationship Id="rId89" Type="http://schemas.openxmlformats.org/officeDocument/2006/relationships/hyperlink" Target="../in/Article.asp%3FAID=652127" TargetMode="External"/><Relationship Id="rId90" Type="http://schemas.openxmlformats.org/officeDocument/2006/relationships/hyperlink" Target="../in/Article.asp%3FAID=667415" TargetMode="External"/><Relationship Id="rId91" Type="http://schemas.openxmlformats.org/officeDocument/2006/relationships/hyperlink" Target="../in/Article.asp%3FAID=632004" TargetMode="External"/><Relationship Id="rId92" Type="http://schemas.openxmlformats.org/officeDocument/2006/relationships/hyperlink" Target="../in/Article.asp%3FAID=684313" TargetMode="External"/><Relationship Id="rId93" Type="http://schemas.openxmlformats.org/officeDocument/2006/relationships/hyperlink" Target="../in/Article.asp%3FAID=668044" TargetMode="External"/><Relationship Id="rId94" Type="http://schemas.openxmlformats.org/officeDocument/2006/relationships/hyperlink" Target="../in/Article.asp%3FAID=616036" TargetMode="External"/><Relationship Id="rId95" Type="http://schemas.openxmlformats.org/officeDocument/2006/relationships/hyperlink" Target="../in/Article.asp%3FAID=611154" TargetMode="External"/><Relationship Id="rId96" Type="http://schemas.openxmlformats.org/officeDocument/2006/relationships/image" Target="media/image1.wmf"/><Relationship Id="rId97" Type="http://schemas.openxmlformats.org/officeDocument/2006/relationships/hyperlink" Target="../in/Article.asp%3FAID=678922" TargetMode="External"/><Relationship Id="rId98" Type="http://schemas.openxmlformats.org/officeDocument/2006/relationships/hyperlink" Target="../in/Article.asp%3FAID=610222" TargetMode="External"/><Relationship Id="rId99" Type="http://schemas.openxmlformats.org/officeDocument/2006/relationships/image" Target="media/image1.wmf"/><Relationship Id="rId100" Type="http://schemas.openxmlformats.org/officeDocument/2006/relationships/hyperlink" Target="../in/Article.asp%3FAID=622063" TargetMode="Externa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9</Words>
  <Characters>26543</Characters>
  <CharactersWithSpaces>22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31:00Z</dcterms:created>
  <dc:creator/>
  <dc:description/>
  <dc:language>en-US</dc:language>
  <cp:lastModifiedBy/>
  <dcterms:modified xsi:type="dcterms:W3CDTF">2010-01-10T2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A1yudushkin</vt:lpwstr>
  </property>
</Properties>
</file>