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961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оморфозы у живот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оморфозы у растений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дноклеточные с ядрам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ловое размножение – конъюгац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Многоклеточност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Лучевая симметр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2 зародышевых листка (энтодерма и эктодерма) разделенных мезоглее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рвная система диффузного тип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имитивные органы чувств – светочувствительный глазок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Двусторонняя симметр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явление 3-го зародышевого листка (мезодерма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ольцевые и продольные мышечные волокн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делительная система протонефридиального тип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рвная система – парный мозговой ганглий и 2 нервных ствол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Гермафродитиз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 </w:t>
            </w:r>
            <w:r>
              <w:rPr/>
              <w:t>Первичная полость тел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здельнополост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 </w:t>
            </w:r>
            <w:r>
              <w:rPr/>
              <w:t>Пищеварительная система - задняя кишка, анальное отверсти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торичная полость тела – цело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овеносная систем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егментац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рвная система – окологлоточные кольца с отходящими нервными стволам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делительная система – в каждом сегменте пара нефриди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ело состоит из головы туловища и ног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ищеварительная система – радула (сифон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овеносная система незамкнута. Сердце состоит из 2-х предсердий и желудочк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Дыхательная система – жабр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делительная система – почки (осморегуляция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деляют голову, грудь, брюшко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Членистые конечност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ружный скеле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лость тела – гомоцель (часть системы кровообращения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овеносная система – пульсирующий сосуд – сердце, аорта, артерии. Кровь – гемолимф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Желез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делительная система – мльпигиевы сосуд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звитие с личинкой (полное и неполное превращение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Хорд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рвная система – невроцел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Дахательная система – легкие развиваются как парные выпячивания задней части глотк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Чешу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Мускулатура дифференцирован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овеносная система – один круг кровообращения. Сердце двух камерно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рвная система – наличие особого органа чувств – боковой лини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личие плавательного пузыр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арные конечности с шарнирными суставами. Череп подвижно сочленен с шейными позвонкам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овеносная система – сердце 3-х камерное, два круга кровообращения, полностью не разобщенных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рвная система – передний мозг четко разделен на 2 полушария, мозжечок слабо разви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ожа голая с большим количеством желез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Дыхание кожно-легочно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ожа сухая практически без желез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 </w:t>
            </w:r>
            <w:r>
              <w:rPr/>
              <w:t>Дыхание легочно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рвная система – увеличивается мозжечок и полушар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упные, богатые белком и желтком яйца. Нет личиночной стади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плодотворение внутренне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стоянная температура тел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ерь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лю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ищеварительная система – желудок двойной. Кишечник удлиненный, однако прямая кишка укорочен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овеносная система – полное  разделение кругов кровообращен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ело покрыто волосяным покровом.  В коже много железистых образовани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рвная система – кора головного мозг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меется наружное ухо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Диафрагм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овеносная система – сердце 4-х камероное, 2 круга кровообращения, эритроциты безъядерны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терии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окариот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НК сосредоточен в нуклеотид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Основа оболочки – муреин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апасные  питательные вещества – полисахариды, жиры, сера, полифосфат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итание – сапрофиты, автотрофы, паразит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пособны к спорообразованию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змножение – дел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росли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Эукариот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пособность к фотосинтез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личие специальных фотосинтетических пигментов, которые находятся в специальных органоидах – хроматофора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Автотроф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леточная стенка состоит из 2–х слоев: целлюлозный слой, прикрепленный к мембране и пиктиновый сло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множение половым и бесполым путе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Чередование полового и бесполого покол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зможность образования – зооспор (подвижных) и апланоспор (неподвижных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зможность образования гаме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ело – слоевище (таллом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веточувствительный глазок.</w:t>
            </w:r>
          </w:p>
          <w:p>
            <w:pPr>
              <w:pStyle w:val="Normal"/>
              <w:jc w:val="both"/>
              <w:rPr/>
            </w:pPr>
            <w:r>
              <w:rPr/>
              <w:t>Гриб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леточная стенка – хитин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етеротрофный тип пит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 качестве запасающего питательного вещества образовывается гликоген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 качестве продуктов обмена веществ – мочеви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ело – мицелий, состоит из нитей – гиф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т хлорофилла.</w:t>
            </w:r>
          </w:p>
          <w:p>
            <w:pPr>
              <w:pStyle w:val="Normal"/>
              <w:jc w:val="both"/>
              <w:rPr/>
            </w:pPr>
            <w:r>
              <w:rPr/>
              <w:t>Лишайни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имбиоз гриба и водоросли (гриб поставляет воду с растворенными минеральными солями, водоросль – органику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ет зеленой окраск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чень неприхотлив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змножение – бесполое и специальными образованиями: соредии, изидии, цефаллодии.</w:t>
            </w:r>
          </w:p>
          <w:p>
            <w:pPr>
              <w:pStyle w:val="Normal"/>
              <w:jc w:val="both"/>
              <w:rPr/>
            </w:pPr>
            <w:r>
              <w:rPr/>
              <w:t>Мх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Тело разделено на стеблевидную ось и листообразные пластинк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аблюдается первичная дифференцировка на ткан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орней нет, у некоторых развиты ризоид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ловые органы антеридии (мужские) и архегонии (женские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Фотосинтезирующие ткани развиты слабо.</w:t>
            </w:r>
          </w:p>
          <w:p>
            <w:pPr>
              <w:pStyle w:val="Normal"/>
              <w:jc w:val="both"/>
              <w:rPr/>
            </w:pPr>
            <w:r>
              <w:rPr/>
              <w:t>Папоротникообразн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Есть корневище с придаточными корня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Есть стебель с хорошо развитой проводящей ткань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Листья – вайи бывают спороносными и фотосинтезирующ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ередование поколений с господством спорофи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 клетках гаметофита сосредоточен хлорофил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порангии находятся на нижней стороне лис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 хвощей споры однополы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 плауновидных – гаметофит  развивается под землей, лишен хлоропластов.</w:t>
            </w:r>
          </w:p>
          <w:p>
            <w:pPr>
              <w:pStyle w:val="Normal"/>
              <w:jc w:val="both"/>
              <w:rPr/>
            </w:pPr>
            <w:r>
              <w:rPr/>
              <w:t>Семенные растен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зникновение оплодотворения не связанного с водо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зникновение семени.</w:t>
            </w:r>
          </w:p>
          <w:p>
            <w:pPr>
              <w:pStyle w:val="Normal"/>
              <w:jc w:val="both"/>
              <w:rPr/>
            </w:pPr>
            <w:r>
              <w:rPr/>
              <w:t>Голосеменны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Семя есть, но плода никогда не образуется. Семена не защищен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Наличие хво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В древесном стебле представлены все виды ткан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Шишка – видоизмененный побе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Имеются семенные зачатки из которых после оплодотворения развиваются семен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Покрытосемен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Двойное оплодотвор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Семезачатки находятся внутри завязи, семена находятся внутри пл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Появление сосудов в проводящей систе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Образование цве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Опыление насеком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3:36:00Z</dcterms:created>
  <dc:creator>Моисеева Александра</dc:creator>
  <dc:description/>
  <dc:language>en-US</dc:language>
  <cp:lastModifiedBy>Моисеева Александра</cp:lastModifiedBy>
  <dcterms:modified xsi:type="dcterms:W3CDTF">2000-01-18T18:14:00Z</dcterms:modified>
  <cp:revision>3</cp:revision>
  <dc:subject/>
  <dc:title>Ароморфозы у животных</dc:title>
</cp:coreProperties>
</file>