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hanging="0"/>
        <w:jc w:val="right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>£. А, Разживина, Н. Б. Гущина</w:t>
      </w:r>
    </w:p>
    <w:p>
      <w:pPr>
        <w:pStyle w:val="Normal"/>
        <w:shd w:fill="FFFFFF" w:val="clear"/>
        <w:spacing w:lineRule="exact" w:line="302" w:before="144" w:after="0"/>
        <w:jc w:val="center"/>
        <w:rPr/>
      </w:pPr>
      <w:r>
        <w:rPr>
          <w:b/>
          <w:bCs/>
          <w:color w:val="000000"/>
          <w:spacing w:val="8"/>
          <w:w w:val="77"/>
          <w:sz w:val="28"/>
          <w:szCs w:val="28"/>
        </w:rPr>
        <w:t>АДАПТАЦИЯ УЧЕБНИКА «</w:t>
      </w:r>
      <w:r>
        <w:rPr>
          <w:b/>
          <w:bCs/>
          <w:color w:val="000000"/>
          <w:spacing w:val="8"/>
          <w:w w:val="77"/>
          <w:sz w:val="28"/>
          <w:szCs w:val="28"/>
          <w:lang w:val="en-US"/>
        </w:rPr>
        <w:t>NEW</w:t>
      </w:r>
      <w:r>
        <w:rPr>
          <w:b/>
          <w:bCs/>
          <w:color w:val="000000"/>
          <w:spacing w:val="8"/>
          <w:w w:val="77"/>
          <w:sz w:val="28"/>
          <w:szCs w:val="28"/>
        </w:rPr>
        <w:t xml:space="preserve"> </w:t>
      </w:r>
      <w:r>
        <w:rPr>
          <w:b/>
          <w:bCs/>
          <w:color w:val="000000"/>
          <w:spacing w:val="8"/>
          <w:w w:val="77"/>
          <w:sz w:val="28"/>
          <w:szCs w:val="28"/>
          <w:lang w:val="en-US"/>
        </w:rPr>
        <w:t>BLUEPRINT</w:t>
      </w:r>
      <w:r>
        <w:rPr>
          <w:b/>
          <w:bCs/>
          <w:color w:val="000000"/>
          <w:spacing w:val="8"/>
          <w:w w:val="77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w w:val="77"/>
          <w:sz w:val="28"/>
          <w:szCs w:val="28"/>
          <w:lang w:val="en-US"/>
        </w:rPr>
        <w:t>INTERMEDIATE</w:t>
      </w:r>
      <w:r>
        <w:rPr>
          <w:b/>
          <w:bCs/>
          <w:color w:val="000000"/>
          <w:spacing w:val="2"/>
          <w:w w:val="77"/>
          <w:sz w:val="28"/>
          <w:szCs w:val="28"/>
        </w:rPr>
        <w:t xml:space="preserve">» К ФЕДЕРАЛЬНОЙ ПРОГРАММЕ </w:t>
      </w:r>
      <w:r>
        <w:rPr>
          <w:b/>
          <w:bCs/>
          <w:color w:val="000000"/>
          <w:spacing w:val="-1"/>
          <w:w w:val="77"/>
          <w:sz w:val="28"/>
          <w:szCs w:val="28"/>
        </w:rPr>
        <w:t xml:space="preserve">В СВЕТЕ ГУМАНИСТИЧЕСКОГО ПОДХОДА </w:t>
      </w:r>
      <w:r>
        <w:rPr>
          <w:b/>
          <w:bCs/>
          <w:color w:val="000000"/>
          <w:spacing w:val="2"/>
          <w:w w:val="77"/>
          <w:sz w:val="28"/>
          <w:szCs w:val="28"/>
        </w:rPr>
        <w:t>В ОБУЧЕНИИ АНГЛИЙСКОМУ ЯЗЫКУ</w:t>
      </w:r>
    </w:p>
    <w:p>
      <w:pPr>
        <w:pStyle w:val="Normal"/>
        <w:shd w:fill="FFFFFF" w:val="clear"/>
        <w:spacing w:lineRule="exact" w:line="234" w:before="292" w:after="0"/>
        <w:ind w:firstLine="346"/>
        <w:jc w:val="both"/>
        <w:rPr/>
      </w:pPr>
      <w:r>
        <w:rPr>
          <w:color w:val="000000"/>
          <w:spacing w:val="-4"/>
          <w:sz w:val="22"/>
          <w:szCs w:val="22"/>
        </w:rPr>
        <w:t>Мы работаем в специализированном гуманитарном классе об</w:t>
        <w:softHyphen/>
      </w:r>
      <w:r>
        <w:rPr>
          <w:color w:val="000000"/>
          <w:spacing w:val="-3"/>
          <w:sz w:val="22"/>
          <w:szCs w:val="22"/>
        </w:rPr>
        <w:t xml:space="preserve">щеобразовательной средней школы № 5 г. Лыскова по учебнику </w:t>
      </w:r>
      <w:r>
        <w:rPr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luepri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ermediate</w:t>
      </w:r>
      <w:r>
        <w:rPr>
          <w:color w:val="000000"/>
          <w:sz w:val="22"/>
          <w:szCs w:val="22"/>
        </w:rPr>
        <w:t>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есь мир сегодня постепенно становится одним большим сооб</w:t>
        <w:softHyphen/>
        <w:t>ществом. Это требует новых подходов в изучении иностранного языка, которые отвечали бы современным потребностям общества. Хотим мы этого или нет, методы, которые мы выбираем, по сути, являются таким ответом, своего рода обратной связью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Гуманистический подход в обучении иностранному языку яв</w:t>
        <w:softHyphen/>
        <w:t>ляется попыткой удовлетворить социальные потребности.</w:t>
      </w:r>
    </w:p>
    <w:p>
      <w:pPr>
        <w:pStyle w:val="TextBodyIndent"/>
        <w:jc w:val="both"/>
        <w:rPr/>
      </w:pPr>
      <w:r>
        <w:rPr/>
        <w:t>Нужно отметить, что в федеральной программе обучения ино</w:t>
        <w:softHyphen/>
        <w:t>странному языку личиостио-ориептированпый, гуманистический под</w:t>
        <w:softHyphen/>
        <w:t>ход в обучении также провозглашен как один из основных прин</w:t>
        <w:softHyphen/>
        <w:t>ципов: «Сущность обучения иностранному языку следует рассмат</w:t>
        <w:softHyphen/>
        <w:t>ривать как процесс взаимодействия учителя и учащихся, учащихся друг с другом, вовлекающий в себя гуманистические взаимоотно</w:t>
        <w:softHyphen/>
        <w:t>шения: стремление к соучастию, сопереживанию, принятию друг друга, совместную деятельность и совместную увлеченность ком</w:t>
        <w:softHyphen/>
        <w:t>муникативно-познавательной деятельностью»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облема состоит в том, что в повседневной практике препода</w:t>
        <w:softHyphen/>
        <w:t>вания английского языка этот метод с трудом прокладывает себе путь, так как многие учителя английского языка не знакомы с его методикой и не готовы по-новому осмыслить учебно-воспитатель</w:t>
        <w:softHyphen/>
        <w:t>ный процесс. Мы пришли к такому выводу, посещая уроки коллег в своей школе и анализируя мнения учителей по этому вопросу на семинарах в рамках нашего проекта.</w:t>
      </w:r>
    </w:p>
    <w:p>
      <w:pPr>
        <w:pStyle w:val="TextBody"/>
        <w:jc w:val="both"/>
        <w:rPr>
          <w:sz w:val="24"/>
          <w:szCs w:val="24"/>
        </w:rPr>
      </w:pPr>
      <w:r>
        <w:rPr/>
        <w:t>Очень часто гуманистический подход заменяется размытыми рассуждениями о безграничной любви, сверхзаботе и самоотдаче учителя, которые, как это ни парадоксально, имеют весьма отдален</w:t>
        <w:softHyphen/>
        <w:t>ное отношение к идеям гуманизации обучающего взаимодействия.</w:t>
      </w:r>
    </w:p>
    <w:p>
      <w:pPr>
        <w:pStyle w:val="TextBodyIndent"/>
        <w:jc w:val="both"/>
        <w:rPr>
          <w:sz w:val="24"/>
          <w:szCs w:val="24"/>
        </w:rPr>
      </w:pPr>
      <w:r>
        <w:rPr/>
        <w:t>Гуманистический подход в обучении основан на нескольких обя</w:t>
        <w:softHyphen/>
        <w:t>зательных принципах:</w:t>
      </w:r>
    </w:p>
    <w:p>
      <w:pPr>
        <w:pStyle w:val="Normal"/>
        <w:widowControl/>
        <w:shd w:fill="FFFFFF" w:val="clear"/>
        <w:ind w:left="851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  Обучение в процессе общения (парная и групповая работа).</w:t>
      </w:r>
    </w:p>
    <w:p>
      <w:pPr>
        <w:pStyle w:val="Normal"/>
        <w:widowControl/>
        <w:shd w:fill="FFFFFF" w:val="clear"/>
        <w:ind w:left="851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  Партнерские взаимоотношения ученика и учителя.</w:t>
      </w:r>
    </w:p>
    <w:p>
      <w:pPr>
        <w:pStyle w:val="Normal"/>
        <w:widowControl/>
        <w:shd w:fill="FFFFFF" w:val="clear"/>
        <w:ind w:left="851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  Недирективиая роль учителя (создание доверительных от</w:t>
        <w:softHyphen/>
        <w:t>ношений в учебном коллективе).</w:t>
      </w:r>
    </w:p>
    <w:p>
      <w:pPr>
        <w:pStyle w:val="Normal"/>
        <w:widowControl/>
        <w:shd w:fill="FFFFFF" w:val="clear"/>
        <w:ind w:left="851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  В центре внимания ученик с его жизненным опытом, стрем</w:t>
        <w:softHyphen/>
        <w:t>лениями, чувствами, желаниям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color w:val="000000"/>
          <w:sz w:val="22"/>
          <w:szCs w:val="22"/>
        </w:rPr>
        <w:t xml:space="preserve">Идея </w:t>
      </w:r>
      <w:r>
        <w:rPr>
          <w:color w:val="000000"/>
          <w:sz w:val="22"/>
          <w:szCs w:val="22"/>
        </w:rPr>
        <w:t xml:space="preserve">нашего </w:t>
      </w:r>
      <w:r>
        <w:rPr>
          <w:i/>
          <w:iCs/>
          <w:color w:val="000000"/>
          <w:sz w:val="22"/>
          <w:szCs w:val="22"/>
        </w:rPr>
        <w:t xml:space="preserve">проекта — </w:t>
      </w:r>
      <w:r>
        <w:rPr>
          <w:color w:val="000000"/>
          <w:sz w:val="22"/>
          <w:szCs w:val="22"/>
        </w:rPr>
        <w:t>помочь учителям английского языка сделать процесс преподавания личиостио значимым, а значит, и высокомотивированным для учащихся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ля этого мы предлагаем методическое пособие для учителей, работающих по учебнику «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luepri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ermediate</w:t>
      </w:r>
      <w:r>
        <w:rPr>
          <w:color w:val="000000"/>
          <w:sz w:val="22"/>
          <w:szCs w:val="22"/>
        </w:rPr>
        <w:t>», знакомящее их с принципами гуманистического подхода в обучении и со</w:t>
        <w:softHyphen/>
        <w:t>держащее комплекс гуманистических упражнений с методически</w:t>
        <w:softHyphen/>
        <w:t>ми рекомендациями по их использованию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i/>
          <w:iCs/>
          <w:color w:val="000000"/>
          <w:sz w:val="22"/>
          <w:szCs w:val="22"/>
        </w:rPr>
        <w:t xml:space="preserve">Главная цель проекта </w:t>
      </w:r>
      <w:r>
        <w:rPr>
          <w:color w:val="000000"/>
          <w:sz w:val="22"/>
          <w:szCs w:val="22"/>
        </w:rPr>
        <w:t>состоит в том, чтобы познакомить учите</w:t>
        <w:softHyphen/>
        <w:t>лей с методикой гуманистического подхода в обучении и проде</w:t>
        <w:softHyphen/>
        <w:t>монстрировать ее эффективность на материале учебника «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luepri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ermediate</w:t>
      </w:r>
      <w:r>
        <w:rPr>
          <w:color w:val="000000"/>
          <w:sz w:val="22"/>
          <w:szCs w:val="22"/>
        </w:rPr>
        <w:t xml:space="preserve">». Для достижения этой </w:t>
      </w:r>
      <w:r>
        <w:rPr>
          <w:i/>
          <w:iCs/>
          <w:color w:val="000000"/>
          <w:sz w:val="22"/>
          <w:szCs w:val="22"/>
        </w:rPr>
        <w:t xml:space="preserve">цели </w:t>
      </w:r>
      <w:r>
        <w:rPr>
          <w:color w:val="000000"/>
          <w:sz w:val="22"/>
          <w:szCs w:val="22"/>
        </w:rPr>
        <w:t>мы адаптируем личиостпо-ориеитировапиые задания учебника к требованиям фе</w:t>
        <w:softHyphen/>
        <w:t>деральной программы через систему гуманистических упражнений.</w:t>
      </w:r>
    </w:p>
    <w:p>
      <w:pPr>
        <w:pStyle w:val="Normal"/>
        <w:widowControl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Таким образом, темой нашего проекта является «Адаптация учеб</w:t>
        <w:softHyphen/>
        <w:t>ника "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luepri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ermediate</w:t>
      </w:r>
      <w:r>
        <w:rPr>
          <w:color w:val="000000"/>
          <w:sz w:val="22"/>
          <w:szCs w:val="22"/>
        </w:rPr>
        <w:t>" к федеральной программе в свете гуманистического подхода в обучении английскому языку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Конечным продуктом проекта </w:t>
      </w:r>
      <w:r>
        <w:rPr>
          <w:color w:val="000000"/>
          <w:sz w:val="22"/>
          <w:szCs w:val="22"/>
        </w:rPr>
        <w:t>будет методическое пособие для учителей, работающих по учебнику «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luepri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ermediate</w:t>
      </w:r>
      <w:r>
        <w:rPr>
          <w:color w:val="000000"/>
          <w:sz w:val="22"/>
          <w:szCs w:val="22"/>
        </w:rPr>
        <w:t>», с системой гуманистических упражнений и рекомендациями по их применению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Целевая группа проекта — учителя, работающие по учебнику «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luepri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ermediate</w:t>
      </w:r>
      <w:r>
        <w:rPr>
          <w:color w:val="000000"/>
          <w:sz w:val="22"/>
          <w:szCs w:val="22"/>
        </w:rPr>
        <w:t>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Мы считаем, что проект будет успешным, если:</w:t>
      </w:r>
    </w:p>
    <w:p>
      <w:pPr>
        <w:pStyle w:val="Normal"/>
        <w:widowControl/>
        <w:shd w:fill="FFFFFF" w:val="clear"/>
        <w:ind w:left="567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гуманистический подход в обучении английскому языку бу</w:t>
        <w:softHyphen/>
        <w:t>дет использоваться этими учителями. Мы уверены в том, что такая узкоспециализированная целевая группа не умаляет практическую ценность проекта;</w:t>
      </w:r>
    </w:p>
    <w:p>
      <w:pPr>
        <w:pStyle w:val="Normal"/>
        <w:widowControl/>
        <w:shd w:fill="FFFFFF" w:val="clear"/>
        <w:ind w:left="567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содержание учебника будет обогащено без ущерба его ком</w:t>
        <w:softHyphen/>
        <w:t>муникативной направлен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ль учителя кардинально изменится от директивно-авто</w:t>
        <w:softHyphen/>
        <w:t>ритарной к фасилитаторской.</w:t>
      </w:r>
    </w:p>
    <w:p>
      <w:pPr>
        <w:pStyle w:val="TextBodyIndent"/>
        <w:jc w:val="both"/>
        <w:rPr>
          <w:sz w:val="24"/>
          <w:szCs w:val="24"/>
        </w:rPr>
      </w:pPr>
      <w:r>
        <w:rPr/>
        <w:t>Практическая ценность проекта может быть измерена путем систематической обратной связи с учителями и учащимися с исполь</w:t>
        <w:softHyphen/>
        <w:t>зованием опросников, интервью, дневников учащихся и учителе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Мы считаем, что наш проект носит инновационный характер, так как он выделяет гуманистический подход в обучении как один из основных. Это имеет особое значение для российской школы, где авторитарная роль учителя привычно воспринимается как дог</w:t>
        <w:softHyphen/>
        <w:t>ма, не подлежащая сомнению.</w:t>
      </w:r>
    </w:p>
    <w:p>
      <w:pPr>
        <w:pStyle w:val="Normal"/>
        <w:shd w:fill="FFFFFF" w:val="clear"/>
        <w:spacing w:lineRule="exact" w:line="234" w:before="292" w:after="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манистический подход дает возможность учащемуся проявить себя совершенно по-новому, почувствовать себя главным действу</w:t>
        <w:softHyphen/>
        <w:t>ющим лицом происходящего в классе. Именно такие уроки долж</w:t>
        <w:softHyphen/>
        <w:t>ны стать нормой в пашей повседневной практике обучения ино</w:t>
        <w:softHyphen/>
        <w:t>странному языку.</w:t>
      </w:r>
    </w:p>
    <w:p>
      <w:pPr>
        <w:pStyle w:val="Normal"/>
        <w:shd w:fill="FFFFFF" w:val="clear"/>
        <w:spacing w:lineRule="exact" w:line="234" w:before="292" w:after="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4" w:before="292" w:after="0"/>
        <w:ind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567" w:right="56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—"/>
      <w:lvlJc w:val="left"/>
      <w:pPr>
        <w:tabs>
          <w:tab w:val="num" w:pos="972"/>
        </w:tabs>
        <w:ind w:left="972" w:hanging="4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567"/>
    </w:pPr>
    <w:rPr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40:00Z</dcterms:created>
  <dc:creator>Ирина Валентиновна</dc:creator>
  <dc:description/>
  <dc:language>en-US</dc:language>
  <cp:lastModifiedBy>Администратор</cp:lastModifiedBy>
  <dcterms:modified xsi:type="dcterms:W3CDTF">2007-03-15T09:59:00Z</dcterms:modified>
  <cp:revision>3</cp:revision>
  <dc:subject/>
  <dc:title/>
</cp:coreProperties>
</file>