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5"/>
          <w:sz w:val="44"/>
        </w:rPr>
      </w:pPr>
      <w:r>
        <w:rPr>
          <w:b/>
          <w:color w:val="000000"/>
          <w:spacing w:val="-5"/>
          <w:sz w:val="44"/>
        </w:rPr>
        <w:t>Происхождение вселенной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Понятие "Вселенная" означает Космос, доступный человеческому </w:t>
      </w:r>
      <w:r>
        <w:rPr>
          <w:color w:val="000000"/>
          <w:spacing w:val="-6"/>
        </w:rPr>
        <w:t>наблюдению. Вселенную изучает наука космология. Ее цель  выявление и изучение законов, функционирующих во Вселенной. Вселенная  упорядо</w:t>
      </w:r>
      <w:r>
        <w:rPr>
          <w:color w:val="000000"/>
          <w:spacing w:val="-5"/>
        </w:rPr>
        <w:t xml:space="preserve">ченное целое, значит, космология открывает и изучает упорядоченность </w:t>
      </w:r>
      <w:r>
        <w:rPr>
          <w:color w:val="000000"/>
          <w:spacing w:val="-7"/>
        </w:rPr>
        <w:t>Вселенной.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  <w:t>Несколько предпосылок этого изу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rPr>
          <w:color w:val="000000"/>
          <w:spacing w:val="-27"/>
        </w:rPr>
      </w:pPr>
      <w:r>
        <w:rPr>
          <w:color w:val="000000"/>
          <w:spacing w:val="-3"/>
        </w:rPr>
        <w:t>считается, что формулируемые физикой законы Функциониро</w:t>
        <w:br/>
      </w:r>
      <w:r>
        <w:rPr>
          <w:color w:val="000000"/>
          <w:spacing w:val="-5"/>
        </w:rPr>
        <w:t>вания мира действуют во всей Вселен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4"/>
        </w:rPr>
        <w:t>считается, что наблюдения астрономов также распространяются</w:t>
        <w:br/>
      </w:r>
      <w:r>
        <w:rPr>
          <w:color w:val="000000"/>
          <w:spacing w:val="-6"/>
        </w:rPr>
        <w:t>на всю Вселенн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rPr>
          <w:color w:val="000000"/>
          <w:spacing w:val="-17"/>
        </w:rPr>
      </w:pPr>
      <w:r>
        <w:rPr>
          <w:color w:val="000000"/>
          <w:spacing w:val="-4"/>
        </w:rPr>
        <w:t>считается, что истинны те выводы, которые не противоречат су</w:t>
      </w:r>
      <w:r>
        <w:rPr>
          <w:color w:val="000000"/>
          <w:spacing w:val="-6"/>
        </w:rPr>
        <w:t>ществованию человека (антропный принцип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Выводы космологии называются моделями происхождения и разви</w:t>
        <w:softHyphen/>
      </w:r>
      <w:r>
        <w:rPr>
          <w:color w:val="000000"/>
          <w:spacing w:val="-3"/>
        </w:rPr>
        <w:t>тия Вселенной. Первые научно-обоснованные модели Вселенной появи</w:t>
        <w:softHyphen/>
      </w:r>
      <w:r>
        <w:rPr>
          <w:color w:val="000000"/>
          <w:spacing w:val="-5"/>
        </w:rPr>
        <w:t xml:space="preserve">лись после открытий Коперника, Галилея и Ньютона. Они обосновывали </w:t>
      </w:r>
      <w:r>
        <w:rPr>
          <w:color w:val="000000"/>
          <w:spacing w:val="-6"/>
        </w:rPr>
        <w:t>бесконечность мира во времени и пространстве. Однако космология столк</w:t>
        <w:softHyphen/>
        <w:t>нулась тогда с парадоксам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Гравитационный парадокс: согласно ньютоновскому понятию гра</w:t>
        <w:softHyphen/>
      </w:r>
      <w:r>
        <w:rPr>
          <w:color w:val="000000"/>
          <w:spacing w:val="-6"/>
        </w:rPr>
        <w:t xml:space="preserve">витации бесконечный Космос с конечной плотностью массы должен давать </w:t>
      </w:r>
      <w:r>
        <w:rPr>
          <w:color w:val="000000"/>
          <w:spacing w:val="-5"/>
        </w:rPr>
        <w:t>бесконечную силу притяжения. Бесконечно возрастающее тяготение неиз</w:t>
        <w:softHyphen/>
      </w:r>
      <w:r>
        <w:rPr>
          <w:color w:val="000000"/>
          <w:spacing w:val="-6"/>
        </w:rPr>
        <w:t>бежно приводит к бесконечным ускорениям и бесконечным скоростям космических тел. Следовательно, скорость тел должна расти с увеличением расстояния между телами. Но этого не происходит, и тогда получается, что Вселенная не может существовать вечно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Решая эту проблему, И. Кант сделал вывод о нестатичности Космо</w:t>
        <w:softHyphen/>
        <w:t xml:space="preserve">са. Туманности он называл "мировыми островами". Ламберт развил идеи </w:t>
      </w:r>
      <w:r>
        <w:rPr>
          <w:color w:val="000000"/>
          <w:spacing w:val="-6"/>
        </w:rPr>
        <w:t xml:space="preserve">Канта. По его мнению, при увеличении размеров островов увеличивается и </w:t>
      </w:r>
      <w:r>
        <w:rPr>
          <w:color w:val="000000"/>
          <w:spacing w:val="-5"/>
        </w:rPr>
        <w:t>расстояние между ними так, что суммарные силы Космоса остаются ко</w:t>
        <w:softHyphen/>
        <w:t>нечными. Тогда парадокс разрешаетс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Фотометрический парадокс (парадокс Ольберса): при бесконечной Вселенной, заполненной бесконечным числом звезд, небо должно быть </w:t>
      </w:r>
      <w:r>
        <w:rPr>
          <w:color w:val="000000"/>
          <w:spacing w:val="-4"/>
        </w:rPr>
        <w:t xml:space="preserve">равномерно ярким. На самом же деле такого не наблюдается. В 1823 г. </w:t>
      </w:r>
      <w:r>
        <w:rPr>
          <w:color w:val="000000"/>
          <w:spacing w:val="-2"/>
        </w:rPr>
        <w:t xml:space="preserve">Ольберс показал, что пылевые облака, которые поглощают свет более </w:t>
      </w:r>
      <w:r>
        <w:rPr>
          <w:color w:val="000000"/>
          <w:spacing w:val="-4"/>
        </w:rPr>
        <w:t xml:space="preserve">дальних звезд, сами нагреваются и должны поэтому излучать свет. Этот </w:t>
      </w:r>
      <w:r>
        <w:rPr>
          <w:color w:val="000000"/>
          <w:spacing w:val="-5"/>
        </w:rPr>
        <w:t xml:space="preserve">парадокс разрешился сам собой после создания модели расширяющейся </w:t>
      </w:r>
      <w:r>
        <w:rPr>
          <w:color w:val="000000"/>
          <w:spacing w:val="-7"/>
        </w:rPr>
        <w:t>Вселенно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Модель однородной изотропной нестационарной горячей расши</w:t>
        <w:softHyphen/>
      </w:r>
      <w:r>
        <w:rPr>
          <w:color w:val="000000"/>
          <w:spacing w:val="-4"/>
        </w:rPr>
        <w:t xml:space="preserve">ряющейся Вселенной построена на основе общей теории относительности </w:t>
      </w:r>
      <w:r>
        <w:rPr>
          <w:color w:val="000000"/>
          <w:spacing w:val="-5"/>
        </w:rPr>
        <w:t>и релятивистской теории тяготения А. Эйнштейн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</w:rPr>
        <w:t>Когда Эйнштейн работал над своей общей теорией относительно</w:t>
        <w:softHyphen/>
      </w:r>
      <w:r>
        <w:rPr>
          <w:color w:val="000000"/>
          <w:spacing w:val="-4"/>
        </w:rPr>
        <w:t>сти, Вселенная представлялась ученым не такой, как сейчас. Еще не бы</w:t>
        <w:softHyphen/>
      </w:r>
      <w:r>
        <w:rPr>
          <w:color w:val="000000"/>
          <w:spacing w:val="-5"/>
        </w:rPr>
        <w:t>ли открыты Метагалактика и ее расширение, поэтому Эйнштейн опирался на представления о стационарной Вселенной, которая равномерно напол</w:t>
        <w:softHyphen/>
        <w:t>нена Галактиками, находящимися на неизменных расстояниях. Тогда неиз</w:t>
      </w:r>
      <w:r>
        <w:rPr>
          <w:color w:val="000000"/>
          <w:spacing w:val="-6"/>
        </w:rPr>
        <w:t>бежно следовал вывод о сжатии мира под действием силы притяжения, по</w:t>
        <w:softHyphen/>
      </w:r>
      <w:r>
        <w:rPr>
          <w:color w:val="000000"/>
          <w:spacing w:val="-5"/>
        </w:rPr>
        <w:t>этому Эйнштейн произвольно ввел в свои уравнения малую величину -</w:t>
      </w:r>
      <w:r>
        <w:rPr>
          <w:color w:val="000000"/>
          <w:spacing w:val="-6"/>
        </w:rPr>
        <w:t>космическое отталкивани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В основе модели расширяющейся Вселенной лежат следующие </w:t>
      </w:r>
      <w:r>
        <w:rPr>
          <w:color w:val="000000"/>
          <w:spacing w:val="-7"/>
        </w:rPr>
        <w:t>предполо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auto" w:line="360"/>
        <w:rPr>
          <w:color w:val="000000"/>
          <w:spacing w:val="-29"/>
        </w:rPr>
      </w:pPr>
      <w:r>
        <w:rPr>
          <w:color w:val="000000"/>
          <w:spacing w:val="-5"/>
        </w:rPr>
        <w:t>свойства Вселенной одинаковы во всех точках (однородн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3"/>
        </w:rPr>
        <w:t>свойства Вселенной одинаковы во всех направлениях (изотроп</w:t>
      </w:r>
      <w:r>
        <w:rPr>
          <w:color w:val="000000"/>
          <w:spacing w:val="-6"/>
        </w:rPr>
        <w:t>н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5"/>
        </w:rPr>
        <w:t>кривизна пространства связана, с плотностью массы (энергии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Советский физик А. А. Фридман в 1922 г. заметил, что из теории </w:t>
      </w:r>
      <w:r>
        <w:rPr>
          <w:color w:val="000000"/>
          <w:spacing w:val="-6"/>
        </w:rPr>
        <w:t xml:space="preserve">относительности вытекает нестационарность искривления пространства. К </w:t>
      </w:r>
      <w:r>
        <w:rPr>
          <w:color w:val="000000"/>
          <w:spacing w:val="-5"/>
        </w:rPr>
        <w:t>такому же выводу пришел голландский астроном В. де Ситтер. Он факти</w:t>
        <w:softHyphen/>
      </w:r>
      <w:r>
        <w:rPr>
          <w:color w:val="000000"/>
          <w:spacing w:val="-4"/>
        </w:rPr>
        <w:t>чески предсказал расширение Вселенной. Однако до открытия американ</w:t>
        <w:softHyphen/>
        <w:t xml:space="preserve">цем Э. Хабблом "красного смещения" эти гипотезы воспринимались как </w:t>
      </w:r>
      <w:r>
        <w:rPr>
          <w:color w:val="000000"/>
          <w:spacing w:val="-9"/>
        </w:rPr>
        <w:t>казус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Красное смещение - это понижение частот электромагнитного излу</w:t>
        <w:softHyphen/>
      </w:r>
      <w:r>
        <w:rPr>
          <w:color w:val="000000"/>
          <w:spacing w:val="-6"/>
        </w:rPr>
        <w:t>чения, линии спектра в его видимой части смещаются к его красному, кон</w:t>
        <w:softHyphen/>
      </w:r>
      <w:r>
        <w:rPr>
          <w:color w:val="000000"/>
          <w:spacing w:val="-5"/>
        </w:rPr>
        <w:t>цу. Красные волны более длинные. Согласно эффекту Доплера, при удале</w:t>
        <w:softHyphen/>
        <w:t>нии источника колебаний воспринимаемая частота колебаний уменьшает</w:t>
        <w:softHyphen/>
      </w:r>
      <w:r>
        <w:rPr>
          <w:color w:val="000000"/>
          <w:spacing w:val="-4"/>
        </w:rPr>
        <w:t xml:space="preserve">ся, а длина волны увеличивается, Хаббл зафиксировал красное смещение </w:t>
      </w:r>
      <w:r>
        <w:rPr>
          <w:color w:val="000000"/>
          <w:spacing w:val="-6"/>
        </w:rPr>
        <w:t xml:space="preserve">для всех далеких источников света. Чем дальше был источник, тем больше </w:t>
      </w:r>
      <w:r>
        <w:rPr>
          <w:color w:val="000000"/>
          <w:spacing w:val="-5"/>
        </w:rPr>
        <w:t>было смещение. Следовательно, гипотеза о расширении Вселенной под</w:t>
      </w:r>
      <w:r>
        <w:rPr>
          <w:color w:val="000000"/>
          <w:spacing w:val="-6"/>
        </w:rPr>
        <w:t>твердилас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Хаббл вывел формулу, из которой выводилось, что все вещество во </w:t>
      </w:r>
      <w:r>
        <w:rPr>
          <w:color w:val="000000"/>
          <w:spacing w:val="-4"/>
        </w:rPr>
        <w:t xml:space="preserve">Вселенной было сконцентрировано в одной точке, откуда оно разлетелось </w:t>
      </w:r>
      <w:r>
        <w:rPr>
          <w:color w:val="000000"/>
          <w:spacing w:val="-6"/>
        </w:rPr>
        <w:t>в момент взрыва, который и породил Вселенную. Этот Большой Взрыв, со</w:t>
        <w:softHyphen/>
      </w:r>
      <w:r>
        <w:rPr>
          <w:color w:val="000000"/>
          <w:spacing w:val="-5"/>
        </w:rPr>
        <w:t>гласно выведенным из формулы Хаббла данным, произошел млрд. лет на</w:t>
        <w:softHyphen/>
        <w:t>зад. Учитывая приближенность этой оценки, рождение Вселенной относят ко времени 12-18 млрд. лет наза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Большой Взрыв не был похож на привычные нам земные взрывы, когда существует определенный эпицентр. Большой Взрыв произошел од</w:t>
        <w:softHyphen/>
        <w:t>новременно везде, с самого начала он заполнил все пространство. Любая частица материи устремилась прочь от любой другой частицы. Сингуляр</w:t>
        <w:softHyphen/>
        <w:t>ная точка - начальное состояние Вселенной- характеризуется бесконечной плотностью массы, бесконечной кривизной пространства и взрывным, за</w:t>
        <w:softHyphen/>
      </w:r>
      <w:r>
        <w:rPr>
          <w:color w:val="000000"/>
          <w:spacing w:val="-1"/>
        </w:rPr>
        <w:t xml:space="preserve">медляющимся со временем, расширением. Тогда существовала только </w:t>
      </w:r>
      <w:r>
        <w:rPr>
          <w:color w:val="000000"/>
          <w:spacing w:val="-6"/>
        </w:rPr>
        <w:t>смесь элементарных частиц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Есть гипотеза, что Вселенная образовалась из вакуума. Вакуум - не совсем "ничего". Это своеобразная форма материи, которая при опреде</w:t>
        <w:softHyphen/>
      </w:r>
      <w:r>
        <w:rPr>
          <w:color w:val="000000"/>
          <w:spacing w:val="-7"/>
        </w:rPr>
        <w:t>ленных условиях может рождать частицы. Вакуум может прийти в возбуж</w:t>
        <w:softHyphen/>
      </w:r>
      <w:r>
        <w:rPr>
          <w:color w:val="000000"/>
          <w:spacing w:val="-5"/>
        </w:rPr>
        <w:t>денное состояние, вследствие чего образуется поле, а из поля может обра</w:t>
        <w:softHyphen/>
      </w:r>
      <w:r>
        <w:rPr>
          <w:color w:val="000000"/>
          <w:spacing w:val="-6"/>
        </w:rPr>
        <w:t>зоваться вещество. В вакууме частицы отсутствуют, но может происходить случайная флуктуаци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Флуктуация - появление виртуальных частиц, которые непрерыв-но </w:t>
      </w:r>
      <w:r>
        <w:rPr>
          <w:color w:val="000000"/>
          <w:spacing w:val="-3"/>
        </w:rPr>
        <w:t xml:space="preserve">рождаются и сразу же уничтожаются, но участвуют во взаимодействиях, </w:t>
      </w:r>
      <w:r>
        <w:rPr>
          <w:color w:val="000000"/>
          <w:spacing w:val="-4"/>
        </w:rPr>
        <w:t>как и реальные частицы. Благодаря флуктуации вакуум приобретает осо</w:t>
        <w:softHyphen/>
      </w:r>
      <w:r>
        <w:rPr>
          <w:color w:val="000000"/>
          <w:spacing w:val="-6"/>
        </w:rPr>
        <w:t>бые свойств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Расширение Вселенной проявляется на уровне галактик. Центра, от </w:t>
      </w:r>
      <w:r>
        <w:rPr>
          <w:color w:val="000000"/>
          <w:spacing w:val="-5"/>
        </w:rPr>
        <w:t>которого галактики "разбегаются", не существуе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Идею Большого Взрыва выдвинул ученик Фридмана Гамов. Он рас</w:t>
        <w:softHyphen/>
      </w:r>
      <w:r>
        <w:rPr>
          <w:color w:val="000000"/>
          <w:spacing w:val="-5"/>
        </w:rPr>
        <w:t>сматривал распространение химических элементов во Вселенной и пред</w:t>
        <w:softHyphen/>
        <w:t>положил, что элементы тяжелее гелия родились не в звездах, а в момент возникновения Вселенной. По законам термодинамики при высоких плот</w:t>
        <w:softHyphen/>
        <w:t>ностях и температурах разогретое вещество и излучение находятся в рав</w:t>
        <w:softHyphen/>
      </w:r>
      <w:r>
        <w:rPr>
          <w:color w:val="000000"/>
          <w:spacing w:val="-4"/>
        </w:rPr>
        <w:t>новесии. Излучение продолжает движение вместе с веществом в расши</w:t>
        <w:softHyphen/>
        <w:t xml:space="preserve">ряющейся Вселенной и сохраняется до нашего времени. При этом его </w:t>
      </w:r>
      <w:r>
        <w:rPr>
          <w:color w:val="000000"/>
          <w:spacing w:val="-5"/>
        </w:rPr>
        <w:t>температура понизилас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>Теория горячей Вселенной объяснила соотношения водорода и ге</w:t>
        <w:softHyphen/>
      </w:r>
      <w:r>
        <w:rPr>
          <w:color w:val="000000"/>
          <w:spacing w:val="-6"/>
        </w:rPr>
        <w:t xml:space="preserve">лия в современной Вселенной исходя из ядерных реакций в горячей ранней </w:t>
      </w:r>
      <w:r>
        <w:rPr>
          <w:color w:val="000000"/>
          <w:spacing w:val="-5"/>
        </w:rPr>
        <w:t>Вселенной. Большинство звезд состоит из водорода и гелия. Углерод обра</w:t>
        <w:softHyphen/>
        <w:t>зуется из трех ядер гелия в центре звезды.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  <w:t>Начальную стадию образования Вселенной делят на э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rPr>
          <w:color w:val="000000"/>
          <w:spacing w:val="-27"/>
        </w:rPr>
      </w:pPr>
      <w:r>
        <w:rPr>
          <w:color w:val="000000"/>
          <w:spacing w:val="-3"/>
        </w:rPr>
        <w:t>эра адронов. Велика энергия гамма-квантов. Существуют только</w:t>
        <w:br/>
      </w:r>
      <w:r>
        <w:rPr>
          <w:color w:val="000000"/>
          <w:spacing w:val="-6"/>
        </w:rPr>
        <w:t>частицы больших масс, так как очень высока температура. Существуют ад</w:t>
      </w:r>
      <w:r>
        <w:rPr>
          <w:color w:val="000000"/>
          <w:spacing w:val="-3"/>
        </w:rPr>
        <w:t>роны и лептоны. Первые участвуют в сильных и быстрых взаимодействи</w:t>
      </w:r>
      <w:r>
        <w:rPr>
          <w:color w:val="000000"/>
          <w:spacing w:val="-5"/>
        </w:rPr>
        <w:t>ях, вторые - в слабых и медлен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</w:rPr>
        <w:t>эра лептонов. Основную роль играют легкие частицы, которые</w:t>
        <w:br/>
      </w:r>
      <w:r>
        <w:rPr>
          <w:color w:val="000000"/>
          <w:spacing w:val="-5"/>
        </w:rPr>
        <w:t>принимают участие в реакциях между протонами, и нейтро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4"/>
        </w:rPr>
        <w:t>эра фотонов. В первые 5 минут этой эры произошли события, оп</w:t>
      </w:r>
      <w:r>
        <w:rPr>
          <w:color w:val="000000"/>
          <w:spacing w:val="-3"/>
        </w:rPr>
        <w:t>ределившие устройство нашего мира. Уменьшилась температура, количе</w:t>
      </w:r>
      <w:r>
        <w:rPr>
          <w:color w:val="000000"/>
          <w:spacing w:val="-4"/>
        </w:rPr>
        <w:t>ство протонов увеличилось, т. к. реакции с участием протонов более энер</w:t>
      </w:r>
      <w:r>
        <w:rPr>
          <w:color w:val="000000"/>
          <w:spacing w:val="-5"/>
        </w:rPr>
        <w:t>гетически выгодны. Нейтронов осталось около 15%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rPr>
          <w:color w:val="000000"/>
          <w:spacing w:val="-16"/>
        </w:rPr>
      </w:pPr>
      <w:r>
        <w:rPr>
          <w:color w:val="000000"/>
          <w:spacing w:val="-6"/>
        </w:rPr>
        <w:t>эра излучения. Нейтроны захватываются протонами и происходит</w:t>
        <w:br/>
      </w:r>
      <w:r>
        <w:rPr>
          <w:color w:val="000000"/>
          <w:spacing w:val="-5"/>
        </w:rPr>
        <w:t>образование ядер гелия. Температура еще понизилась, плотность вещества</w:t>
        <w:br/>
      </w:r>
      <w:r>
        <w:rPr>
          <w:color w:val="000000"/>
          <w:spacing w:val="-4"/>
        </w:rPr>
        <w:t>уменьшилась и создались условия для образования первичных атомов. Из</w:t>
      </w:r>
      <w:r>
        <w:rPr>
          <w:color w:val="000000"/>
          <w:spacing w:val="-3"/>
        </w:rPr>
        <w:t>лучение отделилось от вещества. Закончилась начальная стадия образова</w:t>
      </w:r>
      <w:r>
        <w:rPr>
          <w:color w:val="000000"/>
          <w:spacing w:val="-6"/>
        </w:rPr>
        <w:t>ния Вселенн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rPr>
          <w:color w:val="000000"/>
          <w:spacing w:val="-17"/>
        </w:rPr>
      </w:pPr>
      <w:r>
        <w:rPr>
          <w:color w:val="000000"/>
          <w:spacing w:val="-3"/>
        </w:rPr>
        <w:t>эра вещества. Излучение играет главную роль, образуется гелий.</w:t>
        <w:br/>
      </w:r>
      <w:r>
        <w:rPr>
          <w:color w:val="000000"/>
          <w:spacing w:val="-5"/>
        </w:rPr>
        <w:t>В конце эры главную роль начинает играть ве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rPr>
          <w:color w:val="000000"/>
          <w:spacing w:val="-17"/>
        </w:rPr>
      </w:pPr>
      <w:r>
        <w:rPr>
          <w:color w:val="000000"/>
          <w:spacing w:val="-3"/>
        </w:rPr>
        <w:t>звездная эра. Начинается процесс образования протозвезд и про-</w:t>
        <w:br/>
      </w:r>
      <w:r>
        <w:rPr>
          <w:color w:val="000000"/>
          <w:spacing w:val="-6"/>
        </w:rPr>
        <w:t>тогалактик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Теория горячей Вселенной успешно объясняет многие явления, од</w:t>
        <w:softHyphen/>
      </w:r>
      <w:r>
        <w:rPr>
          <w:color w:val="000000"/>
          <w:spacing w:val="-4"/>
        </w:rPr>
        <w:t>нако крупномасштабное скручивание галактик или существование кваза</w:t>
        <w:softHyphen/>
      </w:r>
      <w:r>
        <w:rPr>
          <w:color w:val="000000"/>
          <w:spacing w:val="-5"/>
        </w:rPr>
        <w:t>ров она не могла объяснит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Существует еще модель раздувающейся Вселенной. Согласно ей, в ранний период существования Вселенной было сильное и очень кратко</w:t>
        <w:softHyphen/>
      </w:r>
      <w:r>
        <w:rPr>
          <w:color w:val="000000"/>
          <w:spacing w:val="-4"/>
        </w:rPr>
        <w:t>временное его раздувание. Во время раздувания все локальные скручива</w:t>
        <w:softHyphen/>
      </w:r>
      <w:r>
        <w:rPr>
          <w:color w:val="000000"/>
          <w:spacing w:val="-5"/>
        </w:rPr>
        <w:t>ния сильно расширились. Эта модель приводит к выводу о том, что Все</w:t>
        <w:softHyphen/>
        <w:t>ленная, которую мы наблюдаем, только часть Вселенной. Эта модель объ</w:t>
        <w:softHyphen/>
        <w:t>ясняет и реликтовое излучение, и красное смещение, и первоначальное со</w:t>
        <w:softHyphen/>
        <w:t xml:space="preserve">держание легких элементов. Она исходит из того, что законы физики не менялись, и состояние первоначальной Вселенной описывается квантовой </w:t>
      </w:r>
      <w:r>
        <w:rPr>
          <w:color w:val="000000"/>
          <w:spacing w:val="-6"/>
        </w:rPr>
        <w:t>гравитацие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В современной космологии модели горячей Вселенной и раздуваю</w:t>
        <w:softHyphen/>
      </w:r>
      <w:r>
        <w:rPr>
          <w:color w:val="000000"/>
          <w:spacing w:val="-6"/>
        </w:rPr>
        <w:t>щейся Вселенной дополняют друг друга.</w:t>
      </w:r>
    </w:p>
    <w:p>
      <w:pPr>
        <w:pStyle w:val="Normal"/>
        <w:shd w:fill="FFFFFF" w:val="clear"/>
        <w:spacing w:lineRule="auto" w:line="360"/>
        <w:jc w:val="center"/>
        <w:rPr>
          <w:sz w:val="44"/>
        </w:rPr>
      </w:pPr>
      <w:r>
        <w:rPr>
          <w:b/>
          <w:color w:val="000000"/>
          <w:spacing w:val="-6"/>
          <w:sz w:val="44"/>
        </w:rPr>
        <w:t>Эволюция и строение звезд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Теория Большого Взрыва и расширяющейся Вселенной повлияла на </w:t>
      </w:r>
      <w:r>
        <w:rPr>
          <w:color w:val="000000"/>
          <w:spacing w:val="-5"/>
        </w:rPr>
        <w:t xml:space="preserve">модели образования небесных тел. В. Амбарцумян выдвинул гипотезу о возникновении галактик, звезд и планет из сверхплотного до-звездного </w:t>
      </w:r>
      <w:r>
        <w:rPr>
          <w:color w:val="000000"/>
          <w:spacing w:val="-4"/>
        </w:rPr>
        <w:t>вещества, состоявшего из самых тяжелых элементарных частиц - гиперо</w:t>
        <w:softHyphen/>
      </w:r>
      <w:r>
        <w:rPr>
          <w:color w:val="000000"/>
          <w:spacing w:val="-10"/>
        </w:rPr>
        <w:t>нов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Все небесные тела либо испускают энергию (звезда), либо нет (пла</w:t>
        <w:softHyphen/>
        <w:t>неты, кометы, метеориты, космическая пыль). Звезды производят химиче</w:t>
        <w:softHyphen/>
        <w:t xml:space="preserve">ские элементы, дают свет и (в случае нашего Солнца) - жизнь. Звезды по </w:t>
      </w:r>
      <w:r>
        <w:rPr>
          <w:color w:val="000000"/>
          <w:spacing w:val="-3"/>
        </w:rPr>
        <w:t xml:space="preserve">сложным орбитам движутся вокруг центра Галактики. Самые крупные </w:t>
      </w:r>
      <w:r>
        <w:rPr>
          <w:color w:val="000000"/>
          <w:spacing w:val="-5"/>
        </w:rPr>
        <w:t xml:space="preserve">звезды называются красными гигантами и сверхгигантами, Когда звезда исстрачивает свое водородное горючее, она сжимается до бесконечной плотности, притом масса остается прежней. Тогда звезда превращается в </w:t>
      </w:r>
      <w:r>
        <w:rPr>
          <w:color w:val="000000"/>
          <w:spacing w:val="-6"/>
        </w:rPr>
        <w:t>белого карлик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Откуда звезда берет свою энергию? Английский ученый Эддингтон объяснил энергию звезд термоядерными реакциями синтеза </w:t>
      </w:r>
      <w:r>
        <w:rPr>
          <w:color w:val="000000"/>
          <w:lang w:eastAsia="ru-RU"/>
        </w:rPr>
        <w:t>гелия из водо</w:t>
        <w:softHyphen/>
        <w:t>рода. Масса ядра гелия превышает массу ядра водорода почти в 4 раза, и это является эквивалентом огромной энергии. При огромной температуре, которая существует в центре звезды, где происходит этот процесс, атомы теряют свои оболочки. С точки зрения квантовой механики существует ве</w:t>
        <w:softHyphen/>
        <w:t>роятность преодоления барьера, окружающего ядро протона, протоны сталкиваются друг с другом, протон превращается в нейтрон, рождается тяжелый водород и начинается термоядерная реакция, которая и является источником энергии звезд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Звезды - шары из газа в состоянии плазмы, находящиеся в лучистом равновесии. Эддингтон вычислил, что в центре звезды температура 15 млн. градусов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Термоядерные реакции идут в центре шара радиусом 250 тысяч км. Эту область окружает зона лучистого переноса энергии, в которой термо</w:t>
        <w:softHyphen/>
        <w:t>ядерные реакции не происходят. Далее следует зона конвекции, в которой энергия переносится на поверхность. Конвекционная зона обеспечивает нагревание солнечной короны и хромосферы. Солнечную корону образует газ, который непрерывно истекает в межпланетное пространство. Здесь ду</w:t>
        <w:softHyphen/>
        <w:t>ет сильный солнечный ветер. На расстоянии земной орбиты скорость сол</w:t>
        <w:softHyphen/>
        <w:t>нечного ветра примерно 400 км/сек. За 1 млрд. лет Солнце теряет 1/100 своей массы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В 1900 г. американец Э. Пикеринг ввел спектральные классы, обо</w:t>
        <w:softHyphen/>
        <w:t>значив их буквами латинского алфавита. Каждый класс потом разбили на группы от 0 до 9. По спектру наше Солнце в классе О2. По светимости звезды разделены на 7 классов, их обозначают римскими цифрами. Класс светимости пишут после спектрального класса. Наше Солнце обозначается как звезда класса С2У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Чем меньше масса звезды, тем меньше ее поверхностная температу</w:t>
        <w:softHyphen/>
        <w:t>ра, следовательно, ее спектральный класс более поздни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Звезды эволюционируют так: из облака газа и пыли в результате возникновения гравитационной неустойчивости и последующего за ним сжатия возникает протозвезда. Гравитационная энергия способствует разо</w:t>
        <w:softHyphen/>
        <w:t>греву внутренних слоев, происходят вспышки поверхности. Наконец, дос</w:t>
      </w:r>
      <w:r>
        <w:rPr>
          <w:color w:val="000000"/>
          <w:spacing w:val="-5"/>
        </w:rPr>
        <w:t>тигается температура, необходимая для начала термоядерной реакции. То</w:t>
        <w:softHyphen/>
        <w:t>гда протозвезда становится звездой. Этот путь наша Солнце проделало примерно за 2 млн. ле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>Когда выгорает водород, повышается давление в оболочке, расши</w:t>
        <w:softHyphen/>
      </w:r>
      <w:r>
        <w:rPr>
          <w:color w:val="000000"/>
          <w:spacing w:val="-5"/>
        </w:rPr>
        <w:t xml:space="preserve">ряются верхние слои звезды. Развивается протяженная зона конвекции, и </w:t>
      </w:r>
      <w:r>
        <w:rPr>
          <w:color w:val="000000"/>
          <w:spacing w:val="-6"/>
        </w:rPr>
        <w:t xml:space="preserve">звезда становится красным гигантом. Вблизи ядра температура высокая, но </w:t>
      </w:r>
      <w:r>
        <w:rPr>
          <w:color w:val="000000"/>
          <w:spacing w:val="-5"/>
        </w:rPr>
        <w:t>атмосфера холодная, и она отбрасывается огромным давлением и превра</w:t>
        <w:softHyphen/>
      </w:r>
      <w:r>
        <w:rPr>
          <w:color w:val="000000"/>
          <w:spacing w:val="-6"/>
        </w:rPr>
        <w:t>щается в газовую туманност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Возможно превращение звезды в пульсар. Стадия пульсации длится </w:t>
      </w:r>
      <w:r>
        <w:rPr>
          <w:color w:val="000000"/>
          <w:spacing w:val="-5"/>
        </w:rPr>
        <w:t xml:space="preserve">недолго (для мегамира) - несколько миллионов лет. После этого звезда </w:t>
      </w:r>
      <w:r>
        <w:rPr>
          <w:color w:val="000000"/>
          <w:spacing w:val="-4"/>
        </w:rPr>
        <w:t xml:space="preserve">становится белым карликом. Эта же судьба ждет и наше Солнце, но через </w:t>
      </w:r>
      <w:r>
        <w:rPr>
          <w:color w:val="000000"/>
          <w:spacing w:val="-6"/>
        </w:rPr>
        <w:t>миллиарды ле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Существуют переменные звезды - их блеск меняется либо периоди</w:t>
        <w:softHyphen/>
      </w:r>
      <w:r>
        <w:rPr>
          <w:color w:val="000000"/>
          <w:spacing w:val="-5"/>
        </w:rPr>
        <w:t xml:space="preserve">чески, либо беспорядочно. Обнаружено более 14 тысяч переменных </w:t>
      </w:r>
      <w:r>
        <w:rPr>
          <w:color w:val="000000"/>
          <w:spacing w:val="-7"/>
        </w:rPr>
        <w:t>звез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В нашей Галактике происходит в год примерно 100 вспышек новых звезд. Сейчас ясно, что новые звезды - двойные системы. Притом вспыхи</w:t>
        <w:softHyphen/>
      </w:r>
      <w:r>
        <w:rPr>
          <w:color w:val="000000"/>
          <w:spacing w:val="-4"/>
        </w:rPr>
        <w:t>вает звезда с меньшей массой. Вспышка говорит о гибели звезды. Наибо</w:t>
        <w:softHyphen/>
      </w:r>
      <w:r>
        <w:rPr>
          <w:color w:val="000000"/>
          <w:spacing w:val="-5"/>
        </w:rPr>
        <w:t>лее мощные вспышки называют сверхновыми звездами. Крабовидная ту</w:t>
        <w:softHyphen/>
      </w:r>
      <w:r>
        <w:rPr>
          <w:color w:val="000000"/>
          <w:spacing w:val="-4"/>
        </w:rPr>
        <w:t xml:space="preserve">манность - результат вспышки сверхновой звезды, ее в 1054 г. наблюдали </w:t>
      </w:r>
      <w:r>
        <w:rPr>
          <w:color w:val="000000"/>
          <w:spacing w:val="-5"/>
        </w:rPr>
        <w:t xml:space="preserve">китайские астрономы. В нашей Галактике за всю историю наблюдений </w:t>
      </w:r>
      <w:r>
        <w:rPr>
          <w:color w:val="000000"/>
          <w:spacing w:val="-4"/>
        </w:rPr>
        <w:t xml:space="preserve">вспыхивало только три сверхновых звезды. Это было в 1054, 1572 и 1604 </w:t>
      </w:r>
      <w:r>
        <w:rPr>
          <w:color w:val="000000"/>
          <w:spacing w:val="-5"/>
        </w:rPr>
        <w:t>годах. Кроме того, наблюдаются туманности, которые являются остатками вспышек. В нашей Галактике их около 10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При вспышках сверхновых звезд как конечная стадия эволюции массивных звезд могут образоваться нейтронные звезды. Если при вспыш</w:t>
        <w:softHyphen/>
      </w:r>
      <w:r>
        <w:rPr>
          <w:color w:val="000000"/>
          <w:spacing w:val="-4"/>
        </w:rPr>
        <w:t xml:space="preserve">ке сверхновой сжатие ядра неостановимо, начинается гравитационный </w:t>
      </w:r>
      <w:r>
        <w:rPr>
          <w:color w:val="000000"/>
          <w:spacing w:val="-5"/>
        </w:rPr>
        <w:t>коллапс. Тогда звезда превращается в "черную дыру".</w:t>
      </w:r>
    </w:p>
    <w:p>
      <w:pPr>
        <w:pStyle w:val="Normal"/>
        <w:shd w:fill="FFFFFF" w:val="clear"/>
        <w:spacing w:lineRule="auto" w:line="360"/>
        <w:jc w:val="center"/>
        <w:rPr>
          <w:sz w:val="44"/>
        </w:rPr>
      </w:pPr>
      <w:r>
        <w:rPr>
          <w:b/>
          <w:color w:val="000000"/>
          <w:spacing w:val="-6"/>
          <w:sz w:val="44"/>
        </w:rPr>
        <w:t>Эволюция Галактики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Галактика - гигантское скопление звезд и звездных систем. Каждая галактика имеет свое ядро (центр) и различные формы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Формы галактик: сферические, спиралевидные, эллиптические, </w:t>
      </w:r>
      <w:r>
        <w:rPr>
          <w:color w:val="000000"/>
          <w:spacing w:val="-6"/>
        </w:rPr>
        <w:t>сплюснутые, неправильны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</w:rPr>
        <w:t xml:space="preserve">Галактик так же много, как и звезд, Хаббл подсчитал, что на 1 кв. </w:t>
      </w:r>
      <w:r>
        <w:rPr>
          <w:color w:val="000000"/>
          <w:spacing w:val="-5"/>
        </w:rPr>
        <w:t>градус на небесной сфере приходится в среднем 131 галактика. Он же сде</w:t>
        <w:softHyphen/>
        <w:t>лал вывод о том, что галактики в Космосе распределены почти равномерно по всем направлениям (изотропность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</w:rPr>
        <w:t>Галактики образуют скопления и совершают собственные движе</w:t>
        <w:softHyphen/>
      </w:r>
      <w:r>
        <w:rPr>
          <w:color w:val="000000"/>
          <w:spacing w:val="-4"/>
        </w:rPr>
        <w:t>ния. Благодаря красному смещению можно оценить расстояние до галак</w:t>
        <w:softHyphen/>
      </w:r>
      <w:r>
        <w:rPr>
          <w:color w:val="000000"/>
          <w:spacing w:val="-5"/>
        </w:rPr>
        <w:t>тик и до края видимой Вселенной - Метагалактик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Галактическое ядро является источником энергии. Наиболее энерге</w:t>
        <w:softHyphen/>
      </w:r>
      <w:r>
        <w:rPr>
          <w:color w:val="000000"/>
          <w:spacing w:val="-5"/>
        </w:rPr>
        <w:t>тически мощны активные спиральные галактики с развитыми ядрами. Ак</w:t>
        <w:softHyphen/>
      </w:r>
      <w:r>
        <w:rPr>
          <w:color w:val="000000"/>
          <w:spacing w:val="-4"/>
        </w:rPr>
        <w:t>тивность ядра галактики связана со взрывом. Многие исследователи счи</w:t>
        <w:softHyphen/>
      </w:r>
      <w:r>
        <w:rPr>
          <w:color w:val="000000"/>
          <w:spacing w:val="-5"/>
        </w:rPr>
        <w:t>тают, что в ядрах гигантских эллиптических галактик должны быть гигант</w:t>
        <w:softHyphen/>
        <w:t>ские черные дыры, которые появились там в ходе эволюци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Наша Галактика - рядовая звездная система. Она видна всем нам в </w:t>
      </w:r>
      <w:r>
        <w:rPr>
          <w:color w:val="000000"/>
          <w:spacing w:val="-5"/>
        </w:rPr>
        <w:t>безлунную ночь - это Млечный Путь. Галактика состоит из 200 млрд. звезд</w:t>
      </w:r>
      <w:r>
        <w:rPr>
          <w:color w:val="000000"/>
          <w:spacing w:val="-6"/>
        </w:rPr>
        <w:t>гелия из водо</w:t>
        <w:softHyphen/>
      </w:r>
      <w:r>
        <w:rPr>
          <w:color w:val="000000"/>
          <w:spacing w:val="-3"/>
        </w:rPr>
        <w:t xml:space="preserve">рода. Масса ядра гелия превышает массу ядра водорода почти в 4 раза, и </w:t>
      </w:r>
      <w:r>
        <w:rPr>
          <w:color w:val="000000"/>
          <w:spacing w:val="-5"/>
        </w:rPr>
        <w:t xml:space="preserve">это является эквивалентом огромной энергии. При огромной температуре, которая существует в центре звезды, где происходит этот процесс, атомы </w:t>
      </w:r>
      <w:r>
        <w:rPr>
          <w:color w:val="000000"/>
          <w:spacing w:val="-6"/>
        </w:rPr>
        <w:t>теряют свои оболочки. С точки зрения квантовой механики существует ве</w:t>
        <w:softHyphen/>
      </w:r>
      <w:r>
        <w:rPr>
          <w:color w:val="000000"/>
          <w:spacing w:val="-5"/>
        </w:rPr>
        <w:t xml:space="preserve">роятность преодоления барьера, окружающего ядро протона, протоны сталкиваются друг с другом, протон превращается в нейтрон, рождается тяжелый водород и начинается термоядерная реакция, которая и является </w:t>
      </w:r>
      <w:r>
        <w:rPr>
          <w:color w:val="000000"/>
          <w:spacing w:val="-6"/>
        </w:rPr>
        <w:t>источником энергии звезд.</w:t>
      </w:r>
      <w:r>
        <w:rPr>
          <w:color w:val="000000"/>
          <w:spacing w:val="-4"/>
        </w:rPr>
        <w:t xml:space="preserve"> и имеет довольно сложную фигуру - что-то похожее на диск с утолщением в центре. Возраст звезд, составляющих Галактику, различен. Здесь есть и </w:t>
      </w:r>
      <w:r>
        <w:rPr>
          <w:color w:val="000000"/>
          <w:spacing w:val="-2"/>
        </w:rPr>
        <w:t xml:space="preserve">протозвезды, и молодые звезды (их возраст только сотни тысяч лет), и </w:t>
      </w:r>
      <w:r>
        <w:rPr>
          <w:color w:val="000000"/>
          <w:spacing w:val="-5"/>
        </w:rPr>
        <w:t xml:space="preserve">звезды, возраст которых совпадает с возрастом Вселенной (15 млрд. лет). </w:t>
      </w:r>
      <w:r>
        <w:rPr>
          <w:color w:val="000000"/>
          <w:spacing w:val="-6"/>
        </w:rPr>
        <w:t xml:space="preserve">Звезды, составляющие Галактику, принято называть звездным населением. </w:t>
      </w:r>
      <w:r>
        <w:rPr>
          <w:color w:val="000000"/>
          <w:spacing w:val="-4"/>
        </w:rPr>
        <w:t xml:space="preserve">Кроме их, в Галактике существует межзвездный газ, но его масса невелика </w:t>
      </w:r>
      <w:r>
        <w:rPr>
          <w:color w:val="000000"/>
          <w:spacing w:val="-5"/>
        </w:rPr>
        <w:t>- около 2-5% всей массы Галактик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Старое население Галактики концентрируется ближе к центру, обра</w:t>
        <w:softHyphen/>
      </w:r>
      <w:r>
        <w:rPr>
          <w:color w:val="000000"/>
          <w:spacing w:val="-4"/>
        </w:rPr>
        <w:t>зуя утолщение, а молодое население концентрируется в тонкий диск. Со</w:t>
        <w:softHyphen/>
      </w:r>
      <w:r>
        <w:rPr>
          <w:color w:val="000000"/>
          <w:spacing w:val="-5"/>
        </w:rPr>
        <w:t>ветский ученый Б. В. Кукаркин выделил в Галактике плоскую, промежу</w:t>
        <w:softHyphen/>
        <w:t>точную и сферическую подсистему. Они различаются по степени сосредо</w:t>
        <w:softHyphen/>
      </w:r>
      <w:r>
        <w:rPr>
          <w:color w:val="000000"/>
          <w:spacing w:val="-6"/>
        </w:rPr>
        <w:t xml:space="preserve">точенности звезд. Все население вращается вокруг центра Галактики. Наше </w:t>
      </w:r>
      <w:r>
        <w:rPr>
          <w:color w:val="000000"/>
          <w:spacing w:val="-5"/>
        </w:rPr>
        <w:t xml:space="preserve">Солнце движется со скоростью 240 км/час. Полный оборот вокруг центра </w:t>
      </w:r>
      <w:r>
        <w:rPr>
          <w:color w:val="000000"/>
          <w:spacing w:val="-4"/>
        </w:rPr>
        <w:t>Галактики Солнечная система совершает за 230 млн. лет - это галактиче</w:t>
        <w:softHyphen/>
      </w:r>
      <w:r>
        <w:rPr>
          <w:color w:val="000000"/>
          <w:spacing w:val="-6"/>
        </w:rPr>
        <w:t>ский го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Возраст нашей Галактики около 13 млрд. лет. Первоначально она </w:t>
      </w:r>
      <w:r>
        <w:rPr>
          <w:color w:val="000000"/>
          <w:spacing w:val="-6"/>
        </w:rPr>
        <w:t>была медленно вращающимся газовым облаком огромных размеров. Обла</w:t>
        <w:softHyphen/>
      </w:r>
      <w:r>
        <w:rPr>
          <w:color w:val="000000"/>
          <w:spacing w:val="-3"/>
        </w:rPr>
        <w:t xml:space="preserve">ко сжималось благодаря гравитации. В ходе этого процесса рождались </w:t>
      </w:r>
      <w:r>
        <w:rPr>
          <w:color w:val="000000"/>
          <w:spacing w:val="-5"/>
        </w:rPr>
        <w:t>первые звезды. Скорость вращения росла. Центробежные силы возросли и прекратили сжатие поперек оси вращения, вдоль же оси сжатие продолжа</w:t>
        <w:softHyphen/>
      </w:r>
      <w:r>
        <w:rPr>
          <w:color w:val="000000"/>
          <w:spacing w:val="-4"/>
        </w:rPr>
        <w:t>лось. Отсюда форма нашей Галактики - тонкий диск. Сложная форма мог</w:t>
        <w:softHyphen/>
        <w:t>ла образоваться и потому, что в процессе звездообразования были разры</w:t>
        <w:softHyphen/>
      </w:r>
      <w:r>
        <w:rPr>
          <w:color w:val="000000"/>
          <w:spacing w:val="-5"/>
        </w:rPr>
        <w:t>вы. Если процесс звездообразования непрерывен, галактика имеет эллип</w:t>
        <w:softHyphen/>
      </w:r>
      <w:r>
        <w:rPr>
          <w:color w:val="000000"/>
          <w:spacing w:val="-7"/>
        </w:rPr>
        <w:t>соидальную форму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Солнечная система расположена почти на краю Галактики, что го</w:t>
        <w:softHyphen/>
      </w:r>
      <w:r>
        <w:rPr>
          <w:color w:val="000000"/>
          <w:spacing w:val="-6"/>
        </w:rPr>
        <w:t>ворит об ее относительной молодости. Возраст Солнца - около 5 млрд. лет.</w:t>
      </w:r>
    </w:p>
    <w:p>
      <w:pPr>
        <w:pStyle w:val="Normal"/>
        <w:shd w:fill="FFFFFF" w:val="clear"/>
        <w:spacing w:lineRule="auto" w:line="360"/>
        <w:jc w:val="center"/>
        <w:rPr>
          <w:sz w:val="44"/>
        </w:rPr>
      </w:pPr>
      <w:r>
        <w:rPr>
          <w:b/>
          <w:color w:val="000000"/>
          <w:spacing w:val="-6"/>
          <w:sz w:val="44"/>
        </w:rPr>
        <w:t>Эволюция Солнечной системы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Наука пока не знает других планетных систем, кроме Солнечной. В Солнечной системе 9 планет: Меркурий, Венера, Земля, Марс, Юпитер, </w:t>
      </w:r>
      <w:r>
        <w:rPr>
          <w:color w:val="000000"/>
          <w:spacing w:val="-6"/>
        </w:rPr>
        <w:t xml:space="preserve">Сатурн, Уран, Нептун, Плутон. Кроме Плутона, планеты вращаются вокруг </w:t>
      </w:r>
      <w:r>
        <w:rPr>
          <w:color w:val="000000"/>
          <w:spacing w:val="-4"/>
        </w:rPr>
        <w:t xml:space="preserve">Солнца в одном направлении, имеют незначительные наклоны плоскости </w:t>
      </w:r>
      <w:r>
        <w:rPr>
          <w:color w:val="000000"/>
          <w:spacing w:val="-5"/>
        </w:rPr>
        <w:t>орбит. Почти у всех планет есть спутник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Начиная с </w:t>
      </w:r>
      <w:r>
        <w:rPr>
          <w:color w:val="000000"/>
          <w:spacing w:val="-6"/>
          <w:lang w:val="en-US"/>
        </w:rPr>
        <w:t xml:space="preserve">XVII </w:t>
      </w:r>
      <w:r>
        <w:rPr>
          <w:color w:val="000000"/>
          <w:spacing w:val="-6"/>
        </w:rPr>
        <w:t xml:space="preserve">в., ученые предлагают различные научные гипотезы </w:t>
      </w:r>
      <w:r>
        <w:rPr>
          <w:color w:val="000000"/>
          <w:spacing w:val="-5"/>
        </w:rPr>
        <w:t>происхождения Солнечной системы. Так, И. Кант предполагал, что Сол</w:t>
        <w:softHyphen/>
        <w:t xml:space="preserve">нечная система образовалась из "хаоса" - космического облака. Поскольку </w:t>
      </w:r>
      <w:r>
        <w:rPr>
          <w:color w:val="000000"/>
          <w:spacing w:val="-4"/>
        </w:rPr>
        <w:t>существуют силы притяжения и отталкивания, в хаосе зародились круго</w:t>
        <w:softHyphen/>
      </w:r>
      <w:r>
        <w:rPr>
          <w:color w:val="000000"/>
          <w:spacing w:val="-5"/>
        </w:rPr>
        <w:t>вые движения. Планеты образовались из сгущений, возникших в туманно</w:t>
        <w:softHyphen/>
      </w:r>
      <w:r>
        <w:rPr>
          <w:color w:val="000000"/>
        </w:rPr>
        <w:t xml:space="preserve">сти, и, благодаря центробежной силе, стали вращаться вокруг центра. </w:t>
      </w:r>
      <w:r>
        <w:rPr>
          <w:color w:val="000000"/>
          <w:spacing w:val="-6"/>
        </w:rPr>
        <w:t>Идею Канта в целом поддержал У. Гершель. Он считал, что звезды образо</w:t>
        <w:softHyphen/>
      </w:r>
      <w:r>
        <w:rPr>
          <w:color w:val="000000"/>
          <w:spacing w:val="-5"/>
        </w:rPr>
        <w:t>вались при медленном сгущении газовой материи. Гершель думал, что га</w:t>
        <w:softHyphen/>
        <w:t xml:space="preserve">лактические туманности тоже состоят из газовой материи. Лаплас считал, </w:t>
      </w:r>
      <w:r>
        <w:rPr>
          <w:color w:val="000000"/>
          <w:spacing w:val="-6"/>
        </w:rPr>
        <w:t xml:space="preserve">что первоначально Солнце было звездой таких огромных размеров, что его </w:t>
      </w:r>
      <w:r>
        <w:rPr>
          <w:color w:val="000000"/>
          <w:spacing w:val="-5"/>
        </w:rPr>
        <w:t xml:space="preserve">размеры превышали радиус орбиты Юпитера. Постепенно и медленно </w:t>
      </w:r>
      <w:r>
        <w:rPr>
          <w:color w:val="000000"/>
          <w:spacing w:val="-6"/>
        </w:rPr>
        <w:t xml:space="preserve">вращаясь, это Солнце охлаждалось и уменьшалось в размерах. При этом от </w:t>
      </w:r>
      <w:r>
        <w:rPr>
          <w:color w:val="000000"/>
          <w:spacing w:val="-5"/>
        </w:rPr>
        <w:t xml:space="preserve">Солнца отделялись газовые кольца. Из этих колец, с точки зрения Лапласа, </w:t>
      </w:r>
      <w:r>
        <w:rPr>
          <w:color w:val="000000"/>
          <w:spacing w:val="-8"/>
        </w:rPr>
        <w:t xml:space="preserve">образовались планеты. Сами планеты тоже образовывали газовые кольца, </w:t>
      </w:r>
      <w:r>
        <w:rPr>
          <w:color w:val="000000"/>
          <w:spacing w:val="-6"/>
        </w:rPr>
        <w:t>из которых получились спутник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Теория Канта-Лапласа, которая называется небулярной гипотезой, господствовала в науке до конца </w:t>
      </w:r>
      <w:r>
        <w:rPr>
          <w:color w:val="000000"/>
          <w:spacing w:val="-5"/>
          <w:lang w:val="en-US"/>
        </w:rPr>
        <w:t xml:space="preserve">XIX </w:t>
      </w:r>
      <w:r>
        <w:rPr>
          <w:color w:val="000000"/>
          <w:spacing w:val="-5"/>
        </w:rPr>
        <w:t xml:space="preserve">в. Но эта теория не могла объяснить, </w:t>
      </w:r>
      <w:r>
        <w:rPr>
          <w:color w:val="000000"/>
          <w:spacing w:val="-4"/>
        </w:rPr>
        <w:t xml:space="preserve">почему у внешних планет-гигантов большие орбиты, почему вращение </w:t>
      </w:r>
      <w:r>
        <w:rPr>
          <w:color w:val="000000"/>
          <w:spacing w:val="-5"/>
        </w:rPr>
        <w:t>Солнца медленное и, главное, почему момент количества Солнца меньше момента количества планет почти в 29 раз, если Солнечная система изоли</w:t>
        <w:softHyphen/>
        <w:t>рована? Значит, была внешняя сила, которая вмешалась в развитие Сол</w:t>
        <w:softHyphen/>
        <w:t>нечной системы? Ответ на эти вопросы вызвал к жизни катастрофические теории возникновения Солнечной системы. Согласно одной из них, непо</w:t>
        <w:softHyphen/>
      </w:r>
      <w:r>
        <w:rPr>
          <w:color w:val="000000"/>
          <w:spacing w:val="-4"/>
        </w:rPr>
        <w:t>далеку от Солнца прошла другая звезда, это вызвало возникновение газо</w:t>
        <w:softHyphen/>
      </w:r>
      <w:r>
        <w:rPr>
          <w:color w:val="000000"/>
          <w:spacing w:val="-5"/>
        </w:rPr>
        <w:t>вых струй, из которых и возникли планеты. Орбиты планет были сначала сильно вытянуты, но, из-за огромного сопротивления пылевой среды меж</w:t>
        <w:softHyphen/>
        <w:t>ду двумя звездами, постепенно стали круговыми. Из этой гипотезы выте</w:t>
        <w:softHyphen/>
        <w:t>кает, что образование планетной системы - явление уникальное, ибо близ</w:t>
        <w:softHyphen/>
        <w:t>кое прохождение звезд бывает крайне редко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 xml:space="preserve">Советский ученый В. Г. Фесенков дал объяснение происхождения </w:t>
      </w:r>
      <w:r>
        <w:rPr>
          <w:color w:val="000000"/>
          <w:spacing w:val="-6"/>
        </w:rPr>
        <w:t xml:space="preserve">планет, исходя из процессов, происходящих внутри Солнца. Он считал, что </w:t>
      </w:r>
      <w:r>
        <w:rPr>
          <w:color w:val="000000"/>
          <w:spacing w:val="-5"/>
        </w:rPr>
        <w:t>планеты образовывались во время перехода от одного типа ядерных реак</w:t>
        <w:softHyphen/>
        <w:t xml:space="preserve">ций внутри Солнца к другому. Этот переход определялся прежде всего </w:t>
      </w:r>
      <w:r>
        <w:rPr>
          <w:color w:val="000000"/>
          <w:spacing w:val="-6"/>
        </w:rPr>
        <w:t>температурными условиям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Около 5 млрд. лет назад наше Солнце стало протозвездой. В резуль</w:t>
        <w:softHyphen/>
      </w:r>
      <w:r>
        <w:rPr>
          <w:color w:val="000000"/>
          <w:spacing w:val="-5"/>
        </w:rPr>
        <w:t>тате действия центробежных сил в экваториальной части Солнца образо</w:t>
        <w:softHyphen/>
        <w:t>вался газопылевой диск. Этот диск рос, в нем возникали условия для рож</w:t>
        <w:softHyphen/>
        <w:t xml:space="preserve">дения планет. В течение почти 100 млн. лет шли процессы, приведшие к </w:t>
      </w:r>
      <w:r>
        <w:rPr>
          <w:color w:val="000000"/>
          <w:spacing w:val="-6"/>
        </w:rPr>
        <w:t xml:space="preserve">началу термоядерных реакций. Солнце "загорелось". В газопылевом диске, </w:t>
      </w:r>
      <w:r>
        <w:rPr>
          <w:color w:val="000000"/>
          <w:spacing w:val="-5"/>
        </w:rPr>
        <w:t>который теперь имел вид кольца, пылинки слипались между собой. Внут</w:t>
        <w:softHyphen/>
        <w:t>ренняя часть кольца нагревалась Солнцем, это вызывало испарение, сол</w:t>
        <w:softHyphen/>
      </w:r>
      <w:r>
        <w:rPr>
          <w:color w:val="000000"/>
          <w:spacing w:val="-2"/>
        </w:rPr>
        <w:t xml:space="preserve">нечный ветер гнал легкие элементы в более дальние области кольца, где </w:t>
      </w:r>
      <w:r>
        <w:rPr>
          <w:color w:val="000000"/>
          <w:spacing w:val="-5"/>
        </w:rPr>
        <w:t xml:space="preserve">они охлаждались. Планеты-гиганты образовывались дольше, чем планеты </w:t>
      </w:r>
      <w:r>
        <w:rPr>
          <w:color w:val="000000"/>
          <w:spacing w:val="-6"/>
        </w:rPr>
        <w:t>земной группы. За 100 млн. лет, когда планеты земной группы уже образо</w:t>
        <w:softHyphen/>
        <w:t>вались, в гигантах сформировались только ядра. Потом они аккумулирова</w:t>
        <w:softHyphen/>
      </w:r>
      <w:r>
        <w:rPr>
          <w:color w:val="000000"/>
          <w:spacing w:val="-5"/>
        </w:rPr>
        <w:t>ли газ из окружающего пространства, образовав свои атмосферы. Более дальние планеты формировались еще дольше. Есть гипотеза, что они - ос</w:t>
        <w:softHyphen/>
        <w:t>тывшие звезды, притом они остыли раньше, чем Солнце стало звездой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color w:val="000000"/>
          <w:spacing w:val="-6"/>
        </w:rPr>
        <w:t>Процесс образования каждой планеты имеет свои особенност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</w:rPr>
        <w:t xml:space="preserve">Наша Земля родилась около 5 млрд. лет назад на расстоянии 150 </w:t>
      </w:r>
      <w:r>
        <w:rPr>
          <w:color w:val="000000"/>
          <w:spacing w:val="-4"/>
        </w:rPr>
        <w:t>млн. км от Солнца. Сперва на ней не было атмосферы. Атмосфера рожда</w:t>
        <w:softHyphen/>
        <w:t xml:space="preserve">лась в процессе вулканической деятельности. Одновременно возникали </w:t>
      </w:r>
      <w:r>
        <w:rPr>
          <w:color w:val="000000"/>
          <w:spacing w:val="-5"/>
        </w:rPr>
        <w:t>океаны - места, в которых конденсировались водяные пары. Первичная ат</w:t>
        <w:softHyphen/>
        <w:t>мосфера была гораздо плотнее современной и состояла в основном из уг</w:t>
        <w:softHyphen/>
      </w:r>
      <w:r>
        <w:rPr>
          <w:color w:val="000000"/>
          <w:spacing w:val="-4"/>
        </w:rPr>
        <w:t xml:space="preserve">лекислого газа. Примерно 2 млрд. лет назад произошло резкое изменение </w:t>
      </w:r>
      <w:r>
        <w:rPr>
          <w:color w:val="000000"/>
          <w:spacing w:val="-6"/>
        </w:rPr>
        <w:t xml:space="preserve">состава атмосферы, которое было связано с возникновением жизни: первые </w:t>
      </w:r>
      <w:r>
        <w:rPr>
          <w:color w:val="000000"/>
          <w:spacing w:val="-4"/>
        </w:rPr>
        <w:t xml:space="preserve">растения поглотили большую часть углекислого газа и дали в атмосферу </w:t>
      </w:r>
      <w:r>
        <w:rPr>
          <w:color w:val="000000"/>
          <w:spacing w:val="-5"/>
        </w:rPr>
        <w:t>кислород. Вот уже 200 млн. лет, как темная атмосфера практически не из</w:t>
        <w:softHyphen/>
      </w:r>
      <w:r>
        <w:rPr>
          <w:color w:val="000000"/>
          <w:spacing w:val="-7"/>
        </w:rPr>
        <w:t>менилас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>Солнце и Луна влияют на Землю: они вызывают приливы, кроме то</w:t>
        <w:softHyphen/>
      </w:r>
      <w:r>
        <w:rPr>
          <w:color w:val="000000"/>
          <w:spacing w:val="-4"/>
        </w:rPr>
        <w:t>го, Земля удлиняется до 30 см под их влиянием. Из-за приливных сил воз</w:t>
        <w:softHyphen/>
      </w:r>
      <w:r>
        <w:rPr>
          <w:color w:val="000000"/>
          <w:spacing w:val="-6"/>
        </w:rPr>
        <w:t>никает сила трения, которая замедляет вращение Земли вокруг оси. Отсюд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- удлинение суток. Сейчас известно, что удлинение суток составляет 0,002 </w:t>
      </w:r>
      <w:r>
        <w:rPr>
          <w:color w:val="000000"/>
          <w:spacing w:val="-6"/>
        </w:rPr>
        <w:t>с за 100 лет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Все тела Солнечной системы построены из небольшого числа эле</w:t>
        <w:softHyphen/>
      </w:r>
      <w:r>
        <w:rPr>
          <w:color w:val="000000"/>
          <w:spacing w:val="-4"/>
        </w:rPr>
        <w:t>ментов и имеют единое происхождение. Древняя Земля была радиоактив</w:t>
        <w:softHyphen/>
      </w:r>
      <w:r>
        <w:rPr>
          <w:color w:val="000000"/>
          <w:spacing w:val="-5"/>
        </w:rPr>
        <w:t>на. Это очень важно, потому что радиоактивность способствовала образо</w:t>
        <w:softHyphen/>
        <w:t>ванию твердых ядер у планет. Кроме того, распадались неустойчивые ато</w:t>
        <w:softHyphen/>
        <w:t>мы и образовывались новые химические элементы. Радиоактивные изото</w:t>
        <w:softHyphen/>
      </w:r>
      <w:r>
        <w:rPr>
          <w:color w:val="000000"/>
          <w:spacing w:val="-4"/>
        </w:rPr>
        <w:t xml:space="preserve">пы, распадаясь, выделяют тепло. Т. к. Земля теряет тепло, отдавая его в </w:t>
      </w:r>
      <w:r>
        <w:rPr>
          <w:color w:val="000000"/>
          <w:spacing w:val="-5"/>
        </w:rPr>
        <w:t xml:space="preserve">Космос, то тепло, произведенное за счет радиоактивности, поддерживало </w:t>
      </w:r>
      <w:r>
        <w:rPr>
          <w:color w:val="000000"/>
          <w:spacing w:val="-6"/>
        </w:rPr>
        <w:t>тепловой баланс Земли. Со временем радиоактивность уменьшилась.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Вся история Земли делится на две части: более древняя охватывает интервал времени от 570 до 3800 млн. лет назад и называется криптозоем. Более молодая - 570 млн. лет - называется фанерозоем.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  <w:t>Этапы развития Земли с точки зрения химико-биогенного осадкооб</w:t>
        <w:softHyphen/>
        <w:t>раз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auto" w:line="360"/>
        <w:rPr>
          <w:color w:val="000000"/>
          <w:spacing w:val="-29"/>
        </w:rPr>
      </w:pPr>
      <w:r>
        <w:rPr>
          <w:color w:val="000000"/>
          <w:spacing w:val="-2"/>
        </w:rPr>
        <w:t>Первичный океан и первичная атмосфера. Живое существует в</w:t>
        <w:br/>
      </w:r>
      <w:r>
        <w:rPr>
          <w:color w:val="000000"/>
          <w:spacing w:val="-5"/>
        </w:rPr>
        <w:t>очень ограниченных масштабах. Океан - весьма кислый раствор. Атмосфе</w:t>
        <w:softHyphen/>
        <w:br/>
      </w:r>
      <w:r>
        <w:rPr>
          <w:color w:val="000000"/>
          <w:spacing w:val="-2"/>
        </w:rPr>
        <w:t>ра состояла в основном из углекислоты. Образовывались первичные оса</w:t>
        <w:softHyphen/>
        <w:br/>
      </w:r>
      <w:r>
        <w:rPr>
          <w:color w:val="000000"/>
          <w:spacing w:val="-5"/>
        </w:rPr>
        <w:t>дочные породы. Поверхность Земли состояла из неглубокого океана, из ко</w:t>
        <w:softHyphen/>
        <w:br/>
      </w:r>
      <w:r>
        <w:rPr>
          <w:color w:val="000000"/>
          <w:spacing w:val="-1"/>
        </w:rPr>
        <w:t>торого выступали в виде островов вулканы. Климат был влажный, везде</w:t>
        <w:br/>
      </w:r>
      <w:r>
        <w:rPr>
          <w:color w:val="000000"/>
          <w:spacing w:val="-7"/>
        </w:rPr>
        <w:t>одинаков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auto" w:line="360"/>
        <w:rPr>
          <w:color w:val="000000"/>
          <w:spacing w:val="-15"/>
        </w:rPr>
      </w:pPr>
      <w:r>
        <w:rPr>
          <w:color w:val="000000"/>
          <w:spacing w:val="-1"/>
        </w:rPr>
        <w:t>Первые организмы. Появляется суша: рождались горные цепи,</w:t>
        <w:br/>
      </w:r>
      <w:r>
        <w:rPr>
          <w:color w:val="000000"/>
          <w:spacing w:val="2"/>
        </w:rPr>
        <w:t>выравнивались участки между ними. В океан с поверхности сносилось</w:t>
        <w:br/>
        <w:t>много элементов, в т.ч. карбонатов. Это способствовало исчезновению</w:t>
        <w:br/>
      </w:r>
      <w:r>
        <w:rPr>
          <w:color w:val="000000"/>
          <w:spacing w:val="-3"/>
        </w:rPr>
        <w:t>сильной  кислотности,  возникновению  карбонатных  солей.   Атмосфера</w:t>
        <w:br/>
      </w:r>
      <w:r>
        <w:rPr>
          <w:color w:val="000000"/>
          <w:spacing w:val="-2"/>
        </w:rPr>
        <w:t>очищалась от аммиака и метена, все большую роль начинает играть азот.</w:t>
        <w:br/>
      </w:r>
      <w:r>
        <w:rPr>
          <w:color w:val="000000"/>
          <w:spacing w:val="1"/>
        </w:rPr>
        <w:t>Появились климатические зоны: сухого, холодного, влажного климата.</w:t>
        <w:br/>
      </w:r>
      <w:r>
        <w:rPr>
          <w:color w:val="000000"/>
        </w:rPr>
        <w:t>Появились глинистые минералы, которые способствовали образованию</w:t>
        <w:br/>
      </w:r>
      <w:r>
        <w:rPr>
          <w:color w:val="000000"/>
          <w:spacing w:val="-6"/>
        </w:rPr>
        <w:t>кристаллических сланц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auto" w:line="360"/>
        <w:rPr>
          <w:color w:val="000000"/>
          <w:spacing w:val="-17"/>
        </w:rPr>
      </w:pPr>
      <w:r>
        <w:rPr>
          <w:color w:val="000000"/>
          <w:spacing w:val="-5"/>
        </w:rPr>
        <w:t>Земная кора растет, откладываются осадочные породы. Возникли</w:t>
        <w:br/>
      </w:r>
      <w:r>
        <w:rPr>
          <w:color w:val="000000"/>
          <w:spacing w:val="-1"/>
        </w:rPr>
        <w:t>континенты. Появился фотосинтез. Кислород стал быстро менять состав</w:t>
        <w:br/>
      </w:r>
      <w:r>
        <w:rPr>
          <w:color w:val="000000"/>
          <w:spacing w:val="-3"/>
        </w:rPr>
        <w:t>атмосферы, океан также обогащается кислородом. Накапливались огром</w:t>
        <w:softHyphen/>
      </w:r>
      <w:r>
        <w:rPr>
          <w:color w:val="000000"/>
          <w:spacing w:val="-6"/>
        </w:rPr>
        <w:t>ные толщи пород, содержащие железо в различных форм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spacing w:lineRule="auto" w:line="360"/>
        <w:rPr/>
      </w:pPr>
      <w:r>
        <w:rPr>
          <w:color w:val="000000"/>
          <w:spacing w:val="-1"/>
        </w:rPr>
        <w:t>Появились две платформы - Гондвана и Лавразия. Развиваются</w:t>
        <w:br/>
      </w:r>
      <w:r>
        <w:rPr>
          <w:color w:val="000000"/>
          <w:spacing w:val="-5"/>
        </w:rPr>
        <w:t>все известные сейчас формы осадочных пород внутри континентов. Жизнь</w:t>
        <w:br/>
      </w:r>
      <w:r>
        <w:rPr>
          <w:color w:val="000000"/>
          <w:spacing w:val="-6"/>
        </w:rPr>
        <w:t>вышла из воды на сушу, меняет мир вокруг себя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54:00Z</dcterms:created>
  <dc:creator>Lexa</dc:creator>
  <dc:description/>
  <dc:language>en-US</dc:language>
  <cp:lastModifiedBy>Lexa</cp:lastModifiedBy>
  <cp:lastPrinted>2002-11-06T20:18:00Z</cp:lastPrinted>
  <dcterms:modified xsi:type="dcterms:W3CDTF">2002-11-06T17:52:00Z</dcterms:modified>
  <cp:revision>5</cp:revision>
  <dc:subject/>
  <dc:title>Понятие "Вселенная" означает Космос, доступный человеческому наблюдению</dc:title>
</cp:coreProperties>
</file>