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t>1 Происхождение Вселенной …………………………………………2</w:t>
      </w:r>
    </w:p>
    <w:p>
      <w:pPr>
        <w:pStyle w:val="Normal"/>
        <w:spacing w:lineRule="auto" w:line="360"/>
        <w:rPr>
          <w:sz w:val="28"/>
          <w:szCs w:val="28"/>
        </w:rPr>
      </w:pPr>
      <w:r>
        <w:rPr>
          <w:sz w:val="28"/>
          <w:szCs w:val="28"/>
        </w:rPr>
        <w:t>2 Модель расширяющейся Вселенной ……………………………….4</w:t>
      </w:r>
    </w:p>
    <w:p>
      <w:pPr>
        <w:pStyle w:val="Normal"/>
        <w:spacing w:lineRule="auto" w:line="360"/>
        <w:rPr>
          <w:sz w:val="28"/>
          <w:szCs w:val="28"/>
        </w:rPr>
      </w:pPr>
      <w:r>
        <w:rPr>
          <w:sz w:val="28"/>
          <w:szCs w:val="28"/>
        </w:rPr>
        <w:t>3 Эволюция и строение галактик …………………………………….8</w:t>
      </w:r>
    </w:p>
    <w:p>
      <w:pPr>
        <w:pStyle w:val="Normal"/>
        <w:spacing w:lineRule="auto" w:line="360"/>
        <w:rPr>
          <w:sz w:val="28"/>
          <w:szCs w:val="28"/>
        </w:rPr>
      </w:pPr>
      <w:r>
        <w:rPr>
          <w:sz w:val="28"/>
          <w:szCs w:val="28"/>
        </w:rPr>
        <w:t>4 Астрономия и космонавтика ……………………………………….10</w:t>
      </w:r>
    </w:p>
    <w:p>
      <w:pPr>
        <w:pStyle w:val="Normal"/>
        <w:spacing w:lineRule="auto" w:line="360"/>
        <w:rPr>
          <w:sz w:val="28"/>
          <w:szCs w:val="28"/>
        </w:rPr>
      </w:pPr>
      <w:r>
        <w:rPr>
          <w:sz w:val="28"/>
          <w:szCs w:val="28"/>
        </w:rPr>
        <w:t>5 Структура Вселенной ……………………………………………….13</w:t>
      </w:r>
    </w:p>
    <w:p>
      <w:pPr>
        <w:pStyle w:val="Normal"/>
        <w:spacing w:lineRule="auto" w:line="360"/>
        <w:rPr>
          <w:sz w:val="28"/>
          <w:szCs w:val="28"/>
        </w:rPr>
      </w:pPr>
      <w:r>
        <w:rPr>
          <w:sz w:val="28"/>
          <w:szCs w:val="28"/>
        </w:rPr>
        <w:t>Список литературы ……………………………………………………20</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Происхождение Вселенной</w:t>
      </w:r>
    </w:p>
    <w:p>
      <w:pPr>
        <w:pStyle w:val="Normal"/>
        <w:spacing w:lineRule="auto" w:line="360"/>
        <w:ind w:firstLine="708"/>
        <w:jc w:val="both"/>
        <w:rPr/>
      </w:pPr>
      <w:r>
        <w:rPr>
          <w:sz w:val="28"/>
          <w:szCs w:val="28"/>
        </w:rPr>
        <w:t>Во все времена люди хотели знать, откуда и каким образом произошел мир. Когда в культуре господствовали мифологические представления, происхождение мира объяснялось, как, скажем, в «Ведах» распадом первочеловека Пуруши. То, что это была общая мифологическая  схема,  подтверждается  и  русскими  апокрифами, например «Голубиной книгой». Победа христианства утвердила представления о сотворении Богом мира из ничего.</w:t>
      </w:r>
    </w:p>
    <w:p>
      <w:pPr>
        <w:pStyle w:val="Normal"/>
        <w:spacing w:lineRule="auto" w:line="360"/>
        <w:ind w:firstLine="708"/>
        <w:jc w:val="both"/>
        <w:rPr>
          <w:sz w:val="28"/>
          <w:szCs w:val="28"/>
        </w:rPr>
      </w:pPr>
      <w:r>
        <w:rPr>
          <w:sz w:val="28"/>
          <w:szCs w:val="28"/>
        </w:rPr>
        <w:t>С появлением науки в ее современном понимании на смену мифологическим и религиозным приходят научные представления о происхождении Вселенной. Следует разделять три близких термина: бытие, универсум и Вселенная. Первый является философским и обозначает все существующее, бытующее. Второй употребляется и в философии, и в науке, не имея специфической философской нагрузки (в плане противопоставления бытия и сознания), и обозначает все как таковое.</w:t>
      </w:r>
    </w:p>
    <w:p>
      <w:pPr>
        <w:pStyle w:val="Normal"/>
        <w:spacing w:lineRule="auto" w:line="360"/>
        <w:ind w:firstLine="708"/>
        <w:jc w:val="both"/>
        <w:rPr>
          <w:sz w:val="28"/>
          <w:szCs w:val="28"/>
        </w:rPr>
      </w:pPr>
      <w:r>
        <w:rPr>
          <w:sz w:val="28"/>
          <w:szCs w:val="28"/>
        </w:rPr>
        <w:t>Значение термина Вселенная более узкое и приобрело специфически научное звучание. Вселенная — место вселения человека, доступное эмпирическому наблюдению. Постепенное сужение научного значения термина Вселенная вполне понятно, так как естествознание, в отличие от философии, имеет дело только с тем, что эмпирически проверяемо современными научными методами.</w:t>
      </w:r>
    </w:p>
    <w:p>
      <w:pPr>
        <w:pStyle w:val="Normal"/>
        <w:spacing w:lineRule="auto" w:line="360"/>
        <w:ind w:firstLine="708"/>
        <w:jc w:val="both"/>
        <w:rPr/>
      </w:pPr>
      <w:r>
        <w:rPr>
          <w:sz w:val="28"/>
          <w:szCs w:val="28"/>
        </w:rPr>
        <w:t>Вселенную в целом изучает наука, называемая космологией, т. е. наукой о космосе. Слово это тоже не случайно. Хотя сейчас космосом называют все находящееся за пределами атмосферы Земли, не так было в Древней Греции. Космос тогда принимался как «порядок», «гармония», в противоположность «хаосу» — «беспорядку». Таким образом, космология, в основе своей, как и подобает науке, открывает упорядоченность нашего мира и нацелена на поиск законов его функционирования. Открытие этих законов и представляет собой цель изучения Вселенной как единого упорядоченного целого.</w:t>
      </w:r>
    </w:p>
    <w:p>
      <w:pPr>
        <w:pStyle w:val="Normal"/>
        <w:spacing w:lineRule="auto" w:line="360"/>
        <w:ind w:firstLine="708"/>
        <w:jc w:val="both"/>
        <w:rPr>
          <w:sz w:val="28"/>
          <w:szCs w:val="28"/>
        </w:rPr>
      </w:pPr>
      <w:r>
        <w:rPr>
          <w:sz w:val="28"/>
          <w:szCs w:val="28"/>
        </w:rPr>
        <w:t>Это изучение зиждется на нескольких предпосылках. Во-первых, формулируемые физикой универсальные законы функционирования мира считаются действующими во всей Вселенной. Во-вторых, производимые астрономами наблюдения тоже признаются распространяемыми на всю Вселенную. И, в-третьих, истинными признаются только те выводы, которые не противоречат возможности существования самого наблюдателя, т. е. человека (так называемый антропный принцип).</w:t>
      </w:r>
    </w:p>
    <w:p>
      <w:pPr>
        <w:pStyle w:val="Normal"/>
        <w:spacing w:lineRule="auto" w:line="360"/>
        <w:ind w:firstLine="708"/>
        <w:jc w:val="both"/>
        <w:rPr>
          <w:sz w:val="28"/>
          <w:szCs w:val="28"/>
        </w:rPr>
      </w:pPr>
      <w:r>
        <w:rPr>
          <w:sz w:val="28"/>
          <w:szCs w:val="28"/>
        </w:rPr>
        <w:t>Выводы космологии называются моделями происхождения и развития Вселенной. Почему моделями? Дело в том, что одним из основных принципов современного естествознания является представление о возможности проведения в любое время управляемого и воспроизводимого эксперимента над изучаемым объектом. Только если можно провести бесконечное, в принципе, количество экспериментов и все они приводят к одному результату, на основе этих экспериментов делают заключение о наличии закона, которому подчиняется функционирование данного объекта. Лишь в этом случае результат считается вполне достоверным с научной точки зрения.</w:t>
      </w:r>
    </w:p>
    <w:p>
      <w:pPr>
        <w:pStyle w:val="Normal"/>
        <w:spacing w:lineRule="auto" w:line="360"/>
        <w:ind w:firstLine="708"/>
        <w:jc w:val="both"/>
        <w:rPr>
          <w:sz w:val="28"/>
          <w:szCs w:val="28"/>
        </w:rPr>
      </w:pPr>
      <w:r>
        <w:rPr>
          <w:sz w:val="28"/>
          <w:szCs w:val="28"/>
        </w:rPr>
        <w:t>К Вселенной это методологическое правило остается непри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и, а лишь моделями, т.е. возможными вариантами объяснения. Строго говоря, все законы и научные теории являются моделями, поскольку они могут быть заменены в процессе развития науки другими концепциями, но модели Вселенной как бы в большей степени модели, чем многие иные научные утверждения.</w:t>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 Модель расширяющейся Вселенной</w:t>
      </w:r>
    </w:p>
    <w:p>
      <w:pPr>
        <w:pStyle w:val="Normal"/>
        <w:spacing w:lineRule="auto" w:line="360"/>
        <w:ind w:firstLine="708"/>
        <w:jc w:val="both"/>
        <w:rPr>
          <w:sz w:val="28"/>
          <w:szCs w:val="28"/>
        </w:rPr>
      </w:pPr>
      <w:r>
        <w:rPr>
          <w:sz w:val="28"/>
          <w:szCs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х (изотропность); 2) наилучшим известным описанием гравитационного поля являются уравнения Эйнштейна. Из этого следуют так называемая «кривизна пространства» и связь кривизны с плотностью массы (энергии). Космология, основанная на этих постулатах, — релятивистская.</w:t>
      </w:r>
    </w:p>
    <w:p>
      <w:pPr>
        <w:pStyle w:val="Normal"/>
        <w:spacing w:lineRule="auto" w:line="360"/>
        <w:jc w:val="both"/>
        <w:rPr>
          <w:sz w:val="28"/>
          <w:szCs w:val="28"/>
        </w:rPr>
      </w:pPr>
      <w:r>
        <w:rPr>
          <w:sz w:val="28"/>
          <w:szCs w:val="28"/>
        </w:rPr>
        <w:t>Важным пунктом данной модели является ее нестационарность. Это определяется двумя постулатами теории относительности: 1) принципом относительности, гласящим, что во всех инерционных системах все законы сохраняются вне зависимости от того, с какими скоростями, равномерно и прямолинейно, движутся эти системы друг относительно друга; 2) экспериментально подтвержденным постоянством скорости света.</w:t>
      </w:r>
    </w:p>
    <w:p>
      <w:pPr>
        <w:pStyle w:val="Normal"/>
        <w:spacing w:lineRule="auto" w:line="360"/>
        <w:ind w:firstLine="708"/>
        <w:jc w:val="both"/>
        <w:rPr/>
      </w:pPr>
      <w:r>
        <w:rPr>
          <w:sz w:val="28"/>
          <w:szCs w:val="28"/>
        </w:rPr>
        <w:t>Из принятия теории относительности вытекало в качестве— следствия (первым это заметил петроградский физик и математику Александр Александрович Фридман в 1922 году), что искривленное пространство не может быть стационарным: оно должно или расши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708"/>
        <w:jc w:val="both"/>
        <w:rPr>
          <w:sz w:val="28"/>
          <w:szCs w:val="28"/>
        </w:rPr>
      </w:pPr>
      <w:r>
        <w:rPr>
          <w:sz w:val="28"/>
          <w:szCs w:val="28"/>
        </w:rPr>
        <w:t>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н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p>
    <w:p>
      <w:pPr>
        <w:pStyle w:val="Normal"/>
        <w:spacing w:lineRule="auto" w:line="360"/>
        <w:ind w:firstLine="708"/>
        <w:jc w:val="both"/>
        <w:rPr>
          <w:sz w:val="28"/>
          <w:szCs w:val="28"/>
        </w:rPr>
      </w:pPr>
      <w:r>
        <w:rPr>
          <w:sz w:val="28"/>
          <w:szCs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е. о расширении Метагалактики — видимой части Вселенной.</w:t>
      </w:r>
    </w:p>
    <w:p>
      <w:pPr>
        <w:pStyle w:val="Normal"/>
        <w:spacing w:lineRule="auto" w:line="360"/>
        <w:jc w:val="both"/>
        <w:rPr>
          <w:sz w:val="28"/>
          <w:szCs w:val="28"/>
        </w:rPr>
      </w:pPr>
      <w:r>
        <w:rPr>
          <w:sz w:val="28"/>
          <w:szCs w:val="28"/>
        </w:rPr>
        <w:t>Красное смещение надежно подтверждает теоретический вывод о нестационарности области нашей Вселенной с линейными размерами порядка нескольких миллиардов парсек на протяжении, по меньшей мере, нескольких миллиардов лет. В то же время кривизна пространства не может быть измерена, оставаясь теоретической гипотезой.</w:t>
      </w:r>
    </w:p>
    <w:p>
      <w:pPr>
        <w:pStyle w:val="Normal"/>
        <w:spacing w:lineRule="auto" w:line="360"/>
        <w:ind w:firstLine="708"/>
        <w:jc w:val="both"/>
        <w:rPr>
          <w:sz w:val="28"/>
          <w:szCs w:val="28"/>
        </w:rPr>
      </w:pPr>
      <w:r>
        <w:rPr>
          <w:sz w:val="28"/>
          <w:szCs w:val="28"/>
        </w:rPr>
        <w:t>Составной частью модели расширяющейся Вселенной является представление о Большом Взрыве, происшедшем где-то примерно 12 —18 млрд. лет назад. «Вначале был взрыв. Не такой взрыв, который знаком нам на Земле и который начинается из определенного центра и затем распространяется, захватывая все больше и боль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ленной. М., 1981, с. 30).</w:t>
      </w:r>
    </w:p>
    <w:p>
      <w:pPr>
        <w:pStyle w:val="Normal"/>
        <w:spacing w:lineRule="auto" w:line="360"/>
        <w:ind w:firstLine="708"/>
        <w:jc w:val="both"/>
        <w:rPr>
          <w:sz w:val="28"/>
          <w:szCs w:val="28"/>
        </w:rPr>
      </w:pPr>
      <w:r>
        <w:rPr>
          <w:sz w:val="28"/>
          <w:szCs w:val="28"/>
        </w:rPr>
        <w:t>Начальное состояние Вселенной (так называемая сингуляр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ю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Normal"/>
        <w:spacing w:lineRule="auto" w:line="360"/>
        <w:jc w:val="both"/>
        <w:rPr>
          <w:sz w:val="28"/>
          <w:szCs w:val="28"/>
        </w:rPr>
      </w:pPr>
      <w:r>
        <w:rPr>
          <w:sz w:val="28"/>
          <w:szCs w:val="28"/>
        </w:rPr>
        <w:t>Возникает интересный вопрос: из чего же образовалась Вселенная? Чем было то, из чего она возникла. В Библии утверждается, что Бог создал все из ничего. Зная, что в классической науке сформулированы законы сохранения материи и энергии, религиозные философы спорили о том, что значит библейское «ничего», и некоторые в угоду науке полагали, что под ничем имеется в виду первоначальный материальный хаос, упорядоченный Богом.</w:t>
      </w:r>
    </w:p>
    <w:p>
      <w:pPr>
        <w:pStyle w:val="Normal"/>
        <w:spacing w:lineRule="auto" w:line="360"/>
        <w:ind w:firstLine="708"/>
        <w:jc w:val="both"/>
        <w:rPr>
          <w:sz w:val="28"/>
          <w:szCs w:val="28"/>
        </w:rPr>
      </w:pPr>
      <w:r>
        <w:rPr>
          <w:sz w:val="28"/>
          <w:szCs w:val="28"/>
        </w:rPr>
        <w:t>Как это ни удивительно, современная наука допускает (именно допускает, но не утверждает), что все могло создаться из ничего. «Ничего» в научной терминологии называется вакуумом. Вакуум, кото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708"/>
        <w:jc w:val="both"/>
        <w:rPr>
          <w:sz w:val="28"/>
          <w:szCs w:val="28"/>
        </w:rPr>
      </w:pPr>
      <w:r>
        <w:rPr>
          <w:sz w:val="28"/>
          <w:szCs w:val="28"/>
        </w:rPr>
        <w:t>Современная квантовая механика допускает (это не противоречит теории), что вакуум может приходить в «возбужденное состояние», вследствие чего в нем может образоваться поле, а из него (что подтверждается современными физическими экспериментами) вещество.</w:t>
      </w:r>
    </w:p>
    <w:p>
      <w:pPr>
        <w:pStyle w:val="Normal"/>
        <w:spacing w:lineRule="auto" w:line="360"/>
        <w:ind w:firstLine="708"/>
        <w:jc w:val="both"/>
        <w:rPr>
          <w:sz w:val="28"/>
          <w:szCs w:val="28"/>
        </w:rPr>
      </w:pPr>
      <w:r>
        <w:rPr>
          <w:sz w:val="28"/>
          <w:szCs w:val="28"/>
        </w:rPr>
        <w:t>Рождение Вселенной «из ничего» означает, с современной на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 определенного значения (по «принципу неопределенности» Гейзенберга): поле постоянно испытывает флуктуации, хотя среднее (наблюдаемое) значение напряженности равно нулю.</w:t>
      </w:r>
    </w:p>
    <w:p>
      <w:pPr>
        <w:pStyle w:val="Normal"/>
        <w:spacing w:lineRule="auto" w:line="360"/>
        <w:ind w:firstLine="708"/>
        <w:jc w:val="both"/>
        <w:rPr>
          <w:sz w:val="28"/>
          <w:szCs w:val="28"/>
        </w:rPr>
      </w:pPr>
      <w:r>
        <w:rPr>
          <w:sz w:val="28"/>
          <w:szCs w:val="28"/>
        </w:rPr>
        <w:t>Флуктуация представляет собой появление виртуальных час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являющиеся в наблюдаемых эффектах.</w:t>
      </w:r>
    </w:p>
    <w:p>
      <w:pPr>
        <w:pStyle w:val="Normal"/>
        <w:spacing w:lineRule="auto" w:line="360"/>
        <w:ind w:firstLine="708"/>
        <w:jc w:val="both"/>
        <w:rPr>
          <w:sz w:val="28"/>
          <w:szCs w:val="28"/>
        </w:rPr>
      </w:pPr>
      <w:r>
        <w:rPr>
          <w:sz w:val="28"/>
          <w:szCs w:val="28"/>
        </w:rPr>
        <w:t>Итак, Вселенная могла образоваться из «ничего», т. е. из «возбужденного вакуума». Такая гипотеза, конечно, не является решающим подтверждением существования Бога. Ведь все это могло про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гиозные догмы, которые лежат по ту сторону эмпирически подтверждаемого и опровергаемого естествознания.</w:t>
      </w:r>
    </w:p>
    <w:p>
      <w:pPr>
        <w:pStyle w:val="Normal"/>
        <w:spacing w:lineRule="auto" w:line="360"/>
        <w:ind w:firstLine="708"/>
        <w:jc w:val="both"/>
        <w:rPr>
          <w:sz w:val="28"/>
          <w:szCs w:val="28"/>
        </w:rPr>
      </w:pPr>
      <w:r>
        <w:rPr>
          <w:sz w:val="28"/>
          <w:szCs w:val="28"/>
        </w:rPr>
        <w:t>На этом удивительное в современной физике не кончается. Отвечая на просьбу журналиста изложить суть теории относительности в одной фразе, Эйнштейн сказал: «Раньше полагали, что если бы из Вселенной исчезла вся материя, то пространство и время со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firstLine="708"/>
        <w:jc w:val="both"/>
        <w:rPr/>
      </w:pPr>
      <w:r>
        <w:rPr>
          <w:sz w:val="28"/>
          <w:szCs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ах равна нулю; в этом варианте все расстояния со временем неограниченно возрастают. Во второй разновидности модели кривизна положительна, пространство конечно, и в этом случае расширение со временем заменяется сжатием. В обоих вариантах теория относительности согласуется с нынешним эмпирически подтвержденным расширением Вселенной.</w:t>
      </w:r>
    </w:p>
    <w:p>
      <w:pPr>
        <w:pStyle w:val="Normal"/>
        <w:spacing w:lineRule="auto" w:line="360"/>
        <w:ind w:firstLine="708"/>
        <w:jc w:val="both"/>
        <w:rPr>
          <w:sz w:val="28"/>
          <w:szCs w:val="28"/>
        </w:rPr>
      </w:pPr>
      <w:r>
        <w:rPr>
          <w:sz w:val="28"/>
          <w:szCs w:val="28"/>
        </w:rPr>
        <w:t>Досужий ум неизбежно задается вопросами: что же было тогда, когда не было ничего, и что находится за пределами расшире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философскими.</w:t>
      </w:r>
    </w:p>
    <w:p>
      <w:pPr>
        <w:pStyle w:val="Normal"/>
        <w:spacing w:lineRule="auto" w:line="360"/>
        <w:ind w:firstLine="708"/>
        <w:jc w:val="both"/>
        <w:rPr>
          <w:sz w:val="28"/>
          <w:szCs w:val="28"/>
        </w:rPr>
      </w:pPr>
      <w:r>
        <w:rPr>
          <w:sz w:val="28"/>
          <w:szCs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 Но оставим эти соображения области натурфилософии, потому что в естествознании в конечном счете критерием истины являются не абстрактные соображения, а эмпирическая проверка гипотез.</w:t>
      </w:r>
    </w:p>
    <w:p>
      <w:pPr>
        <w:pStyle w:val="Normal"/>
        <w:spacing w:lineRule="auto" w:line="360"/>
        <w:ind w:firstLine="708"/>
        <w:jc w:val="both"/>
        <w:rPr>
          <w:sz w:val="28"/>
          <w:szCs w:val="28"/>
        </w:rPr>
      </w:pPr>
      <w:r>
        <w:rPr>
          <w:sz w:val="28"/>
          <w:szCs w:val="28"/>
        </w:rPr>
        <w:t>Что же было после Большого Взрыва? Образовался сгусток плазмы — состояния, в котором находятся элементарные частицы нечто среднее между твердым и жидким состоянием, который и начал расширяться все больше и больше под действием взрывной волны. Через 0,01 сек. после начала Большого Взрыва во Вселенной появилась смесь легких ядер (2/3 водорода и 1/3 гелия). Как образовались все остальные химические элемен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Эволюция и строение галактик</w:t>
      </w:r>
    </w:p>
    <w:p>
      <w:pPr>
        <w:pStyle w:val="Normal"/>
        <w:spacing w:lineRule="auto" w:line="360"/>
        <w:ind w:firstLine="708"/>
        <w:jc w:val="both"/>
        <w:rPr>
          <w:sz w:val="28"/>
          <w:szCs w:val="28"/>
        </w:rPr>
      </w:pPr>
      <w:r>
        <w:rPr>
          <w:sz w:val="28"/>
          <w:szCs w:val="28"/>
        </w:rPr>
        <w:t>Поэт спрашивал: «Послушайте! Ведь, если звезды зажигают — значит, это кому-нибудь нужно?». Мы знаем, что звезды нужны, чтобы светить, и наше Солнце дает необходимую для нашего существования энергию. А зачем нужны галактики? Оказывается, и галактики нужны, и Солнце не только обеспечивает нас энергией. Астрономические наблюдения показывают, что из ядер галактик происходит непрерывное истечение водорода. Таким образом, ядра галактик являются фабриками по производству основного строительного материала Вселенной — водорода.</w:t>
      </w:r>
    </w:p>
    <w:p>
      <w:pPr>
        <w:pStyle w:val="Normal"/>
        <w:spacing w:lineRule="auto" w:line="360"/>
        <w:ind w:firstLine="708"/>
        <w:jc w:val="both"/>
        <w:rPr>
          <w:sz w:val="28"/>
          <w:szCs w:val="28"/>
        </w:rPr>
      </w:pPr>
      <w:r>
        <w:rPr>
          <w:sz w:val="28"/>
          <w:szCs w:val="28"/>
        </w:rPr>
        <w:t>Водород, атом которого состоит из одного протона в ядре и одного электрона на его орбите, является самым простым «кирпичиком», из которого в недрах звезд образуются в процессе атомных реакций более сложные атомы. Причем оказывается, что звезды совершенно не случайно имеют различную величину. Чем больше масса звезды, тем более сложные атомы синтезируются в ее недрах.</w:t>
      </w:r>
    </w:p>
    <w:p>
      <w:pPr>
        <w:pStyle w:val="Normal"/>
        <w:spacing w:lineRule="auto" w:line="360"/>
        <w:ind w:firstLine="708"/>
        <w:jc w:val="both"/>
        <w:rPr>
          <w:sz w:val="28"/>
          <w:szCs w:val="28"/>
        </w:rPr>
      </w:pPr>
      <w:r>
        <w:rPr>
          <w:sz w:val="28"/>
          <w:szCs w:val="28"/>
        </w:rPr>
        <w:t>Наше Солнце, как обычная звезда, производит только гелий из водорода (который дают ядра галактик), очень массивные звез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маться над ним.</w:t>
      </w:r>
    </w:p>
    <w:p>
      <w:pPr>
        <w:pStyle w:val="Normal"/>
        <w:spacing w:lineRule="auto" w:line="360"/>
        <w:ind w:firstLine="708"/>
        <w:jc w:val="both"/>
        <w:rPr>
          <w:sz w:val="28"/>
          <w:szCs w:val="28"/>
        </w:rPr>
      </w:pPr>
      <w:r>
        <w:rPr>
          <w:sz w:val="28"/>
          <w:szCs w:val="28"/>
        </w:rPr>
        <w:t>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это значит мыслить космически. Естествознание учит мыслить космически, в то же время не отрываясь от реальности нашего бытия.</w:t>
      </w:r>
    </w:p>
    <w:p>
      <w:pPr>
        <w:pStyle w:val="Normal"/>
        <w:spacing w:lineRule="auto" w:line="360"/>
        <w:ind w:firstLine="708"/>
        <w:jc w:val="both"/>
        <w:rPr>
          <w:sz w:val="28"/>
          <w:szCs w:val="28"/>
        </w:rPr>
      </w:pPr>
      <w:r>
        <w:rPr>
          <w:sz w:val="28"/>
          <w:szCs w:val="28"/>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смогония (греч. «гонейа» означает рождение) — область науки, в которой изучаются происхождение и развитие космических тел и их систем (различают планетную, звездную, галактическую космогонию).</w:t>
      </w:r>
    </w:p>
    <w:p>
      <w:pPr>
        <w:pStyle w:val="Normal"/>
        <w:spacing w:lineRule="auto" w:line="360"/>
        <w:ind w:firstLine="708"/>
        <w:jc w:val="both"/>
        <w:rPr>
          <w:sz w:val="28"/>
          <w:szCs w:val="28"/>
        </w:rPr>
      </w:pPr>
      <w:r>
        <w:rPr>
          <w:sz w:val="28"/>
          <w:szCs w:val="28"/>
        </w:rPr>
        <w:t>Галактика представляет собой гигантские скопления звезд и их систем, имеющие свой центр (ядро) и различную, не только сфе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w:t>
      </w:r>
    </w:p>
    <w:p>
      <w:pPr>
        <w:pStyle w:val="Normal"/>
        <w:spacing w:lineRule="auto" w:line="360"/>
        <w:ind w:firstLine="708"/>
        <w:jc w:val="both"/>
        <w:rPr>
          <w:sz w:val="28"/>
          <w:szCs w:val="28"/>
        </w:rPr>
      </w:pPr>
      <w:r>
        <w:rPr>
          <w:sz w:val="28"/>
          <w:szCs w:val="28"/>
        </w:rPr>
        <w:t>Наша галактика называется Млечный Путь и состоит из 150 млрд. звезд. Ока состоит из ядра и нескольких спиральных ветвей. Ее размеры —100 тыс. световых лет. Большая часть звезд нашей галактики сосредоточена в гигантском «диске» толщиной около 1500 световых лет. На расстоянии около 30 тыс. световых лет от центра галактики расположено Солнце.</w:t>
      </w:r>
    </w:p>
    <w:p>
      <w:pPr>
        <w:pStyle w:val="Normal"/>
        <w:spacing w:lineRule="auto" w:line="360"/>
        <w:ind w:firstLine="708"/>
        <w:jc w:val="both"/>
        <w:rPr/>
      </w:pPr>
      <w:r>
        <w:rPr>
          <w:sz w:val="28"/>
          <w:szCs w:val="28"/>
        </w:rPr>
        <w:t>Ближайшая к нашей галактика (до которой световой луч бе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ного анализа в этом объекте звезды. Позже были обнаружены звезды и в других туманностях.</w:t>
      </w:r>
    </w:p>
    <w:p>
      <w:pPr>
        <w:pStyle w:val="Normal"/>
        <w:spacing w:lineRule="auto" w:line="360"/>
        <w:ind w:firstLine="708"/>
        <w:jc w:val="both"/>
        <w:rPr/>
      </w:pPr>
      <w:r>
        <w:rPr>
          <w:sz w:val="28"/>
          <w:szCs w:val="28"/>
        </w:rPr>
        <w:t>А в 1963 году были открыты квазары (квазизвездные радиоисточники) — самые мощные источники радиоизлучения во Вселенной со светимостью в сотни раз большей светимости галактик и размерами в десятки раз меньшими их. Было предположено, что квазары представляют собой ядра новых галактик и, стало быть, процесс образования галактик продолжается и поныне.</w:t>
      </w:r>
    </w:p>
    <w:p>
      <w:pPr>
        <w:pStyle w:val="Normal"/>
        <w:spacing w:lineRule="auto" w:line="360"/>
        <w:ind w:firstLine="708"/>
        <w:jc w:val="center"/>
        <w:rPr>
          <w:b/>
          <w:b/>
          <w:sz w:val="28"/>
          <w:szCs w:val="28"/>
        </w:rPr>
      </w:pPr>
      <w:r>
        <w:rPr>
          <w:b/>
          <w:sz w:val="28"/>
          <w:szCs w:val="28"/>
        </w:rPr>
        <w:t>4 Астрономия и космонавтика</w:t>
      </w:r>
    </w:p>
    <w:p>
      <w:pPr>
        <w:pStyle w:val="Normal"/>
        <w:spacing w:lineRule="auto" w:line="360"/>
        <w:ind w:firstLine="708"/>
        <w:jc w:val="both"/>
        <w:rPr/>
      </w:pPr>
      <w:r>
        <w:rPr>
          <w:sz w:val="28"/>
          <w:szCs w:val="28"/>
        </w:rPr>
        <w:t>Звезды изучает астрономия (от греч. «астрон» — звезда и «номос» закон) — наука о строении и развитии космических тел и их систем. Эта классическая наука переживает в XX веке свою вторую молодость в связи с бурным развитием техники наблюдений — основного своего метода исследований: телескопов-рефлекторов, приемников излучения (антенн) и т. п. В СССР в 1974 году вступил в действие в Ставропольском крае рефлектор с диаметром зеркала 6 м, собирающий света в миллионы раз больше, чем человеческий глаз.</w:t>
      </w:r>
    </w:p>
    <w:p>
      <w:pPr>
        <w:pStyle w:val="Normal"/>
        <w:spacing w:lineRule="auto" w:line="360"/>
        <w:ind w:firstLine="708"/>
        <w:jc w:val="both"/>
        <w:rPr/>
      </w:pPr>
      <w:r>
        <w:rPr>
          <w:sz w:val="28"/>
          <w:szCs w:val="28"/>
        </w:rPr>
        <w:t>В астрономии исследуются радиоволны, свет, инфракрасное, ультрафиолетовое, рентгеновское излучения и гамма-лучи. Астрономия делится на небесную механику, радиоастрономию, астрофизику и другие дисциплины.</w:t>
      </w:r>
    </w:p>
    <w:p>
      <w:pPr>
        <w:pStyle w:val="Normal"/>
        <w:spacing w:lineRule="auto" w:line="360"/>
        <w:ind w:firstLine="708"/>
        <w:jc w:val="both"/>
        <w:rPr/>
      </w:pPr>
      <w:r>
        <w:rPr>
          <w:sz w:val="28"/>
          <w:szCs w:val="28"/>
        </w:rPr>
        <w:t>Особое значение приобретает в настоящее время астрофизика — часть астрономии, изучающая физические и химические явления, происходящие в небесных телах, их системах и в космическом пространстве. В отличие от физики, в основе которой лежит эксперимент, астрофизика основывается главным образом на наблюдениях. Но во многих случаях условия, в которых находится вещество, в небесных телах и системах отличается от доступных современным лабораториям (сверхвысокие и сверхнизкие плотности, высокая температура и т. д.). Благодаря этому астрофизические исследования приводят к открытию новых физических закономерностей.</w:t>
      </w:r>
    </w:p>
    <w:p>
      <w:pPr>
        <w:pStyle w:val="Normal"/>
        <w:spacing w:lineRule="auto" w:line="360"/>
        <w:ind w:firstLine="708"/>
        <w:jc w:val="both"/>
        <w:rPr/>
      </w:pPr>
      <w:r>
        <w:rPr>
          <w:sz w:val="28"/>
          <w:szCs w:val="28"/>
        </w:rPr>
        <w:t>Собственное значение астрофизики определяется тем, что в настоящее время основное внимание в релятивистской космологии переносится на физику Вселенной — состояние вещества и физические процессы, идущие на разных стадиях расширения Вселенной, включая наиболее ранние стадии.</w:t>
      </w:r>
    </w:p>
    <w:p>
      <w:pPr>
        <w:pStyle w:val="Normal"/>
        <w:spacing w:lineRule="auto" w:line="360"/>
        <w:ind w:firstLine="708"/>
        <w:jc w:val="both"/>
        <w:rPr/>
      </w:pPr>
      <w:r>
        <w:rPr>
          <w:sz w:val="28"/>
          <w:szCs w:val="28"/>
        </w:rPr>
        <w:t>Один из основных методов астрофизики — спектральный анализ. Если пропустить луч белого солнечного света через узкую щель, а затем сквозь стеклянную трехгранную призму, то он распадается</w:t>
      </w:r>
    </w:p>
    <w:p>
      <w:pPr>
        <w:pStyle w:val="Normal"/>
        <w:spacing w:lineRule="auto" w:line="360"/>
        <w:ind w:firstLine="708"/>
        <w:jc w:val="both"/>
        <w:rPr/>
      </w:pPr>
      <w:r>
        <w:rPr>
          <w:sz w:val="28"/>
          <w:szCs w:val="28"/>
        </w:rPr>
        <w:t>на составляющие цвета, и на экране появится радужная цветовая I полоска с постепенным переходом от красного к фиолетовому — непрерывный спектр. Красный конец спектра образован лучами, наименее отклоняющимися при прохождении через призму, фиолетовый — наиболее отклоняемыми. Каждому химическому элементу соответствуют вполне определенные спектральные линии, что и позволяет использовать данный метод для изучения веществ.</w:t>
      </w:r>
    </w:p>
    <w:p>
      <w:pPr>
        <w:pStyle w:val="Normal"/>
        <w:spacing w:lineRule="auto" w:line="360"/>
        <w:ind w:firstLine="708"/>
        <w:jc w:val="both"/>
        <w:rPr/>
      </w:pPr>
      <w:r>
        <w:rPr>
          <w:sz w:val="28"/>
          <w:szCs w:val="28"/>
        </w:rPr>
        <w:t>К сожалению, коротковолновые излучения — ультрафиолетовые, рентгеновские и гамма-лучи — не проходят сквозь атмосферу Земли, и здесь на помощь астрономам приходит наука, которая до недавнего времени рассматривалась как прежде всего техническая — космонавтика (от греч. «наутике» — искусство кораблевождения), обеспечивающая освоение космоса для нужд человечества с использованием летательных аппаратов.</w:t>
      </w:r>
    </w:p>
    <w:p>
      <w:pPr>
        <w:pStyle w:val="Normal"/>
        <w:spacing w:lineRule="auto" w:line="360"/>
        <w:ind w:firstLine="708"/>
        <w:jc w:val="both"/>
        <w:rPr/>
      </w:pPr>
      <w:r>
        <w:rPr>
          <w:sz w:val="28"/>
          <w:szCs w:val="28"/>
        </w:rPr>
        <w:t>Космонавтика изучает проблемы: теории космических полетов — расчеты траекторий и т.д.; научно-технические — конструирование космических ракет, двигателей, бортовых систем управления, пусковых сооружений, автоматических станций и пилотируемых кораблей, научных приборов, наземных систем управления полетами, служб траекторных измерений, телеметрии, организация и снабжение орбитальных станций и др.; медико-биологические — создание бортовых систем жизнеобеспечения, компенсация неблагоприятных явлений в человеческом организме, связанных с перегрузкой, невесомостью, радиацией и др.</w:t>
      </w:r>
    </w:p>
    <w:p>
      <w:pPr>
        <w:pStyle w:val="Normal"/>
        <w:spacing w:lineRule="auto" w:line="360"/>
        <w:ind w:firstLine="708"/>
        <w:jc w:val="both"/>
        <w:rPr/>
      </w:pPr>
      <w:r>
        <w:rPr>
          <w:sz w:val="28"/>
          <w:szCs w:val="28"/>
        </w:rPr>
        <w:t>История космонавтики начинается с теоретических расчетов выхода человека в неземное пространство, которые дал К. Э. Циолковский в труде «Исследование мировых пространств реактивными приборами» (1903 г.). Работы в области ракетной техники начаты в СССР в 1921 году. Первые запуски ракет на жидком топливе осуществлены в США в 1926 году.</w:t>
      </w:r>
    </w:p>
    <w:p>
      <w:pPr>
        <w:pStyle w:val="Normal"/>
        <w:spacing w:lineRule="auto" w:line="360"/>
        <w:ind w:firstLine="708"/>
        <w:jc w:val="both"/>
        <w:rPr/>
      </w:pPr>
      <w:r>
        <w:rPr>
          <w:sz w:val="28"/>
          <w:szCs w:val="28"/>
        </w:rPr>
        <w:t>Основными вехами в истории космонавтики стали: запуск первого искусственного спутника Земли 4 октября 1957 года, первый полет человека в космос 12 апреля 1961 года, лунная экспедиция в 1969 году, создание орбитальных пилотируемых станций на околоземной ;     орбите, запуск космического корабля многоразового использования. Работы велись параллельно в СССР и США, но в последние годы наметилось объединение усилий в области исследования космического пространства. В1995 году осуществлен совместный проект «Мир» — «Шаттл», в котором американские корабли «Шаттл» использовались для доставки космонавтов на российскую орбитальную станцию «Мир».</w:t>
      </w:r>
    </w:p>
    <w:p>
      <w:pPr>
        <w:pStyle w:val="Normal"/>
        <w:spacing w:lineRule="auto" w:line="360"/>
        <w:ind w:firstLine="708"/>
        <w:jc w:val="both"/>
        <w:rPr>
          <w:sz w:val="28"/>
          <w:szCs w:val="28"/>
        </w:rPr>
      </w:pPr>
      <w:r>
        <w:rPr>
          <w:sz w:val="28"/>
          <w:szCs w:val="28"/>
        </w:rPr>
        <w:t>Возможность изучать на орбитальных станциях космическое излучение, которое задерживается атмосферой Земли, способствует существенному прогрессу в области астрофизик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lang w:val="en-US"/>
        </w:rPr>
      </w:pPr>
      <w:r>
        <w:rPr>
          <w:b/>
          <w:sz w:val="28"/>
          <w:szCs w:val="28"/>
          <w:lang w:val="en-US"/>
        </w:rPr>
        <w:t xml:space="preserve"> </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5 Структура Вселенной</w:t>
      </w:r>
    </w:p>
    <w:p>
      <w:pPr>
        <w:pStyle w:val="Normal"/>
        <w:spacing w:lineRule="auto" w:line="360"/>
        <w:ind w:firstLine="708"/>
        <w:jc w:val="both"/>
        <w:rPr/>
      </w:pPr>
      <w:r>
        <w:rPr>
          <w:sz w:val="28"/>
          <w:szCs w:val="28"/>
        </w:rPr>
        <w:t>Вселенной на самых разных уровнях, от условно элементарных частиц и до гигантских сверхскоплений галактик, присуща структурность. Современная структура Вселенной является результатом космической эволюции, в ходе которой из протогалактик образовались галактики, из протозвезд — звезды, из протопланетного облака — планеты.</w:t>
      </w:r>
    </w:p>
    <w:p>
      <w:pPr>
        <w:pStyle w:val="Normal"/>
        <w:spacing w:lineRule="auto" w:line="360"/>
        <w:ind w:firstLine="708"/>
        <w:jc w:val="both"/>
        <w:rPr>
          <w:sz w:val="28"/>
          <w:szCs w:val="28"/>
        </w:rPr>
      </w:pPr>
      <w:r>
        <w:rPr>
          <w:sz w:val="28"/>
          <w:szCs w:val="28"/>
        </w:rPr>
        <w:t>Метагалактика представляет собой совокупность звездных систем — галактик, а ее структура определяется их распределением в пространстве, заполненном чрезвычайно разреженным межгалактическим газом и пронизываемом межгалактическими лучами.</w:t>
      </w:r>
    </w:p>
    <w:p>
      <w:pPr>
        <w:pStyle w:val="Normal"/>
        <w:spacing w:lineRule="auto" w:line="360"/>
        <w:ind w:firstLine="708"/>
        <w:jc w:val="both"/>
        <w:rPr>
          <w:sz w:val="28"/>
          <w:szCs w:val="28"/>
        </w:rPr>
      </w:pPr>
      <w:r>
        <w:rPr>
          <w:sz w:val="28"/>
          <w:szCs w:val="28"/>
        </w:rPr>
        <w:t>Согласно современным представлениям, для Метагалактики характерна ячеистая (сетчатая, пористая) структура. Эти представления основываются на данных астрономических наблюдений, показавших, что галактики распределены не равномерно, а сосредоточены вблизи границ ячеек, внутри которых галактик почти нет. Кроме того, найдены огромные объемы пространства (порядка миллиона кубических мегапарсек), в которых галактик пока не обнаружено. Пространственной моделью такой структуры может служить кусок пемзы, которая неоднородна в небольших выделенных объемах, но однородна в больших объемах.</w:t>
      </w:r>
    </w:p>
    <w:p>
      <w:pPr>
        <w:pStyle w:val="Normal"/>
        <w:spacing w:lineRule="auto" w:line="360"/>
        <w:ind w:firstLine="708"/>
        <w:jc w:val="both"/>
        <w:rPr>
          <w:sz w:val="28"/>
          <w:szCs w:val="28"/>
        </w:rPr>
      </w:pPr>
      <w:r>
        <w:rPr>
          <w:sz w:val="28"/>
          <w:szCs w:val="28"/>
        </w:rPr>
        <w:t>Если брать не отдельные участки Метагалактики, а ее крупномасштабную структуру в целом, то очевидно, что в этой структуре не существует каких-то особых, чем-то выделяющихся мест или направлений и вещество распределено сравнительно равномерно.</w:t>
      </w:r>
    </w:p>
    <w:p>
      <w:pPr>
        <w:pStyle w:val="Normal"/>
        <w:spacing w:lineRule="auto" w:line="360"/>
        <w:ind w:firstLine="708"/>
        <w:jc w:val="both"/>
        <w:rPr/>
      </w:pPr>
      <w:r>
        <w:rPr>
          <w:sz w:val="28"/>
          <w:szCs w:val="28"/>
        </w:rPr>
        <w:t>Возраст Метагалактики близок к возрасту Вселенной, поскольку образование ее структуры приходится на период, следующий за разъединением вещества и излучения. По современным данным, возраст Метагалактики оценивается в 15 млрд. лет. Ученые считают, что, по-видимому, близок к этому и возраст галактик, которые сформировались на одной из начальных стадий расширения Метагалактики.</w:t>
      </w:r>
    </w:p>
    <w:p>
      <w:pPr>
        <w:pStyle w:val="Normal"/>
        <w:spacing w:lineRule="auto" w:line="360"/>
        <w:ind w:firstLine="708"/>
        <w:jc w:val="both"/>
        <w:rPr>
          <w:sz w:val="28"/>
          <w:szCs w:val="28"/>
        </w:rPr>
      </w:pPr>
      <w:r>
        <w:rPr>
          <w:sz w:val="28"/>
          <w:szCs w:val="28"/>
        </w:rPr>
        <w:t>Галактика — гигантская система, состоящая из скоплений звезд и туманностей, образующих в пространстве достаточно сложную конфигурацию.</w:t>
      </w:r>
    </w:p>
    <w:p>
      <w:pPr>
        <w:pStyle w:val="Normal"/>
        <w:spacing w:lineRule="auto" w:line="360"/>
        <w:ind w:firstLine="708"/>
        <w:jc w:val="both"/>
        <w:rPr>
          <w:sz w:val="28"/>
          <w:szCs w:val="28"/>
        </w:rPr>
      </w:pPr>
      <w:r>
        <w:rPr>
          <w:sz w:val="28"/>
          <w:szCs w:val="28"/>
        </w:rPr>
        <w:t>По форме галактики условно разделяются на три типа: эллиптические, спиральные и неправильные.</w:t>
      </w:r>
    </w:p>
    <w:p>
      <w:pPr>
        <w:pStyle w:val="Normal"/>
        <w:spacing w:lineRule="auto" w:line="360"/>
        <w:ind w:firstLine="708"/>
        <w:jc w:val="both"/>
        <w:rPr>
          <w:sz w:val="28"/>
          <w:szCs w:val="28"/>
        </w:rPr>
      </w:pPr>
      <w:r>
        <w:rPr>
          <w:sz w:val="28"/>
          <w:szCs w:val="28"/>
        </w:rPr>
        <w:t>Эллиптические галактики обладают пространственной формой эллипсоида с разной степенью сжатия. Они являются наиболее простыми по структуре: распределение звезд равномерно убывает от центра.</w:t>
      </w:r>
    </w:p>
    <w:p>
      <w:pPr>
        <w:pStyle w:val="Normal"/>
        <w:spacing w:lineRule="auto" w:line="360"/>
        <w:ind w:firstLine="708"/>
        <w:jc w:val="both"/>
        <w:rPr>
          <w:sz w:val="28"/>
          <w:szCs w:val="28"/>
        </w:rPr>
      </w:pPr>
      <w:r>
        <w:rPr>
          <w:sz w:val="28"/>
          <w:szCs w:val="28"/>
        </w:rPr>
        <w:t>Спиральные галактики представлены в форме спирали, включая спиральные ветви. Это самый многочисленный вид галактик, к которому относится и наша Галактика — Млечный путь.</w:t>
      </w:r>
    </w:p>
    <w:p>
      <w:pPr>
        <w:pStyle w:val="Normal"/>
        <w:spacing w:lineRule="auto" w:line="360"/>
        <w:ind w:firstLine="708"/>
        <w:jc w:val="both"/>
        <w:rPr>
          <w:sz w:val="28"/>
          <w:szCs w:val="28"/>
        </w:rPr>
      </w:pPr>
      <w:r>
        <w:rPr>
          <w:sz w:val="28"/>
          <w:szCs w:val="28"/>
        </w:rPr>
        <w:t>Неправильные галактики не обладают выраженной формой, в них отсутствует центральное ядро.</w:t>
      </w:r>
    </w:p>
    <w:p>
      <w:pPr>
        <w:pStyle w:val="Normal"/>
        <w:spacing w:lineRule="auto" w:line="360"/>
        <w:ind w:firstLine="708"/>
        <w:jc w:val="both"/>
        <w:rPr>
          <w:sz w:val="28"/>
          <w:szCs w:val="28"/>
        </w:rPr>
      </w:pPr>
      <w:r>
        <w:rPr>
          <w:sz w:val="28"/>
          <w:szCs w:val="28"/>
        </w:rPr>
        <w:t>Некоторые галактики характеризуются исключительно мощным радиоизлучением, превосходящим видимое излучение. Это радиогалактики.</w:t>
      </w:r>
    </w:p>
    <w:p>
      <w:pPr>
        <w:pStyle w:val="Normal"/>
        <w:spacing w:lineRule="auto" w:line="360"/>
        <w:ind w:firstLine="708"/>
        <w:jc w:val="both"/>
        <w:rPr>
          <w:sz w:val="28"/>
          <w:szCs w:val="28"/>
        </w:rPr>
      </w:pPr>
      <w:r>
        <w:rPr>
          <w:sz w:val="28"/>
          <w:szCs w:val="28"/>
        </w:rPr>
        <w:t>В строении «правильных» галактик очень упрощенно можно выделить центральное ядро и сферическую периферию, представленную либо в форме огромных спиральных ветвей, либо в форме эллиптического диска, включающих наиболее горячие и яркие звезды и массивные газовые облака.</w:t>
      </w:r>
    </w:p>
    <w:p>
      <w:pPr>
        <w:pStyle w:val="Normal"/>
        <w:spacing w:lineRule="auto" w:line="360"/>
        <w:ind w:firstLine="708"/>
        <w:jc w:val="both"/>
        <w:rPr>
          <w:sz w:val="28"/>
          <w:szCs w:val="28"/>
        </w:rPr>
      </w:pPr>
      <w:r>
        <w:rPr>
          <w:sz w:val="28"/>
          <w:szCs w:val="28"/>
        </w:rPr>
        <w:t>Ядра галактик проявляют свою активность в разных формах: в непрерывном истечении потоков вещества; в выбросах сгустков газа и облаков газа с массой в миллионы солнечных масс; в нетепловом радиоизлучении из околоядерной области.</w:t>
      </w:r>
    </w:p>
    <w:p>
      <w:pPr>
        <w:pStyle w:val="Normal"/>
        <w:spacing w:lineRule="auto" w:line="360"/>
        <w:ind w:firstLine="708"/>
        <w:jc w:val="both"/>
        <w:rPr>
          <w:sz w:val="28"/>
          <w:szCs w:val="28"/>
        </w:rPr>
      </w:pPr>
      <w:r>
        <w:rPr>
          <w:sz w:val="28"/>
          <w:szCs w:val="28"/>
        </w:rPr>
        <w:t>В ядре галактики сосредоточены самые старые звезды, возраст которых приближается к возрасту галактики. Звезды среднего и молодого возраста расположены в диске галактики.</w:t>
      </w:r>
    </w:p>
    <w:p>
      <w:pPr>
        <w:pStyle w:val="Normal"/>
        <w:spacing w:lineRule="auto" w:line="360"/>
        <w:ind w:firstLine="708"/>
        <w:jc w:val="both"/>
        <w:rPr>
          <w:sz w:val="28"/>
          <w:szCs w:val="28"/>
        </w:rPr>
      </w:pPr>
      <w:r>
        <w:rPr>
          <w:sz w:val="28"/>
          <w:szCs w:val="28"/>
        </w:rPr>
        <w:t>Звезды и туманности в пределах галактики движутся довольно сложным образом: вместе с галактикой они принимаю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частие в расширении Вселенной, кроме того, они участвуют во вращении галактики вокруг оси.</w:t>
      </w:r>
    </w:p>
    <w:p>
      <w:pPr>
        <w:pStyle w:val="Normal"/>
        <w:spacing w:lineRule="auto" w:line="360"/>
        <w:ind w:firstLine="708"/>
        <w:jc w:val="both"/>
        <w:rPr>
          <w:sz w:val="28"/>
          <w:szCs w:val="28"/>
        </w:rPr>
      </w:pPr>
      <w:r>
        <w:rPr>
          <w:sz w:val="28"/>
          <w:szCs w:val="28"/>
        </w:rPr>
        <w:t>Звезды. На современном этапе эволюции Вселенной вещество в ней находится преимущественно в звездном состоянии. 97% вещества в нашей Галактике сосредоточено в звездах, представляющих собой гигантские плазменные образования различной величины, температуры, с разной характеристикой движения. У многих других галактик, если не у большинства, «звездная субстанция» составляет более чем 99,9% их массы.</w:t>
      </w:r>
    </w:p>
    <w:p>
      <w:pPr>
        <w:pStyle w:val="Normal"/>
        <w:spacing w:lineRule="auto" w:line="360"/>
        <w:ind w:firstLine="708"/>
        <w:jc w:val="both"/>
        <w:rPr/>
      </w:pPr>
      <w:r>
        <w:rPr>
          <w:sz w:val="28"/>
          <w:szCs w:val="28"/>
        </w:rPr>
        <w:t>Возраст звезд меняется в достаточно большом диапазоне значений: от 15 млрд. лет, соответствующих возрасту Вселенной, до сотен тысяч — самых молодых. Есть звезды, которые образуются в настоящее время и находятся в протозвездной стадии, т.е. они еще не стали настоящими звездами.</w:t>
      </w:r>
    </w:p>
    <w:p>
      <w:pPr>
        <w:pStyle w:val="Normal"/>
        <w:spacing w:lineRule="auto" w:line="360"/>
        <w:ind w:firstLine="708"/>
        <w:jc w:val="both"/>
        <w:rPr>
          <w:sz w:val="28"/>
          <w:szCs w:val="28"/>
        </w:rPr>
      </w:pPr>
      <w:r>
        <w:rPr>
          <w:sz w:val="28"/>
          <w:szCs w:val="28"/>
        </w:rPr>
        <w:t>Огромное значение имеет исследование взаимосвязи между звездами и межзвездной средой, включая проблему непрерывного образования звезд из конденсирующейся диффузной (рассеянной) материи.</w:t>
      </w:r>
    </w:p>
    <w:p>
      <w:pPr>
        <w:pStyle w:val="Normal"/>
        <w:spacing w:lineRule="auto" w:line="360"/>
        <w:ind w:firstLine="708"/>
        <w:jc w:val="both"/>
        <w:rPr>
          <w:sz w:val="28"/>
          <w:szCs w:val="28"/>
        </w:rPr>
      </w:pPr>
      <w:r>
        <w:rPr>
          <w:sz w:val="28"/>
          <w:szCs w:val="28"/>
        </w:rPr>
        <w:t>Рождение звезд происходит в газово-пылевых туманностях под действием гравитационных, магнитных и других сил, благодаря которым идет формирование неустойчивых однородностей и диффузная материя распадается на ряд сгущений. Если такие сгущения сохраняются достаточно долго, то с течением времени они превращаются в звезды. Важно отметить, что происходит процесс рождения не отдельной изолированной звезды, а звездных ассоциаций. Образовавшиеся газовые тела притягиваются друг к другу, но не обязательно объединяются в одно громадное тело. Вместо этого они, как правило, начинают вращаться относительно друг друга, и центробежная сила этого движения противодействует силе притяжения, ведущей к дальнейшей концентрации. Звезды эволюционируют от протозвезд, гигантских газовых шаров, слабо светящихся и с низкой температурой, к звездам — плотным плазменным телам с температурой внутри в миллионы градусов. Затем начинается процесс ядерных превращений, описываемый в ядерной физике. Основная эволюция вещества во Вселенной происходила и происходит в недрах звезд. Именно там находится тот «плавильный тигель», который обусловил химическую эволюцию вещества во Вселенной.</w:t>
      </w:r>
    </w:p>
    <w:p>
      <w:pPr>
        <w:pStyle w:val="Normal"/>
        <w:spacing w:lineRule="auto" w:line="360"/>
        <w:ind w:firstLine="708"/>
        <w:jc w:val="both"/>
        <w:rPr>
          <w:sz w:val="28"/>
          <w:szCs w:val="28"/>
        </w:rPr>
      </w:pPr>
      <w:r>
        <w:rPr>
          <w:sz w:val="28"/>
          <w:szCs w:val="28"/>
        </w:rPr>
        <w:t>В недрах звезд при температуре порядка 10 млн. град, и при очень высокой плотности атомы находятся в ионизированном состоянии: электроны почти полностью или абсолютно все отделены от своих атомов. Оставшиеся ядра вступают во взаимодействие друг с другом, благодаря чему водород, имеющийся в изобилии в большинстве звезд, превращается при участии углерода в гелий. Эти и подобные ядерные превращения являются источником колоссального количества энергии, уносимой излучением звезд.</w:t>
      </w:r>
    </w:p>
    <w:p>
      <w:pPr>
        <w:pStyle w:val="Normal"/>
        <w:spacing w:lineRule="auto" w:line="360"/>
        <w:ind w:firstLine="708"/>
        <w:jc w:val="both"/>
        <w:rPr>
          <w:sz w:val="28"/>
          <w:szCs w:val="28"/>
        </w:rPr>
      </w:pPr>
      <w:r>
        <w:rPr>
          <w:sz w:val="28"/>
          <w:szCs w:val="28"/>
        </w:rPr>
        <w:t>Огромная энергия, излучаемая звездами, образуется в результате ядерных процессов, происходящих внутри звезд. Те же силы, которые высвобождаются при взрыве водородной бомбы, образуют внутри звезды энергию, позволяющую ей излучать свет и тепло в течение миллионов и миллиардов лет за счет превращения водорода в более тяжелые элементы, и прежде всего в гелий. В итоге на завершающем этапе эволюции звезды превращаются в инертные («мертвые») звезды.</w:t>
      </w:r>
    </w:p>
    <w:p>
      <w:pPr>
        <w:pStyle w:val="Normal"/>
        <w:spacing w:lineRule="auto" w:line="360"/>
        <w:ind w:firstLine="708"/>
        <w:jc w:val="both"/>
        <w:rPr>
          <w:sz w:val="28"/>
          <w:szCs w:val="28"/>
        </w:rPr>
      </w:pPr>
      <w:r>
        <w:rPr>
          <w:sz w:val="28"/>
          <w:szCs w:val="28"/>
        </w:rPr>
        <w:t>Звезды не существуют изолированно, а образуют системы. Простейшие звездные системы — так называемые кратные системы состоят из двух, трех, четырех, пяти и больше зве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езды, выбрасывающие ее в пространство в виде мощного потока газа.</w:t>
      </w:r>
    </w:p>
    <w:p>
      <w:pPr>
        <w:pStyle w:val="Normal"/>
        <w:spacing w:lineRule="auto" w:line="360"/>
        <w:ind w:firstLine="708"/>
        <w:jc w:val="both"/>
        <w:rPr>
          <w:sz w:val="28"/>
          <w:szCs w:val="28"/>
        </w:rPr>
      </w:pPr>
      <w:r>
        <w:rPr>
          <w:sz w:val="28"/>
          <w:szCs w:val="28"/>
        </w:rPr>
        <w:t>Звезды объединены также в еще большие группы — звездные скопления, которые могут иметь «рассеянную» или «шаровую» структуру. Рассеянные звездные скопления насчитывают несколько сотен отдельных звезд, шаровые скопления — многие сотни тысяч.</w:t>
      </w:r>
    </w:p>
    <w:p>
      <w:pPr>
        <w:pStyle w:val="Normal"/>
        <w:spacing w:lineRule="auto" w:line="360"/>
        <w:ind w:firstLine="708"/>
        <w:jc w:val="both"/>
        <w:rPr>
          <w:sz w:val="28"/>
          <w:szCs w:val="28"/>
        </w:rPr>
      </w:pPr>
      <w:r>
        <w:rPr>
          <w:sz w:val="28"/>
          <w:szCs w:val="28"/>
        </w:rPr>
        <w:t>Ассоциации, или скопления звезд, также не являются неизменными и вечно существующими. Через определенное количество времени, исчисляемое миллионами лет, они рассеиваются силами галактического вращения.</w:t>
      </w:r>
    </w:p>
    <w:p>
      <w:pPr>
        <w:pStyle w:val="Normal"/>
        <w:spacing w:lineRule="auto" w:line="360"/>
        <w:ind w:firstLine="708"/>
        <w:jc w:val="both"/>
        <w:rPr/>
      </w:pPr>
      <w:r>
        <w:rPr>
          <w:sz w:val="28"/>
          <w:szCs w:val="28"/>
        </w:rPr>
        <w:t>Солнечная система представляет собой группу небесных тел, весьма различных по размерам и физическому строению. В эту группу входят: Солнце, девять больших планет, десятки спутников планет, тысячи малых планет (астероидов), сотни комет и бесчисленное множество метеоритных тел, движущихся как роями, так и в виде отдельных частиц. К 1979 г. было известно 34 спутника и 2000 астероидов. Все эти тела объединены в одну систему благодаря силе притяжения центрального тела — Солнца. Солнечная система является упорядоченной системой, имеющей свои закономерности строения. Единый характер Солнечной системы проявляется в том, что все планеты вращаются вокруг Солнца в одном и том же направлении и почти в одной и той же плоскости. Большинство спутников планет (их лун) вращается в том же направлении и в большинстве случаев в экваториальной плоскости своей планеты. Солнце, планеты, спутники планет вращаются вокруг своих осей в том же направлении, в котором они совершают движение по своим траекториям. Закономерно и строение Солнечной системы: каждая следующая планета удалена от Солнца примерно в два раза дальше, чем предыдущая. Принимая во внимание закономерности строения Солнечной системы, кажется невозможным ее случайное образование.</w:t>
      </w:r>
    </w:p>
    <w:p>
      <w:pPr>
        <w:pStyle w:val="Normal"/>
        <w:spacing w:lineRule="auto" w:line="360"/>
        <w:ind w:firstLine="708"/>
        <w:jc w:val="both"/>
        <w:rPr/>
      </w:pPr>
      <w:r>
        <w:rPr>
          <w:sz w:val="28"/>
          <w:szCs w:val="28"/>
        </w:rPr>
        <w:t>О механизме образования планет в Солнечной системе также нет общепризнанных заключений. Солнечная система, по оценкам, образовалась примерно 5 млрд. лет назад, причем Солнце — звезда второго (или еще более позднего) поколения. Таким образом, Солнечная система возникла на продуктах жизнедеятельности звезд предыдущих поколений, скапливавшихся в газово-пылевых облаках. Это обстоятельство дает основание назвать Солнечную систему малой частью звездной пыли. О происхождении Солнечной системы и ее исторической эволюции наука знает меньше, чем необходимо для построения теории планетообразования. От первых научных гипотез, выдвинутых примерно 250 лет назад, до наших дней было предложено большое число различных моделей происхождения и развития Солнечной системы, но ни одна из них не удостоилась перевода в ранг общепризнанной теории. Большинство из выдвигавшихся ранее гипотез сегодня представляет лишь исторический интерес.</w:t>
      </w:r>
    </w:p>
    <w:p>
      <w:pPr>
        <w:pStyle w:val="Normal"/>
        <w:spacing w:lineRule="auto" w:line="360"/>
        <w:ind w:firstLine="708"/>
        <w:jc w:val="both"/>
        <w:rPr/>
      </w:pPr>
      <w:r>
        <w:rPr>
          <w:sz w:val="28"/>
          <w:szCs w:val="28"/>
        </w:rPr>
        <w:t>Первые теории происхождения Солнечной системы были выдвинуты немецким философом И. Кантом и французским математиком П. С. Лапласом. Их теории вошли в науку как некая коллективная космогоническая гипотеза Канта—Лапласа, хотя разрабатывались они независимо друг от друга.</w:t>
      </w:r>
    </w:p>
    <w:p>
      <w:pPr>
        <w:pStyle w:val="Normal"/>
        <w:spacing w:lineRule="auto" w:line="360"/>
        <w:ind w:firstLine="708"/>
        <w:jc w:val="both"/>
        <w:rPr/>
      </w:pPr>
      <w:r>
        <w:rPr>
          <w:sz w:val="28"/>
          <w:szCs w:val="28"/>
        </w:rPr>
        <w:t>Согласно этой гипотезе система планет вокруг Солнца образовалась в результате действия сил притяжения и отталкивания между частицами рассеянной материи (туманности), находящейся во вращательном движении вокруг Солнца.</w:t>
      </w:r>
    </w:p>
    <w:p>
      <w:pPr>
        <w:pStyle w:val="Normal"/>
        <w:spacing w:lineRule="auto" w:line="360"/>
        <w:ind w:firstLine="708"/>
        <w:jc w:val="both"/>
        <w:rPr/>
      </w:pPr>
      <w:r>
        <w:rPr>
          <w:sz w:val="28"/>
          <w:szCs w:val="28"/>
        </w:rPr>
        <w:t>Началом следующего этапа в развитии взглядов на образование Солнечной системы послужила гипотеза английского физика и астрофизика Дж. X. Джинса. Он предположил, что когда-то Солнце столкнулось с другой звездой, в результате чего из него была вырвана струя газа, которая, сгущаясь, преобразовалась в планеты. Однако, учитывая огромное расстояние между звездами, такое столкновение кажется совершенно невероятным. Более детальный анализ выявил и другие недостатки этой теории.</w:t>
      </w:r>
    </w:p>
    <w:p>
      <w:pPr>
        <w:pStyle w:val="Normal"/>
        <w:spacing w:lineRule="auto" w:line="360"/>
        <w:ind w:firstLine="708"/>
        <w:jc w:val="both"/>
        <w:rPr>
          <w:sz w:val="28"/>
          <w:szCs w:val="28"/>
        </w:rPr>
      </w:pPr>
      <w:r>
        <w:rPr>
          <w:sz w:val="28"/>
          <w:szCs w:val="28"/>
        </w:rPr>
        <w:t>Современные концепции происхождения планет Солнечной системы основываются на том, что нужно учитывать не только механические силы, но и другие, в частности электромагнитные. Эта идея была выдвинута шведским физиком и астрофизиком X. Альфвеном и английским астрофизиком Ф. Хойлом. Считается вероятным, что именно электромагнитные силы сыграли решающую роль при зарождении Солнечной системы. В соответствии с современными представлениями, первоначальное газовое облако, из которого образовались и Солнце и планеты, состояло из ионизированного газа, подверженного влиянию электромагнитных сил. После того как из огромного газового облака посредством концентрации образовалось Солнце, на очень большом расстоянии от него остались небольшие части этого облака. Гравитационная сила стала притягивать остатки газа к образовавшейся звезде — Солнцу, но его магнитное поле остановило падающий газ на различных расстояниях — как раз там, где находятся планеты. Гравитационная и магнитные силы повлияли на концентрацию и сгущение падающего газа, и в результате образовались планеты. Когда возникли самые крупные планеты, тот же процесс повторился в меньших масштабах, создав таким образом системы спутников. Теории происхождения Солнечной системы носят гипотетический характер, и однозначно решить вопрос об их достоверности на современном этапе развития науки невозможно. Во всех существующих теориях имеются противоречия и неясные мес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Список литературы</w:t>
      </w:r>
    </w:p>
    <w:p>
      <w:pPr>
        <w:pStyle w:val="Normal"/>
        <w:numPr>
          <w:ilvl w:val="0"/>
          <w:numId w:val="1"/>
        </w:numPr>
        <w:spacing w:lineRule="auto" w:line="360"/>
        <w:jc w:val="both"/>
        <w:rPr>
          <w:sz w:val="28"/>
          <w:szCs w:val="28"/>
        </w:rPr>
      </w:pPr>
      <w:r>
        <w:rPr>
          <w:sz w:val="28"/>
          <w:szCs w:val="28"/>
        </w:rPr>
        <w:t>Басаков М.И. Концепции современного естествознания. [Текст]: Под. Ред. профессора СИ. Самыгина. Изд. Третье. - Ростов-на-Дону: Феникс, 2001. - 576 с. (Сер. Учебники и учебные пособия) ISBN 5-222-01668-4.</w:t>
      </w:r>
    </w:p>
    <w:p>
      <w:pPr>
        <w:pStyle w:val="Normal"/>
        <w:numPr>
          <w:ilvl w:val="0"/>
          <w:numId w:val="1"/>
        </w:numPr>
        <w:spacing w:lineRule="auto" w:line="360"/>
        <w:jc w:val="both"/>
        <w:rPr>
          <w:sz w:val="28"/>
          <w:szCs w:val="28"/>
        </w:rPr>
      </w:pPr>
      <w:r>
        <w:rPr>
          <w:sz w:val="28"/>
          <w:szCs w:val="28"/>
        </w:rPr>
        <w:t xml:space="preserve">Канке  В.А.   Концепции  современного  естествознания.[Текст]:   Учебник  для вузов.     М.: Логос, 2004. - 368с. ISBN 5-940I0-048-1 </w:t>
      </w:r>
    </w:p>
    <w:p>
      <w:pPr>
        <w:pStyle w:val="Normal"/>
        <w:numPr>
          <w:ilvl w:val="0"/>
          <w:numId w:val="1"/>
        </w:numPr>
        <w:spacing w:lineRule="auto" w:line="360"/>
        <w:jc w:val="both"/>
        <w:rPr>
          <w:sz w:val="28"/>
          <w:szCs w:val="28"/>
        </w:rPr>
      </w:pPr>
      <w:r>
        <w:rPr>
          <w:sz w:val="28"/>
          <w:szCs w:val="28"/>
        </w:rPr>
        <w:t>Карпепков С.Х. Концепции современного естествознания: Учебник для вузов.М.: Академический Проект, 2003. - 7-е изд., испр. и доп..    640с.</w:t>
      </w:r>
    </w:p>
    <w:p>
      <w:pPr>
        <w:pStyle w:val="Normal"/>
        <w:numPr>
          <w:ilvl w:val="0"/>
          <w:numId w:val="1"/>
        </w:numPr>
        <w:spacing w:lineRule="auto" w:line="360"/>
        <w:jc w:val="both"/>
        <w:rPr>
          <w:sz w:val="28"/>
          <w:szCs w:val="28"/>
        </w:rPr>
      </w:pPr>
      <w:r>
        <w:rPr>
          <w:sz w:val="28"/>
          <w:szCs w:val="28"/>
        </w:rPr>
        <w:t>Концепции современного естествознания.[Текст]:  Учебник для  вузов / В. Лавриненко,   В.П.   Ратников,   Г.В.   Баранов   и   др.   Под   ред.    проф.    В.II. Лавриненко, В.П. Ратникова. - М.: ЮПИТИ - Дана, 2003. - 303с.</w:t>
      </w:r>
    </w:p>
    <w:p>
      <w:pPr>
        <w:pStyle w:val="Normal"/>
        <w:numPr>
          <w:ilvl w:val="0"/>
          <w:numId w:val="1"/>
        </w:numPr>
        <w:spacing w:lineRule="auto" w:line="360"/>
        <w:jc w:val="both"/>
        <w:rPr>
          <w:sz w:val="28"/>
          <w:szCs w:val="28"/>
        </w:rPr>
      </w:pPr>
      <w:r>
        <w:rPr>
          <w:sz w:val="28"/>
          <w:szCs w:val="28"/>
        </w:rPr>
        <w:t>Концепции современного естествознания. [Текст] / Под ред. профессора СИ. Самыгина. Серия «Высшее образование». 6-е изд., перераб. и дон.     Ростов н/Д: «Феникс», 2005.-448с.</w:t>
      </w:r>
    </w:p>
    <w:p>
      <w:pPr>
        <w:pStyle w:val="Normal"/>
        <w:numPr>
          <w:ilvl w:val="0"/>
          <w:numId w:val="1"/>
        </w:numPr>
        <w:spacing w:lineRule="auto" w:line="360"/>
        <w:jc w:val="both"/>
        <w:rPr>
          <w:sz w:val="28"/>
          <w:szCs w:val="28"/>
        </w:rPr>
      </w:pPr>
      <w:r>
        <w:rPr>
          <w:sz w:val="28"/>
          <w:szCs w:val="28"/>
        </w:rPr>
        <w:t>Кузнецов В.И. Естествознание.[Текст] - М.: Агар, 1996.     384с. ISBN 5-89218-006-9</w:t>
      </w:r>
    </w:p>
    <w:p>
      <w:pPr>
        <w:pStyle w:val="Normal"/>
        <w:numPr>
          <w:ilvl w:val="0"/>
          <w:numId w:val="1"/>
        </w:numPr>
        <w:spacing w:lineRule="auto" w:line="360"/>
        <w:jc w:val="both"/>
        <w:rPr/>
      </w:pPr>
      <w:r>
        <w:rPr>
          <w:sz w:val="28"/>
          <w:szCs w:val="28"/>
        </w:rPr>
        <w:t xml:space="preserve">Рузавин  Г.И.  Концепции  современного естествознания.[Текст]:Учебник  для вузов. - М.: Культура и спорт, ЮНИТИ, 1999. - 288с. </w:t>
      </w:r>
    </w:p>
    <w:p>
      <w:pPr>
        <w:pStyle w:val="Normal"/>
        <w:numPr>
          <w:ilvl w:val="0"/>
          <w:numId w:val="1"/>
        </w:numPr>
        <w:spacing w:lineRule="auto" w:line="360"/>
        <w:jc w:val="both"/>
        <w:rPr>
          <w:sz w:val="28"/>
          <w:szCs w:val="28"/>
        </w:rPr>
      </w:pPr>
      <w:r>
        <w:rPr>
          <w:sz w:val="28"/>
          <w:szCs w:val="28"/>
        </w:rPr>
        <w:t>Хорошавина С .Г. Концепции современного естествознания. Ростов н/Д: «Феникс», 2003.-480 с.</w:t>
      </w:r>
    </w:p>
    <w:p>
      <w:pPr>
        <w:pStyle w:val="Normal"/>
        <w:spacing w:lineRule="auto" w:line="360"/>
        <w:ind w:firstLine="708"/>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57:00Z</dcterms:created>
  <dc:creator>Admin</dc:creator>
  <dc:description/>
  <cp:keywords/>
  <dc:language>en-US</dc:language>
  <cp:lastModifiedBy>Admin</cp:lastModifiedBy>
  <cp:lastPrinted>2009-10-19T12:56:00Z</cp:lastPrinted>
  <dcterms:modified xsi:type="dcterms:W3CDTF">2009-10-19T08:59:00Z</dcterms:modified>
  <cp:revision>10</cp:revision>
  <dc:subject/>
  <dc:title>1 Происхождение Вселенной</dc:title>
</cp:coreProperties>
</file>