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hd w:fill="FFCC00" w:val="clear"/>
        </w:rPr>
      </w:pPr>
      <w:r>
        <mc:AlternateContent>
          <mc:Choice Requires="wps">
            <w:drawing>
              <wp:anchor behindDoc="0" distT="0" distB="0" distL="114935" distR="114935" simplePos="0" locked="0" layoutInCell="0" allowOverlap="1" relativeHeight="8">
                <wp:simplePos x="0" y="0"/>
                <wp:positionH relativeFrom="column">
                  <wp:posOffset>2994660</wp:posOffset>
                </wp:positionH>
                <wp:positionV relativeFrom="paragraph">
                  <wp:posOffset>26035</wp:posOffset>
                </wp:positionV>
                <wp:extent cx="488950" cy="433070"/>
                <wp:effectExtent l="0" t="0" r="22860" b="23495"/>
                <wp:wrapNone/>
                <wp:docPr id="1" name=""/>
                <a:graphic xmlns:a="http://schemas.openxmlformats.org/drawingml/2006/main">
                  <a:graphicData uri="http://schemas.microsoft.com/office/word/2010/wordprocessingShape">
                    <wps:wsp>
                      <wps:cNvSpPr/>
                      <wps:spPr>
                        <a:xfrm>
                          <a:off x="0" y="0"/>
                          <a:ext cx="488880" cy="433080"/>
                        </a:xfrm>
                        <a:prstGeom prst="sun">
                          <a:avLst>
                            <a:gd name="adj" fmla="val 25000"/>
                          </a:avLst>
                        </a:prstGeom>
                        <a:solidFill>
                          <a:srgbClr val="ffcc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cc00" stroked="f" o:allowincell="f" style="position:absolute;margin-left:235.8pt;margin-top:2.05pt;width:38.45pt;height:34.05pt;mso-wrap-style:none;v-text-anchor:middle" type="_x0000_t183">
                <v:fill o:detectmouseclick="t" type="solid" color2="#0033ff"/>
                <v:stroke color="#3465a4" joinstyle="round" endcap="flat"/>
                <v:shadow on="t" obscured="f" color="gray"/>
                <w10:wrap type="none"/>
              </v:shape>
            </w:pict>
          </mc:Fallback>
        </mc:AlternateContent>
      </w:r>
      <w:r>
        <w:rPr>
          <w:shd w:fill="FFCC00" w:val="clear"/>
        </w:rPr>
        <w:t>Как устроена  солнечная система.</w:t>
      </w:r>
    </w:p>
    <w:p>
      <w:pPr>
        <w:pStyle w:val="Normal"/>
        <w:jc w:val="both"/>
        <w:rPr/>
      </w:pPr>
      <w:r>
        <w:rPr/>
      </w:r>
    </w:p>
    <w:p>
      <w:pPr>
        <w:pStyle w:val="Normal"/>
        <w:spacing w:lineRule="auto" w:line="312"/>
        <w:jc w:val="both"/>
        <w:rPr/>
      </w:pPr>
      <w:r>
        <w:rPr>
          <w:sz w:val="29"/>
        </w:rPr>
        <w:t>Солнечная система  это  спаянная силами взаимного притяжения  система небесных тел. В нее входят: центральное тело Солнце, 9 больших планет с их спутниками (которых сейчас известно уже более 60), несколько  тысяч  малых планет, или астероидов(открыто свыше 5 тысяч, в действительности их гораздо больше), несколько сот наблюдавшихся комет и бесчисленное множество  метеорных тел. Большие  планеты подразделяются на две основные группы: планеты земной группы  Меркурий  Венера Земля  и Марс. И планеты юпитерской группы, или планеты гиганты Юпитер Сатурн  Уран Нептун. Между орбитами Марса и  Юпитера расположен  пояс  малых планет – астероидов. Около 2 тыс. из них хорошо изучены, вычислены их орбиты, установлены размеры, а самим астероидам присвоены имена. За поясом астероидов  начинается царство планет – гигантов. Их четыре: Юпитер, Сатурн, Уран и Нептун. Самая большая  из них Юпитер. По объему он в 1300 раз превосходит Землю. Планеты – гиганты обладают и весьма значительными массами. Масса Юпитера равна  318 земным  массам, Сатурн –95. Все  планеты  этой группы быстро  вращаются вокруг своих осей. Сутки на Нептуне длятся  15ч. 48мин. На Юпитере –9ч.50 мин .Химический состав  гигантов в основном  водородно-гелиевые  основы. Средняя плотность их вещества весьма невелика. У Юпитера  она чуть больше, чем у воды –1.3.У Сатурна  ниже воды –0.7г/см</w:t>
      </w:r>
      <w:r>
        <w:rPr>
          <w:sz w:val="29"/>
          <w:vertAlign w:val="superscript"/>
        </w:rPr>
        <w:t>3</w:t>
      </w:r>
      <w:r>
        <w:rPr>
          <w:sz w:val="29"/>
        </w:rPr>
        <w:t xml:space="preserve"> . Судя по всему, у планет –гигантов  нет твердой поверхности .Вокруг планет-гигантов  движется  большое число спутников. У Юпитера –16, у Сатурна –15, у Урана –5 . и только у Нептуна –2. </w:t>
      </w:r>
    </w:p>
    <w:p>
      <w:pPr>
        <w:pStyle w:val="TextBody"/>
        <w:spacing w:lineRule="auto" w:line="312"/>
        <w:rPr>
          <w:sz w:val="29"/>
        </w:rPr>
      </w:pPr>
      <w:r>
        <w:rPr>
          <w:sz w:val="29"/>
        </w:rPr>
        <w:t xml:space="preserve">    </w:t>
      </w:r>
      <w:r>
        <w:rPr>
          <w:sz w:val="29"/>
        </w:rPr>
        <w:t xml:space="preserve">Загадочный Юпитер. Юпитер издревле считался  покровителем людей удачливых, достигающих самых высоких ступеней славы и счастья. Юпитер окружен мощной атмосферы, состоящей главным образом из водорода. Гелий составляет по объему около 11% газовой оболочки планеты. Масса Юпитера в 318 раз больше, чем масса земли. Движется по орбите со скоростью 13 км/с, полный оборот совершает вокруг Солнца за 12 земных лет. Очень быстро вращается вокруг своей оси. Сутки у него 9 ч. 50 мин. В атмосфере Юпитера есть известное образование – Красное пятно, достигающее 40 тыс. км. в длину, 13 тыс. км. в ширину. Астрономы его наблюдают уже 300 лет. Пятно меняет свое очертание, но продолжает красоваться на лице планеты. Красное пятно – мощный вихрь. Из-за своих гигантских размеров он необычайно устойчив и  долговечен. В атмосфере Юпитера есть еще одно образование Белое пятно. Юпитер обладает сильным магнитным полем. Это приводит к возникновению сияний в атмосфере планеты. </w:t>
      </w:r>
    </w:p>
    <w:p>
      <w:pPr>
        <w:pStyle w:val="Normal"/>
        <w:spacing w:lineRule="auto" w:line="312"/>
        <w:jc w:val="both"/>
        <w:rPr/>
      </w:pPr>
      <w:r>
        <w:rPr>
          <w:sz w:val="29"/>
        </w:rPr>
        <w:t xml:space="preserve">Глубина атмосферы от 2 до 6,5 тыс. км. У нижней границы атмосферы давление 200 тыс., атмосфер, а температура -  2т. Кельвинов. Ниже между газообразной и жидкой фазой располагается океан из жидкого водорода в смеси с гелием. А еще ниже, на глубине 18 тыс. км., где давление достигает 1 миллиона атмосфер, водород переходит в металлическую фазу. В самом центре планеты – жидкое ядро, состоящее из силикатов, окиси </w:t>
      </w:r>
      <w:r>
        <w:rPr>
          <w:sz w:val="29"/>
          <w:lang w:val="en-US"/>
        </w:rPr>
        <w:t>Mg</w:t>
      </w:r>
      <w:r>
        <w:rPr>
          <w:sz w:val="29"/>
        </w:rPr>
        <w:t xml:space="preserve">, </w:t>
      </w:r>
      <w:r>
        <w:rPr>
          <w:sz w:val="29"/>
          <w:lang w:val="en-US"/>
        </w:rPr>
        <w:t>Fe</w:t>
      </w:r>
      <w:r>
        <w:rPr>
          <w:sz w:val="29"/>
        </w:rPr>
        <w:t xml:space="preserve"> и </w:t>
      </w:r>
      <w:r>
        <w:rPr>
          <w:sz w:val="29"/>
          <w:lang w:val="en-US"/>
        </w:rPr>
        <w:t>Ni</w:t>
      </w:r>
      <w:r>
        <w:rPr>
          <w:sz w:val="29"/>
        </w:rPr>
        <w:t>, кстати, спутники представляют особый интерес. Ближайшие – Амальтея, Ио, Сврона, Ганимед, Калисто, были соротограднерованы в 1979 г., и сделали интересное открытие: на Ио обнаружены вулканы, выбрасывающие газы и пепел.</w:t>
      </w:r>
    </w:p>
    <w:p>
      <w:pPr>
        <w:pStyle w:val="Normal"/>
        <w:spacing w:lineRule="auto" w:line="312"/>
        <w:jc w:val="both"/>
        <w:rPr/>
      </w:pPr>
      <w:r>
        <w:rPr>
          <w:sz w:val="29"/>
        </w:rPr>
        <w:t xml:space="preserve">       </w:t>
      </w:r>
      <w:r>
        <w:rPr>
          <w:sz w:val="29"/>
        </w:rPr>
        <w:t xml:space="preserve">Сатурн самая красивая планета. Полный оборот вокруг Солнца совершает за 30 земных лет. В атмосфере обнаружено Красное пятно, Среди планет Сатурн выделяется необычным видам: имеют образования – кольца, опоясывающие его центральное ядро. Согласно теоретическим расчетам, основанным на астрономических наблюдений и данных, полученных с помощью космических аппаратов, внутренние строение имеет немало общего со строением Юпитера. В  самом центре – жидкое ядро, окруженное внешним ядром из </w:t>
      </w:r>
      <w:r>
        <w:rPr>
          <w:sz w:val="29"/>
          <w:lang w:val="en-US"/>
        </w:rPr>
        <w:t>CH</w:t>
      </w:r>
      <w:r>
        <w:rPr>
          <w:sz w:val="29"/>
          <w:vertAlign w:val="subscript"/>
        </w:rPr>
        <w:t>4</w:t>
      </w:r>
      <w:r>
        <w:rPr>
          <w:sz w:val="29"/>
        </w:rPr>
        <w:t xml:space="preserve">, </w:t>
      </w:r>
      <w:r>
        <w:rPr>
          <w:sz w:val="29"/>
          <w:lang w:val="en-US"/>
        </w:rPr>
        <w:t>NH</w:t>
      </w:r>
      <w:r>
        <w:rPr>
          <w:sz w:val="29"/>
          <w:vertAlign w:val="subscript"/>
        </w:rPr>
        <w:t>3</w:t>
      </w:r>
      <w:r>
        <w:rPr>
          <w:sz w:val="29"/>
        </w:rPr>
        <w:t xml:space="preserve"> и </w:t>
      </w:r>
      <w:r>
        <w:rPr>
          <w:sz w:val="29"/>
          <w:lang w:val="en-US"/>
        </w:rPr>
        <w:t>H</w:t>
      </w:r>
      <w:r>
        <w:rPr>
          <w:sz w:val="29"/>
          <w:vertAlign w:val="subscript"/>
        </w:rPr>
        <w:t>2</w:t>
      </w:r>
      <w:r>
        <w:rPr>
          <w:sz w:val="29"/>
          <w:lang w:val="en-US"/>
        </w:rPr>
        <w:t>O</w:t>
      </w:r>
      <w:r>
        <w:rPr>
          <w:sz w:val="29"/>
        </w:rPr>
        <w:t xml:space="preserve">. А внешнее ядро окружено поясом металлического водорода. </w:t>
      </w:r>
    </w:p>
    <w:p>
      <w:pPr>
        <w:pStyle w:val="Normal"/>
        <w:spacing w:lineRule="auto" w:line="312"/>
        <w:jc w:val="both"/>
        <w:rPr>
          <w:sz w:val="29"/>
        </w:rPr>
      </w:pPr>
      <w:r>
        <w:rPr>
          <w:sz w:val="29"/>
        </w:rPr>
        <w:t xml:space="preserve">      </w:t>
      </w:r>
      <w:r>
        <w:rPr>
          <w:sz w:val="29"/>
        </w:rPr>
        <w:t>Уран был открыт английским ученым Гершелем в 1781 г. Год на Уране длится 84 земных года, сутки почти равны земным. В отличие от других планет Уран как бы лежит на боку. Ось его вращения расположена в плоскости орбиты. Уран состоит из водорода и гелия. Но так как средняя плотность несколько выше чем плотность Юпитера и Сатурна, можно предположить что в составе планеты содержаться повышенное кол-во гелия, либо ядро из тяжелых металлов.</w:t>
      </w:r>
    </w:p>
    <w:p>
      <w:pPr>
        <w:pStyle w:val="TextBody"/>
        <w:spacing w:lineRule="auto" w:line="312"/>
        <w:rPr>
          <w:sz w:val="29"/>
        </w:rPr>
      </w:pPr>
      <w:r>
        <w:rPr>
          <w:sz w:val="29"/>
        </w:rPr>
        <w:t xml:space="preserve">      </w:t>
      </w:r>
      <w:r>
        <w:rPr>
          <w:sz w:val="29"/>
        </w:rPr>
        <w:t>Самый дальний из планет – гигантов является Нептун. Год длится 165 земных лет. Средняя плотность в-ва Нептуна еще выше чем у Урана видимо у него существует ядро из силикатов, металлов и др. неметаллов, которые входят в состав планет земной группы. В 1977 г. были открыты кольца у Урана.</w:t>
      </w:r>
    </w:p>
    <w:p>
      <w:pPr>
        <w:pStyle w:val="Normal"/>
        <w:spacing w:lineRule="auto" w:line="312"/>
        <w:jc w:val="both"/>
        <w:rPr>
          <w:sz w:val="29"/>
        </w:rPr>
      </w:pPr>
      <w:r>
        <w:rPr>
          <w:sz w:val="29"/>
        </w:rPr>
        <w:t>Особенности строения планет – гигантов: важнейшая особенность строения заключается в том, что эти планеты не имеют твердых поверхностей. Такое представление хорошо согласуется с малыми средними плотностями, их химическим составом. (они состоят в основном из легких элементов: водород и гелия), быстрым зональным вращением, и некоторым другим данным.</w:t>
      </w:r>
    </w:p>
    <w:p>
      <w:pPr>
        <w:pStyle w:val="Normal"/>
        <w:spacing w:lineRule="auto" w:line="312"/>
        <w:jc w:val="both"/>
        <w:rPr>
          <w:sz w:val="29"/>
        </w:rPr>
      </w:pPr>
      <w:r>
        <w:rPr>
          <w:sz w:val="29"/>
        </w:rPr>
        <w:t xml:space="preserve">Совокупность всех имеющихся сведений о планетах – гигантах дает возможность построить моделей внутреннего строения этих небесных тел.        </w:t>
      </w:r>
    </w:p>
    <w:sectPr>
      <w:footerReference w:type="default" r:id="rId2"/>
      <w:type w:val="nextPage"/>
      <w:pgSz w:w="11906" w:h="16838"/>
      <w:pgMar w:left="1701" w:right="102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713105" cy="520700"/>
          <wp:effectExtent l="0" t="0" r="0" b="0"/>
          <wp:docPr id="2" name="BD066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6662_" descr=""/>
                  <pic:cNvPicPr>
                    <a:picLocks noChangeAspect="1" noChangeArrowheads="1"/>
                  </pic:cNvPicPr>
                </pic:nvPicPr>
                <pic:blipFill>
                  <a:blip r:embed="rId1"/>
                  <a:srcRect l="-20" t="-23" r="-20" b="-23"/>
                  <a:stretch>
                    <a:fillRect/>
                  </a:stretch>
                </pic:blipFill>
                <pic:spPr bwMode="auto">
                  <a:xfrm>
                    <a:off x="0" y="0"/>
                    <a:ext cx="713105" cy="5207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0:01:00Z</dcterms:created>
  <dc:creator>Kovalinogeh A.L</dc:creator>
  <dc:description/>
  <dc:language>en-US</dc:language>
  <cp:lastModifiedBy>Тикс</cp:lastModifiedBy>
  <dcterms:modified xsi:type="dcterms:W3CDTF">2001-12-13T07:12:00Z</dcterms:modified>
  <cp:revision>9</cp:revision>
  <dc:subject/>
  <dc:title>Как устроена  солнечная система</dc:title>
</cp:coreProperties>
</file>