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ферат по астрономии:</w:t>
      </w:r>
    </w:p>
    <w:p>
      <w:pPr>
        <w:pStyle w:val="Heading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ПЛАНЕТА ЗЕМЛЯ</w:t>
      </w:r>
    </w:p>
    <w:p>
      <w:pPr>
        <w:pStyle w:val="Heading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Выполнила: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Ученица 11 класса Б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МОУ СОШ №50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Якушева Алена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Преподаватель: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  <w:t>Шипилова Н.Н.</w:t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людянка, 2003 год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ета Зем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еннее строение Зем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пловая энергия планеты</w:t>
      </w:r>
    </w:p>
    <w:p>
      <w:pPr>
        <w:pStyle w:val="Normal"/>
        <w:numPr>
          <w:ilvl w:val="0"/>
          <w:numId w:val="1"/>
        </w:numPr>
        <w:rPr/>
      </w:pPr>
      <w:r>
        <w:rPr/>
        <w:t>Тектоника плит</w:t>
      </w:r>
    </w:p>
    <w:p>
      <w:pPr>
        <w:pStyle w:val="Normal"/>
        <w:numPr>
          <w:ilvl w:val="0"/>
          <w:numId w:val="1"/>
        </w:numPr>
        <w:rPr/>
      </w:pPr>
      <w:r>
        <w:rPr/>
        <w:t>Эволюция Земли</w:t>
      </w:r>
    </w:p>
    <w:p>
      <w:pPr>
        <w:pStyle w:val="Normal"/>
        <w:numPr>
          <w:ilvl w:val="0"/>
          <w:numId w:val="1"/>
        </w:numPr>
        <w:rPr/>
      </w:pPr>
      <w:r>
        <w:rPr/>
        <w:t>Атмосфера Земли</w:t>
      </w:r>
    </w:p>
    <w:p>
      <w:pPr>
        <w:pStyle w:val="Normal"/>
        <w:numPr>
          <w:ilvl w:val="0"/>
          <w:numId w:val="1"/>
        </w:numPr>
        <w:rPr/>
      </w:pPr>
      <w:r>
        <w:rPr/>
        <w:t>Гидросфера Земли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48"/>
          <w:szCs w:val="48"/>
        </w:rPr>
        <w:t>Планета Земл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емля как одна из планет Солнечной системы на первый взгляд ничем не примечательна. Это не самая большая, но и не самая малая из планет. Она не ближе других к солнцу, но и не обитает на периферии планетной системы. И всё же Земля обладает одной уникальной особенностью – на ней есть жизнь. Однако при взгляде на Землю из космоса это не заметно. Хорошо видны облака, плавающие в атмосфере. Сквозь просветы в них различимы материки. Большая же часть Земли покрыта океан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жизни, живого вещества – биосферы – на нашей планете явилось следствием её эволюции. В свою очередь биосфера оказала значительное влияние на весь дальнейший ход природных процессов. Так, не будь жизни на Земле, химический состав её атмосферы был бы совершенно и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всестороннее изучение Земли имеет громадное значение для человечества, но знания о ней служат также своеобразной отправной точкой при изучении остальных планет земной групп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/>
      </w:pPr>
      <w:r>
        <w:rPr>
          <w:sz w:val="48"/>
        </w:rPr>
        <w:t>Внутреннее</w:t>
      </w:r>
      <w:r>
        <w:rPr>
          <w:sz w:val="52"/>
        </w:rPr>
        <w:t xml:space="preserve"> </w:t>
      </w:r>
      <w:r>
        <w:rPr>
          <w:sz w:val="48"/>
        </w:rPr>
        <w:t>строение</w:t>
      </w:r>
      <w:r>
        <w:rPr>
          <w:sz w:val="52"/>
        </w:rPr>
        <w:t xml:space="preserve"> </w:t>
      </w:r>
      <w:r>
        <w:rPr>
          <w:sz w:val="48"/>
        </w:rPr>
        <w:t>Земли</w:t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Не просто «заглянуть» в недра Земли. Даже самые глубокие скважины на суше едва преодолевают 10 – километровый рубеж, а под водой удаётся, пройдя осадочный чехол, проникнуть в базальтовый фундамент не более чем на 1.5 км. Однако нашёлся другой способ. Как в медицине рентгеновские лучи позволяют увидеть внутренние органы человека, так при исследовании недр планеты на помощь приходят сейсмические волны. Скорость сейсмических волн зависит от плотности и упругих свойств горных пород, через которые они проходят. Более того, они отражаются от границ между пластами пород разного типа и преломляются на этих границ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записям колебаний земной поверхности при землятресениях – сейсмограммам – было установлено, что недра Земли состоят из трёх основных частей: коры, оболочки (мантии) и яд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а отделяется от оболочки отчётливой границей, на которой скачкообразно возрастают скорости сейсмических волн, что вызвано резким повышением плотности вещества. Эта граница носит название раздел Мохоровичича (иначе – поверхность Мохо или раздел М) по фамилии сербского сейсмолога, открывшего её в 1909 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щина коры непостоянна, она изменяется от нескольких километров в океанических областях до нескольких десятков километров в горных районах материков. В самых грубых моделях Земли кору представляют в виде однородного слоя толщиной порядка 35 километров. Ниже, до глубины примерно 2900 км, расположена мантия. Она, как и земная кора, имеет сложное строен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щё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стало ясно, что у Земли должно быть плотное ядро. Действительно, плотность наружных пород земной коры составляет около 2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гранитов и примерно 3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базальтов, а средняя плотность нашей планеты – 5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то же время существуют железные метеориты со средней плотностью 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озможна ещё более значительная концентрация железа. Это послужило основанием для гипотезы о железном ядре Земли. 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и получены первые сейсмологические свидетельства его существ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аница между ядром и мантией наиболее отчётливая. Она сильно отражает продольные (Р) и поперечны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сейсмические волны и преломляет Р-волны. Ниже этой границы скорость Р-волны резко падает, а плотность вещества возрастает: от 5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0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волны ядро вообще не пропускает. Это означает, что вещество там находится в жидком состоя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ие свидетельства в пользу гипотезы о жидком железном ядре планеты. Так, открытое в 1905г. изменение магнитного поля Земли в пространстве и по интенсивности привело к заключению, что оно зарождается в глубинах планеты. Там сравнительно быстрые движения могут происходить, не вызывая катастрофических последствий. Наиболее вероятный источник такого поля – жидкое железо (т.е. проводящее токи) ядро, где возникают движения, действующие по механизму самовозбуждающегося динамо. В нём должны существовать токовые петли, грубо напоминающие витки провода в электромагните, которые и генерируют различные составляющие геомагнитного по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30–е гг. сейсмологи установили, что у Земли есть и внутреннее, твёрдое ядро. Современное значение глубины границы между внутренним и внешним ядрами примерно 5150 к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а наружной зоны Земли – расположена на глубине порядка 70 км. Литосфера включает в себя как земную кору, так и часть верхней мантии. Этот жёсткий слой объединяется в единое целое его механическими свойствами. Литосфера расколота примерно на десять больших плит, на границах которых случается подавляющее число землетряс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литосферой на глубинах от 70 до 250 км существует слой повышенной текучести – так называемая астеносфера Земли. Жёсткие литосферные плиты плавают в «астеносферном океане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астеносфере температура мантийного вещества приближается к температуре его плавления. Чем глубже, тем выше давление и температура. В ядре Земли давление превышает 3600 кбар, а температура – 6000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  <w:t>Тепловая энергия плане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 высокой температуре земных недр учёные догадывались давно. Об этом свидетельствовали и вулканические извержения, и рост температуры при погружении в глубокие шахты. В среднем у поверхности Земли её увеличение составляет 20 градусов на километ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епловая энергия земных недр выделяется с поверхности планеты в виде теплового потока, который измеряется количеством тепла, выделяемого с единицы площади за  единицу времени. Измерить тепловой поток Земли с достаточной точностью удалось тольк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инентальную земную кору можно представить в виде 15 – километрового слоя гранита, лежащего на слое базальта такой же толщины. Концентрация радиоактивных изотопов, служащих источниками тепла, в гранитах и базальтах хорошо изучена. Это прежде всего радиоактивный калий, уран и торий. Подсчитано, что при их распаде выделяется примерно 130 Дж/(см год). В тоже время средний тепловой поток, который равен 130 – 170 Дж/(см год). Следовательно, он почти полностью определяется тепловыделением в гранитном и базальтовом сло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океанической корой всё обстоит иначе. Она значительно тоньше континентальной, и основу её составляет 5 – 6 –километровый базальтовый слой. Распад содержащихся в нём радиоактивных элементов даёт всего около 10 Дж/(см год). Однако, когда специалисты измерили тепловой поток на океанах, он оказался примерно таким же, как и на матери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установлено, что основная часть тепла поступает в океаническую кору через литосферную плиту из мантии. Вещество мантии постоянно находится в движении. Неравенство температур различных слоёв в ней приводит к активному перемешиванию вещества: более холодное и, соответственно, более плотное тонет, более горячее всплывает. Это так называемая тепловая конвек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исследователей указывают на три возможных источника энергии для поддержания тепловой конвекции в мантии. Во – первых, мантия всё ещё сохраняет большое количество тепла, накопленного в период формирования планеты. Его достаточно, чтобы поверхностный тепловой поток сохранялся на его теперешнем уровне в течение срока, в несколько раз превышающего нынешний возраст Земли. При этом планета должна остывать, но её остывание происходит очень медленно. Во – вторых, определённое количество тепла, по-видимому, поставляется в мантию из ядра. И, наконец, третий источник – это распад радиоактивных элементов (их содержание в мантии в настоящее время трудно оценить).</w:t>
      </w:r>
      <w:r>
        <w:br w:type="page"/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  <w:t>Тектоника плит</w:t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Ещё в 1912 г. немецкий исследователь Альфред Вегенер выдвинул гипотезу дрейфа континентов. На эту идею его натолкнули поразительное соответствие очертаний береговых линий материков Африки и Южной Америки, а также явные следы глобального изменения климата в прошлом во многих регионах мира. Но гипотеза поначалу была отвергнута научным сообществом, так как не указывала причин дрейфа. В 30 – е гг. английский геолог Артур Холмс предложил объяснить движение континентов тепловой конвекцией. В 50 – гг., когда широко проводились исследования дна океана, гипотеза о крупны горизонтальных перемещениях в литосфере получила новые подтверждение. Значительную роль в этом сыграло изучение магнитных свойств пород, слагающих океаническое дно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Ещё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о установлено, что намагниченность современных лав соответствует нынешнему магнитному полю Земли, а у древних лав она часто ориентирована под большими углами или вообще противоположна направлению современного поля. По сути дела эта картина отражает состояние магнитного поля в предшествующие геологические эпохи. В базальтовых лавах много железа, и они, затвердевая по мере охлаждения, намагничивались в соответствии с существовавшим в тот период геомагнитным полем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мелись также данные о перемене полярности: северный магнитный полюс Земли становился южным, и наоборот. Зарегистрировано 16 инверсий магнитных полюсов за последние несколько миллионов лет. (Причины такой переполюсировки до сих пор окончательно не выяснены, предположительно её вызвали процессы, происходившие в жидком ядре.). И, как оказалось, график этих инверсий свидетельствовал в пользу крупномасштабных перемещений материк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съёмка тихоокеанского дна в 1955 и 1957 гг. обнаружила простирающиеся почти параллельно с севера на юг «полосы» с магнитными полями аномальной напряжённости. А в 1963 г. были открыты полосовые магнитные аномалии, вытянутые параллельно хребту Карлсберг в Индийском океане. К этому времени уже стала довольно известной гипотеза, выдвинутая в 1960г. профессором Принстонского университета (США) Гарри Хессом и названная позже гипотезой спрединга, или «расширения морского дна». По ней, горячая полурасплавленная мантийная масса поднимается под срединно – океаническими хребтами, распространяется в стороны от них в виде мощных потоков, которые разрывают и расталкивают плиты литосферы в разные стороны. Мантийное вещество заполняет образовавшиеся с обеих сторон от хребтов трещины – рифты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На площадь поверхности Земли (как и её объём) практически не изменилась за время её существования. Поэтому если новые участки поверхности наращиваются вдоль хребтов, то где – нибудь они должны и уничтожаться. Вероятнее всего, это происходит в глубоководных океанских желобах. Эти так называемые зоны субдукции (поглощения) расположены вдоль вулканических дуг, протянувшихся в Тихом океане от Аляски вдоль Алеутских островов к Японии, Марианским островам и Филиппинам вплоть до Новой Зеландии и вдоль берегов Америки. Когда в этих зонах земная кора опускается до глубины 100 – 150 км, часть вещества плавится, образуя магму, которая затем в виде лавы прорывается наверх и извергается в вулканах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емная кора создаётся в рифтовых зонах океанов, как ленточный конвейер, движется со средней скоростью 5 см в год, постепенно остыва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Гипотеза спрединга может хорошо объяснить магнитные аномалии морского дна. Если расплавленная порода, изливающаяся в срединно – океанических хребтах, затвердевает с обоих сторон от них, а затем расползается в противоположных направлениях, то она будет создавать полосы, намагниченные согласно с ориентацией магнитного поля в период их застывания. Когда поверхность меняется, вновь образовавшееся морское дно намагничивается в противоположном направлении. Чередование полос даёт подробную картину формирования морского дна по обеим сторонам от активного хребта, причём одна сторона является зеркальным отражением друго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ервые же магнитные карты тихоокеанского дна у берегов Северной Америки, в районе хребта Хуан-де-Фука, показали наличие зеркальной симметрии. Ещё более симметричная картина обнаружена с обеих сторон центрального хребта в Атлантическом океан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концепцию дрейфа материков, известную сегодня как «новая глобальная тектоника», можно восстановить взаимное расположение континентов в далёком прошлом. Оказывается, 200 млн. лет назад она составляли единый материк. </w:t>
      </w:r>
      <w:r>
        <w:br w:type="page"/>
      </w:r>
    </w:p>
    <w:p>
      <w:pPr>
        <w:pStyle w:val="TextBodyIndent"/>
        <w:jc w:val="center"/>
        <w:rPr>
          <w:sz w:val="48"/>
        </w:rPr>
      </w:pPr>
      <w:r>
        <w:rPr>
          <w:sz w:val="48"/>
        </w:rPr>
        <w:t>Эволюция Земли</w:t>
      </w:r>
    </w:p>
    <w:p>
      <w:pPr>
        <w:pStyle w:val="TextBodyIndent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ранней эволюции Земли тесно связан с теорией её происхождения. Сегодня известно, что наша планета образовалась около 4.6 млрд лет назад. В процессе формирования Земли из частиц протопланетного облака постепенно увеличивалась её масса. Росли силы тяготения, а следовательно, и скорости частиц, падавших на планету. Кинетическая энергия частиц превращалась в тепло, и Земля всё сильнее разогревалась. При ударах на ней возникали кратеры, причём выбрасываемое из них вещество уже не могло преодолеть земного тяготения и падало обратно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м крупнее были падавшие тела, тем сильнее они нагревали Землю. Энергия удара освобождалась не на поверхности, а на глубине, равной примерно двум поперечникам внедрившегося тела. А так как основная масса на этом этапе поставлялась планете телами размером в несколько сот километров, то энергия выделялась в слое толщиной порядка 1000 км. Она не успевала излучится в пространство, оставаясь в недрах Земли. В результате температура на глубинах 100 – 1000 км могла приблизиться к точке плавления. Дополнительное повышение температуры, вероятно, вызывал распад короткоживущих радиоактивных изотоп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– видимому, первые возникшие расплавы представляли собой смесь жидких железа, никеля и серы. Расплав накапливался, а затем вследствие более высокой плотности просачивался вниз, постепенно формируя земное ядро. Таким образом, дифференциация (расслоение) вещества Земли могла начаться ещё на стадии её формирования. Ударная переработка поверхности и начавшаяся конвекция, несомненно, препятствовали этому процессу. Но определённая часть более тяжёлого вещества всё же успевала опуститься под перемешиваемый слой. В свою очередь дифференциация по плотности приостанавливала конвекцию и сопровождалась дополнительным выделением тепла, ускоряя процесс формирования различных зон в Зем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 ядро сформировалось за несколько со миллионов лет. При постепенном остывании планеты богатый никелем железоникелевый сплав, имеющий высокую температуру плавления, начал кристаллизоваться – так зародилось твёрдое внутреннее ядро. К настоящему времени оно составляет 1.7% массы Земли. В расплавленном внешнем ядре сосредоточено около 30% земной мас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ругих оболочек продолжалось гораздо дольше и в некотором отношении не закончилось до сих по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тосфера сразу после своего образования имела небольшую толщину и была очень не устойчивой. Она снова поглощалась мантией, разрушалась в эпоху великой бомбардировки (от 4.2 до 3.9 млрд лет назад), когда Земля, как и Луна, подвергалась ударам очень крупных и довольно многочисленных метеоритов. На Луне и сегодня можно увидеть свидетельства метеоритной бомбардировки – многочисленные кратеры и моря (области, заполненные излившейся магмой). На нашей планете активные тектонические процессы и воздействие атмосферы и гидросферы практически стёрли следы этого пери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оло 3.8 млрд лет назад сложилась первая лёгкая и, следовательно, «непотопляемая» гранитная кора. В то время планета уже имела воздушную оболочку и океаны; необходимые для их образования газы усиленно поставлялись из недр Земли в предшествующий период. Атмосфера тогда состояла в основном из углекислого газа, азота и водяных паров, кислорода в ней было мало, но он вырабатывался в результате, во – первых, фотохимической диссоциации воды и, во – вторых фотосинтезирующей деятельности простых организмов, таких, как сине – зелёные водорос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00 млн лет назад на Земле было несколько подвижных континентальных плит, весьма похожих на современные. Новый сверхматерик Пангея появился значительно позже. Он существовал 300 – 200 млн лет назад, а затем распался на части, которые и сформировали нынешние мате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дёт Землю в будущем? На этот вопрос можно ответить лишь с большой степенью неопределённости, абстрагируя как от возможного внешнего, космического влияния, так и от деятельности человечества, преобразующего окружающую среду, причём не всегда в лучшую сторо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онцов недра Земли остынут до такой степени, что конвекция в мантии и, следовательно, движение материков (а значит, и горообразование, извержение вулканов, землетрясения) постепенно ослабнут и прекратятся. Выветривание со временем сотрёт неровности земной коры, и поверхность планеты скроется под водой. Дальнейшая её судьба будет определятся среднегодовой температурой. Если она значительно понизится, то океан замёрзнет и Земля покроется ледяной коркой. Если же температура повысится (а скорее к этому и приведёт возрастающая светимость Солнца), то вода испарится, обнажив равную поверхность планеты. Очевидно, ни в том, ни в другом случае жизнь человечества на Земле будет уже не возможна, по крайней мере в нашем современном представлении о ней.</w:t>
      </w:r>
      <w:r>
        <w:br w:type="page"/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  <w:t>Атмосфера Земли</w:t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емля обладает атмосферой массой примерно 5.15*10 кг., т.е. менее миллионной доли массы планеты. Вблизи поверхности она содержит 78.08% азота, 20.05% кислорода, 0.94% инертных газов, 0.03% углекислого газа и в незначительных количествах другие газ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ление и плотность в атмосфере убывают с высотой. Половина воздуха содержитсь в нижних 5.6 км, а почти вся вторая половина сосредоточена до высоты 11.3 км. На высоте 95 километров плотность воздуха в миллион раз ниже, чем у поверхности. На этом кровне и химический состав атмосферы уже иной. Растёт доля лёгких газов, и преобладающими становятся водород и гелий. Часть молекул разлагается на ионы, образуя ионосфе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ше 1000 км. Находятся радиационные пояса. Их тоже можно рассматривать как часть атмосферы, заполненную очень энергичными ядрами атомов водорода и электронами, захваченными магнитным полем планеты.</w:t>
      </w:r>
      <w:r>
        <w:br w:type="page"/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  <w:t>Гидросфера Земли</w:t>
      </w:r>
    </w:p>
    <w:p>
      <w:pPr>
        <w:pStyle w:val="Normal"/>
        <w:ind w:firstLine="36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ода покрывает более 70% поверхности земного шара, а средняя глубина Мирового океана около 4 км. Масса гидросферы примерно 1.46*10 кг. Это в 275 раз больше массы атмосферы, но лишь 1/4000 от массы всей Зем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дросферу на 94% составляют воды Мирового океана, в которых растворены соли (в среднем 3.5%), а также ряд газов. Верхний слой океана содержит 140 трлн тонн углекислого газа, а растворённого кислорода – 8 трлл тонн.</w:t>
      </w:r>
      <w:r>
        <w:br w:type="page"/>
      </w:r>
    </w:p>
    <w:p>
      <w:pPr>
        <w:pStyle w:val="Normal"/>
        <w:jc w:val="both"/>
        <w:rPr>
          <w:sz w:val="48"/>
          <w:szCs w:val="28"/>
        </w:rPr>
      </w:pPr>
      <w:r>
        <w:rPr>
          <w:sz w:val="4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Астрономия для детей»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2:34:00Z</dcterms:created>
  <dc:creator>Анганзоров Александр</dc:creator>
  <dc:description>S-волны ядро вообще не пропускает. Министерство образования Российской ФедерацииМинистерство образования Российской Федерации</dc:description>
  <cp:keywords>пропускает вообще не волны ядро</cp:keywords>
  <dc:language>en-US</dc:language>
  <cp:lastModifiedBy>sludank</cp:lastModifiedBy>
  <dcterms:modified xsi:type="dcterms:W3CDTF">2003-05-10T09:50:00Z</dcterms:modified>
  <cp:revision>10</cp:revision>
  <dc:subject/>
  <dc:title>Планета Земля</dc:title>
</cp:coreProperties>
</file>