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няя школа № 18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3.85pt;margin-top:4.6pt;width:359.95pt;height:121.85pt;mso-wrap-style:none;v-text-anchor:middle" type="_x0000_t136">
            <v:path textpathok="t"/>
            <v:textpath on="t" fitshape="t" string="MAPC" style="font-family:&quot;Bradley Hand ITC&quot;;font-size:12pt"/>
            <v:fill o:detectmouseclick="t" type="solid" color2="black"/>
            <v:stroke color="red" weight="255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 xml:space="preserve">Выполнил: 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станай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005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i/>
          <w:sz w:val="28"/>
          <w:szCs w:val="28"/>
          <w:u w:val="single"/>
          <w:lang w:val="ru-RU"/>
        </w:rPr>
        <w:t>О МАРСЕ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арс — четвертая по расстоянию от </w:t>
      </w:r>
      <w:r>
        <w:rPr>
          <w:iCs/>
          <w:color w:val="000000"/>
          <w:sz w:val="28"/>
          <w:szCs w:val="28"/>
          <w:lang w:val="ru-RU"/>
        </w:rPr>
        <w:t xml:space="preserve">Солнца </w:t>
      </w:r>
      <w:r>
        <w:rPr>
          <w:color w:val="000000"/>
          <w:sz w:val="28"/>
          <w:szCs w:val="28"/>
          <w:lang w:val="ru-RU"/>
        </w:rPr>
        <w:t xml:space="preserve">планета </w:t>
      </w:r>
      <w:r>
        <w:rPr>
          <w:iCs/>
          <w:color w:val="000000"/>
          <w:sz w:val="28"/>
          <w:szCs w:val="28"/>
          <w:lang w:val="ru-RU"/>
        </w:rPr>
        <w:t xml:space="preserve">Солнечной системы. </w:t>
      </w:r>
      <w:r>
        <w:rPr>
          <w:color w:val="000000"/>
          <w:sz w:val="28"/>
          <w:szCs w:val="28"/>
          <w:lang w:val="ru-RU"/>
        </w:rPr>
        <w:t>На звездном небе он выглядит как немерцающая точка красного цвета, которая время от времени значительно превосходит по блеску звезды первой величины</w:t>
      </w:r>
      <w:r>
        <w:rPr>
          <w:iCs/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 xml:space="preserve">Марс периодически подходит к </w:t>
      </w:r>
      <w:r>
        <w:rPr>
          <w:iCs/>
          <w:color w:val="000000"/>
          <w:sz w:val="28"/>
          <w:szCs w:val="28"/>
          <w:lang w:val="ru-RU"/>
        </w:rPr>
        <w:t xml:space="preserve">Земле </w:t>
      </w:r>
      <w:r>
        <w:rPr>
          <w:color w:val="000000"/>
          <w:sz w:val="28"/>
          <w:szCs w:val="28"/>
          <w:lang w:val="ru-RU"/>
        </w:rPr>
        <w:t xml:space="preserve">на расстояние до 57 млн. км, значительно ближе, чем любая из больших планет, кроме </w:t>
      </w:r>
      <w:r>
        <w:rPr>
          <w:iCs/>
          <w:color w:val="000000"/>
          <w:sz w:val="28"/>
          <w:szCs w:val="28"/>
          <w:lang w:val="ru-RU"/>
        </w:rPr>
        <w:t xml:space="preserve">Венеры. </w:t>
      </w:r>
      <w:r>
        <w:rPr>
          <w:color w:val="000000"/>
          <w:sz w:val="28"/>
          <w:szCs w:val="28"/>
          <w:lang w:val="ru-RU"/>
        </w:rPr>
        <w:t>По основ</w:t>
        <w:softHyphen/>
        <w:t>ным физическим характеристикам Марс отно</w:t>
        <w:softHyphen/>
        <w:t>сится к планетам земной группы</w:t>
      </w:r>
      <w:r>
        <w:rPr>
          <w:iCs/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>По диаметру он почти вдвое меньше Зем</w:t>
        <w:softHyphen/>
        <w:t xml:space="preserve">ли и Венеры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Ценную информацию о физических условиях на планете, о строении ее поверхности достав</w:t>
        <w:softHyphen/>
        <w:t>ляют запускаемые к ней автоматические меж</w:t>
        <w:softHyphen/>
        <w:t>планетные станции, в том числе советские кос</w:t>
        <w:softHyphen/>
        <w:t>мические аппараты «Марс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Планета окутана газовой оболочкой — ат</w:t>
        <w:softHyphen/>
        <w:t>мосферой, которая имеет меньшую плотность, чем земная. Даже в глубоких впадинах Марса, где давление атмосферы наибольшее, оно при</w:t>
        <w:softHyphen/>
        <w:t>близительно в 100 раз меньше, чем у поверх</w:t>
        <w:softHyphen/>
        <w:t>ности Земли, а на уровне марсианских горных вершин — в 500—1000 раз меньше. Тем не менее, в атмосфере Марса наблюдаются об</w:t>
        <w:softHyphen/>
        <w:t>лака и постоянно присутствует более или ме</w:t>
        <w:softHyphen/>
        <w:t>нее плотная дымка из мелких частиц пыли и из кристалликов льда. Как показали снимк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 американских автоматических посадочных - станций «Викинг-1» и «Викинг-2», марсиан</w:t>
        <w:softHyphen/>
        <w:t>ское небо в ясную погоду имеет розоватый цвет, что объясняется рассеянием солнечного света на пылинках и подсветкой дымки оран</w:t>
        <w:softHyphen/>
        <w:t>жевой поверхностью планеты. По химическо</w:t>
        <w:softHyphen/>
        <w:t>му составу марсианская атмосфера отличается от земной и содержит 95,3% углекислого га</w:t>
        <w:softHyphen/>
        <w:t>за с примесью 2,7% азота, 1,6% аргона, 0,07% окиси углерода, всего лишь 0,13% кислорода и приблизительно 0,03% водяного пара, со</w:t>
        <w:softHyphen/>
        <w:t>держание которого изменяется, а также при</w:t>
        <w:softHyphen/>
        <w:t>меси неона, криптона и ксенона. При отсутст</w:t>
        <w:softHyphen/>
        <w:t>вии облаков газовая оболочка Марса зна</w:t>
        <w:softHyphen/>
        <w:t>чительно прозрачнее, чем земная, в том числе и для ультрафиолетовых лучей, опасных для живых организмов. Солнечные сутки на Марсе длятся 24 ч 39 мин 35 с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начительный наклон экватора к плоскости орбиты (25,2°) приводит к тому, что на од</w:t>
        <w:softHyphen/>
        <w:t>них участках орбиты освещаются и обогрева</w:t>
        <w:softHyphen/>
        <w:t>ются Солнцем преимущественно северные ши</w:t>
        <w:softHyphen/>
        <w:t>роты Марса, а на других — южные, т. е. происходит смена сезонов. Марсианский год длится 686,9 дня. Эллиптичность марсианской орби</w:t>
        <w:softHyphen/>
        <w:t>ты приводит к значительным различиям климата северного и южного полушарий: в средних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южных широтах зима холоднее, а лето теплее, но короче, чем в северны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мпературные условия на Марсе суровы с точки зрения жителя Земли. Наиболее высо</w:t>
        <w:softHyphen/>
        <w:t>кая температура поверхности 290 К в так назы</w:t>
        <w:softHyphen/>
        <w:t>ваемой подсолнечной точке; наиболее низкая — в полярных районах, где в зимний сезон она держится на отметке около 150 К. Полученные из наблюдений сведения о температуре явились ключом к объяснению природы полярных ша</w:t>
        <w:softHyphen/>
        <w:t>пок, которые при наблюдениях в телескоп вид</w:t>
        <w:softHyphen/>
        <w:t>ны как светлые, почти белые пятна возле полюсов планеты. Когда в северном полуша</w:t>
        <w:softHyphen/>
        <w:t>рии Марса наступает лето, северная полярная шапка быстро уменьшается, но в это время рас</w:t>
        <w:softHyphen/>
        <w:t>тет другая — возле южного полюса, где насту</w:t>
        <w:softHyphen/>
        <w:t xml:space="preserve">пает зима.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ru-RU"/>
        </w:rPr>
        <w:t xml:space="preserve"> —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ru-RU"/>
        </w:rPr>
        <w:t xml:space="preserve"> в. счита</w:t>
        <w:softHyphen/>
        <w:t>ли, что полярные шапки Марса — это ледники и снега. По современным данным, обе полярные шапки Марса — северная и южная — состо</w:t>
        <w:softHyphen/>
        <w:t>ят из водяного льда с примесью минеральной пыли и из твердой двуокиси углерода, т. е. сухого льда, который образуется при замерза</w:t>
        <w:softHyphen/>
        <w:t>нии углекислого газа, входящего в состав мар</w:t>
        <w:softHyphen/>
        <w:t>сианской атмосфер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  1975   г.   на   основе   материалов   телевизионной съемки всей поверхности планеты с космических аппаратов была составлена кар</w:t>
        <w:softHyphen/>
        <w:t>та деталей марсианского рельефа, многие из которых уже получили названия, и на карте Марса появились имена деятелей науки и куль</w:t>
        <w:softHyphen/>
        <w:t>туры, в том числе русских и советских уче</w:t>
        <w:softHyphen/>
        <w:t>ных: кратеры Ломоносов, Королев, Фесенков и др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СПУТНИКИ МАРСА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1877 г. (в год великого противостоя</w:t>
        <w:softHyphen/>
        <w:t>ния Земли и Марса — когда расстояние между этими планетами становится минимальным) американский астро</w:t>
        <w:softHyphen/>
        <w:t>ном Асаф Холл (1829-1907) обнару</w:t>
        <w:softHyphen/>
        <w:t>жил у Марса два спутника. Он дал им названия Фобос и Демос — «Страх» и «Ужас», в честь спутников древнерим</w:t>
        <w:softHyphen/>
        <w:t>ского бога войны Марса. В крупный те</w:t>
        <w:softHyphen/>
        <w:t>лескоп эти спутники видны как тусклые, слабо светящиеся точки возле яркого диска Марса. Фобос обращается вокруг планеты на расстоянии всего в 1,4 её диаметра, делая один оборот за 7,6 часа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еймос — на расстоянии в. 3,4 диамет</w:t>
        <w:softHyphen/>
        <w:t>ра, облетая вокруг Марса за 30,2 час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тересно, что английский писатель Джонатан Свифт писал в романе «Пу</w:t>
        <w:softHyphen/>
        <w:t>тешествие Гулливера» в 1726 г. о лапутянах: «Кроме того, они открыли две маленькие звезды, или два спутника, обращающиеся около Марса. Ближай</w:t>
        <w:softHyphen/>
        <w:t>ший из них удалён от центра этой пла</w:t>
        <w:softHyphen/>
        <w:t>неты на расстояние, равное трём её диа</w:t>
        <w:softHyphen/>
        <w:t>метрам, второй находится от неё на рас</w:t>
        <w:softHyphen/>
        <w:t xml:space="preserve">стоянии пяти таких </w:t>
      </w:r>
      <w:r>
        <w:rPr>
          <w:iCs/>
          <w:color w:val="000000"/>
          <w:sz w:val="28"/>
          <w:szCs w:val="28"/>
          <w:lang w:val="ru-RU"/>
        </w:rPr>
        <w:t>же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иаметров. Первый совершает свое обращение в те</w:t>
        <w:softHyphen/>
        <w:t>чение 10 часов, а второй в течение 21 с половиной часа...» Таким образом, Свифт предсказал существование двух спутников Марса за 150 лет до их ре</w:t>
        <w:softHyphen/>
        <w:t>ального открытия и при этом довольно точно указал размеры их орби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о предсказание вызвало к жизни массу легенд, включая даже миф о кон</w:t>
        <w:softHyphen/>
        <w:t>тактах Свифта с инопланетян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прочем, вероятнее всего, Свифт ру</w:t>
        <w:softHyphen/>
        <w:t>ководствовался логикой и соображени</w:t>
        <w:softHyphen/>
        <w:t>ями гармонии. В то время было известно всего шесть планет и   10 спутников: у Меркурия и Венеры таковых не было, у Земли имелся один, у Марса — не было, у Юпитера — 4, у Сатурна - 5. При этом астрономы были уверены, что между Марсом и Юпитером есть ещё одна — неоткрытая — планета. Если предполо</w:t>
        <w:softHyphen/>
        <w:t>жить, что число спутников растёт с уда</w:t>
        <w:softHyphen/>
        <w:t>лением планеты от Солнца, то было ло</w:t>
        <w:softHyphen/>
        <w:t>гично ожидать наличие двух спутников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у Марса и трёх </w:t>
      </w:r>
      <w:r>
        <w:rPr>
          <w:iCs/>
          <w:color w:val="000000"/>
          <w:sz w:val="28"/>
          <w:szCs w:val="28"/>
          <w:lang w:val="ru-RU"/>
        </w:rPr>
        <w:t xml:space="preserve">у </w:t>
      </w:r>
      <w:r>
        <w:rPr>
          <w:color w:val="000000"/>
          <w:sz w:val="28"/>
          <w:szCs w:val="28"/>
          <w:lang w:val="ru-RU"/>
        </w:rPr>
        <w:t>этой неизвестной пла</w:t>
        <w:softHyphen/>
        <w:t>неты. Что же касается размера орбиты, то здесь Свифт исходил, видимо, из сле</w:t>
        <w:softHyphen/>
        <w:t>дующей аналогии: радиусы орбит двух внутренних галилеевых спутников Юпи</w:t>
        <w:softHyphen/>
        <w:t>тера тоже составляют примерно З и 5 диаметров Юпитера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8"/>
          <w:u w:val="single"/>
          <w:lang w:val="ru-RU"/>
        </w:rPr>
      </w:pPr>
      <w:r>
        <w:rPr>
          <w:i/>
          <w:color w:val="000000"/>
          <w:sz w:val="28"/>
          <w:szCs w:val="28"/>
          <w:u w:val="single"/>
          <w:lang w:val="ru-RU"/>
        </w:rPr>
        <w:t>ПОВЕРХНОСТЬ И АТМОСФЕРА МАРСА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8"/>
          <w:u w:val="single"/>
          <w:lang w:val="ru-RU"/>
        </w:rPr>
      </w:pPr>
      <w:r>
        <w:rPr>
          <w:i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наблюдениях в телескоп на Марсе можно заметить тёмные пятна сухих марсианских с морей» и белые поляр</w:t>
        <w:softHyphen/>
        <w:t>ные шапки, В 1965 г. американская станция «Маринер-4» передала пер</w:t>
        <w:softHyphen/>
        <w:t>вую серию фотографий Марса. Как пи</w:t>
        <w:softHyphen/>
        <w:t>шет астроном Дж. Поллак. она «мно</w:t>
        <w:softHyphen/>
        <w:t>гих разочаровала,  ибо показала нам однообразную, покрытую кратерами планету, очень похожую на Луну». Две сотни марсианских фотографий, пере</w:t>
        <w:softHyphen/>
        <w:t>данных «Маринером-6» и «Марииером-7» в 1969 г., подтвердили эти дан</w:t>
        <w:softHyphen/>
        <w:t>ные. Многие учёные решили, что если Марс до такой степени мёртв геологи</w:t>
        <w:softHyphen/>
        <w:t>чески, то он мёртв и биологичес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1971 г. на орбиту вокруг Марса вышли советские аппараты «Марс-2» и «Марс-3» и американский «Маринер-9». Полученные с них данные по</w:t>
        <w:softHyphen/>
        <w:t>казали, что снимки первых трех «Ма</w:t>
        <w:softHyphen/>
        <w:t>ринеров» (которые зафиксировали южное полушарие Марса) не явля</w:t>
        <w:softHyphen/>
        <w:t>ются типичными для всей планеты. В южном полушарии сконцентрирова</w:t>
        <w:softHyphen/>
        <w:t>ны древние горы, покрытые кратерами, что очень напоминает лунный пейзаж. Северное же полушарие Марса изоби</w:t>
        <w:softHyphen/>
        <w:t>лует молодыми равнинами и огромны</w:t>
        <w:softHyphen/>
        <w:t>ми вулканами. Северные области Марса свидетельствуют об активной геологи</w:t>
        <w:softHyphen/>
        <w:t>ческой деятельности на планете — здесь найдены колоссальные вулканы, высо</w:t>
        <w:softHyphen/>
        <w:t>той до 27 км. и гигантские кратеры: ог</w:t>
        <w:softHyphen/>
        <w:t>ромные глубокие каньоны, которые тя</w:t>
        <w:softHyphen/>
        <w:t>нутся на тысячи километров, и сотни высохших русел древних рек. Сильные ветра, достигающие скорости 100 м/с (или 360 км/час!), переносят с места на место огромное количество пыли и формируют в северном полушарии рельеф в виде гигантских песчаных дюн очень похожих на земны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ла марсианских ветров тем удиви</w:t>
        <w:softHyphen/>
        <w:t>тельнее, что атмосфера этой планеты примерно в сто раз разрежённее земной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95% приходится на углекислый газ, ос</w:t>
        <w:softHyphen/>
        <w:t>тальные составляющие марсианской атмосферы — азот и аргон. В ней также содержится кислород (всего лишь деся</w:t>
        <w:softHyphen/>
        <w:t>тые доли процента) и есть следы водя</w:t>
        <w:softHyphen/>
        <w:t>ного пара. Обычная вода здесь превра</w:t>
        <w:softHyphen/>
        <w:t>тилась в лёд и повсеместно встречается в марсианском грунте, находящемся в состоянии вечной мерзлот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нтересная гипотеза была высказа</w:t>
        <w:softHyphen/>
        <w:t>на американскими учёными К. Сага</w:t>
        <w:softHyphen/>
        <w:t>ном и Д.Уоллесом — согласно расчё</w:t>
        <w:softHyphen/>
        <w:t>там под многометровым слоем вечной мерзлоты на Марсе могут существовать подземные озёра и даже реки!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редняя температура на поверхнос</w:t>
        <w:softHyphen/>
        <w:t>ти Марса — 60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 С. Перепады температу</w:t>
        <w:softHyphen/>
        <w:t>ры — в зависимости от времени года и суток — достигают 100—150 граду</w:t>
        <w:softHyphen/>
        <w:t>сов. Лишь марсианское лето может по</w:t>
        <w:softHyphen/>
        <w:t>радовать жителя Земли — температура воздуха в полдень поднимается здесь до + 25 градусов. Зимой у полюсов темпе</w:t>
        <w:softHyphen/>
        <w:t>ратура достигает — 125°С. при этом уг</w:t>
        <w:softHyphen/>
        <w:t>лекислый газ превращается в лёд (зна</w:t>
        <w:softHyphen/>
        <w:t>комый многим «сухой лёд» который часто используют продавцы мороженого). Поэтому полярные шапки Марса состоят из смеси нетающего водного льда и замёрзшей углекислоты, которая испаряется в марсианские летние меся</w:t>
        <w:softHyphen/>
        <w:t>цы и выпадает в виде снега в зимние. Такой углекислотный снег выпал зимой 1979 г. в районе посадки американско</w:t>
        <w:softHyphen/>
        <w:t>го аппарата «Википг-2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низинах и долинах Марса часто стоят холодные туманы, а в атмосфере наблюдаются облака различной формы. Небо здесь розовое  — этот оттенок объясняется рассеянием света в атмо</w:t>
        <w:softHyphen/>
        <w:t>сферной пыли и подсветкой от красной поверхности плане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8"/>
          <w:szCs w:val="28"/>
          <w:u w:val="single"/>
          <w:lang w:val="ru-RU"/>
        </w:rPr>
        <w:t>КАК ПОГИБЛА ЖИЗНЬ НА МАРСЕ?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8"/>
          <w:u w:val="single"/>
          <w:lang w:val="ru-RU"/>
        </w:rPr>
      </w:pPr>
      <w:r>
        <w:rPr>
          <w:i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идетельством этих процессов являются необыч</w:t>
        <w:softHyphen/>
        <w:t>ные магнитные красноцветные пески Марса. Воз</w:t>
        <w:softHyphen/>
        <w:t>можно, на Марс рухнули обломки его третьего спут</w:t>
        <w:softHyphen/>
        <w:t>ника — Танатоса; возможно также, что именно при этих ударах астероидов были заброшены на Землю метеориты, состоящие из марсианских пород и об</w:t>
        <w:softHyphen/>
        <w:t>наруженные на ледовом панцире Антарктиды и в Австралии. В одном из них американцы как будто бы обнаружили остатки бактерий и органическое вещество, обогащенное легким изотопом углерода, что характерно для жизненных цикл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чему Марс красный? Откуда этот цвет крови? Как ни странно, сходство окрасок объясняется од</w:t>
        <w:softHyphen/>
        <w:t>ной и той же причиной — обилием оксида железа. Оксиды железа окрашивают гемоглобин крови; ок</w:t>
        <w:softHyphen/>
        <w:t>сиды трехвалентного железа в виде песка и пыли покрывают поверхность Марс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мериканские станции передали сведения о хи</w:t>
        <w:softHyphen/>
        <w:t>мическом составе марсианского грунта и коренных горных пород. Эти данные указывают, что красный марсианский грунт состоит из оксидов и гидроксидов железа с примесью железистых глин и сульфа</w:t>
        <w:softHyphen/>
        <w:t>тов кальция и магния. Такой набор минералов хара</w:t>
        <w:softHyphen/>
        <w:t>ктерен для широко развитых на Земле красноцветных кор выветривания, возникающих в условиях теплого климата, обилия воды и свободного кисло</w:t>
        <w:softHyphen/>
        <w:t>рода атмосфер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устую красную пыль проклинают водители на грунтовых дорогах Африки и Индии, а в прежние геологические эпохи, когда на Земле был теплый оранжерейный климат, красноцветы, как лишайни</w:t>
        <w:softHyphen/>
        <w:t>ки, покрывали поверхность всех континентов. С учетом железистых кварцитов докембрия суммар</w:t>
        <w:softHyphen/>
        <w:t>ная мощность красноцветов Земли достигает мно</w:t>
        <w:softHyphen/>
        <w:t>гих километров. По-видимому, красноцветные ко</w:t>
        <w:softHyphen/>
        <w:t>ры выветривания на Марсе возникли в сходных ус</w:t>
        <w:softHyphen/>
        <w:t>ловиях. Марс красный потому, что покрыт слоем «ржавчины» мощностью в 3 — 5 километр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«Ржавчина» на поверхности планеты — редчай</w:t>
        <w:softHyphen/>
        <w:t>шее явление в Солнечной системе; она известна только на Марсе и на Земле. Ведь для окисления железа глубинных пород вместе с водой необходима</w:t>
      </w:r>
      <w:r>
        <w:rPr>
          <w:sz w:val="28"/>
          <w:szCs w:val="28"/>
          <w:lang w:val="ru-RU"/>
        </w:rPr>
        <w:t xml:space="preserve"> еще и кислородосодержащая атмосфе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Земле красноцветные породы возникли лишь после того, как в ат</w:t>
        <w:softHyphen/>
        <w:t>мосфере появился свободный кисло</w:t>
        <w:softHyphen/>
        <w:t>род. В свою очередь, кислородная ат</w:t>
        <w:softHyphen/>
        <w:t>мосфера Земли — порождение жизни! Подсчитано, что весь кислород зем</w:t>
        <w:softHyphen/>
        <w:t>ной атмосферы — 1200 триллионов тонн — зеленые растения производят геологически почти мгновенно, за 3700 лет! И если растительность по</w:t>
        <w:softHyphen/>
        <w:t>гибнет, свободный кислород очень быстро исчезнет: он снова соединится с органическим веществом, войдет в состав углекислоты, окислит железо в горных породах. Сейчас в атмосфере Марса лишь 0.1 процента свободного кислорода, для его превращения в Красную планету нынешнего количе</w:t>
        <w:softHyphen/>
        <w:t>ства кислорода явно недостаточно; значит, «ржавчина» возникла здесь го</w:t>
        <w:softHyphen/>
        <w:t>раздо раньше. Для ее образования по</w:t>
        <w:softHyphen/>
        <w:t>требовалось огромное количество во</w:t>
        <w:softHyphen/>
        <w:t>ды и кислорода; развитая речная сеть свидетельствует об обилии воды (льда). Так сколько же свободного ки</w:t>
        <w:softHyphen/>
        <w:t>слорода было изъято из атмосферы для образования марсианских красноцветов?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верхность Марса составляет 28 процентов от поверхности Земли. Подщитанно, что для образования здесь коры выветривания базальтов сум</w:t>
        <w:softHyphen/>
        <w:t>марной мощностью 1 километр из ат</w:t>
        <w:softHyphen/>
        <w:t>мосферы Марса было изъято 5000 триллионов тонн свободного кисло</w:t>
        <w:softHyphen/>
        <w:t>рода, то есть вчетверо больше, чем сейчас в земной атмосфере! Для обра</w:t>
        <w:softHyphen/>
        <w:t>зования всего лишь десятиметрового слоя сульфатов потребовалось бы 500 триллионов тонн кислород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так, только совместное воздейст</w:t>
        <w:softHyphen/>
        <w:t>вие воды и атмосферного кислорода в условиях довольно теплого климата могло покрыть Марс таким мощным слоем «ржавчины», что он светит "Красным глазом» за многие десятки и сотни миллионов километров. Но эта «ржавчина» могла возникнуть лишь при условии, что на Марсе когда-то шумели лес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тория развития жизни на Земле показывает, что даже за 200 миллио</w:t>
        <w:softHyphen/>
        <w:t>нов лет примитивные сине-зеленые водоросли докембрия превратились в могучие леса каменноугольного периода. Значит, времени для развития сложных форм жизни на Марсе было более чем достаточно. Жизнь на Мар</w:t>
        <w:softHyphen/>
        <w:t>се была, но сейчас она практически отсутствует, об этом свидетельствует ничтожное содержание кислорода в марсианской атмосфере. Что погуби</w:t>
        <w:softHyphen/>
        <w:t>ло жизнь на этой планете? Великие оледенения? История Земли показы</w:t>
        <w:softHyphen/>
        <w:t>вает, что к оледенениям жизнь ухит</w:t>
        <w:softHyphen/>
        <w:t xml:space="preserve">ряется приспособиться. Ученные думают сто причина </w:t>
      </w:r>
      <w:r>
        <w:rPr>
          <w:i/>
          <w:iCs/>
          <w:color w:val="000000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>в чудовищной энергетике космоса, способного обрушивать на поверхность планет «астероидные удары», уничтожающие все живо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8"/>
          <w:u w:val="single"/>
          <w:lang w:val="ru-RU"/>
        </w:rPr>
      </w:pPr>
      <w:r>
        <w:rPr>
          <w:i/>
          <w:color w:val="000000"/>
          <w:sz w:val="28"/>
          <w:szCs w:val="28"/>
          <w:u w:val="single"/>
          <w:lang w:val="ru-RU"/>
        </w:rPr>
        <w:t>ИНДИКАТОР «АСТЕРОИДНОЙ АТАКИ»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8"/>
          <w:u w:val="single"/>
          <w:lang w:val="ru-RU"/>
        </w:rPr>
      </w:pPr>
      <w:r>
        <w:rPr>
          <w:i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следование красных песков Марса выявило у них удивительную особенность: они магнитны! В отли</w:t>
        <w:softHyphen/>
        <w:t>чие от них красноцветы Земли — немагнитные. Эта резкая разница в физи</w:t>
        <w:softHyphen/>
        <w:t>ческих свойствах объясняется тем. Что при одинаковом химическом со</w:t>
        <w:softHyphen/>
        <w:t>ставе (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0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) в качестве «красителя» на Земле выступает минерал гематит (от греческого «гематос» — кровь) с примесью лимонита (гидроксид желе</w:t>
        <w:softHyphen/>
        <w:t>за), а на Марсе преобладает очень ред</w:t>
        <w:softHyphen/>
        <w:t>кий в земных горных породах мине</w:t>
        <w:softHyphen/>
        <w:t>рал маггемит, красная магнитная окись железа, имеющая химический состав гематита, но кристаллическую структуру магнитного минерала маг</w:t>
        <w:softHyphen/>
        <w:t>нетита (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0</w:t>
      </w:r>
      <w:r>
        <w:rPr>
          <w:color w:val="000000"/>
          <w:sz w:val="28"/>
          <w:szCs w:val="28"/>
          <w:vertAlign w:val="subscript"/>
          <w:lang w:val="ru-RU"/>
        </w:rPr>
        <w:t>4</w:t>
      </w:r>
      <w:r>
        <w:rPr>
          <w:color w:val="000000"/>
          <w:sz w:val="28"/>
          <w:szCs w:val="28"/>
          <w:lang w:val="ru-RU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ематит и лимонит — широко рас</w:t>
        <w:softHyphen/>
        <w:t>пространенные руды железа, а магге</w:t>
        <w:softHyphen/>
        <w:t>мит образуется изредка при окисле</w:t>
        <w:softHyphen/>
        <w:t>нии магнетита, если сохраняются его первичная кристаллическая структура и магнитные свойства. При нагрева</w:t>
        <w:softHyphen/>
        <w:t>нии выше 200°С маггемит превраща</w:t>
        <w:softHyphen/>
        <w:t>ется в гематит и становится немагнит</w:t>
        <w:softHyphen/>
        <w:t>ны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ггемит считался на Земле ми</w:t>
        <w:softHyphen/>
        <w:t>нералом редким до тех пор, пока не было обнаружено, что территория Яку</w:t>
        <w:softHyphen/>
        <w:t>тии буквально засыпана огромным количеством магнитной окиси желе</w:t>
        <w:softHyphen/>
        <w:t>за. Это были красно-бурый песок или стяжения различной формы. Но свойства этого маггемита были не</w:t>
        <w:softHyphen/>
        <w:t>обычными: после прокаливания он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ставался магнитным, подобно его синтетическому аналогу. Он был описан как новая минеральная разно</w:t>
        <w:softHyphen/>
        <w:t>видность и назван «стабильным маггемитом». Возникли вопросы: поче</w:t>
        <w:softHyphen/>
        <w:t>му он отличается по свойствам от «обычного» маггемита, почему его так много в Якутии, но нет среди многочисленных красноцветов эк</w:t>
        <w:softHyphen/>
        <w:t>ваториальной зоны Земли?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хника указывала путь образо</w:t>
        <w:softHyphen/>
        <w:t>вания стабильного маггемита — прокаливание природных лимонитовых кор выветривания, которых так много в древних осадочных от</w:t>
        <w:softHyphen/>
        <w:t>ложениях Якутии. Но почему они прокалены? Может быть, причина —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аежные пожары? Тайга горит, дере</w:t>
        <w:softHyphen/>
        <w:t>вья падают на железистую почву... Но леса горят по всей планете, в том числе и на экваторе. А магнитной окиси железа там нет или ее очень мало. В Якутии же стабильный маг</w:t>
        <w:softHyphen/>
        <w:t>гемит распространен на огромной площади, причем реки вымывают его из древних отложений. Значит, какой-то могучий поток энергии бу</w:t>
        <w:softHyphen/>
        <w:t>квально прокалил поверхность севе</w:t>
        <w:softHyphen/>
        <w:t>ро-востока Сибири!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гадку этого явления ученные видят в сенсационной находке гигантского метеоритного кратера в бассейне си</w:t>
        <w:softHyphen/>
        <w:t>бирской реки Попигай. Диаметр Попигайского кратера — 130 километ</w:t>
        <w:softHyphen/>
        <w:t>ров, юго-восточнее известны анало</w:t>
        <w:softHyphen/>
        <w:t>гичные структуры диаметром в десят</w:t>
        <w:softHyphen/>
        <w:t>ки километров. Страшная катастрофа произошла 35 миллионов лет назад; возможно, с ней связана граница двух геологических эпох — эоцена и олигоцена, которая характеризуется резким изменением типов жизни. Энергия космического удара бы</w:t>
        <w:softHyphen/>
        <w:t>ла поистине чудовищной. Диаметр астероида достигал 8—10 километ</w:t>
        <w:softHyphen/>
        <w:t>ров, масса — около 3 триллионов тонн, скорость — 20 — 30 километ</w:t>
        <w:softHyphen/>
        <w:t>ров в секунду! Он пробил атмосферу, как пуля — лист бумаги; энергия уда</w:t>
        <w:softHyphen/>
        <w:t>ра расплавила 4-5 тысяч кубических километров горных пород, смешав воедино базальты, граниты, осадоч</w:t>
        <w:softHyphen/>
        <w:t>ные породы. В радиусе нескольких тысяч километров погибло все жи</w:t>
        <w:softHyphen/>
        <w:t>вое, испарилась вода рек и озер, а поверхность Земли оказалась прока</w:t>
        <w:softHyphen/>
        <w:t>ленной космическим пламен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раженность Якутии магнитной окисью железа — ключ к разгадке тай</w:t>
        <w:softHyphen/>
        <w:t>ны магнитности красноцветных кор выветривания Марса, Ведь на этой планете насчитывается более сотни гигантских   метеоритных   кратеров размером больше Попигайского, а мелких просто не счесть! Можно ска</w:t>
        <w:softHyphen/>
        <w:t>зать, что Марсу крепко досталось, причем наличие в доледниковое вре</w:t>
        <w:softHyphen/>
        <w:t>мя текучей воды, быстро разрушаю</w:t>
        <w:softHyphen/>
        <w:t>щей кратерные сооружения, позволя</w:t>
        <w:softHyphen/>
        <w:t>ет предположить, что многие кратеры Марса сравнительно молодые. По</w:t>
        <w:softHyphen/>
        <w:t>верхность Марса подверглась мощно</w:t>
        <w:softHyphen/>
        <w:t>му   прокаливанию,   космическому ожогу, при котором произошло омагничивание железистых кор выветри</w:t>
        <w:softHyphen/>
        <w:t>вания. Нынешняя разреженная атмо</w:t>
        <w:softHyphen/>
        <w:t>сфера тоже объясняется астероидной атакой: газы при высоких температу</w:t>
        <w:softHyphen/>
        <w:t>рах превращались в плазму и навсегда выбрасывались в космос. Кислород атмосферы, похоже, является релик</w:t>
        <w:softHyphen/>
        <w:t>товым: это ничтожный остаток того кислорода, который породила унич</w:t>
        <w:softHyphen/>
        <w:t>тоженная астероидами жизн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  <w:sz w:val="28"/>
          <w:szCs w:val="28"/>
          <w:lang w:val="ru-RU"/>
        </w:rPr>
        <w:tab/>
      </w:r>
      <w:r>
        <w:rPr>
          <w:i/>
          <w:color w:val="000000"/>
          <w:sz w:val="28"/>
          <w:szCs w:val="28"/>
          <w:u w:val="single"/>
          <w:lang w:val="ru-RU"/>
        </w:rPr>
        <w:t>ТАНАТОС -  ТРЕТИЙ СПУТНИК МАРСА?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8"/>
          <w:u w:val="single"/>
          <w:lang w:val="ru-RU"/>
        </w:rPr>
      </w:pPr>
      <w:r>
        <w:rPr>
          <w:i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Почему астероиды, так яростно атаковали Красную планету? Только потому, что за Марсом вращаетс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«пояс астероидов» </w:t>
      </w:r>
      <w:r>
        <w:rPr>
          <w:i/>
          <w:iCs/>
          <w:color w:val="000000"/>
          <w:sz w:val="28"/>
          <w:szCs w:val="28"/>
          <w:lang w:val="ru-RU"/>
        </w:rPr>
        <w:t xml:space="preserve">— </w:t>
      </w:r>
      <w:r>
        <w:rPr>
          <w:color w:val="000000"/>
          <w:sz w:val="28"/>
          <w:szCs w:val="28"/>
          <w:lang w:val="ru-RU"/>
        </w:rPr>
        <w:t>обломки зага</w:t>
        <w:softHyphen/>
        <w:t>дочной планеты Фаэтон, возможно, некогда существовавшей на этой ор</w:t>
        <w:softHyphen/>
        <w:t>бите? Астрономы предполагают, что два маленьких спутника Марса — Фобос (Страх) и Деймос (Ужас) — захвачены гравитационным полем Марса из пояса астероидов. Возмож</w:t>
        <w:softHyphen/>
        <w:t>но, что позиция ближайшего спут</w:t>
        <w:softHyphen/>
        <w:t>ника Марса Фобоса, вращающегося на расстоянии всего лишь 5920 кило</w:t>
        <w:softHyphen/>
        <w:t>метров от поверхности планеты, поз</w:t>
        <w:softHyphen/>
        <w:t>воляет объяснить причину «астеро</w:t>
        <w:softHyphen/>
        <w:t>идной атаки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 марсианские сутки (24 часа 37 минут) Фобос трижды успевает обле</w:t>
        <w:softHyphen/>
        <w:t>теть планету, поскольку он вращается по кольцевой орбите на максимальном приближении к «хозяину». Фобос вплотную приблизился к так называе</w:t>
        <w:softHyphen/>
        <w:t>мому пределу Роша, то есть к тому критическому расстоянию, на кото</w:t>
        <w:softHyphen/>
        <w:t>ром гравитационные силы разрывают спутник на ча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Марса предел Роша проходит на высоте около 5000 километров над его поверхностью, то есть для ги</w:t>
        <w:softHyphen/>
        <w:t>бели Фобосу остается опуститься по своей орбите на 900 километров. Ас</w:t>
        <w:softHyphen/>
        <w:t>трономы считают, что Фобос рухнет на Марс через 40 миллионов лет. По форме Фобос похож на картофелину, но его длина — 25, а ширина — 21 километр. Развал такого гиганта на орбите вызовет страшный удар по Марсу — прокаливание его поверхности, уничтожение остатков атмо</w:t>
        <w:softHyphen/>
        <w:t>сферы за счет ее выброса в космос в виде раскаленной плазм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к видим, названия для спутни</w:t>
        <w:softHyphen/>
        <w:t>ков были выбраны очень удачно; Марс находится под Страхом с Ужа</w:t>
        <w:softHyphen/>
        <w:t>сом в придачу. Астрономы думают, что у Марса был, по крайней мере, еще один спутник, для которого лучшее назва</w:t>
        <w:softHyphen/>
        <w:t>ние — Танатос, смерть. Танатос вращался на более низкой орбите, чем Фобос. Он был заторможен плотной марсианской атмосферой, прошел через предел Роша, и его обломки уничтожили на Марсе все живое. Осколки этой страшной астероид</w:t>
        <w:softHyphen/>
        <w:t>ной атаки — куски марсианской ко</w:t>
        <w:softHyphen/>
        <w:t>ры — долетели до Земли. Любопыт</w:t>
        <w:softHyphen/>
        <w:t>но, что кратеры на Марсе образуют линейно вытянутые зоны и следуют друг за другом, как следы автомат</w:t>
        <w:softHyphen/>
        <w:t>ных очередей. Возможно, так отра</w:t>
        <w:softHyphen/>
        <w:t>жаются направления «главных уда</w:t>
        <w:softHyphen/>
        <w:t>ров» падавших друг за другом об</w:t>
        <w:softHyphen/>
        <w:t>ломков Танатос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прокаливания и омагничивания первоначально немагнитных марсианских железистых кор вывет</w:t>
        <w:softHyphen/>
        <w:t>ривания понадобилась энергия, со</w:t>
        <w:softHyphen/>
        <w:t>измеримая с энергией нескольких миллионов мощных водородных бомб. Если бы они были сброшены на Землю, все живое на ней было бы уничтожено, атмосфера стала бы разреженной и негодной для дыха</w:t>
        <w:softHyphen/>
        <w:t>ния, а гибель растений привела бы к дальнейшему исчезновению кисло</w:t>
        <w:softHyphen/>
        <w:t>рода. А Марс меньше Земли, и его гравитационное поле гораздо слабее. Очевидно, обломки Танатоса стерли с поверхности Марса растительную жизнь, сорвали плазменными пото</w:t>
        <w:softHyphen/>
        <w:t>ками кислородную атмосферу и омагнитили красноцветные коры выветривания. Нескольких миллио</w:t>
        <w:softHyphen/>
        <w:t>нов лет было достаточно, чтобы Марс превратился в безжизненную пустыню с замерзшими морями и ре</w:t>
        <w:softHyphen/>
        <w:t>ками, засыпанными красным маг</w:t>
        <w:softHyphen/>
        <w:t>нитным песком. Разве кто-нибудь на Земле помнит, что на месте гигант</w:t>
        <w:softHyphen/>
        <w:t>ской пустыни Сахары всего-навсего 6 тысяч лет назад текли бесчислен</w:t>
        <w:softHyphen/>
        <w:t>ные многоводные реки, шумели леса и кипела жизнь?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ИСОК ЛИТЕРАТУРЫ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Знание – сила», февраль 2004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Н. П. Ерпылев Энциклопедический словарь юного астронома – 1986г.</w:t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left="708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  <w:lang w:val="en-US"/>
        </w:rPr>
        <w:t>www. NASA. com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2:23:00Z</dcterms:created>
  <dc:creator>user</dc:creator>
  <dc:description/>
  <cp:keywords/>
  <dc:language>en-US</dc:language>
  <cp:lastModifiedBy>Александр</cp:lastModifiedBy>
  <cp:lastPrinted>2005-12-05T16:36:00Z</cp:lastPrinted>
  <dcterms:modified xsi:type="dcterms:W3CDTF">2007-09-17T14:54:00Z</dcterms:modified>
  <cp:revision>16</cp:revision>
  <dc:subject/>
  <dc:title/>
</cp:coreProperties>
</file>