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center"/>
        <w:rPr>
          <w:sz w:val="52"/>
        </w:rPr>
      </w:pPr>
      <w:r>
        <w:rPr/>
        <w:t>ЛУНА</w:t>
      </w:r>
    </w:p>
    <w:p>
      <w:pPr>
        <w:pStyle w:val="Heading1"/>
        <w:spacing w:lineRule="auto" w:line="480"/>
        <w:rPr/>
      </w:pPr>
      <w:r>
        <w:rPr/>
        <w:t>ПЛАН</w:t>
      </w:r>
    </w:p>
    <w:p>
      <w:pPr>
        <w:pStyle w:val="Normal"/>
        <w:spacing w:lineRule="auto" w:line="480"/>
        <w:jc w:val="center"/>
        <w:rPr>
          <w:rFonts w:ascii="Courier New" w:hAnsi="Courier New" w:cs="Courier New"/>
          <w:sz w:val="28"/>
        </w:rPr>
      </w:pPr>
      <w:r>
        <w:rPr>
          <w:rFonts w:cs="Courier New" w:ascii="Courier New" w:hAnsi="Courier New"/>
          <w:sz w:val="28"/>
        </w:rPr>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Исследование луны в древности</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Физические условия на луне</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а. Отсутствие атмосфер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б. Смена лунных фаз</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Рельеф лун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а. Первые карты. Форма поверхности</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б. Создание кратеров. Метеорит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в. Полет космических кораблей, изучение лун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г. Лунные породы.</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Обратная сторона луны</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Магнетизм луны.</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Человек на луне</w:t>
      </w:r>
    </w:p>
    <w:p>
      <w:pPr>
        <w:pStyle w:val="Normal"/>
        <w:spacing w:lineRule="auto" w:line="480"/>
        <w:rPr>
          <w:rFonts w:ascii="Courier New" w:hAnsi="Courier New" w:cs="Courier New"/>
          <w:sz w:val="28"/>
        </w:rPr>
      </w:pPr>
      <w:r>
        <w:rPr>
          <w:rFonts w:cs="Courier New" w:ascii="Courier New" w:hAnsi="Courier New"/>
          <w:sz w:val="28"/>
        </w:rPr>
      </w:r>
      <w:r>
        <w:br w:type="page"/>
      </w:r>
    </w:p>
    <w:p>
      <w:pPr>
        <w:pStyle w:val="Normal"/>
        <w:spacing w:lineRule="auto" w:line="480"/>
        <w:rPr>
          <w:rFonts w:ascii="Courier New" w:hAnsi="Courier New" w:cs="Courier New"/>
          <w:sz w:val="28"/>
        </w:rPr>
      </w:pPr>
      <w:r>
        <w:rPr>
          <w:rFonts w:cs="Courier New" w:ascii="Courier New" w:hAnsi="Courier New"/>
          <w:sz w:val="28"/>
        </w:rPr>
      </w:r>
    </w:p>
    <w:p>
      <w:pPr>
        <w:pStyle w:val="Heading2"/>
        <w:spacing w:lineRule="auto" w:line="480"/>
        <w:ind w:left="0" w:hanging="0"/>
        <w:jc w:val="center"/>
        <w:rPr>
          <w:spacing w:val="100"/>
          <w:sz w:val="36"/>
        </w:rPr>
      </w:pPr>
      <w:r>
        <w:rPr>
          <w:spacing w:val="100"/>
          <w:sz w:val="36"/>
        </w:rPr>
        <w:t>ЛУННЫЙ СОНЕТ</w:t>
      </w:r>
    </w:p>
    <w:p>
      <w:pPr>
        <w:pStyle w:val="Normal"/>
        <w:spacing w:lineRule="auto" w:line="480"/>
        <w:rPr>
          <w:rFonts w:ascii="Courier New" w:hAnsi="Courier New" w:cs="Courier New"/>
          <w:spacing w:val="100"/>
          <w:sz w:val="16"/>
        </w:rPr>
      </w:pPr>
      <w:r>
        <w:rPr>
          <w:rFonts w:cs="Courier New" w:ascii="Courier New" w:hAnsi="Courier New"/>
          <w:spacing w:val="100"/>
          <w:sz w:val="16"/>
        </w:rPr>
      </w:r>
    </w:p>
    <w:p>
      <w:pPr>
        <w:pStyle w:val="Normal"/>
        <w:spacing w:lineRule="auto" w:line="480"/>
        <w:ind w:left="1134" w:hanging="0"/>
        <w:rPr>
          <w:rFonts w:ascii="Courier New" w:hAnsi="Courier New" w:cs="Courier New"/>
          <w:sz w:val="28"/>
        </w:rPr>
      </w:pPr>
      <w:r>
        <w:rPr>
          <w:rFonts w:cs="Courier New" w:ascii="Courier New" w:hAnsi="Courier New"/>
          <w:sz w:val="28"/>
        </w:rPr>
        <w:t>Луна и лотос… Все стихи Востока</w:t>
        <w:br/>
        <w:t>Вас воспели. Прославил Восток</w:t>
        <w:br/>
        <w:t>Лучистый диск, сияющий высоко,</w:t>
        <w:br/>
        <w:t>Любви и славы сладостный цветок.</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1134" w:hanging="0"/>
        <w:rPr>
          <w:rFonts w:ascii="Courier New" w:hAnsi="Courier New" w:cs="Courier New"/>
          <w:sz w:val="28"/>
        </w:rPr>
      </w:pPr>
      <w:r>
        <w:rPr>
          <w:rFonts w:cs="Courier New" w:ascii="Courier New" w:hAnsi="Courier New"/>
          <w:sz w:val="28"/>
        </w:rPr>
        <w:t>Луна и лотос… источает лотос</w:t>
      </w:r>
    </w:p>
    <w:p>
      <w:pPr>
        <w:pStyle w:val="Normal"/>
        <w:spacing w:lineRule="auto" w:line="480"/>
        <w:ind w:left="1134" w:hanging="0"/>
        <w:rPr>
          <w:rFonts w:ascii="Courier New" w:hAnsi="Courier New" w:cs="Courier New"/>
          <w:sz w:val="28"/>
        </w:rPr>
      </w:pPr>
      <w:r>
        <w:rPr>
          <w:rFonts w:cs="Courier New" w:ascii="Courier New" w:hAnsi="Courier New"/>
          <w:sz w:val="28"/>
        </w:rPr>
        <w:t>Сой нежный запах над безмолствием вод,</w:t>
      </w:r>
    </w:p>
    <w:p>
      <w:pPr>
        <w:pStyle w:val="Normal"/>
        <w:spacing w:lineRule="auto" w:line="480"/>
        <w:ind w:left="1134" w:hanging="0"/>
        <w:rPr>
          <w:rFonts w:ascii="Courier New" w:hAnsi="Courier New" w:cs="Courier New"/>
          <w:sz w:val="28"/>
        </w:rPr>
      </w:pPr>
      <w:r>
        <w:rPr>
          <w:rFonts w:cs="Courier New" w:ascii="Courier New" w:hAnsi="Courier New"/>
          <w:sz w:val="28"/>
        </w:rPr>
        <w:t>И лунный свет все так же тихо льется…</w:t>
      </w:r>
    </w:p>
    <w:p>
      <w:pPr>
        <w:pStyle w:val="Normal"/>
        <w:spacing w:lineRule="auto" w:line="480"/>
        <w:ind w:left="1134" w:hanging="0"/>
        <w:rPr>
          <w:rFonts w:ascii="Courier New" w:hAnsi="Courier New" w:cs="Courier New"/>
          <w:sz w:val="28"/>
        </w:rPr>
      </w:pPr>
      <w:r>
        <w:rPr>
          <w:rFonts w:cs="Courier New" w:ascii="Courier New" w:hAnsi="Courier New"/>
          <w:sz w:val="28"/>
        </w:rPr>
        <w:t>Но на Луне сегодня – луноход.</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1134" w:hanging="0"/>
        <w:rPr>
          <w:rFonts w:ascii="Courier New" w:hAnsi="Courier New" w:cs="Courier New"/>
          <w:sz w:val="28"/>
        </w:rPr>
      </w:pPr>
      <w:r>
        <w:rPr>
          <w:rFonts w:cs="Courier New" w:ascii="Courier New" w:hAnsi="Courier New"/>
          <w:sz w:val="28"/>
        </w:rPr>
        <w:t>Была Луна им заново открыта,</w:t>
      </w:r>
    </w:p>
    <w:p>
      <w:pPr>
        <w:pStyle w:val="Normal"/>
        <w:spacing w:lineRule="auto" w:line="480"/>
        <w:ind w:left="1134" w:hanging="0"/>
        <w:rPr>
          <w:rFonts w:ascii="Courier New" w:hAnsi="Courier New" w:cs="Courier New"/>
          <w:sz w:val="28"/>
        </w:rPr>
      </w:pPr>
      <w:r>
        <w:rPr>
          <w:rFonts w:cs="Courier New" w:ascii="Courier New" w:hAnsi="Courier New"/>
          <w:sz w:val="28"/>
        </w:rPr>
        <w:t>И, связь наладив, известил он нас,</w:t>
        <w:br/>
        <w:t>Что найден им кусок метеорита,</w:t>
        <w:br/>
        <w:t>Что плоть луны – базальт и диабаз…</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1134" w:hanging="0"/>
        <w:rPr>
          <w:rFonts w:ascii="Courier New" w:hAnsi="Courier New" w:cs="Courier New"/>
          <w:sz w:val="28"/>
        </w:rPr>
      </w:pPr>
      <w:r>
        <w:rPr>
          <w:rFonts w:cs="Courier New" w:ascii="Courier New" w:hAnsi="Courier New"/>
          <w:sz w:val="28"/>
        </w:rPr>
        <w:t>Все так же льется древний лунный свет,</w:t>
        <w:br/>
        <w:t>Но я пишу по-новому сонет.</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4536" w:hanging="0"/>
        <w:rPr>
          <w:rFonts w:ascii="Courier New" w:hAnsi="Courier New" w:cs="Courier New"/>
          <w:sz w:val="28"/>
        </w:rPr>
      </w:pPr>
      <w:r>
        <w:rPr>
          <w:rFonts w:cs="Courier New" w:ascii="Courier New" w:hAnsi="Courier New"/>
          <w:sz w:val="28"/>
        </w:rPr>
        <w:t>Лодонгийн Тудэв</w:t>
      </w:r>
      <w:r>
        <w:br w:type="page"/>
      </w:r>
    </w:p>
    <w:p>
      <w:pPr>
        <w:pStyle w:val="Normal"/>
        <w:spacing w:lineRule="auto" w:line="480"/>
        <w:jc w:val="center"/>
        <w:rPr>
          <w:rFonts w:ascii="Courier New" w:hAnsi="Courier New" w:cs="Courier New"/>
          <w:b/>
          <w:b/>
          <w:spacing w:val="100"/>
          <w:sz w:val="36"/>
        </w:rPr>
      </w:pPr>
      <w:r>
        <w:rPr>
          <w:rFonts w:cs="Courier New" w:ascii="Courier New" w:hAnsi="Courier New"/>
          <w:b/>
          <w:spacing w:val="100"/>
          <w:sz w:val="36"/>
        </w:rPr>
        <w:t>«ДРЕВНЯЯ» ЛУНА</w:t>
      </w:r>
    </w:p>
    <w:p>
      <w:pPr>
        <w:pStyle w:val="TextBodyIndent"/>
        <w:spacing w:lineRule="auto" w:line="480"/>
        <w:rPr/>
      </w:pPr>
      <w:r>
        <w:rPr/>
        <w:t>Луна – естественный спутник Земли и самое близкое к Земле небесное тело и потому изучено лучше всего, но несколько тысячелетий назад с каким изумлением следил первобытный человек за лунным диском! Задумчивое и таинственное светило, тусклое ночное солнце, одиноко блуждающий по безмолвному небесному небосводу шар – Луна во все времена и у всех народов в особенности привлекала к себе человеческие взоры и мысли. Луна подвергалась превратностям людского мнения. Жюль Верн, Сирано де Бержерак и другие писатели, фантазеры воображали, а некоторые и утверждали, что Луна населена живыми существами и богата плодотворной жизнью. До изобретения телескопа философы, вполне естественно, склонны были видеть в луне землю, аналогичную той, не которой мы живем. Когда Галилей, направив первую зрительную трубу на этот шар, нашел там горы и долины, подобные разнообразным формам рельефа поверхности нашей планеты, и обширные серые равнины, которые легко могли быть приняты за моря – сходство между этими мирами и нашим казалось очевидным, и его тотчас же населили не только человеческими существами, но и различными животными. Были составлены первые карты, и большие темные пятна было условленно окрестить именем «моря», которое они носят и теперь.</w:t>
      </w:r>
    </w:p>
    <w:p>
      <w:pPr>
        <w:pStyle w:val="TextBodyIndent"/>
        <w:spacing w:lineRule="auto" w:line="480"/>
        <w:rPr/>
      </w:pPr>
      <w:r>
        <w:rPr/>
        <w:t>Астрономы, мыслители были уверены, что за увеличением телескопов последуют быстрые успехи, и в царствование Людовика Х</w:t>
      </w:r>
      <w:r>
        <w:rPr>
          <w:lang w:val="en-US"/>
        </w:rPr>
        <w:t>IV</w:t>
      </w:r>
      <w:r>
        <w:rPr/>
        <w:t xml:space="preserve"> предположено даже было построить «трубу длиной 100 тысяч футов для рассматривания существующих на Луне животных». Но как не старались оптики, их успехи далеко не могла идти наравне с воображением. Когда стали ясно различать поверхность лунных морей, оказалось, что она не жидкая и не гладкая, а песчаная и неровная. На этом светиле не удалось открыть ни одного настоящего морф, ни одного озера, ни малейшего следа присутствия воды в какой бы то ни было форме: в виде облаков, снега или льда. Не менее внимательное наблюдение звезд и планет в момент покрытия их проходящего перед нами Луною показывало сверх того, что свет этих светил, когда они приходят в соприкосновение с лунным краем, нисколько не ослабевает и не преломляется и что этот шар не окружен какой-либо заметной атмосферой. Постепенная лунная жизнь рассеивалась как дым и мало-помалу вошло в привычку помещать в астрономических книгах фразу: "Луна – безжизненное светило". Сегодня это доказано и теоретически, и практически. Луна лишена атмосферы и воды, которая без плотной атмосферы в жидком виде существовать не может. Без атмосферы существование какой-либо органической жизни невозможно.</w:t>
      </w:r>
    </w:p>
    <w:p>
      <w:pPr>
        <w:pStyle w:val="TextBodyIndent"/>
        <w:spacing w:lineRule="auto" w:line="480"/>
        <w:rPr/>
      </w:pPr>
      <w:r>
        <w:rPr/>
      </w:r>
    </w:p>
    <w:p>
      <w:pPr>
        <w:pStyle w:val="TextBodyIndent"/>
        <w:spacing w:lineRule="auto" w:line="480"/>
        <w:ind w:hanging="0"/>
        <w:jc w:val="center"/>
        <w:rPr>
          <w:b/>
          <w:b/>
          <w:spacing w:val="100"/>
          <w:sz w:val="36"/>
        </w:rPr>
      </w:pPr>
      <w:r>
        <w:rPr>
          <w:b/>
          <w:spacing w:val="100"/>
          <w:sz w:val="36"/>
        </w:rPr>
        <w:t>ФИЗИЧЕСКИЕ УСЛОВИЯ НА ЛУНЕ</w:t>
      </w:r>
    </w:p>
    <w:p>
      <w:pPr>
        <w:pStyle w:val="TextBodyIndent"/>
        <w:spacing w:lineRule="auto" w:line="480"/>
        <w:rPr/>
      </w:pPr>
      <w:r>
        <w:rPr/>
        <w:t>Как уже было сказано: Луна самое близкое к земле небесное тело, и поэтому изучена лучше всего. Ближайшие к нам планеты находятся примерно в 100 раз дальше. Луна меньше Земли по диаметру вчетверо, ее радиус равен 1738 км, или 0,272 радиуса Земли. Масса ее меньше Земли в 81 раз и равна 0,0123 массы Земли. Масса Луны надежно определена по движению ее искусственных спутников, неоднократно выводимых на селеноцентрические орбиты, т.е. орбиты вокруг луны (от греч. «Селена» – Луна). Ее средняя плотность равна 3,55*10</w:t>
      </w:r>
      <w:r>
        <w:rPr>
          <w:vertAlign w:val="superscript"/>
        </w:rPr>
        <w:t>3</w:t>
      </w:r>
      <w:r>
        <w:rPr/>
        <w:t xml:space="preserve"> кг/м</w:t>
      </w:r>
      <w:r>
        <w:rPr>
          <w:vertAlign w:val="superscript"/>
        </w:rPr>
        <w:t>3</w:t>
      </w:r>
      <w:r>
        <w:rPr/>
        <w:t xml:space="preserve"> или 0,6плотности Земли, а ускорение свободного падения на ее поверхности </w:t>
      </w:r>
      <w:r>
        <w:rPr>
          <w:lang w:val="en-US"/>
        </w:rPr>
        <w:t>g</w:t>
      </w:r>
      <w:r>
        <w:rPr/>
        <w:t>=1,63 м/с</w:t>
      </w:r>
      <w:r>
        <w:rPr>
          <w:vertAlign w:val="superscript"/>
        </w:rPr>
        <w:t>2</w:t>
      </w:r>
      <w:r>
        <w:rPr/>
        <w:t>, т.е. в 6 раз меньше земного, так что любой предмет на лунной поверхности весит в раз меньше, чем на Земле. Как было уже отмечено, на Луне нет атмосферы, смягчающей палящее солнечное излучение и защищающей от космических лучей и потоков метеоритов. Нет там ни облаков, ни воды, ни туманов, ни радуги, ни зори с рассветом. Из-за отсутствия воздуха и газообразной оболочки на луне происходят весьма любопытные явления. Здесь нет сумерек, ночь сменяется днем и день сменяется ночью мгновенно, подобно лампе, которая мгновенно гаснет и загорается в темноте. Нет постепенного перехода от тепла к холоду. Температура на луне сразу падает с точки кипения до температуры межпланетного пространства. Огромные перепады температуры лунной поверхности от дня к ночи объясняе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равна +120</w:t>
      </w:r>
      <w:r>
        <w:rPr>
          <w:rFonts w:eastAsia="Symbol" w:cs="Symbol" w:ascii="Symbol" w:hAnsi="Symbol"/>
        </w:rPr>
        <w:t></w:t>
      </w:r>
      <w:r>
        <w:rPr/>
        <w:t>С, а в противоположной точке ночного полушария -170</w:t>
      </w:r>
      <w:r>
        <w:rPr>
          <w:rFonts w:eastAsia="Symbol" w:cs="Symbol" w:ascii="Symbol" w:hAnsi="Symbol"/>
        </w:rPr>
        <w:t></w:t>
      </w:r>
      <w:r>
        <w:rPr/>
        <w:t>С. вот так изменяется температура в течении одного лунного дня! По той же причине метеориты без торможения с огромной скоростью ударяются о лунную поверхность, вызывая сильные сотрясения почвы и образуя воронки.</w:t>
      </w:r>
    </w:p>
    <w:p>
      <w:pPr>
        <w:pStyle w:val="TextBodyIndent"/>
        <w:spacing w:lineRule="auto" w:line="480"/>
        <w:rPr/>
      </w:pPr>
      <w:r>
        <w:rPr/>
        <w:t>Вследствие отсутствия атмосферы на лунном небе нет красок. На протяжении всей ночи, которая продолжается две земные недели, и столь же продолжительного дня при палящем Солнце над Луной черное небо, усеянное множеством звезд, четко выделяющихся и совершенно немерцающих. Звезды на лунном небе видны днем также хорошо, как и ночью.</w:t>
      </w:r>
    </w:p>
    <w:p>
      <w:pPr>
        <w:pStyle w:val="TextBodyIndent"/>
        <w:spacing w:lineRule="auto" w:line="480"/>
        <w:rPr/>
      </w:pPr>
      <w:r>
        <w:rPr/>
        <w:t>Несколько тысячелетий назад люди с изумлением следили, как Луна росла и убывала, как живое существо, тучнела и усыхала. Исчезала совсем и неуклонно вновь возрождалась в звездной черноте неба. В этой поразительной смене была неуклонная закономерность, которая проявлялась от начала века, которая останется неизменной до скончания лет. И когда люди поняли наконец, что между двумя новолуниями лежат четыре четверти, они сделали важнейший шаг от краткой меры времени дня к более продолжительной -- месяцу. Периодическая смена лунных фаз в плоть и кровь людских представлений о мире. Не случайно Луна на санскрите называется "мас", т.е. измеритель, не случайно латинское "мекулес" -- месяц -- находится в тесной связи со словом "мекуура" -- мера. Именно Луна, а не Солнце сделалась первым объектом поклонения. У народов Центральной Америки издавна существовал лунный год – мера времени, предназначенная для установления религиозных праздников. Лунным календарем пользовались и народы, населяющие Месопотамию. При определении церковных праздников лунным календарем руководствуются иудеи, христиане, которые определяют по нему наступление пасхи. Совпадение фаз луны с самыми разными проявлениями живой и неживой природы: приливами и отливами в морях, понижением температуры и обильными росами, которые обычно выпадают в ясную лунную ночь, усилением роста некоторых растений и лунной периодичностью жизненно важных функций человеческого организма – все это издавна волновало людей. Впоследствии фазы Луны связали с концепцией смерти и воскресения. С пребыванием месяца в новолуние связывают не только произрастание злаков, но и благополучие стад и здоровье детей. Так у центральноафриканского племени при появлении нового месяца матери выносили своих младенцев и показывали их возрождение Луне. Когда же Луна входила в последнюю четверть воздействие ее, напротив, считалось неблагоприятным. Новых дел лучше было не начинать. На всем земном шаре у земледельцев существует поверье, что сеять надо когда она на ущербе. В определенный период куль Луны занимал главное место во многих религиях. Ныне наука, медицина указывают на возможную связь некоторых расстройств человеческой психики с фазами Луны. Луна может оказывать воздействие на организм человека, который более чем на 80% состоит из воды, подобно тому, как она воздействует на моря и океаны.</w:t>
      </w:r>
    </w:p>
    <w:p>
      <w:pPr>
        <w:pStyle w:val="TextBodyIndent"/>
        <w:spacing w:lineRule="auto" w:line="480"/>
        <w:rPr/>
      </w:pPr>
      <w:r>
        <w:rPr/>
        <w:t>Громадное светило лунного неба, Земля, представляет для Луны такие же фазы, как для нас Луна, но в обратном порядке. Во время новолуния Солнце освещает полушарие Земли, обращенное к нашему спутнику, и тогда бывает «полная Земля». Во время полнолуния, наоборот, неосвещенное полушарие обращено к нашему спутнику, и тогда бывает «новая Земля». Когда луна показывает нам первую четверть, Земля представляет последнюю и т.д. Независимо от этих фаз наш шар представляется Луне вертящимся вокруг своей оси 24 часа и 48 мин., т.к. Луна возвращается к каждому земному меридиану не ранее, как через этот промежуток времени. Вспомним, что период вращения Луны вокруг оси равен 27,32</w:t>
      </w:r>
      <w:r>
        <w:rPr>
          <w:vertAlign w:val="superscript"/>
          <w:lang w:val="en-US"/>
        </w:rPr>
        <w:t>g</w:t>
      </w:r>
      <w:r>
        <w:rPr/>
        <w:t xml:space="preserve"> (земных суток) и поэтому она обращена к земле одним полушарием. Полнолуния же повторяются через 29,53</w:t>
      </w:r>
      <w:r>
        <w:rPr>
          <w:vertAlign w:val="superscript"/>
          <w:lang w:val="en-US"/>
        </w:rPr>
        <w:t>g</w:t>
      </w:r>
      <w:r>
        <w:rPr/>
        <w:t>, а это означает, что солнечные сутки на Луне длятся 29,53</w:t>
      </w:r>
      <w:r>
        <w:rPr>
          <w:vertAlign w:val="superscript"/>
          <w:lang w:val="en-US"/>
        </w:rPr>
        <w:t>g</w:t>
      </w:r>
      <w:r>
        <w:rPr>
          <w:lang w:val="en-US"/>
        </w:rPr>
        <w:t xml:space="preserve">, </w:t>
      </w:r>
      <w:r>
        <w:rPr/>
        <w:t>т.е. около 14,8</w:t>
      </w:r>
      <w:r>
        <w:rPr>
          <w:vertAlign w:val="superscript"/>
          <w:lang w:val="en-US"/>
        </w:rPr>
        <w:t>g</w:t>
      </w:r>
      <w:r>
        <w:rPr/>
        <w:t xml:space="preserve"> длится день и столько же ночь.</w:t>
      </w:r>
    </w:p>
    <w:p>
      <w:pPr>
        <w:pStyle w:val="TextBodyIndent"/>
        <w:spacing w:lineRule="auto" w:line="480"/>
        <w:jc w:val="center"/>
        <w:rPr>
          <w:spacing w:val="100"/>
        </w:rPr>
      </w:pPr>
      <w:r>
        <w:rPr>
          <w:spacing w:val="100"/>
        </w:rPr>
      </w:r>
    </w:p>
    <w:p>
      <w:pPr>
        <w:pStyle w:val="TextBodyIndent"/>
        <w:spacing w:lineRule="auto" w:line="480"/>
        <w:jc w:val="center"/>
        <w:rPr>
          <w:b/>
          <w:b/>
          <w:spacing w:val="100"/>
          <w:sz w:val="36"/>
        </w:rPr>
      </w:pPr>
      <w:r>
        <w:rPr>
          <w:b/>
          <w:spacing w:val="100"/>
          <w:sz w:val="36"/>
        </w:rPr>
        <w:t>РЕЛЬЕФ ЛУНЫ</w:t>
      </w:r>
    </w:p>
    <w:p>
      <w:pPr>
        <w:pStyle w:val="TextBodyIndent"/>
        <w:spacing w:lineRule="auto" w:line="480"/>
        <w:rPr/>
      </w:pPr>
      <w:r>
        <w:rPr/>
        <w:t>Уже со времен Галилея началось составление карты Луны. Первые подробные карты лунной поверхности составил выдающийся польский астроном Я. Гевелий (1611-1687) и опубликовал их в 1647 г. в сочинении «Селенографии» или «Описание Луны». В 1651 году итальянский астроном ДЖ Риччиоли (1598-1671) тоже опубликовал карту Луны, составленную им совместно с итальянским физиком Ф. Гримальди. (1618-1663). Именно на этой карте впервые округлые низменности названы морями, которые сохранили свои названия до наших дней: Море Спокойствия, Море Ясности, Море Опасности, Море Дождей, Море Облаков и т.д. Их размеры от 200 до 1100 км в поперечнике. «Моря» – низменности, в которых нет ни капли воды. Дно их темное и сравнительно ровное. Поверхность морей сложена и покрыта темным веществом, в том числе застывшей лавой, некогда изверженной из лунных недр. Самая большая низменность, протяженностью 2000 км названа Океаном Бурь. Поверхность морей имеет складки и холмы, а также небольшие остроконечные и округлые возвышенности, представляющие собой вершины невысоких гор, залитых затвердевшей впоследствии лавой. Характерные по своим очертаниям краевые зоны морей названы заливами, а небольшие изолированные темные низменности – озерами. Моря и озера занимают около 40% всей видимой с Земли поверхности Луны, и подавляющее их большинство расположено в северном ее полушарии. Остальная (60%) часть лунного полушария представляет собой материк, покрытый как отдельными горами, так и горными цепями и хребтами. Большинство горных хребтов тянется вдоль окраины морей и носит земные названия, предложенные Я. Гевелием. Так, Море Дождей ограничено с северо-востока Альпами, с востока – Кавказом, с юго-востока – Апеннинами, а с юга – Карпатами. Некоторые горные цепи названы именами ученых: горы Даламбера, горы Лейбница, и т.д. Высота гор различна, отдельные горные вершины – пики – поднимаются до 9 км. Горные склоны изрезаны многочисленными ущельями и трещинами, а между горами тянутся длинные долины. Форма лунных гор – это большей частью круглая гора с котловиной посередине. Но котловина не всегда пуста, не всегда оказывается кратером новейшим: в середине его иногда возвышается еще целая гора и опять с углублением, которое оказывается кратером более новым, но редко, редко действующим с краснеющей внутри, на самом дне его, лавой. Много на луне и плоскогорий с крутыми склонами, широких и узких трещин в коре протяженностью в несколько десятков и даже сотен километров. Лунный рельеф лучше изучать при косом его освещении солнечными лучами, в особенности недалеко от терминатора, отделяющее дневное полушарие Луны от ночного, т.е. вблизи него тени даже от невысоких гор очень длинные и легко заметны. Очень интересно в течении часа проследить в телескоп за тем, как вблизи терминатора на ночной стороне загораются светлые точки – это вершины валов лунных кратеров. Постепенно из тьмы выплывает светлая подкова – часть кратерного вала, но дно кратера еще погружено в полный мрак, наконец обрисовывается весь кратер. При этом хорошо видно, что, чем меньше кратеры, тем их больше. Они часто расположены цепочками и даже «сидят» друг на друге. Позднейшие кратеры, как уже было сказано, образовались на ваннах более старых кратеров. В центре кратеров видна горка, в действительности это группа гор. Кратерные стены обрываются террасами круто внутрь. Дно кратеров лежит ниже окружающей местности. Горные районы лунной поверхности почти полностью покрыты множеством кратеров, в меньшем числе они имеются и в морях. Размеры кратеров от 1 м до 250 км. Крупные и средние по размерам кратеры, известные с времен первых телескопических наблюдений луны, названы именами ученых: Аристотель, Коперник, Тихо, Геродот, Тимохарис, Гиппарх, Кеплер и др.</w:t>
      </w:r>
    </w:p>
    <w:p>
      <w:pPr>
        <w:pStyle w:val="TextBodyIndent"/>
        <w:spacing w:lineRule="auto" w:line="480"/>
        <w:rPr/>
      </w:pPr>
      <w:r>
        <w:rPr/>
        <w:t>В Море Дождей четко выделяются крупные кратеры Архимед (</w:t>
      </w:r>
      <w:r>
        <w:rPr>
          <w:lang w:val="en-US"/>
        </w:rPr>
        <w:t>d</w:t>
      </w:r>
      <w:r>
        <w:rPr/>
        <w:t>=73 км</w:t>
      </w:r>
      <w:r>
        <w:rPr>
          <w:lang w:val="en-US"/>
        </w:rPr>
        <w:t>)</w:t>
      </w:r>
      <w:r>
        <w:rPr/>
        <w:t>, Аристотель (</w:t>
      </w:r>
      <w:r>
        <w:rPr>
          <w:lang w:val="en-US"/>
        </w:rPr>
        <w:t>d</w:t>
      </w:r>
      <w:r>
        <w:rPr/>
        <w:t>=51 км), Автолик (</w:t>
      </w:r>
      <w:r>
        <w:rPr>
          <w:lang w:val="en-US"/>
        </w:rPr>
        <w:t>d</w:t>
      </w:r>
      <w:r>
        <w:rPr/>
        <w:t>=36 км), а в горных районах, в середине лунного диски -- целые цепочки крупных кратеров, в том числе Птолемей (</w:t>
      </w:r>
      <w:r>
        <w:rPr>
          <w:lang w:val="en-US"/>
        </w:rPr>
        <w:t>d</w:t>
      </w:r>
      <w:r>
        <w:rPr/>
        <w:t>=146 км), Альфонс (</w:t>
      </w:r>
      <w:r>
        <w:rPr>
          <w:lang w:val="en-US"/>
        </w:rPr>
        <w:t>d</w:t>
      </w:r>
      <w:r>
        <w:rPr/>
        <w:t>=124 км) и Арзахель (</w:t>
      </w:r>
      <w:r>
        <w:rPr>
          <w:lang w:val="en-US"/>
        </w:rPr>
        <w:t>d</w:t>
      </w:r>
      <w:r>
        <w:rPr/>
        <w:t>=32 км). Многие крупные и средние по размерам кратеры окружены пологими валами (кольцевыми горами) и имеют ровное дно. Другие имеют форму воронок, какие образуются при взрывах. Мелкие кратеры в общем покрывают всю лунную поверхность и даже дно и валы более крупных кратеров. Многие мелкие кратеры (диаметром до 10-15 км) образованы взрывами материальных тел, сталкивавшихся с Луной. Более крупные кратеры, в особенности с центральными горками, имеют вулканическое происхождение, что подтверждается фотографией кратера Коперник, полученной с высоты 25 км одним из искусственных спутников луны, дно которого носит явные признаки вулканизма. Рассмотрим поподробнее происхождение кратеров.</w:t>
      </w:r>
    </w:p>
    <w:p>
      <w:pPr>
        <w:pStyle w:val="TextBodyIndent"/>
        <w:spacing w:lineRule="auto" w:line="480"/>
        <w:rPr/>
      </w:pPr>
      <w:r>
        <w:rPr/>
        <w:t>Большая часть кратеров обязана своим происхождением ударам мелких метеоритиков. Метеорит при ударе о Луну не встречает противодействия атмосферы. Не меняя скорости, он ударяется о грунт и взрывается. Если скорость соударения 16 км/с, то средняя скорость во время проникновения в грунт 8 км/с. Даже полуторакилометровый астероид затормозится менее чем за полсекунды. Естественно, что происходит взрыв необычайной силы и появляется кратер. Кратер образуется частично под воздействием газа, возникшего при испарении метеорита и грунтовых пород, а частично под воздействием образующейся в грунте ударной волны. Ударная волна возникает, когда внезапно освободившая энергия распространяется в среде со сверхзвуковой скоростью. Возникшие при этом силы выбрасывают часть грунта, расположенного выше точки взрыва далеко от места соударения, но главным образом кратер образуется при мгновенном смещении горных пород во всех направлениях от точки взрыва. Энергия столь велика, что далеко превосходит энергию химических связей в породах и при распространении в них ударной волны породы становятся пластичными. Они сминаются, изгибаются и выдавливаются вверх и в стороны, образуя углубления и в большую часть вала. Например, Море Дождей было образовано именно таким образом.</w:t>
      </w:r>
    </w:p>
    <w:p>
      <w:pPr>
        <w:pStyle w:val="TextBodyIndent"/>
        <w:spacing w:lineRule="auto" w:line="480"/>
        <w:rPr/>
      </w:pPr>
      <w:r>
        <w:rPr>
          <w:rFonts w:eastAsia="Courier New"/>
        </w:rPr>
        <w:t xml:space="preserve"> </w:t>
      </w:r>
      <w:r>
        <w:rPr/>
        <w:t>В мае 1972 года с Луной столкнулось крупное метеоритное тело. По сообщению сейсмолога Г. Латама (ламонтская геологическая обсерватория США), падение было зарегистрировано и передано по телеметрии на Землю четырьмя сейсмометрами, доставленными на Луну астронавтами. Выделившаяся при падении энергия весьма велика: она эквивалентна взрыву приблизительно 1 тысячи тонн тринитротолуола. Образованный при падении кратер по площади равен футбольному полю. Место падения метеорита находится в районе кратера Фра-Мауро, внутри места посадки "Аполлона-14". Ливень облаков, образованный выброшенными породами. Продолжался около минуты. Так произошло падение гигантского метеорита на Луну.</w:t>
      </w:r>
    </w:p>
    <w:p>
      <w:pPr>
        <w:pStyle w:val="TextBodyIndent"/>
        <w:spacing w:lineRule="auto" w:line="480"/>
        <w:rPr/>
      </w:pPr>
      <w:r>
        <w:rPr/>
        <w:t>Метеоритам, по видимому, обязаны своим происхождением и длинные светлые лучи, которые радикально расходятся от некоторых крупных кратеров (например, от кратеров Тихо, Коперник, Кеплер) на рассмотрении в несколько сотен и даже тысяч километров. Они представляют собой цепочки мелких кратеров, покрытых мелкозернистым веществом. Сильно рассеивающим солнечный свет.</w:t>
      </w:r>
    </w:p>
    <w:p>
      <w:pPr>
        <w:pStyle w:val="TextBodyIndent"/>
        <w:spacing w:lineRule="auto" w:line="480"/>
        <w:rPr/>
      </w:pPr>
      <w:r>
        <w:rPr/>
        <w:t>3 февраля 1966 года впервые в истории человечества на лунную поверхность в Океан Бурь мягко опустилась автоматическая станция "Луна-9". Стартовавшая с земли 31 января 1996 года. Эта станция 4 и 5 февраля передала на Землю изображение лунного ландшафта. Мягкая посадка автоматической станции "Луна-9" на поверхность Луны -- выдающееся научное и техническое достижение. Впервые стало возможным исследовать микроструктуру лунной поверхности. Вблизи станции внутри небольшого кратера нет заметного слоя пыли. Грунт достаточно твердый, чтобы выдержать вес станции. На поверхности отдельные камни не только не заносятся пылью, но как бы "вырастают" из поверхности грунта в результате его постепенного разрушения. Место посадки представляет собой довольно ровную поверхность с хорошо выраженным рельефом, с холмами, заметными линиями на всю линию видимого горизонта. Наиболее характерной формой мезорельефа являются лунки и кратеры, т.е. понижение -- ямки весьма разнообразных размеров. Другой распространенный элемент ландшафта -- это камнеобразные и комьеобразные объекты. Размеры их различны. 21 июня 1969 года на луну в Море Спокойствия опустилась впервые посадочная кабина "Игл" ("Орел") американского космического корабля "Аполлон-</w:t>
      </w:r>
      <w:r>
        <w:rPr>
          <w:lang w:val="en-US"/>
        </w:rPr>
        <w:t>II</w:t>
      </w:r>
      <w:r>
        <w:rPr/>
        <w:t>" и первые люди ступили на лунную поверхность; ими были Н. Армстронг и Э. Олдрин. Они установили на Луне несколько научных приборов, в том числе сейсмографы, взяли образцы лунных пород, вернулись в корабль, где их ожидал астронавт М. Коллинз, и 24 июля возвратились на Землю. В последующие 2 года еще 5 американских экспедиций побывало на Луне, благополучно вернувшихся на Землю. Они ходили и даже ездили на специальном вездеходе по поверхности Луны, установили разные аппараты, в частности сейсмографы для регистрации "лунотрясений". Химический анализ образцов лунного вещества показал, что породы луны не столь разнообразны, как земные, и сходны по составу с базальтами.</w:t>
      </w:r>
    </w:p>
    <w:p>
      <w:pPr>
        <w:pStyle w:val="TextBodyIndent"/>
        <w:spacing w:lineRule="auto" w:line="480"/>
        <w:rPr/>
      </w:pPr>
      <w:r>
        <w:rPr/>
        <w:t>Советские ученые изучают Луну автоматическими аппаратами. 20 сентября 1970 года в Море Изобилия совершила посадку автоматическая станция "Луна-16", в последующие годы "Луна-20" и "Луна-24" садились на Луну и доставляли на Землю образцы лунного грунта. В общем, минеральный состав лунных пород аналогичные составу земных базальтов, но отражает особенности химического состава. В частности, малая летучесть кислорода при кристаллизации лунных пород приводит к образованию металлического железа и практическому отсутствию окиси железа -- явление, чрезвычайно редкое для Земли. В следствии этого мы находим здесь такие экзотические минералы, как троилит, пироксферраит и армалколит, последний минерал назван в честь трех космонавтов "Аполлона-11" -- Н. Армстронга, Э. Олдрина и М. Коллинза. Средняя плотность грунта близка к 1,5г/см</w:t>
      </w:r>
      <w:r>
        <w:rPr>
          <w:vertAlign w:val="superscript"/>
        </w:rPr>
        <w:t>3</w:t>
      </w:r>
      <w:r>
        <w:rPr/>
        <w:t>, малая плотность объясняется его большой пористостью (до 50%). Возраст лунных пород оценивается от 3,1 до 4,2 млрд. лет, что позволяет считать возраст луны близким к 4,6 млрд. лет, т.е. к возрасту Земли.</w:t>
      </w:r>
    </w:p>
    <w:p>
      <w:pPr>
        <w:pStyle w:val="TextBodyIndent"/>
        <w:spacing w:lineRule="auto" w:line="480"/>
        <w:rPr/>
      </w:pPr>
      <w:r>
        <w:rPr/>
        <w:t>Посыпались на Луну и составили автоматические самоходные лаборатории -- луноходы. 17 ноября 1970 г. "Луна-17" доставила "Луноход-1", а 16 января 1973 г. "Луноход-2" доставила "Луна-21". Почти 10 месяцев "Луноход-1" бороздил просторы Моря Дождей, передавал фотопанорамы, выполнял химические анализы грунта. Этот эксперимент значительно обогатил наши знания о естественном спутнике Земли и показал перспективность дальнейшего исследования Луны и планет самоходными аппаратами. На полученных "Луноходом-1" панорамах вырисовываются кратеры нескольких типов. Селенологи расположили кратеры в ряд по степени выраженности – от наиболее свежих и четко выраженных комплексных до сильно измененных, лишенных вала и камней. Такой морфологический ряд отражает этапы эволюции лежат процессы разрушения лунной поверхности за счет микрометеоритной эрозии. Морфологический анализ подтвердил концепцию преимущественно ударно-взрывного происхождения исследованных кратеров. Собранный материал по распределению кратеров и камней позволил узнать возраст и последовательность их образований.</w:t>
      </w:r>
    </w:p>
    <w:p>
      <w:pPr>
        <w:pStyle w:val="TextBodyIndent"/>
        <w:spacing w:lineRule="auto" w:line="480"/>
        <w:rPr/>
      </w:pPr>
      <w:r>
        <w:rPr/>
        <w:t>"Луноход-2" сел на поверхность Моря Ясности. Его вес составлял 840 кг. Между ними и "Луноходом-1" принципиальных отличий нет. Но правда новая машине весит больше и ее аппаратура более усовершенствованна. Одна телевизионная камера вынесена из общего корпуса, так что при движении лунохода трасса просматривается лучше. Ни один самоходный аппарат не совершал такого сложного маршрута. Он несколько раз пересекал 15-метровые кратеры с внутренними склонами до 20</w:t>
      </w:r>
      <w:r>
        <w:rPr>
          <w:rFonts w:eastAsia="Symbol" w:cs="Symbol" w:ascii="Symbol" w:hAnsi="Symbol"/>
        </w:rPr>
        <w:t></w:t>
      </w:r>
      <w:r>
        <w:rPr/>
        <w:t>-25</w:t>
      </w:r>
      <w:r>
        <w:rPr>
          <w:rFonts w:eastAsia="Symbol" w:cs="Symbol" w:ascii="Symbol" w:hAnsi="Symbol"/>
        </w:rPr>
        <w:t></w:t>
      </w:r>
      <w:r>
        <w:rPr/>
        <w:t>. В отдельные сеансы самоходная лаборатория проходила до 2 км. Исследования "Лунохода-2" значительно дополнили и уточнили наши представления о лунном рельефе и процессах, формирующих его. Луноход прошел по Луне несколько десятков км. Даже в тех местах лунной поверхности, которые с Земли выглядят ровными, грунт изобилует воронками и засыпан камнями всевозможных размеров. Луноход, управляемый с Земли по радио, "шаг за шагом" передвигался с учетом характера местности, вид которой передавался по телевидению. Это величайшее достижение науки важно как пример прямого исследования физических условий на другом небесном теле, которое находится от Земли на огромном расстоянии.</w:t>
      </w:r>
    </w:p>
    <w:p>
      <w:pPr>
        <w:pStyle w:val="TextBodyIndent"/>
        <w:spacing w:lineRule="auto" w:line="480"/>
        <w:rPr/>
      </w:pPr>
      <w:r>
        <w:rPr/>
      </w:r>
    </w:p>
    <w:p>
      <w:pPr>
        <w:pStyle w:val="TextBodyIndent"/>
        <w:spacing w:lineRule="auto" w:line="480"/>
        <w:ind w:hanging="0"/>
        <w:jc w:val="center"/>
        <w:rPr>
          <w:b/>
          <w:b/>
          <w:spacing w:val="100"/>
          <w:sz w:val="36"/>
        </w:rPr>
      </w:pPr>
      <w:r>
        <w:rPr>
          <w:b/>
          <w:spacing w:val="100"/>
          <w:sz w:val="36"/>
        </w:rPr>
        <w:t>ОБРАТНАЯ СТОРОНА ЛУНЫ</w:t>
      </w:r>
    </w:p>
    <w:p>
      <w:pPr>
        <w:pStyle w:val="TextBodyIndent"/>
        <w:spacing w:lineRule="auto" w:line="480"/>
        <w:rPr/>
      </w:pPr>
      <w:r>
        <w:rPr/>
        <w:t>Несмотря на то, что изучение поверхности видимой с Земли стороны Луны не прекращалось, на протяжении всей истории этого изучения интерес ученых к другой ее стороне, скрытой от человеческого глаза, не ослабевал.</w:t>
      </w:r>
    </w:p>
    <w:p>
      <w:pPr>
        <w:pStyle w:val="TextBodyIndent"/>
        <w:spacing w:lineRule="auto" w:line="480"/>
        <w:rPr/>
      </w:pPr>
      <w:r>
        <w:rPr/>
        <w:t>Оказалось, что обратная сторона луны имеет некоторые отличия от видимого полушария. Фотографии обратной стороны луны показали, что на ней почти нет морей, которые на видимой стороне занимают 40% площади. Несколько небольших морей занимают около 7% площади. Одно из них названо морем Москвы, втрое -- Морем Мечты, третье -- Восточным морем, незначительная часть которого прослеживается на самом краю видимого полушария. Среди многочисленных кратеров разной величины четко выделяются почти прямолинейные цепочки кратеров протяженностью на многие сотни километров. Крупным кратером присвоены имена выдающихся ученых, в том числе и отечественных -- М.В. Ломоносова, К.Э. Циолковского, С.П. Королева, И.В. Курчатова и многих других. Не забыли и космонавтов. Два кратера названы именами Ю. Гагарина и В. Комарова.</w:t>
      </w:r>
    </w:p>
    <w:p>
      <w:pPr>
        <w:pStyle w:val="TextBodyIndent"/>
        <w:spacing w:lineRule="auto" w:line="480"/>
        <w:rPr/>
      </w:pPr>
      <w:r>
        <w:rPr/>
        <w:t>В настоящем время имеются подробные карты обоих полушарий Луны.</w:t>
      </w:r>
    </w:p>
    <w:p>
      <w:pPr>
        <w:pStyle w:val="TextBodyIndent"/>
        <w:spacing w:lineRule="auto" w:line="480"/>
        <w:rPr/>
      </w:pPr>
      <w:r>
        <w:rPr/>
        <w:t>Толщина лунной коры, по-видимому, не превышает 50-60 км, ниже, до глубины около 1000 км расположена мантия, а диаметр ядра пока 1500 км судить трудно, но очевидно, оно силикатное и почти твердое, т.к. из-за небольших размеров и средней плотности Луны давление в ядре не более 6х10</w:t>
      </w:r>
      <w:r>
        <w:rPr>
          <w:vertAlign w:val="superscript"/>
        </w:rPr>
        <w:t>4</w:t>
      </w:r>
      <w:r>
        <w:rPr/>
        <w:t xml:space="preserve"> МПа, а температура выше 1000</w:t>
      </w:r>
      <w:r>
        <w:rPr>
          <w:rFonts w:eastAsia="Symbol" w:cs="Symbol" w:ascii="Symbol" w:hAnsi="Symbol"/>
        </w:rPr>
        <w:t></w:t>
      </w:r>
      <w:r>
        <w:rPr/>
        <w:t>С. полученные результаты прямых измерений свидетельствуют о том, что луна не может быть горячей и расплавленной внутри, а скорее является относительно холодным телом.</w:t>
      </w:r>
    </w:p>
    <w:p>
      <w:pPr>
        <w:pStyle w:val="TextBodyIndent"/>
        <w:spacing w:lineRule="auto" w:line="480"/>
        <w:rPr/>
      </w:pPr>
      <w:r>
        <w:rPr/>
      </w:r>
    </w:p>
    <w:p>
      <w:pPr>
        <w:pStyle w:val="TextBodyIndent"/>
        <w:spacing w:lineRule="auto" w:line="480"/>
        <w:ind w:hanging="0"/>
        <w:jc w:val="center"/>
        <w:rPr>
          <w:b/>
          <w:b/>
          <w:spacing w:val="100"/>
          <w:sz w:val="36"/>
        </w:rPr>
      </w:pPr>
      <w:r>
        <w:rPr>
          <w:b/>
          <w:spacing w:val="100"/>
          <w:sz w:val="36"/>
        </w:rPr>
        <w:t>МАГНЕТИЗМ ЛУНЫ</w:t>
      </w:r>
    </w:p>
    <w:p>
      <w:pPr>
        <w:pStyle w:val="TextBodyIndent"/>
        <w:spacing w:lineRule="auto" w:line="480"/>
        <w:rPr/>
      </w:pPr>
      <w:r>
        <w:rPr/>
        <w:t>Очень интересные сведения имеются на тему: магнитное поле луны, ее магнетизм. Магнитометры, установленные на луне обнаружу 2 типа лунных магнитных полей: постоянные поля, порожденные "ископаемым" магнетизмом лунного вещества, и переменные поля, вызванные электрическими токами, возбуждаемыми в недрах Луны. Эти магнитные измерения дали нам уникальную информацию об истории и современном состоянии Луны. Источник "ископаемого" магнетизма неизвестен и указывает на существование некоторой необычайной эпохи в истории Луны. Переменные поля возбуждаются в Луне изменениями магнитного поля, связанного с "солнечным ветром" -- потоками заряженных частиц, испускаемых солнцем. Хотя напряженность постоянных полей, измеренных на Луне, составляет менее 1% напряженности магнитного поля Земли, лунные поля оказались гораздо сильнее, чем предполагалось на основе измерений, проводимых ранее советскими аппаратами и американскими.</w:t>
      </w:r>
    </w:p>
    <w:p>
      <w:pPr>
        <w:pStyle w:val="TextBodyIndent"/>
        <w:spacing w:lineRule="auto" w:line="480"/>
        <w:rPr/>
      </w:pPr>
      <w:r>
        <w:rPr/>
        <w:t>Приборы, доставленные на поверхность Луны "Аполлонами", засвидетельствовали то, что постоянные поля на Луне меняются от точки к точке, но не укладываются в картину глобального дипольного поля, аналогичного земному. Это говорит о том, что обнаруженные поля вызваны местными источниками. Более того, большая напряженность полей указывает, что источники приобрели намагниченность во внешних полях, гораздо более сильных, чем существующее не Луне в настоящее время. Когда-то в прошлом луна либо сама обладала сильным магнитным полем, либо находилась в области сильного поля. Мы сталкиваемся здесь с целой серией загадок лунной истории: имела ли Луна поле, подобное земному? Была ли она гораздо ближе к Земле там, где земное магнитное поле было достаточно сильным? Приобрела ли она намагниченность в каком-то ином районе солнечное системы и позднее была захвачена Землей? Ответы на эти вопросы могут быть зашифрованы в №ископаемом" магнетизме лунного вещества.</w:t>
      </w:r>
    </w:p>
    <w:p>
      <w:pPr>
        <w:pStyle w:val="TextBodyIndent"/>
        <w:spacing w:lineRule="auto" w:line="480"/>
        <w:rPr/>
      </w:pPr>
      <w:r>
        <w:rPr/>
        <w:t>Переменные поля, порождаемые электрическими токами, текущими в недрах Луны, связаны со всей Луной, а не с какими-либо ее отдельными районами. Эти поля быстро растут и убывают в соответствии с изменениями солнечного ветра. Свойства индуцированных лунных полей зависят от проводимости лунных полей недр, а последняя, в свою очередь, тесно связано с температурой вещества. Поэтому магнитометр может быть использован как косвенный "термометр сопротивления" для определения внутренней температуры Луны.</w:t>
      </w:r>
    </w:p>
    <w:p>
      <w:pPr>
        <w:pStyle w:val="Heading2"/>
        <w:spacing w:lineRule="auto" w:line="480"/>
        <w:ind w:left="0" w:hanging="0"/>
        <w:rPr/>
      </w:pPr>
      <w:r>
        <w:rPr/>
      </w:r>
    </w:p>
    <w:p>
      <w:pPr>
        <w:pStyle w:val="Heading2"/>
        <w:spacing w:lineRule="auto" w:line="480"/>
        <w:ind w:left="0" w:hanging="0"/>
        <w:jc w:val="center"/>
        <w:rPr>
          <w:spacing w:val="100"/>
          <w:sz w:val="36"/>
        </w:rPr>
      </w:pPr>
      <w:r>
        <w:rPr>
          <w:spacing w:val="100"/>
          <w:sz w:val="36"/>
        </w:rPr>
        <w:t>ЧЕЛОВЕК НА ЛУНЕ</w:t>
      </w:r>
    </w:p>
    <w:p>
      <w:pPr>
        <w:pStyle w:val="TextBodyIndent"/>
        <w:spacing w:lineRule="auto" w:line="480"/>
        <w:rPr/>
      </w:pPr>
      <w:r>
        <w:rPr/>
        <w:t>21 июня 1969 года на поверхность Луны впервые ступила нога человека.</w:t>
      </w:r>
    </w:p>
    <w:p>
      <w:pPr>
        <w:pStyle w:val="TextBodyIndent"/>
        <w:widowControl w:val="false"/>
        <w:spacing w:lineRule="auto" w:line="480"/>
        <w:rPr/>
      </w:pPr>
      <w:r>
        <w:rPr/>
        <w:t>Фриэк Борман, командир космического корабля "Аполлон-8" говорил: "Полет нам стал возможным благодаря работе тысяч людей. И не только в США. Без первого искусственного спутника Земли и полета Ю. Гагарина, без исследований ученых многих стран полеты к Луне не могли бы состояться… земля действительно очень маленькая планета. Мы в этом воочию убедились, и, земляне, ее жители, должны объединяться перед миром космоса. Освоение космического пространства -- это задача всего человечества, а не только отдельных стран."</w:t>
      </w:r>
    </w:p>
    <w:p>
      <w:pPr>
        <w:pStyle w:val="TextBodyIndent"/>
        <w:spacing w:lineRule="auto" w:line="480"/>
        <w:rPr/>
      </w:pPr>
      <w:r>
        <w:rPr/>
        <w:t>День прилунения длился очень долго, и все это время у космонавтов не было ни минуты покоя. Они были целиком поглощены работой ЭВМ и потому не могли уделить должного внимание ориентировке "по местности". И лишь когда они стремились спуститься ниже 3 тысяч футов, им впервые удалось посмотреть наружу. Горизонт на Луне очень близкий, поэтому с такой высоты много не увидишь.</w:t>
      </w:r>
    </w:p>
    <w:p>
      <w:pPr>
        <w:pStyle w:val="TextBodyIndent"/>
        <w:spacing w:lineRule="auto" w:line="480"/>
        <w:rPr/>
      </w:pPr>
      <w:r>
        <w:rPr/>
        <w:t>Единственным ориентиром, который они заметили, был большой и весьма внушительный кратер, известный под названием западный, хотя в этот момент они не узнали его. В последние секунды спуска двигатель "Орла" поднял значительное количество пыли, которая с очень большой скоростью разлеталась радиально, почти параллельно поверхности Луны. На Земле пыль обычно весит в воздухе и оседает очень медленно. Поскольку на Луне не т атмосферы, лунная пыль лежит по плоской и низкой траектории, оставляя позади себя чистое пространство. Космонавтам понадобилось несколько больше времени, чтобы выбраться из "Орла", чем предполагалось. Нил Армстронг, командир "Аполлоона-11" прежде чем ступить на поверхность Луны обдумывал, что сказать в этот момент. Он думал об это еще до полета, но лишь после прилунения произнес: "один небольшой шаг для человека – огромный скачок для человечества".</w:t>
      </w:r>
    </w:p>
    <w:p>
      <w:pPr>
        <w:pStyle w:val="TextBodyIndent"/>
        <w:spacing w:lineRule="auto" w:line="480"/>
        <w:rPr/>
      </w:pPr>
      <w:r>
        <w:rPr/>
        <w:t>Находясь на лунной поверхности космонавты ни ощущали никаких запахов ни в скафандрах, ни в гермошлемах. А вернувшись в кабину и сняв шлемы, почувствовали какой-то запах. Запах лунного грунта, едкий, как запах пороха. В кабину они занесли много лунной пыли на скафандрах, башмаках. Запах чувствовался сразу. Лунная поверхность в момент прилунения была ярко освещена. На черном небе ни звезд, ни планет, за исключением Земли, не было видно.</w:t>
      </w:r>
    </w:p>
    <w:p>
      <w:pPr>
        <w:pStyle w:val="TextBodyIndent"/>
        <w:spacing w:lineRule="auto" w:line="480"/>
        <w:rPr/>
      </w:pPr>
      <w:r>
        <w:rPr>
          <w:rFonts w:eastAsia="Courier New"/>
        </w:rPr>
        <w:t xml:space="preserve"> </w:t>
      </w:r>
      <w:r>
        <w:rPr/>
        <w:t>Лунный отсек стоял в рабочем вертикальном положении. Соблюдать равновесие было нетрудно. Встать на ноги после случайного падения тоже не составляло затруднений. Вообще ощущение притяжения на Луне приятнее, чем земное, и даже приятнее состояния невесомости, как писал Н. Армстронг.</w:t>
      </w:r>
    </w:p>
    <w:p>
      <w:pPr>
        <w:pStyle w:val="TextBodyIndent"/>
        <w:spacing w:lineRule="auto" w:line="480"/>
        <w:rPr/>
      </w:pPr>
      <w:r>
        <w:rPr/>
        <w:t>Солнце во время пребывания корабля на Луне поднималось над горизонтом. В среднем уровень освещения оказался очень высоким (как в безоблачный день на Земле). Тени были густыми, но не черными. Солнечный свет отражался от склонов лунных кратеров, и видимость установилась хорошая.</w:t>
      </w:r>
    </w:p>
    <w:p>
      <w:pPr>
        <w:pStyle w:val="TextBodyIndent"/>
        <w:spacing w:lineRule="auto" w:line="480"/>
        <w:rPr/>
      </w:pPr>
      <w:r>
        <w:rPr/>
        <w:t>Своеобразные фотометрическое свойства Луны известны давно. Существовало опасение, что в определенный момент глаза космонавтов, ослепленные Солнцем, ничего не смогут увидеть, поэтому траектория снижения лунной кабины была рассчитана так, чтобы в точке прилунения солнечные лучи не мешали космонавтам. Цвет едва заметен или не обнаруживался вообще. При незначительной высоте Солнца над горизонтом практически различать цвета невозможно. Когда солнце поднимается над горизонтов до 10</w:t>
      </w:r>
      <w:r>
        <w:rPr>
          <w:rFonts w:eastAsia="Symbol" w:cs="Symbol" w:ascii="Symbol" w:hAnsi="Symbol"/>
        </w:rPr>
        <w:t></w:t>
      </w:r>
      <w:r>
        <w:rPr/>
        <w:t>, начинают появляться коричневые и бурые оттенки. А при выходе из кабины космонавты неожиданно обнаружили, что обломки пород и частично лунного грунта имеют темно-серый или угольно-серый цвет.</w:t>
      </w:r>
    </w:p>
    <w:p>
      <w:pPr>
        <w:pStyle w:val="TextBodyIndent"/>
        <w:spacing w:lineRule="auto" w:line="480"/>
        <w:rPr/>
      </w:pPr>
      <w:r>
        <w:rPr/>
        <w:t>Во время полета "Аполлона-11" земля находилась приблизительно в 30</w:t>
      </w:r>
      <w:r>
        <w:rPr>
          <w:rFonts w:eastAsia="Symbol" w:cs="Symbol" w:ascii="Symbol" w:hAnsi="Symbol"/>
        </w:rPr>
        <w:t></w:t>
      </w:r>
      <w:r>
        <w:rPr/>
        <w:t xml:space="preserve"> от зенита. Она казалось выпуклой и очень яркой. Преобладали 2 цвета: синий -- океанов и белый -- облаков. Однако легко было различить и серо-коричневый цвет континентов. Угловой диаметр Земли при наблюдении и Луны в 4 раза больше, чем у Луны, наблюдаемой с Земли. Хотя Земля пи казалась маленькой, все же это было весьма красочное зрелище, по мнению космонавтов.</w:t>
      </w:r>
    </w:p>
    <w:p>
      <w:pPr>
        <w:pStyle w:val="TextBodyIndent"/>
        <w:spacing w:lineRule="auto" w:line="480"/>
        <w:rPr/>
      </w:pPr>
      <w:r>
        <w:rPr/>
        <w:t>Надо отметить, что одежда и защитное оборудование, оснащение космонавтов имеет интересные особенности. Основные детали одежды космонавтов защищают организм от вакуума, термических воздействий и от микрометеоритов. Ранцевая система состоит из аппаратуры связи, вентиляции и аппаратуры для регулирования температуры и давления. Эта система падает 100% кислород. Температурная защита обеспечивает нормальную жизнедеятельность при наружных температурах до 121</w:t>
      </w:r>
      <w:r>
        <w:rPr>
          <w:rFonts w:eastAsia="Symbol" w:cs="Symbol" w:ascii="Symbol" w:hAnsi="Symbol"/>
        </w:rPr>
        <w:t></w:t>
      </w:r>
      <w:r>
        <w:rPr/>
        <w:t>.</w:t>
      </w:r>
    </w:p>
    <w:p>
      <w:pPr>
        <w:pStyle w:val="TextBodyIndent"/>
        <w:spacing w:lineRule="auto" w:line="480"/>
        <w:rPr/>
      </w:pPr>
      <w:r>
        <w:rPr/>
        <w:t>Скафандр снабжен герметическим шлемом. Перчатками, защитными покрытиями и различными датчиками.</w:t>
      </w:r>
    </w:p>
    <w:p>
      <w:pPr>
        <w:pStyle w:val="TextBodyIndent"/>
        <w:spacing w:lineRule="auto" w:line="480"/>
        <w:rPr/>
      </w:pPr>
      <w:r>
        <w:rPr/>
        <w:t>Надевается он через вертикальный разрез на спине и застегивается. Рукава монтируются на сферических шарнирах, которые позволяют вращать рукой. Герметический шлем -- прозрачный пузырь со сложной системой. Защитная оболочка содержит 2 пары съемных фильтров для защиты от ультрафиолетового и инфракрасного излучения. На шлеме укреплены 3 пузырька, защищающие от солнечных лучей. Многослойные покрытия обеспечивают герметизация. Защиту от температуры и от повреждений микрометеоритами. У многослойных башмаков верх и толстая подошва из специальной резины. Непосредственно к телу прилегает одежда с жидкостным охлаждением, служащее термическим буфером между телом космонавта и охлаждающей средой. В ранце (портативная систем жизнеобеспечения) -- средства связи. Датчики и прибор, падающий кислород. Двуокись углерода поглощается гидроокисью лития, вода -- водяным сепаратором, запахи -- активированным углем, посторонние частицы -- фильтром, а тепло -- теплопоглотителем.</w:t>
      </w:r>
    </w:p>
    <w:p>
      <w:pPr>
        <w:pStyle w:val="TextBodyIndent"/>
        <w:spacing w:lineRule="auto" w:line="480"/>
        <w:rPr/>
      </w:pPr>
      <w:r>
        <w:rPr>
          <w:rFonts w:eastAsia="Courier New"/>
        </w:rPr>
        <w:t xml:space="preserve"> </w:t>
      </w:r>
      <w:r>
        <w:rPr/>
        <w:t>У космонавта, облаченного в скафандр и снабженного ранцем. Центр тяжести перемещается вверх и несколько назад. Чтобы не потерять равновесие, он наклоняется вперед. На поворотах его движения тоже заметно медленнее, чем на Земле. Чтобы двигаться быстрее, нужно сделать 3 или 4 шага с небольшим ускорением или сильно наклониться вперед и энергично оттолкнуться, набрав нужную скорость с первого шага. Оба способа удовлетворительны, но обычно космонавты использовали первый. Скорость хождения не превышала 0,5 м/с. При больших скоростях космонавт, делая шаг, как бы взлетал вверх. При беге вприпрыжку он обеими ногами одновременно отталкивался от поверхности. Последний способ оказался наиболее эффективным при передвижении на большие расстояния, т.к. достигалась скорость 1-1,5 м/с, а на отдельных участках до 2 м/с. много времени уходило на то, чтобы выбрать наилучший путь на неровной поверхности. Скачки похожи на бег вприпрыжку, но при них на Луне в отличии от бега ноги двигаются довольно медленно. Создается ощущение медленного бега. Бег, каким мы его знаем на Земле, на Луне воспроизвести невозможно. Останавливаться во время ходьбы сразу нельзя. Шаги в строну затруднены ограниченной подвижностью скафандра. В общем, движение на Луне требует большего расчета и внимания, чем на Земле. Конечно, в условия лунного притяжения хочется прыгать вверх. Свободные прыжки с сохранением контроля за движением возможны до 1 м. Прыжки на большую высоту часто заканчиваются падением. Наибольшая высота прыжки составила 2 м. Падения не имели неприятных последствий. Обычно при нарушении равновесия падение можно предотвратить поворотом и шагом в ту строну, куда падаешь. Если космонавт упадет лицом вниз, то можно легко подняться без посторонней помощи. При падении на спину нужно приложить больше усилий чтобы подняться самостоятельно. След от ходьбы углублялся в лунном грунте на 1 см, его частицы прилипали к обуви. Скафандру. Американские космонавты считают. Что совершенствование скафандра поможет повысить эффективность деятельности на Луне.</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2"/>
        <w:spacing w:lineRule="auto" w:line="480"/>
        <w:ind w:left="0" w:hanging="0"/>
        <w:jc w:val="center"/>
        <w:rPr>
          <w:spacing w:val="100"/>
          <w:sz w:val="36"/>
        </w:rPr>
      </w:pPr>
      <w:r>
        <w:rPr>
          <w:spacing w:val="100"/>
          <w:sz w:val="36"/>
        </w:rPr>
        <w:t>ЛИТЕРАТУРА</w:t>
      </w:r>
    </w:p>
    <w:p>
      <w:pPr>
        <w:pStyle w:val="TextBodyIndent"/>
        <w:spacing w:lineRule="auto" w:line="480"/>
        <w:jc w:val="center"/>
        <w:rPr>
          <w:spacing w:val="100"/>
          <w:sz w:val="24"/>
        </w:rPr>
      </w:pPr>
      <w:r>
        <w:rPr>
          <w:spacing w:val="100"/>
          <w:sz w:val="24"/>
        </w:rPr>
      </w:r>
    </w:p>
    <w:p>
      <w:pPr>
        <w:pStyle w:val="TextBodyIndent"/>
        <w:numPr>
          <w:ilvl w:val="0"/>
          <w:numId w:val="2"/>
        </w:numPr>
        <w:spacing w:lineRule="auto" w:line="480"/>
        <w:rPr/>
      </w:pPr>
      <w:r>
        <w:rPr/>
        <w:t>Дагаев М.М., Чаручин В.М. Астрофизика (книга для чтения по астрономии).</w:t>
      </w:r>
    </w:p>
    <w:p>
      <w:pPr>
        <w:pStyle w:val="TextBodyIndent"/>
        <w:numPr>
          <w:ilvl w:val="0"/>
          <w:numId w:val="2"/>
        </w:numPr>
        <w:spacing w:lineRule="auto" w:line="480"/>
        <w:rPr/>
      </w:pPr>
      <w:r>
        <w:rPr/>
        <w:t>Цесевич В.П. Что и как наблюдать на небе.</w:t>
      </w:r>
    </w:p>
    <w:p>
      <w:pPr>
        <w:pStyle w:val="TextBodyIndent"/>
        <w:numPr>
          <w:ilvl w:val="0"/>
          <w:numId w:val="2"/>
        </w:numPr>
        <w:spacing w:lineRule="auto" w:line="480"/>
        <w:rPr/>
      </w:pPr>
      <w:r>
        <w:rPr/>
        <w:t>Парнов С., Самсоненко Л. Лунариум.</w:t>
      </w:r>
    </w:p>
    <w:p>
      <w:pPr>
        <w:pStyle w:val="TextBodyIndent"/>
        <w:numPr>
          <w:ilvl w:val="0"/>
          <w:numId w:val="2"/>
        </w:numPr>
        <w:spacing w:lineRule="auto" w:line="480"/>
        <w:rPr/>
      </w:pPr>
      <w:r>
        <w:rPr/>
        <w:t>Детская энциклопедия. Мир небесных тел.</w:t>
      </w:r>
    </w:p>
    <w:p>
      <w:pPr>
        <w:pStyle w:val="TextBodyIndent"/>
        <w:numPr>
          <w:ilvl w:val="0"/>
          <w:numId w:val="2"/>
        </w:numPr>
        <w:spacing w:lineRule="auto" w:line="480"/>
        <w:rPr/>
      </w:pPr>
      <w:r>
        <w:rPr/>
        <w:t>Зигель Ф.Ю. Звездная азбука.</w:t>
      </w:r>
    </w:p>
    <w:p>
      <w:pPr>
        <w:pStyle w:val="TextBodyIndent"/>
        <w:numPr>
          <w:ilvl w:val="0"/>
          <w:numId w:val="2"/>
        </w:numPr>
        <w:spacing w:lineRule="auto" w:line="480"/>
        <w:rPr/>
      </w:pPr>
      <w:r>
        <w:rPr/>
        <w:t>Саркисян Е.А. Небесные светила -- надежные ориентиры.</w:t>
      </w:r>
    </w:p>
    <w:p>
      <w:pPr>
        <w:pStyle w:val="TextBodyIndent"/>
        <w:numPr>
          <w:ilvl w:val="0"/>
          <w:numId w:val="2"/>
        </w:numPr>
        <w:spacing w:lineRule="auto" w:line="480"/>
        <w:rPr/>
      </w:pPr>
      <w:r>
        <w:rPr/>
        <w:t>Гурштейн А.А. Извечные тайны неба.</w:t>
      </w:r>
    </w:p>
    <w:p>
      <w:pPr>
        <w:pStyle w:val="TextBodyIndent"/>
        <w:numPr>
          <w:ilvl w:val="0"/>
          <w:numId w:val="2"/>
        </w:numPr>
        <w:spacing w:lineRule="auto" w:line="480"/>
        <w:rPr/>
      </w:pPr>
      <w:r>
        <w:rPr/>
        <w:t>Волков А.М. В поисках правды.</w:t>
      </w:r>
    </w:p>
    <w:p>
      <w:pPr>
        <w:pStyle w:val="Normal"/>
        <w:rPr/>
      </w:pPr>
      <w:r>
        <w:rPr/>
      </w:r>
    </w:p>
    <w:sectPr>
      <w:footerReference w:type="default" r:id="rId2"/>
      <w:footerReference w:type="first" r:id="rId3"/>
      <w:type w:val="nextPage"/>
      <w:pgSz w:w="11906" w:h="16838"/>
      <w:pgMar w:left="1418" w:right="851" w:gutter="0" w:header="0" w:top="992"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2"/>
        </w:tabs>
        <w:ind w:left="1122" w:hanging="55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pacing w:val="100"/>
      <w:sz w:val="36"/>
    </w:rPr>
  </w:style>
  <w:style w:type="paragraph" w:styleId="Heading2">
    <w:name w:val="Heading 2"/>
    <w:basedOn w:val="Normal"/>
    <w:next w:val="Normal"/>
    <w:qFormat/>
    <w:pPr>
      <w:keepNext w:val="true"/>
      <w:numPr>
        <w:ilvl w:val="1"/>
        <w:numId w:val="1"/>
      </w:numPr>
      <w:spacing w:lineRule="auto" w:line="360"/>
      <w:ind w:left="1843" w:hanging="0"/>
      <w:outlineLvl w:val="1"/>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480"/>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4:56:00Z</dcterms:created>
  <dc:creator>sadhan@i.am</dc:creator>
  <dc:description/>
  <dc:language>en-US</dc:language>
  <cp:lastModifiedBy>Димка &amp; Лелька</cp:lastModifiedBy>
  <cp:lastPrinted>2000-06-18T20:35:00Z</cp:lastPrinted>
  <dcterms:modified xsi:type="dcterms:W3CDTF">2000-10-04T10:14:00Z</dcterms:modified>
  <cp:revision>8</cp:revision>
  <dc:subject/>
  <dc:title>ПЛАН</dc:title>
</cp:coreProperties>
</file>