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5895239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630875315"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77232347"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493152749"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917138094"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93322385"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480689756"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810796235"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1395045349"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615705069"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1535872870"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223789885"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754085691"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019495069"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