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right="-5857" w:hanging="0"/>
        <w:jc w:val="center"/>
        <w:rPr/>
      </w:pPr>
      <w:r>
        <w:rPr>
          <w:color w:val="000000"/>
          <w:sz w:val="28"/>
        </w:rPr>
        <w:t>РАЗМЕРЫ И СТРОЕНИЕ НАШЕЙ ГАЛАКТИКИ</w:t>
      </w:r>
    </w:p>
    <w:p>
      <w:pPr>
        <w:pStyle w:val="Normal"/>
        <w:bidi w:val="0"/>
        <w:ind w:right="-5856" w:firstLine="567"/>
        <w:rPr/>
      </w:pPr>
      <w:r>
        <w:rPr>
          <w:color w:val="000000"/>
          <w:sz w:val="28"/>
        </w:rPr>
        <w:t>Основываясь на результатах своих подсчётов, Гершель предпринял по</w:t>
        <w:softHyphen/>
        <w:t>пытку определить размеры Галактики. Он заключил, что наша звёздная сис</w:t>
        <w:softHyphen/>
        <w:t>тема имеет конечные размеры и об</w:t>
        <w:softHyphen/>
        <w:t>разует своего рода толстый диск: в плоскости Млечного Пути она про</w:t>
        <w:softHyphen/>
        <w:t xml:space="preserve">стирается на расстояние не более </w:t>
      </w:r>
      <w:r>
        <w:rPr>
          <w:color w:val="000000"/>
          <w:sz w:val="28"/>
          <w:lang w:val="en-US"/>
        </w:rPr>
        <w:t>850</w:t>
      </w:r>
      <w:r>
        <w:rPr>
          <w:color w:val="000000"/>
          <w:sz w:val="28"/>
        </w:rPr>
        <w:t xml:space="preserve"> единиц, а в перпендикулярном на</w:t>
        <w:softHyphen/>
        <w:t>правлении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/>
        </w:rPr>
        <w:t xml:space="preserve"> 200</w:t>
      </w:r>
      <w:r>
        <w:rPr>
          <w:color w:val="000000"/>
          <w:sz w:val="28"/>
        </w:rPr>
        <w:t xml:space="preserve"> единиц, если принять за единицу расстояние до Си</w:t>
        <w:softHyphen/>
        <w:t>риуса. По современной шкале рассто</w:t>
        <w:softHyphen/>
        <w:t>яний это соответствует</w:t>
      </w:r>
      <w:r>
        <w:rPr>
          <w:color w:val="000000"/>
          <w:sz w:val="28"/>
          <w:lang w:val="en-US"/>
        </w:rPr>
        <w:t xml:space="preserve"> 7300</w:t>
      </w:r>
      <w:r>
        <w:rPr>
          <w:color w:val="000000"/>
          <w:sz w:val="28"/>
        </w:rPr>
        <w:t xml:space="preserve"> х</w:t>
      </w:r>
      <w:r>
        <w:rPr>
          <w:color w:val="000000"/>
          <w:sz w:val="28"/>
          <w:lang w:val="en-US"/>
        </w:rPr>
        <w:t xml:space="preserve"> 1700 </w:t>
      </w:r>
      <w:r>
        <w:rPr>
          <w:color w:val="000000"/>
          <w:sz w:val="28"/>
        </w:rPr>
        <w:t>световых лет.</w:t>
      </w:r>
    </w:p>
    <w:p>
      <w:pPr>
        <w:pStyle w:val="Normal"/>
        <w:bidi w:val="0"/>
        <w:ind w:right="-5816" w:firstLine="567"/>
        <w:rPr/>
      </w:pPr>
      <w:r>
        <w:rPr>
          <w:color w:val="000000"/>
          <w:sz w:val="28"/>
        </w:rPr>
        <w:t>Эта оценка в целом, верно, отражает структуру Млечного Пути, хотя она весьма неточна. Дело в том, что кроме звёзд в состав диска Галактики входят также многочисленные газо</w:t>
        <w:softHyphen/>
        <w:t>пылевые облака, которые ослабляют свет удалённых звёзд. Первые иссле</w:t>
        <w:softHyphen/>
        <w:t>дователи Галактики не знали об этом поглощающем веществе и считали, что они видят все её звёзды.</w:t>
      </w:r>
    </w:p>
    <w:p>
      <w:pPr>
        <w:pStyle w:val="Normal"/>
        <w:bidi w:val="0"/>
        <w:ind w:right="-5816" w:firstLine="567"/>
        <w:rPr/>
      </w:pPr>
      <w:r>
        <w:rPr>
          <w:color w:val="000000"/>
          <w:sz w:val="28"/>
        </w:rPr>
        <w:t>Истинные размеры Галактики бы</w:t>
        <w:softHyphen/>
        <w:t>ли установлены только в</w:t>
      </w:r>
      <w:r>
        <w:rPr>
          <w:color w:val="000000"/>
          <w:sz w:val="28"/>
          <w:lang w:val="en-US"/>
        </w:rPr>
        <w:t xml:space="preserve"> XX</w:t>
      </w:r>
      <w:r>
        <w:rPr>
          <w:color w:val="000000"/>
          <w:sz w:val="28"/>
        </w:rPr>
        <w:t xml:space="preserve"> в. Оказа</w:t>
        <w:softHyphen/>
        <w:t>лось, что она является значительно более плоским образованием, чем предполагали ранее. Диаметр галак</w:t>
        <w:softHyphen/>
        <w:t>тического диска превышает</w:t>
      </w:r>
      <w:r>
        <w:rPr>
          <w:color w:val="000000"/>
          <w:sz w:val="28"/>
          <w:lang w:val="en-US"/>
        </w:rPr>
        <w:t xml:space="preserve"> 100</w:t>
      </w:r>
      <w:r>
        <w:rPr>
          <w:color w:val="000000"/>
          <w:sz w:val="28"/>
        </w:rPr>
        <w:t xml:space="preserve"> тыс. световых лет, а толщина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около </w:t>
      </w:r>
      <w:r>
        <w:rPr>
          <w:color w:val="000000"/>
          <w:sz w:val="28"/>
          <w:lang w:val="en-US"/>
        </w:rPr>
        <w:t>1000</w:t>
      </w:r>
      <w:r>
        <w:rPr>
          <w:color w:val="000000"/>
          <w:sz w:val="28"/>
        </w:rPr>
        <w:t xml:space="preserve"> световых лет. По внешнему виду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Галактика напоминает чечевичное зерно с утолщением посередине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Из-за того, что Солнечная система находится практически в плоскости Галактики, заполненной поглощаю</w:t>
        <w:softHyphen/>
        <w:t>щей материей, очень многие детали строения Млечного Пути скрыты от взгляда земного наблюдателя. Однако их можно изучать на примере других галактик, сходных с нашей. Так, в 40-е гг.</w:t>
      </w:r>
      <w:r>
        <w:rPr>
          <w:color w:val="000000"/>
          <w:sz w:val="28"/>
          <w:lang w:val="en-US"/>
        </w:rPr>
        <w:t xml:space="preserve"> XX</w:t>
      </w:r>
      <w:r>
        <w:rPr>
          <w:color w:val="000000"/>
          <w:sz w:val="28"/>
        </w:rPr>
        <w:t xml:space="preserve"> столетия, наблюдая галак</w:t>
        <w:softHyphen/>
        <w:t>тику М</w:t>
      </w:r>
      <w:r>
        <w:rPr>
          <w:color w:val="000000"/>
          <w:sz w:val="28"/>
          <w:lang w:val="en-US"/>
        </w:rPr>
        <w:t xml:space="preserve"> 31,</w:t>
      </w:r>
      <w:r>
        <w:rPr>
          <w:color w:val="000000"/>
          <w:sz w:val="28"/>
        </w:rPr>
        <w:t xml:space="preserve"> больше известную как ту</w:t>
        <w:softHyphen/>
        <w:t>манность Андромеды, немецкий ас</w:t>
        <w:softHyphen/>
        <w:t>троном Вальтер Бааде (в те годы он работал в США) заметил, что плоский линза образный диск этой огромной галактики погружён в более разрежен</w:t>
        <w:softHyphen/>
        <w:t>ное звёздное облако сферической формы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гало.</w:t>
      </w:r>
      <w:r>
        <w:rPr>
          <w:color w:val="000000"/>
          <w:sz w:val="28"/>
        </w:rPr>
        <w:t xml:space="preserve"> Поскольку туманность Андромеды очень похожа на нашу Га</w:t>
        <w:softHyphen/>
        <w:t>лактику, Бааде предположил, что по</w:t>
        <w:softHyphen/>
        <w:t>добная структура имеется и у Млечно</w:t>
        <w:softHyphen/>
        <w:t>го Пути. Звёзды галактического диска были названы населением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 xml:space="preserve"> типа, а звёзды гало (или сферической соста</w:t>
        <w:softHyphen/>
        <w:t>вляющей)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населением</w:t>
      </w:r>
      <w:r>
        <w:rPr>
          <w:color w:val="000000"/>
          <w:sz w:val="28"/>
          <w:lang w:val="en-US"/>
        </w:rPr>
        <w:t xml:space="preserve"> II</w:t>
      </w:r>
      <w:r>
        <w:rPr>
          <w:color w:val="000000"/>
          <w:sz w:val="28"/>
        </w:rPr>
        <w:t xml:space="preserve"> типа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Как показывают современные ис</w:t>
        <w:softHyphen/>
        <w:t>следования, два вида звёздного насе</w:t>
        <w:softHyphen/>
        <w:t>ления отличаются не только про</w:t>
        <w:softHyphen/>
        <w:t>странственным положением, но и характером движения, а также хими</w:t>
        <w:softHyphen/>
        <w:t>ческим составом. Эти особенности связаны в первую очередь с различ</w:t>
        <w:softHyphen/>
        <w:t>ным происхождением диска и сфери</w:t>
        <w:softHyphen/>
        <w:t>ческой составляющей.</w:t>
      </w:r>
    </w:p>
    <w:p>
      <w:pPr>
        <w:pStyle w:val="Normal"/>
        <w:bidi w:val="0"/>
        <w:ind w:right="-5796" w:firstLine="567"/>
        <w:rPr/>
      </w:pPr>
      <w:r>
        <w:rPr>
          <w:color w:val="000000"/>
          <w:sz w:val="28"/>
        </w:rPr>
        <w:t>ГАЛО. Границы нашей Галактики определяются размерами гало. Ра</w:t>
        <w:softHyphen/>
        <w:t>диус гало значительно больше разме</w:t>
        <w:softHyphen/>
        <w:t>ров диска и по некоторым данным достигает нескольких сот тысяч све</w:t>
        <w:softHyphen/>
        <w:t>товых лет. Центр симметрии гало Млечного Пути совпадает с центром галактического диска.</w:t>
      </w:r>
    </w:p>
    <w:p>
      <w:pPr>
        <w:pStyle w:val="Normal"/>
        <w:bidi w:val="0"/>
        <w:ind w:right="-5796" w:firstLine="567"/>
        <w:rPr/>
      </w:pPr>
      <w:r>
        <w:rPr>
          <w:color w:val="000000"/>
          <w:sz w:val="28"/>
        </w:rPr>
        <w:t>Состоит гало в основном из очень старых, неярких мало массивных звёзд. Они встречаются как поодиночке, так и в виде шаровых скоплений, которые могут включать в себя более миллиона звёзд. Возраст населения сферической составляющей Галакти</w:t>
        <w:softHyphen/>
        <w:t>ки превышает</w:t>
      </w:r>
      <w:r>
        <w:rPr>
          <w:color w:val="000000"/>
          <w:sz w:val="28"/>
          <w:lang w:val="en-US"/>
        </w:rPr>
        <w:t xml:space="preserve"> 12</w:t>
      </w:r>
      <w:r>
        <w:rPr>
          <w:color w:val="000000"/>
          <w:sz w:val="28"/>
        </w:rPr>
        <w:t xml:space="preserve"> млрд. лет. Его обыч</w:t>
        <w:softHyphen/>
        <w:t>но принимают за возраст самой Га</w:t>
        <w:softHyphen/>
        <w:t>лактики.</w:t>
      </w:r>
    </w:p>
    <w:p>
      <w:pPr>
        <w:pStyle w:val="Normal"/>
        <w:bidi w:val="0"/>
        <w:ind w:right="-5796" w:firstLine="567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right="-5796" w:firstLine="567"/>
        <w:rPr/>
      </w:pPr>
      <w:r>
        <w:rPr>
          <w:color w:val="000000"/>
          <w:sz w:val="28"/>
        </w:rPr>
        <w:t>Характерной особенностью звёзд гало является чрезвычайно малая до</w:t>
        <w:softHyphen/>
        <w:t>ля в них тяжёлых химических эле</w:t>
        <w:softHyphen/>
        <w:t>ментов. Звёзды, образующие шаровые скопления, содержат металлов в сот</w:t>
        <w:softHyphen/>
        <w:t>ни раз меньше, чем Солнце.</w:t>
      </w:r>
    </w:p>
    <w:p>
      <w:pPr>
        <w:pStyle w:val="Normal"/>
        <w:bidi w:val="0"/>
        <w:ind w:right="-5796" w:hanging="0"/>
        <w:rPr/>
      </w:pPr>
      <w:r>
        <w:rPr>
          <w:color w:val="000000"/>
          <w:sz w:val="28"/>
        </w:rPr>
        <w:t>Звёзды сферической составляю</w:t>
        <w:softHyphen/>
        <w:t>щей концентрируются к центру Га</w:t>
        <w:softHyphen/>
        <w:t>лактики. Центральная, наиболее плот</w:t>
        <w:softHyphen/>
        <w:t>ная часть гало в пределах нескольких тысяч световых лет от центра Галак</w:t>
        <w:softHyphen/>
        <w:t xml:space="preserve">тики называется </w:t>
      </w:r>
      <w:r>
        <w:rPr>
          <w:i/>
          <w:color w:val="000000"/>
          <w:sz w:val="28"/>
        </w:rPr>
        <w:t>балдж</w:t>
      </w:r>
      <w:r>
        <w:rPr>
          <w:color w:val="000000"/>
          <w:sz w:val="28"/>
        </w:rPr>
        <w:t xml:space="preserve"> (в переводе с английского “утолщение”).</w:t>
      </w:r>
    </w:p>
    <w:p>
      <w:pPr>
        <w:pStyle w:val="Normal"/>
        <w:bidi w:val="0"/>
        <w:ind w:right="-5796" w:firstLine="567"/>
        <w:rPr/>
      </w:pPr>
      <w:r>
        <w:rPr>
          <w:color w:val="000000"/>
          <w:sz w:val="28"/>
        </w:rPr>
        <w:t>Звёзды и звёздные скопления гало движутся вокруг центра Галактики по очень вытянутым орбитам. Из-за того, что вращение отдельных звёзд происходит почти беспорядочно (т. е. скорости соседних звёзд могут иметь самые различные направления), гало в целом вращается очень медленно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ДИСК. По сравнению с гало диск вращается заметно быстрее. Скорость его вращения не одинакова на раз</w:t>
        <w:softHyphen/>
        <w:t>личных расстояниях от центра. Она быстро возрастает от нуля в центре до</w:t>
      </w:r>
      <w:r>
        <w:rPr>
          <w:color w:val="000000"/>
          <w:sz w:val="28"/>
          <w:lang w:val="en-US"/>
        </w:rPr>
        <w:t xml:space="preserve"> 200—240</w:t>
      </w:r>
      <w:r>
        <w:rPr>
          <w:color w:val="000000"/>
          <w:sz w:val="28"/>
        </w:rPr>
        <w:t xml:space="preserve"> км/с на расстоянии </w:t>
      </w: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 xml:space="preserve"> тыс. световых лет от него, затем не</w:t>
        <w:softHyphen/>
        <w:t>сколько уменьшается, снова возраста</w:t>
        <w:softHyphen/>
        <w:t>ет примерно до того же значения и далее остаётся почти постоянной. Изучение особенностей вращения диска позволило оценить его массу. Оказалось, что она в</w:t>
      </w:r>
      <w:r>
        <w:rPr>
          <w:color w:val="000000"/>
          <w:sz w:val="28"/>
          <w:lang w:val="en-US"/>
        </w:rPr>
        <w:t xml:space="preserve"> 150</w:t>
      </w:r>
      <w:r>
        <w:rPr>
          <w:color w:val="000000"/>
          <w:sz w:val="28"/>
        </w:rPr>
        <w:t xml:space="preserve"> млрд. раз больше массы Солнца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Население диска очень сильно от</w:t>
        <w:softHyphen/>
        <w:t>личается от населения гало. Вблизи плоскости диска концентрируются молодые звёзды и звёздные скопле</w:t>
        <w:softHyphen/>
        <w:t>ния, возраст которых не превышает нескольких миллиардов лет. Они об</w:t>
        <w:softHyphen/>
        <w:t>разуют так называемую плоскую со</w:t>
        <w:softHyphen/>
        <w:t>ставляющую. Среди них очень много ярких и горячих звёзд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Газ в диске Галактики также сосре</w:t>
        <w:softHyphen/>
        <w:t>доточен в основном вблизи его пло</w:t>
        <w:softHyphen/>
        <w:t>скости. Он распределён неравномер</w:t>
        <w:softHyphen/>
        <w:t>но, образуя многочисленные газовые облака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от гигантских неоднород</w:t>
        <w:softHyphen/>
        <w:t>ных по структуре сверх облаков про</w:t>
        <w:softHyphen/>
        <w:t>тяжённостью несколько тысяч свето</w:t>
        <w:softHyphen/>
        <w:t>вых лет до маленьких облачков размерами не больше парсека.</w:t>
      </w:r>
    </w:p>
    <w:p>
      <w:pPr>
        <w:pStyle w:val="Normal"/>
        <w:bidi w:val="0"/>
        <w:ind w:right="-5756" w:firstLine="567"/>
        <w:rPr/>
      </w:pPr>
      <w:r>
        <w:rPr>
          <w:color w:val="000000"/>
          <w:sz w:val="28"/>
        </w:rPr>
        <w:t>Основным химическим элемен</w:t>
        <w:softHyphen/>
        <w:t>том в нашей Галактике является водо</w:t>
        <w:softHyphen/>
        <w:t>род. Приблизительно на</w:t>
      </w:r>
      <w:r>
        <w:rPr>
          <w:color w:val="000000"/>
          <w:sz w:val="28"/>
          <w:lang w:val="en-US"/>
        </w:rPr>
        <w:t xml:space="preserve"> 1/4</w:t>
      </w:r>
      <w:r>
        <w:rPr>
          <w:color w:val="000000"/>
          <w:sz w:val="28"/>
        </w:rPr>
        <w:t xml:space="preserve"> она со</w:t>
        <w:softHyphen/>
        <w:t>стоит из гелия. По сравнению с этими двумя элементами остальные при</w:t>
        <w:softHyphen/>
        <w:t>сутствуют в очень небольших количе</w:t>
        <w:softHyphen/>
        <w:t>ствах. В среднем химический состав звёзд и газа в диске почти такой же, как у Солнца.</w:t>
      </w:r>
    </w:p>
    <w:p>
      <w:pPr>
        <w:pStyle w:val="Normal"/>
        <w:bidi w:val="0"/>
        <w:ind w:right="-5776" w:firstLine="567"/>
        <w:rPr/>
      </w:pPr>
      <w:r>
        <w:rPr>
          <w:color w:val="000000"/>
          <w:sz w:val="28"/>
        </w:rPr>
        <w:t xml:space="preserve">ЯДРО. Одной из самых интересных областей Галактики считается её центр, или </w:t>
      </w:r>
      <w:r>
        <w:rPr>
          <w:i/>
          <w:color w:val="000000"/>
          <w:sz w:val="28"/>
        </w:rPr>
        <w:t>ядро,</w:t>
      </w:r>
      <w:r>
        <w:rPr>
          <w:color w:val="000000"/>
          <w:sz w:val="28"/>
        </w:rPr>
        <w:t xml:space="preserve"> расположенное в направлении созвездия Стрельца. Ви</w:t>
        <w:softHyphen/>
        <w:t>димое излучение центральных обла</w:t>
        <w:softHyphen/>
        <w:t>стей Галактики полностью скрыто от нас мощными слоями поглощающей материи. Поэтому его начали изу</w:t>
        <w:softHyphen/>
        <w:t>чать только после создания приём</w:t>
        <w:softHyphen/>
        <w:t>ников инфракрасного и радиоизлуче</w:t>
        <w:softHyphen/>
        <w:t>ния, которое поглощается в меньшей степени.</w:t>
      </w:r>
    </w:p>
    <w:p>
      <w:pPr>
        <w:pStyle w:val="Normal"/>
        <w:bidi w:val="0"/>
        <w:ind w:right="-5776" w:firstLine="567"/>
        <w:rPr/>
      </w:pPr>
      <w:r>
        <w:rPr>
          <w:color w:val="000000"/>
          <w:sz w:val="28"/>
        </w:rPr>
        <w:t>Для центральных областей Галак</w:t>
        <w:softHyphen/>
        <w:t>тики характерна сильная концентра</w:t>
        <w:softHyphen/>
        <w:t>ция звёзд: в каждом кубическом пар</w:t>
        <w:softHyphen/>
        <w:t>секе вблизи центра их содержатся многие тысячи. Расстояния между звёздами в десятки и сотни раз мень</w:t>
        <w:softHyphen/>
        <w:t>ше, чем в окрестностях Солнца. Если бы мы жили на планете около звез</w:t>
        <w:softHyphen/>
        <w:t>ды, находящейся вблизи ядра Галак</w:t>
        <w:softHyphen/>
        <w:t>тики, то на небе были бы видны десятки звёзд, по яркости сопостави</w:t>
        <w:softHyphen/>
        <w:t>мых с Луной, и многие тысячи более ярких, чем самые яркие звёзды наше</w:t>
        <w:softHyphen/>
        <w:t>го неба.</w:t>
      </w:r>
    </w:p>
    <w:p>
      <w:pPr>
        <w:pStyle w:val="Normal"/>
        <w:bidi w:val="0"/>
        <w:ind w:right="-5776" w:firstLine="567"/>
        <w:rPr/>
      </w:pPr>
      <w:r>
        <w:rPr>
          <w:color w:val="000000"/>
          <w:sz w:val="28"/>
        </w:rPr>
        <w:t>Помимо большого количества звёзд в центральной области Галакти</w:t>
        <w:softHyphen/>
        <w:t>ки наблюдается околоядерный газо</w:t>
        <w:softHyphen/>
        <w:t>вый диск, состоящий преимуществен</w:t>
        <w:softHyphen/>
        <w:t>но из молекулярного водорода. Его радиус превышает</w:t>
      </w:r>
      <w:r>
        <w:rPr>
          <w:color w:val="000000"/>
          <w:sz w:val="28"/>
          <w:lang w:val="en-US"/>
        </w:rPr>
        <w:t xml:space="preserve"> 1000</w:t>
      </w:r>
      <w:r>
        <w:rPr>
          <w:color w:val="000000"/>
          <w:sz w:val="28"/>
        </w:rPr>
        <w:t xml:space="preserve"> световых лет. Ближе к центру отмечаются области ионизованного водорода и много</w:t>
        <w:softHyphen/>
        <w:t>численные источники инфракрас</w:t>
        <w:softHyphen/>
        <w:t>ного излучения, свидетельствующие о происходящем там звездообразова</w:t>
        <w:softHyphen/>
        <w:t>нии. В самом центре Галактики пред</w:t>
        <w:softHyphen/>
        <w:t>полагается существование массивно</w:t>
        <w:softHyphen/>
        <w:t>го компактного объекта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чёрной дыры массой около миллиона масс Солнца. В центре находится также яр</w:t>
        <w:softHyphen/>
        <w:t>кий радиоисточник Стрелец А, про</w:t>
        <w:softHyphen/>
        <w:t>исхождение которого связывают с ак</w:t>
        <w:softHyphen/>
        <w:t>тивностью ядра.</w:t>
      </w:r>
    </w:p>
    <w:p>
      <w:pPr>
        <w:pStyle w:val="Normal"/>
        <w:bidi w:val="0"/>
        <w:ind w:right="-5776" w:firstLine="567"/>
        <w:rPr/>
      </w:pPr>
      <w:r>
        <w:rPr>
          <w:color w:val="000000"/>
          <w:sz w:val="28"/>
        </w:rPr>
        <w:t>СПИРАЛЬНЫЕ ВЕТВИ. Одним из наи</w:t>
        <w:softHyphen/>
        <w:t xml:space="preserve">более заметных образований в дисках галактик, подобных нашей, являются </w:t>
      </w:r>
      <w:r>
        <w:rPr>
          <w:i/>
          <w:color w:val="000000"/>
          <w:sz w:val="28"/>
        </w:rPr>
        <w:t>спиральные ветви</w:t>
      </w:r>
      <w:r>
        <w:rPr>
          <w:color w:val="000000"/>
          <w:sz w:val="28"/>
        </w:rPr>
        <w:t xml:space="preserve"> (или рукава). Они и дали название этому типу объек</w:t>
        <w:softHyphen/>
        <w:t>тов</w:t>
      </w:r>
      <w:r>
        <w:rPr>
          <w:color w:val="000000"/>
          <w:sz w:val="28"/>
          <w:lang w:val="en-US"/>
        </w:rPr>
        <w:t xml:space="preserve"> —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пиральные галактики.</w:t>
      </w:r>
      <w:r>
        <w:rPr>
          <w:color w:val="000000"/>
          <w:sz w:val="28"/>
        </w:rPr>
        <w:t xml:space="preserve"> Спи</w:t>
        <w:softHyphen/>
        <w:t>ральная структура в нашей Галактике очень хорошо развита. Вдоль рукавов в основном сосредоточены самые молодые звёзды, многие рассеянные звёздные скопления и ассоциации, а также цепочки плотных облаков меж звёздного газа, в которых продолжа</w:t>
        <w:softHyphen/>
        <w:t>ют образовываться звёзды. В спираль</w:t>
        <w:softHyphen/>
        <w:t>ных ветвях находится большое коли</w:t>
        <w:softHyphen/>
        <w:t>чество переменных и вспыхивающих звёзд, в них чаще всего наблюдаются взрывы некоторых типов сверхно</w:t>
        <w:softHyphen/>
        <w:t>вых. В отличие от гало, где какие-ли</w:t>
        <w:softHyphen/>
        <w:t>бо проявления звёздной активности чрезвычайно редки, в ветвях продол</w:t>
        <w:softHyphen/>
        <w:t>жается бурная жизнь, связанная с не</w:t>
        <w:softHyphen/>
        <w:t>прерывным переходом вещества из межзвёздного пространства в звёзды и обратно. Галактическое магнитное поле, пронизывающее весь газовый диск, также сосредоточено главным образом в спиралях.</w:t>
      </w:r>
    </w:p>
    <w:p>
      <w:pPr>
        <w:pStyle w:val="Normal"/>
        <w:bidi w:val="0"/>
        <w:ind w:right="-5756" w:firstLine="720"/>
        <w:rPr/>
      </w:pPr>
      <w:r>
        <w:rPr>
          <w:color w:val="000000"/>
          <w:sz w:val="28"/>
        </w:rPr>
        <w:t>Спиральные рукава Млечного Пу</w:t>
        <w:softHyphen/>
        <w:t>ти в значительной степени скрыты от нас поглощающей материей. Под</w:t>
        <w:softHyphen/>
        <w:t>робное их исследование началось после появления радиотелескопов. Они позволили изучать структуру Галактики по наблюдениям радиоизлучения атомов межзвёздного водорода, концентрирующегося вдоль Длинных спиралей. По современ</w:t>
        <w:softHyphen/>
        <w:t>ным представлениям, спиральные Рукава связаны с волнами сжатия, распространяющимися по диску га</w:t>
        <w:softHyphen/>
        <w:t>лактики. Проходя через области сжа</w:t>
        <w:softHyphen/>
        <w:t>тия, вещество диска уплотняется, а образование звёзд из газа становит</w:t>
        <w:softHyphen/>
        <w:t>ся более интенсивным. Причины возникновения в дисках спираль</w:t>
        <w:softHyphen/>
        <w:t>ных галактик такой своеобразной волновой структуры не вполне ясны. Над этой проблемой работают мно</w:t>
        <w:softHyphen/>
        <w:t>гие астрофизики.</w:t>
      </w:r>
    </w:p>
    <w:p>
      <w:pPr>
        <w:pStyle w:val="Normal"/>
        <w:bidi w:val="0"/>
        <w:ind w:right="-5816" w:firstLine="567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right="-5756" w:firstLine="720"/>
        <w:rPr/>
      </w:pPr>
      <w:r>
        <w:rPr/>
      </w:r>
    </w:p>
    <w:sectPr>
      <w:type w:val="nextPage"/>
      <w:pgSz w:w="11906" w:h="16820"/>
      <w:pgMar w:left="1440" w:right="68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400" w:hanging="0"/>
    </w:pPr>
    <w:rPr>
      <w:rFonts w:ascii="Arial" w:hAnsi="Arial" w:eastAsia="Times New Roman" w:cs="Times New Roman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8063</Characters>
  <CharactersWithSpaces>6566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2:53:00Z</dcterms:created>
  <dc:creator>Andrey</dc:creator>
  <dc:description/>
  <dc:language>en-US</dc:language>
  <cp:lastModifiedBy/>
  <cp:lastPrinted>2000-05-15T23:14:00Z</cp:lastPrinted>
  <dcterms:modified xsi:type="dcterms:W3CDTF">2000-05-15T2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y</vt:lpwstr>
  </property>
</Properties>
</file>