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ИПЫ ДОМ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</w:t>
      </w:r>
      <w:r>
        <w:rPr>
          <w:sz w:val="20"/>
        </w:rPr>
        <w:t>Выбор типа жилого дома в значительной мере определяется размером, конфигурацией и характером земельного участка, поэтому начать проектирование дома можно только после вступления во владение участком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</w:t>
      </w:r>
      <w:r>
        <w:rPr>
          <w:sz w:val="20"/>
        </w:rPr>
        <w:t>В процессе проектирования исходят прежде всего из размера семьи, образа её жизни и характера увлечений каждого его члена. Очень важно также при составлении проекта учитывать возможные перспективы развития семьи в течении длительного времени. Совершенно недостаточно, например, заглянуть на 3-5 лет вперед. Такой кратковременный прогноз может привести к тому, что через 10 лет в доме окажутся лишние неиспользуемые помещения или, наоборот, - их будет не хватать, Это особенно существенно при строительстве деревянного дома, срок службы которого составляет не менее 35-50 лет, Поэтому при выборе типа дома должны приниматься во внимание следующие факторы: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Размер семьи и вероятность ее изменения с годами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озможности использования всех помещений по основному назначению в зависимости от меняющихся обстоятельств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озможности реконструкции дома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Общий срок эксплуатации жилища.</w:t>
      </w:r>
    </w:p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458470</wp:posOffset>
            </wp:positionV>
            <wp:extent cx="4932045" cy="5852160"/>
            <wp:effectExtent l="0" t="0" r="0" b="0"/>
            <wp:wrapTopAndBottom/>
            <wp:docPr id="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/>
          <w:sz w:val="20"/>
        </w:rPr>
        <w:t xml:space="preserve">   </w:t>
      </w:r>
      <w:r>
        <w:rPr>
          <w:sz w:val="20"/>
        </w:rPr>
        <w:t>Выбирая тип дома  (рисунок 1) показано, как учитывается прогноз развития конкретной семьи на протяжении 24 лет. Жилище для семьи, состоящей из 3-4 человек (рисунок 2)</w:t>
      </w:r>
    </w:p>
    <w:p>
      <w:pPr>
        <w:pStyle w:val="Normal"/>
        <w:rPr>
          <w:sz w:val="20"/>
        </w:rPr>
      </w:pPr>
      <w:r>
        <w:rPr>
          <w:sz w:val="20"/>
        </w:rPr>
        <w:t>Выбрав тип дома и количество комнат, можно приступать к изучению условий, которые зависят от размера и расположения земельного участка, а также от нормативных предписаний. Фрагмент проекта детального плана (рисунке 3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60120</wp:posOffset>
            </wp:positionH>
            <wp:positionV relativeFrom="paragraph">
              <wp:posOffset>3896360</wp:posOffset>
            </wp:positionV>
            <wp:extent cx="3040380" cy="4663440"/>
            <wp:effectExtent l="0" t="0" r="0" b="0"/>
            <wp:wrapTopAndBottom/>
            <wp:docPr id="2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 специальных требованиях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8595" cy="3855720"/>
            <wp:effectExtent l="0" t="0" r="0" b="0"/>
            <wp:wrapTopAndBottom/>
            <wp:docPr id="3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, которые прилагаются к детальному плану, указано: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У дома должна двухскатная кровля с покрытием из бетонной черепицы темно-красного или коричневого цвета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Фасадные поверхности стен должны быть облицованы красным кирпичом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се деревянные детали должны быть покрашены краской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На крупные поселения наименьший размер земельного участка 2000 или, в крайнем случае, 1000м</w:t>
      </w:r>
      <w:r>
        <w:rPr>
          <w:rFonts w:cs="Tahoma" w:ascii="Tahoma" w:hAnsi="Tahoma"/>
          <w:sz w:val="20"/>
        </w:rPr>
        <w:t>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АРХИТЕКТУРНО ПЛАНИРОВОЧНОЕ 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Helvetica"/>
        </w:rPr>
        <w:t xml:space="preserve">   </w:t>
      </w:r>
      <w:r>
        <w:rPr/>
        <w:t>Строение должно быть расположено на расстоянии не менее 5 м от границы земельного участка.</w:t>
      </w:r>
    </w:p>
    <w:p>
      <w:pPr>
        <w:pStyle w:val="Normal"/>
        <w:rPr>
          <w:lang w:val="en-US"/>
        </w:rPr>
      </w:pPr>
      <w:r>
        <w:object w:dxaOrig="6495" w:dyaOrig="90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1.2pt;margin-top:93.25pt;width:299.95pt;height:417.7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677452945" r:id="rId5"/>
        </w:object>
      </w:r>
      <w:r>
        <w:rPr>
          <w:rFonts w:eastAsia="Helvetica"/>
        </w:rPr>
        <w:t xml:space="preserve">   </w:t>
      </w:r>
      <w:r>
        <w:rPr/>
        <w:t>Дом лучше всего размещать в той части участка, которая расположена ближе к дороге, (рисунок 4) чтобы избежать нерационального использования земли для устройства въезда автомобиля. При небольших домах под стоянку для автомобиля должен быть отведен участок размером не менее 2,5х5 м (рисунок 5).  Если предусматривается твердое покрытие, минимальные размеры площади должны быть 2,7х5,5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7160</wp:posOffset>
            </wp:positionH>
            <wp:positionV relativeFrom="paragraph">
              <wp:posOffset>-731520</wp:posOffset>
            </wp:positionV>
            <wp:extent cx="4036060" cy="6341110"/>
            <wp:effectExtent l="0" t="0" r="0" b="0"/>
            <wp:wrapTopAndBottom/>
            <wp:docPr id="4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634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/>
          <w:lang w:val="en-US"/>
        </w:rPr>
        <w:t xml:space="preserve">   </w:t>
      </w:r>
      <w:r>
        <w:rPr>
          <w:rFonts w:cs="Times New Roman" w:ascii="Times New Roman" w:hAnsi="Times New Roman"/>
        </w:rPr>
        <w:t>С учетом этих условий составляется предварительная схема расположения сооружений (рисунок 6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 проектировании жилые комнаты ориентируют на юг, чтобы наилучшим образом использовать тепловую энергию солнца. Это позволяет сократить расходы на отопление в процессе эксплуатации. Вспомогательные и бытовые помещения, включая сауну, ванную и другие, располагают на более холодной, северной, стороне. При устройстве окон с тройным остеклением нужно также учитывать, что окна с южной стороны пропускают внутрь больше тепла (рисунок 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одуманное расположение дома и правильный выбор высоты его фундамента с учетом рельефа участка, существенно уменьшают объем земляных работ, в том числе связанных с обрывом котлована под здание и засып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ысота фундамента по отношению к поверхности земли должна быть такой, чтобы не затронуть растущие на участке деревья. Лучше всего соседство со строительство переносят лиственные деревья. Хвойные деревья желательно располагать с северной стороны: там они и зимой защитят здание от ветра.</w:t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</wp:posOffset>
            </wp:positionH>
            <wp:positionV relativeFrom="paragraph">
              <wp:posOffset>-731520</wp:posOffset>
            </wp:positionV>
            <wp:extent cx="4095750" cy="4305300"/>
            <wp:effectExtent l="0" t="0" r="0" b="0"/>
            <wp:wrapTopAndBottom/>
            <wp:docPr id="5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Дворовые постройки следует размещать так, чтобы за счет соответствующего взаиморасположения строений и посадок деревьев защитить дом от холодного ветра и видимости со стороны соседей.    </w:t>
      </w:r>
    </w:p>
    <w:sectPr>
      <w:footerReference w:type="default" r:id="rId9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7:32:00Z</dcterms:created>
  <dc:creator>Марина Комарова</dc:creator>
  <dc:description/>
  <dc:language>en-US</dc:language>
  <cp:lastModifiedBy>Андрейка Белов...</cp:lastModifiedBy>
  <cp:lastPrinted>1999-02-11T19:22:00Z</cp:lastPrinted>
  <dcterms:modified xsi:type="dcterms:W3CDTF">1999-02-11T17:26:00Z</dcterms:modified>
  <cp:revision>10</cp:revision>
  <dc:subject/>
  <dc:title>ТИПЫ ДОМОВ</dc:title>
</cp:coreProperties>
</file>