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703351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939151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566772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786515303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307217890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825521467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095485928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889503587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