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287970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955455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66741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48228244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438071462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961415636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080700075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214872255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