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1674448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1537982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1795925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1127802207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1322202360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1258471775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113350717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243123245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