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660193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933989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0367068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1223220933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778648705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296805966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1749248905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2065939108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