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00"/>
        <w:ind w:left="-900" w:right="175" w:firstLine="900"/>
        <w:jc w:val="center"/>
        <w:rPr/>
      </w:pPr>
      <w:r>
        <w:rPr>
          <w:b/>
          <w:sz w:val="40"/>
          <w:szCs w:val="40"/>
          <w:u w:val="single"/>
        </w:rPr>
        <w:t>Тихоокеанский   государственный   университет</w:t>
      </w:r>
    </w:p>
    <w:p>
      <w:pPr>
        <w:pStyle w:val="Normal"/>
        <w:spacing w:lineRule="atLeast" w:line="400"/>
        <w:ind w:left="-900" w:right="175"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400"/>
        <w:ind w:left="180" w:right="175"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федра архитектурного материаловедения </w:t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0"/>
        <w:ind w:left="180" w:right="175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right="175" w:hanging="0"/>
        <w:jc w:val="center"/>
        <w:rPr>
          <w:sz w:val="28"/>
          <w:szCs w:val="28"/>
        </w:rPr>
      </w:pPr>
      <w:r>
        <w:rPr>
          <w:sz w:val="32"/>
          <w:szCs w:val="32"/>
        </w:rPr>
        <w:t>Реферат на тему:</w:t>
      </w:r>
    </w:p>
    <w:p>
      <w:pPr>
        <w:pStyle w:val="Normal"/>
        <w:spacing w:lineRule="auto" w:line="360"/>
        <w:ind w:left="180" w:right="175" w:hanging="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"Строительные и облицовочные камни"</w:t>
      </w:r>
    </w:p>
    <w:p>
      <w:pPr>
        <w:pStyle w:val="Normal"/>
        <w:spacing w:lineRule="auto" w:line="360"/>
        <w:ind w:left="180" w:right="175" w:firstLine="90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360"/>
        <w:ind w:left="180" w:right="175" w:hanging="18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360"/>
        <w:ind w:left="180" w:right="175" w:firstLine="90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360"/>
        <w:ind w:left="180" w:right="175" w:firstLine="90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360"/>
        <w:ind w:left="180" w:right="175" w:firstLine="900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spacing w:lineRule="auto" w:line="360"/>
        <w:ind w:left="180" w:right="175" w:firstLine="9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4140" w:right="175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ДАС-51</w:t>
      </w:r>
    </w:p>
    <w:p>
      <w:pPr>
        <w:pStyle w:val="Normal"/>
        <w:spacing w:lineRule="auto" w:line="360"/>
        <w:ind w:left="4500" w:right="17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илимовская К.</w:t>
      </w:r>
    </w:p>
    <w:p>
      <w:pPr>
        <w:pStyle w:val="Normal"/>
        <w:spacing w:lineRule="auto" w:line="360"/>
        <w:ind w:left="4140" w:right="175" w:hanging="0"/>
        <w:rPr>
          <w:sz w:val="28"/>
          <w:szCs w:val="28"/>
        </w:rPr>
      </w:pPr>
      <w:r>
        <w:rPr>
          <w:sz w:val="28"/>
          <w:szCs w:val="28"/>
        </w:rPr>
        <w:t>Проверил: преподаватель Цупикова Л.С.</w:t>
      </w:r>
    </w:p>
    <w:p>
      <w:pPr>
        <w:pStyle w:val="Normal"/>
        <w:spacing w:lineRule="auto" w:line="360"/>
        <w:ind w:left="450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32"/>
          <w:szCs w:val="32"/>
          <w:u w:val="single"/>
        </w:rPr>
      </w:pPr>
      <w:r>
        <w:rPr/>
        <w:t>Хабаровск 2006</w:t>
      </w:r>
      <w:r>
        <w:br w:type="page"/>
      </w:r>
    </w:p>
    <w:p>
      <w:pPr>
        <w:pStyle w:val="Normal"/>
        <w:ind w:hanging="90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:</w:t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  <w:tab/>
        <w:t>2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Строительные и облицовочные камни</w:t>
        <w:tab/>
        <w:t>3</w:t>
        <w:tab/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Известняки </w:t>
        <w:tab/>
        <w:t>3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Мраморный оникс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Мрамор</w:t>
        <w:tab/>
        <w:t>5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Гранит</w:t>
        <w:tab/>
        <w:t>6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Прочие строительные материалы</w:t>
        <w:tab/>
        <w:t>8</w:t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спользуемая литература</w:t>
        <w:tab/>
        <w:t>9</w:t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8460" w:leader="none"/>
        </w:tabs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РОИТЕЛЬНЫЕ И ОБЛИЦОВОЧНЫЕ КАМНИ</w:t>
      </w:r>
    </w:p>
    <w:p>
      <w:pPr>
        <w:pStyle w:val="Normal"/>
        <w:ind w:firstLine="5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СТНЯКИ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ая роль в развитии цивилизации принадлежит карбонатным породам – известнякам. Наиболее распространенные состоят из слипшихся раковин. Раковины могут быть очень мелкими, и из них образуется плотная однородная горная порода, но могут быть и крупными, каждая длиной несколько сантиметров. В этом случае образуется легкий пористый известняк, буквально напичканный раковин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542290</wp:posOffset>
                </wp:positionH>
                <wp:positionV relativeFrom="paragraph">
                  <wp:posOffset>786130</wp:posOffset>
                </wp:positionV>
                <wp:extent cx="0" cy="3536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61.9pt" to="-42.7pt,89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звестняки иногда погружались в глубины Земли, где высокие температуры и давления уплотняли и перекристаллизовывали их, создавая новую горную породу — мрамо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рбонатные породы — самые распространён</w:t>
        <w:softHyphen/>
        <w:t>ные на Земле осадочные образования. Они слагают более 15% объёма земной коры. Известняки и мраморы сопровождают человечество с самого начала его существования, находя применение почти во всех областях жизни человека. Одна из важнейших их функций — быть строительным матери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никали и рушились великие цивилизации; от них остались либо руины, либо отдельные строения — храмы, пантеоны, мосты, общест</w:t>
        <w:softHyphen/>
        <w:t>венные здания. Большая часть крупных со</w:t>
        <w:softHyphen/>
        <w:t>оружений или построена из удивительно лёгкого, пористого и достаточно прочного известняка, или облицована им. Это и понятно. Техника строи</w:t>
        <w:softHyphen/>
        <w:t>тельства и обработки камня не позволяла тогда возводить крупные сооружения из более твёрдых горных пород.</w:t>
      </w:r>
    </w:p>
    <w:p>
      <w:pPr>
        <w:pStyle w:val="Normal"/>
        <w:shd w:fill="FFFFFF" w:val="clear"/>
        <w:ind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як легко распиливается на строительные блоки. На нём резчики по камню создавали великолепные ажурные декоративные узоры. Ко</w:t>
        <w:softHyphen/>
        <w:t>нечно, строительные известняки не поддаются качественной полировке, но зато их светло-серый цвет, рисунок, природная шероховатость создают удивительно приятное сочетание. Огромные мону</w:t>
        <w:softHyphen/>
        <w:t>ментальные сооружения как бы парят в воздухе. Не случайно наши далёкие, да и более близкие предки вдохновенно создавали из известняка каменную летопись сменяющихся эпох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вропа богата карбонатными породами. Очень эффектны белые остроугольные известковые ска</w:t>
        <w:softHyphen/>
        <w:t>лы побережья Адриатического моря в Будве, Дубровнике (Хорватия) или Триесте (Италия). Они неотделимы от знойных пейзажей Прованса (Юж</w:t>
        <w:softHyphen/>
        <w:t>ная Франция), запёчатлённых на прекрасных полотнах Ван-Гога. Начиная с эпохи Возрождения в монументальной архитектуре Европы конку</w:t>
        <w:softHyphen/>
        <w:t>рировали два материала — белый известняк и красный кирпич. До XVI в. предпочтение отдавали известняку в сочетании с кристаллическими горными породами — гранитами, базальтами, гнейсами.  Затем строительство велось уже в основном из более удобного и более доступного | материала — кирпича.  Но все декоративные украшения и скульптурное оформление зданий Iпродолжали делать из светлого камня. И такое ложение сохранилось вплоть до нашего времени. Бурное развитие каменного городского строи-тва привело к интенсивному использованию чших сортов известняка. В окрестностях круп-цих городов Европы возникли многочисленные [арьеры, из которых добывали белый камень, олее фантастические истории этих разработок язаны с Парижем. Сначала они находились в ородах,  но  по  мере  разрастания  города "карьеры попали в черту городских застроек. Так, 18-й район Парижа называется Холмом Монмарт</w:t>
        <w:softHyphen/>
        <w:t>ра. Здесь располагались Большие карьеры, где добывался  белый   известняк,   из   которого   на вершине холма и был построен изумительный по красоте собор Сакре-Кёр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 строительного известняка добывалось из подземных галерей. Позже, в XVIII в., на месте старых шахт возникли самые знаменитые квар</w:t>
        <w:softHyphen/>
        <w:t>талы Парижа — Латинский и Монпарнас. Под ними располагаются одни из самых загадочных катакомб мира — многоярусные подземные клад</w:t>
        <w:softHyphen/>
        <w:t>бища, с которыми связано немало легенд и литературных историй. Многие французские писа</w:t>
        <w:softHyphen/>
        <w:t>тели, в том числе Александр Дюма, описывали парижские катакомбы в своих произведениях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о Франции из известняков, добывавшихся в местных карьерах (а использование местных источников — распространённая практика древне</w:t>
        <w:softHyphen/>
        <w:t>го и средневекового строительства), был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зданы подлинные шедевры архитектуры. К ним относит</w:t>
        <w:softHyphen/>
        <w:t>ся прежде всего каскад уникальных замков на берегах Луары: Блуа (1636—1660 гг.), Шавиньи (середина XVII в.), Шамбор, Шенонсо и десятки других. На юге страны вдоль побережья Среди</w:t>
        <w:softHyphen/>
        <w:t>земного моря тянется пояс замков, дорог, мостов, арен для гладиаторских боёв и целых городов, построенных из известняковых плит. Среди них раннесредневековые города — Каркассон, Эйге-морт, римский стадион в Арле и многие другие постройки. К шедеврам мировой культуры, мате</w:t>
        <w:softHyphen/>
        <w:t>риалом для создания которых также послужил известняк, относятся соборы Шартра и Реймса, дворцовые ансамбли Парижа – Версаль, Фонтенбло, Лувр, а также знаменитые соборы и исторические мемориальные здания: собор Парижской Богоматери, Пантеон, Дом инвалидов, церковь Сорбонны и ряд других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тметить изумительный по изяществу и воздушности конструкций собор Реймса, построенный из розового известняка окрестных карьеров.</w:t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РАМОРНЫЙ ОНИКС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троительного материала часто исполь</w:t>
        <w:softHyphen/>
        <w:t>зуют достаточно распространённые в карбонатных толщах травертины — породы, образовавшиеся при осаждении карбоната кальция из подземных источников. Они образуются и в настоящее время в вулканически активных областях: в Долине Гей</w:t>
        <w:softHyphen/>
        <w:t>зеров в Йеллоустонском национальном парке (США), на Камчатке и в других районах. Наиболее декоративные сорта травертина буровато-жёлтых цветов и с полосчатым рисунком называют мра</w:t>
        <w:softHyphen/>
        <w:t>морным ониксом. Он красив, но хрупок. Из такого оникса сделаны некоторые сосуды, находившиеся в гробнице египетского фараона Тутанхамона; над- гробье Улугбека — средневекового эмира, матема</w:t>
        <w:softHyphen/>
        <w:t>тика и астронома — сделано из мраморного оникса (Самарканд, усыпальница Тимуридов). В Москве можно увидеть этот замечательный камень в отдел</w:t>
        <w:softHyphen/>
        <w:t>ке станции метро «Белорусская-радиальная». Здесь использован мраморный оникс из армян</w:t>
        <w:softHyphen/>
        <w:t>ского месторождения Агамзал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  <w:u w:val="single"/>
        </w:rPr>
        <w:t>МРАМОР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pacing w:val="-11"/>
          <w:sz w:val="28"/>
          <w:szCs w:val="28"/>
          <w:u w:val="single"/>
        </w:rPr>
      </w:pPr>
      <w:r>
        <w:rPr>
          <w:b/>
          <w:bCs/>
          <w:color w:val="000000"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Известняк преобразуется в глубинах Земли в плот</w:t>
        <w:softHyphen/>
        <w:t>ный мрамор. Он тоже широко используется в стро</w:t>
        <w:softHyphen/>
        <w:t>ительстве. Но область его применения несколько иная. Прежде всего мрамор отлично поддаётся обработке и идеально полируется. Он достаточно вязок и прочен, а потому при ударах сразу не раскалывается. Это лучший материал для внутренней отделки зданий, а его белые, слегка просвечивающие сорта — излюбленный материал скульпторов. Наиболее качественным является мрамор из Каррарских карьеров Италии. Из него изготовлено большинство статуй и памятников всех эпох — от античной до современной включительно. Геогра</w:t>
        <w:softHyphen/>
        <w:t>фия распространения изделий из этого зна</w:t>
        <w:softHyphen/>
        <w:t>менитого мрамора также необычайно широка. Они есть даже в Северной и Южной Америке. 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оссии из каррарского мрамора созданы сотни скульптур, которые украшают дворцы Санкт-Петербурга (на</w:t>
        <w:softHyphen/>
        <w:t>пример, Зимний дворец, Эрмитаж) и его при</w:t>
        <w:softHyphen/>
        <w:t>городов — Петергофа, Павловска, а также родовых дворянских усадеб Подмосковья (например, Ар</w:t>
        <w:softHyphen/>
        <w:t>хангельского).</w:t>
      </w:r>
      <w:r>
        <w:br w:type="page"/>
      </w:r>
    </w:p>
    <w:p>
      <w:pPr>
        <w:pStyle w:val="Normal"/>
        <w:shd w:fill="FFFFFF" w:val="clear"/>
        <w:spacing w:before="154" w:after="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НИТ</w:t>
      </w:r>
    </w:p>
    <w:p>
      <w:pPr>
        <w:pStyle w:val="Normal"/>
        <w:shd w:fill="FFFFFF" w:val="clear"/>
        <w:spacing w:before="154" w:after="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firstLine="540"/>
        <w:jc w:val="both"/>
        <w:rPr/>
      </w:pPr>
      <w:r>
        <w:rPr>
          <w:sz w:val="28"/>
          <w:szCs w:val="28"/>
        </w:rPr>
        <w:t>Вторыми по значению строи</w:t>
        <w:softHyphen/>
        <w:t>тельными и декоративными материалами являются серые и красные граниты. За ними следуют магматические поро</w:t>
        <w:softHyphen/>
        <w:t>ды лабрадориты, коричне</w:t>
        <w:softHyphen/>
        <w:t>вые и чёрные с красивыми си</w:t>
        <w:softHyphen/>
        <w:t>ними и зелёными отсветами и перламутровым блеском; плотные тёмно-серые мелко</w:t>
        <w:softHyphen/>
        <w:t>зернистые базальты — за</w:t>
        <w:softHyphen/>
        <w:t>стывшая лава, а также квар</w:t>
        <w:softHyphen/>
        <w:t>циты, песчаники, сланцы. Грандиозное впечатление производят архитектурные детали сооружений, выпол</w:t>
        <w:softHyphen/>
        <w:t>ненные из гранита. Вели</w:t>
        <w:softHyphen/>
        <w:t>колепны красноватые колон</w:t>
        <w:softHyphen/>
        <w:t>ны Исаакиевского собора в Санкт-Петербурге, изготов</w:t>
        <w:softHyphen/>
        <w:t>ленные из карельских грани</w:t>
        <w:softHyphen/>
        <w:t>тов; исключительно величест</w:t>
        <w:softHyphen/>
        <w:t>венны устремлённые ввысь на 15—20 м пилоны (квадратны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163310</wp:posOffset>
                </wp:positionH>
                <wp:positionV relativeFrom="paragraph">
                  <wp:posOffset>-283210</wp:posOffset>
                </wp:positionV>
                <wp:extent cx="0" cy="548640"/>
                <wp:effectExtent l="7620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pt,-22.3pt" to="485.3pt,20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778625</wp:posOffset>
                </wp:positionH>
                <wp:positionV relativeFrom="paragraph">
                  <wp:posOffset>-94615</wp:posOffset>
                </wp:positionV>
                <wp:extent cx="0" cy="212153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5pt,-7.45pt" to="533.75pt,15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6748145</wp:posOffset>
                </wp:positionH>
                <wp:positionV relativeFrom="paragraph">
                  <wp:posOffset>3246120</wp:posOffset>
                </wp:positionV>
                <wp:extent cx="0" cy="99949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255.6pt" to="531.35pt,334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ечении колонны) из розового гранита в каменной симфонии изящного аббатства на острове Сен-Мишель во Франци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выборгских гранитов «рапакиви» изготовлен пьедестал «Медного всадника» в Санкт-Петер</w:t>
        <w:softHyphen/>
        <w:t>бурге, а из гранита острова Тулолон-Саари в Финском заливе Балтийского моря — фигуры атлантов при входе в Эрмитаж. Гранит исполь</w:t>
        <w:softHyphen/>
        <w:t>зуется преимущественно в монументальной скуль</w:t>
        <w:softHyphen/>
        <w:t>птуре и архитектуре. Это очень стойкий и долговечный материал. Он хорошо полируется и в любом климате может сохраняться много сто</w:t>
        <w:softHyphen/>
        <w:t>летий, а при благоприятных условиях — и тысячелетия. Не случайно гранит — самый распространённый камень для изготовления мо</w:t>
        <w:softHyphen/>
        <w:t>гильных плит и памятников. Из штучных камней (т.е. таких, которые применяются для изготовле</w:t>
        <w:softHyphen/>
        <w:t>ния декоративной отделки или в качестве самосто</w:t>
        <w:softHyphen/>
        <w:t>ятельных изделий — например, надгробных плит), используемых в мире, почти половина приходится на долю гранита. В меньших масштабах (околр 10%) применяются кварцит, песчаник, кровель</w:t>
        <w:softHyphen/>
        <w:t>ный сланец. На долю всех остальных материалов (лабрадорита, габбро — магматической горной породы тёмного цвета, базальта и т.д.) приходится всего 3—4% мирового производства декоративных и поделочных камней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ершая раздел о строительных и деко</w:t>
        <w:softHyphen/>
        <w:t>ративных каменных материалах, приведём не</w:t>
        <w:softHyphen/>
        <w:t>сколько общих соображений. Времена строительст</w:t>
        <w:softHyphen/>
        <w:t>ва зданий из каменных блоков канули в Лету. Такие архитектурные комплексы, как ансамбли древнегреческих и древнеримских городов, а также соборы средневековой Европы, уникальные дворцы исторической площади Пекина Тянь-аньмынь и многие другие, сейчас уже не соз</w:t>
        <w:softHyphen/>
        <w:t>даются. Свидетельством последних всплесков ка</w:t>
        <w:softHyphen/>
        <w:t>менного строительства являются общественные и жилые дома из вулканического туфа в Ереване и других городах и посёлках Армении. Однако эра природного камня не только не кон</w:t>
        <w:softHyphen/>
        <w:t>чилась, но даже приобрела особый, более общественный характер. С каж</w:t>
        <w:softHyphen/>
        <w:t>дым годом всё шире и шире камень используется в качестве облицовочного материала. При строи</w:t>
        <w:softHyphen/>
        <w:t>тельстве всех более или менее значительных общественных сооружений — комплекса зданий МГУ, высотных домов Москвы, станций метро</w:t>
        <w:softHyphen/>
        <w:t>политена, театров, выставочных павильонов и т.д. — для внутренней и внешней отделки широко используют декоративные плитки из мрамора, известняка, гранита, лабрадорит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к сожалению, не учитывается правило древних строителей — использовать местный камень. Оказалось, что горные породы за тысяче</w:t>
        <w:softHyphen/>
        <w:t>летия своего существования приспосабливаются к местному климату. Так, известняки, мраморы и граниты южных тёплых краёв в северных широтах не выдерживают перепады температур, многократ</w:t>
        <w:softHyphen/>
        <w:t>ные замораживания и оттаивания. Примером могут служить рассмотренные выше мячковские (подмосковные) и бодракские (крымские) извест</w:t>
        <w:softHyphen/>
        <w:t>няки. Из первых построена и украшена необык</w:t>
        <w:softHyphen/>
        <w:t>новенной резьбой вся «белокаменная» Русь. Соз</w:t>
        <w:softHyphen/>
        <w:t>данные из этих известняков храмы, соборы, гражданские сооружения уже сотни лет сохраняют свой первозданный облик в нашем климате. А вот в послевоенные десятилетия, восстанавливая раз</w:t>
        <w:softHyphen/>
        <w:t>рушенные шедевры, стали использовать крымские известняки из Бодракского карьера. Через 10— 15 лет они стали разрушаться. При использовании «чужестранца» необходимо тщательно проверить его способность долго сохранять свои качества в другом климате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создал множест</w:t>
        <w:softHyphen/>
        <w:t>во дешёвых и достаточно прочных строительных материалов — бетон, шлакобетон, железобетон, разнообразные типы кирпичей. Но природный камень всегда останется излюбленным строи</w:t>
        <w:softHyphen/>
        <w:t>тельным материало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755" w:leader="underscore"/>
        </w:tabs>
        <w:ind w:right="403" w:firstLine="54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ПРОЧИЕ СТРОИТЕЛЬНЫЕ МАТЕРИАЛЫ</w:t>
      </w:r>
    </w:p>
    <w:p>
      <w:pPr>
        <w:pStyle w:val="Normal"/>
        <w:shd w:fill="FFFFFF" w:val="clear"/>
        <w:tabs>
          <w:tab w:val="clear" w:pos="708"/>
          <w:tab w:val="left" w:pos="2755" w:leader="underscore"/>
        </w:tabs>
        <w:ind w:right="403" w:firstLine="540"/>
        <w:rPr>
          <w:b/>
          <w:b/>
          <w:color w:val="000000"/>
          <w:spacing w:val="-3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рушения горных пород образуются обломки самой разной величины. Скапливаясь, они дают начало месторождениям обломочных полезных ископаемых, важнейшими среди кото</w:t>
        <w:softHyphen/>
        <w:t>рых являются галечники, пески и глины. Галеч</w:t>
        <w:softHyphen/>
        <w:t>ники представляют собой скопления округлых обломков твёрдых пород размером от 10 до 100 мм, промежутки между которыми обычно заполнены песками и глинами. Галька и гравий (обломки величиной 1—10 мм) применяются при строи</w:t>
        <w:softHyphen/>
        <w:t>тельстве дорог, зданий, плотин и т.д. в качестве наполнителя бетона, придающего устойчивость и прочность сооружениям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sz w:val="28"/>
          <w:szCs w:val="28"/>
        </w:rPr>
        <w:t>Пески (состоящие из частиц раз</w:t>
        <w:softHyphen/>
        <w:t>мером от 0,1 до 1,0 мм), которые используют в строительстве, а также как сырьё для изготовления стекла, керамики, огнеупорного кирпича, состоят главным образом из зёрен кварца.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чень большое значение в жизни человека всегда имели глины — тонкообломочные породы, состоящие из частиц размером от 0,001 до 0,1 мм. Это удивительные породы: в сухом состоянии они обладают высокой прочностью и с трудом разру</w:t>
        <w:softHyphen/>
        <w:t>шаются, однако при увлажнении превращаются в мягкую текучую массу. Среди разнообразных минералов, слагающих глины, следует обратить внимание на два — каолинит и монтмориллонит. Качественные сорта каолинитовых глин высоко ценятся как отбеливающий материал в текстиль</w:t>
        <w:softHyphen/>
        <w:t>ной промышленности (сукновальные глины), при производстве фарфора и фаянса, в бумажной промышленности и т.д. Эти глины не разбухают при увлажнении. Сорта, не содержащие раствори</w:t>
        <w:softHyphen/>
        <w:t>мых компонентов и отличающиеся высокой плас</w:t>
        <w:softHyphen/>
        <w:t>тичностью, выделяются в качестве терракотовых (от итал. terra — «земля», cotta — «обожжённая») глин, с древнейших эпох используемых для изготовления статуэток, ваз, табличек и других изделий. После обжига они приобретают высокую прочность и красивый коричневато-красный или желтовато-красный цвет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каолинитовых монтмориллонито-вые глины при соприкосновении с водой быстро её поглощают, увеличиваются в объёме и приобре</w:t>
        <w:softHyphen/>
        <w:t>тают свойство текучести. При обжиге такие глины сокращаются в объёме на 10—20%. Они обладают замечательной способностью поглощать разнооб</w:t>
        <w:softHyphen/>
        <w:t>разные вещества, что широко используется в промышленност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ль глин в развитии цивилизации весьма значительна. Особенно важна она была на ранних ступенях эволюции человеческого общества. Мож</w:t>
        <w:softHyphen/>
        <w:t>но смело выделять этапы «глиняной культуры», когда мы говорим о древних культурах Месопота</w:t>
        <w:softHyphen/>
        <w:t>мии, Египта, Китая и Индии. Все эти древнейшие очаги цивилизации развивались на равнинах, где не было твёрдого природного камня. Главным их строительным материалом в этих регионах были разнообразные глины. Из них изготавливали кирпич для строительства жилищ (сначала сырой, а позднее его стали обжигать), создавали на гончарном круге» керамическую посуду, делали разнообразные терракотовые изделия (маски, ук</w:t>
        <w:softHyphen/>
        <w:t>рашения и т.д.).</w:t>
      </w:r>
      <w:r>
        <w:br w:type="page"/>
      </w:r>
    </w:p>
    <w:p>
      <w:pPr>
        <w:pStyle w:val="Normal"/>
        <w:shd w:fill="FFFFFF" w:val="clear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ПОЛЬЗУЕМАЯ ЛИТЕРАТУРА:</w:t>
      </w:r>
    </w:p>
    <w:p>
      <w:pPr>
        <w:pStyle w:val="Normal"/>
        <w:shd w:fill="FFFFFF" w:val="clear"/>
        <w:ind w:firstLine="54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"Энциклопедия для детей. ГЕОЛОГИЯ. Том 4." С.Т. Исмаилова                         М.: Аванта+, 1995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0:05:00Z</dcterms:created>
  <dc:creator>Ксения</dc:creator>
  <dc:description/>
  <cp:keywords/>
  <dc:language>en-US</dc:language>
  <cp:lastModifiedBy>Ксения</cp:lastModifiedBy>
  <dcterms:modified xsi:type="dcterms:W3CDTF">2006-12-23T13:26:00Z</dcterms:modified>
  <cp:revision>4</cp:revision>
  <dc:subject/>
  <dc:title> </dc:title>
</cp:coreProperties>
</file>